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53670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12.1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  <w:tab w:val="left" w:pos="13485" w:leader="none"/>
        </w:tabs>
        <w:spacing w:before="0" w:after="12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3485" w:leader="none"/>
        </w:tabs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РАЗВИТИЯ КООМЕТ НА 2011–2013 гг.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49"/>
        <w:gridCol w:w="1985"/>
        <w:gridCol w:w="2551"/>
        <w:gridCol w:w="3402"/>
      </w:tblGrid>
      <w:tr>
        <w:trPr>
          <w:tblHeader w:val="true"/>
          <w:trHeight w:val="3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411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Совершенствование структуры и организации деятельности КООМЕТ</w:t>
            </w:r>
          </w:p>
        </w:tc>
      </w:tr>
      <w:tr>
        <w:trPr>
          <w:trHeight w:val="64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 реализации Концепции сотрудничества и деятельности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сотрудничества в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рассмотрение результатов оценки на заседаниях Совета Президента</w:t>
            </w:r>
          </w:p>
        </w:tc>
      </w:tr>
      <w:tr>
        <w:trPr>
          <w:trHeight w:val="8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нализ резолюций 24 ГКМВ и организация работ по выполнению ее решений в связи с возможным переопределением основных единиц Международной системы </w:t>
            </w:r>
            <w:r>
              <w:rPr>
                <w:sz w:val="22"/>
                <w:szCs w:val="22"/>
                <w:lang w:val="en-US"/>
              </w:rPr>
              <w:t>SI</w:t>
            </w:r>
            <w:r>
              <w:rPr>
                <w:sz w:val="22"/>
                <w:szCs w:val="22"/>
              </w:rPr>
              <w:t>. Подготовка предложений по срокам внедрения переопределенны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тета КООМЕТ, </w:t>
            </w:r>
            <w:r>
              <w:rPr>
                <w:spacing w:val="-4"/>
                <w:sz w:val="22"/>
                <w:szCs w:val="22"/>
              </w:rPr>
              <w:t>Председатели ОКЭ и Т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нцепции совместных научных исследований в области метрологии в странах-членах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2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,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едседатели ОКЭ и Т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мы 492/DE/10</w:t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токола о сотрудничестве между КООМЕТ и МГС в области метрологии, актуализация Протокола о сотруднич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3 г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оставах структурных органов КООМЕТ (ТК и П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СОК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витие работ по отдельным направлениям сотрудничества</w:t>
            </w:r>
          </w:p>
        </w:tc>
      </w:tr>
      <w:tr>
        <w:trPr>
          <w:trHeight w:val="4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эталонов</w:t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комплекса организационных работ по подписанию Азербайджаном, Арменией, Киргизией, Таджикистаном и Узбекистаном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от Азербайджана, Армении, Киргизии, Таджикистана и Узбекист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комплекса работ по реализации Соглашения о взаимном признании (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тавитель КООМЕТ в </w:t>
            </w:r>
            <w:r>
              <w:rPr>
                <w:sz w:val="22"/>
                <w:szCs w:val="22"/>
                <w:lang w:val="en-US"/>
              </w:rPr>
              <w:t>JCRB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представители КООМЕТ принимают участие в заседаниях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и реализация Программы сличений эталонов НМИ стран-членов КООМ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Э, ТК 1.2-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on-line ведение на web-портале КООМЕТ Программы сличений эталонов НМИ стран-членов КООМ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Э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Рекомендации CООМЕТ R/GM/12:2007 “Правила ведения Программы сличений КООМЕТ”</w:t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работка, актуализация и реализация Программы совместной разработки стандартных образцов в рамках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-действующая 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/RU/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одготовка СМС-данных, организация их рассмотрения в КООМЕТ и представление на межрегиональную экспертизу, организация экспертизы СМС-данных других Р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тета от Беларуси, Грузии, Казахстана, Молдовы, России, Украины, </w:t>
            </w:r>
          </w:p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Э, Председатели ТК по видам измерений, Члены Комитета от Азербайджана, Армени, </w:t>
            </w:r>
            <w:r>
              <w:rPr>
                <w:spacing w:val="-4"/>
                <w:sz w:val="22"/>
                <w:szCs w:val="22"/>
              </w:rPr>
              <w:t>Киргизии, Таджикистана</w:t>
            </w:r>
            <w:r>
              <w:rPr>
                <w:sz w:val="22"/>
                <w:szCs w:val="22"/>
              </w:rPr>
              <w:t xml:space="preserve">, Узбекистана после подписания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по мере поступления СМС-данных</w:t>
            </w:r>
          </w:p>
        </w:tc>
      </w:tr>
      <w:tr>
        <w:trPr>
          <w:trHeight w:val="9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страниц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экспертизы СМС-строк по видам измерений на web-портале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ный комитет по эталонам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мы 478/UA-a/09</w:t>
            </w:r>
          </w:p>
        </w:tc>
      </w:tr>
      <w:tr>
        <w:trPr>
          <w:trHeight w:val="8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семинаров по практической подготовке к сличениям и представлению СМС-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и ТК 1.6, ТК1.9, ТК 1.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4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Обучающий семинар “Пилотные сличения в области массы” в рамках темы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ОМЕТ 528/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/11 24-26 мая 2011 г., КазИнМетр, Астана,Казахстан.</w:t>
            </w:r>
          </w:p>
          <w:p>
            <w:pPr>
              <w:pStyle w:val="Footer"/>
              <w:ind w:right="-108" w:hanging="0"/>
              <w:rPr/>
            </w:pPr>
            <w:r>
              <w:rPr>
                <w:sz w:val="22"/>
                <w:szCs w:val="22"/>
              </w:rPr>
              <w:t xml:space="preserve">2) Вводный семинар “Сличения кермы в воздухе для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-137 на защитном уровне” в рамках темы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ОМЕТ 445/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>/09 24-26 мая 2011 г., РТВ, Брауншвайг, Германия</w:t>
            </w:r>
          </w:p>
        </w:tc>
      </w:tr>
      <w:tr>
        <w:trPr>
          <w:trHeight w:val="8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еминаров по актуальным проблемам метрологии в различных тематических областях сотруднич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III Всероссийская научно-техническая конференция с международным участием “Стандартные образцы в измерениях и технологиях”, 12-17 сентября</w:t>
              <w:br/>
              <w:t>2011 г., Екатеринбург, Россия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законодательной метрологии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работ в области законодательной метрологии на 2011 – 2013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возможных областей сотрудничества с </w:t>
            </w:r>
            <w:r>
              <w:rPr>
                <w:sz w:val="22"/>
                <w:szCs w:val="22"/>
                <w:lang w:val="en-US"/>
              </w:rPr>
              <w:t>OIML</w:t>
            </w:r>
            <w:r>
              <w:rPr>
                <w:sz w:val="22"/>
                <w:szCs w:val="22"/>
              </w:rPr>
              <w:t xml:space="preserve"> и региональными организациями законодательной метрологии (</w:t>
            </w:r>
            <w:r>
              <w:rPr>
                <w:sz w:val="22"/>
                <w:szCs w:val="22"/>
                <w:lang w:val="en-US"/>
              </w:rPr>
              <w:t>RLMO</w:t>
            </w:r>
            <w:r>
              <w:rPr>
                <w:sz w:val="22"/>
                <w:szCs w:val="22"/>
              </w:rPr>
              <w:t>). Формулировка предложений по совместной работе с 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документов и рекомендаций </w:t>
            </w:r>
            <w:r>
              <w:rPr>
                <w:sz w:val="22"/>
                <w:szCs w:val="22"/>
                <w:lang w:val="en-US"/>
              </w:rPr>
              <w:t>OIML</w:t>
            </w:r>
            <w:r>
              <w:rPr>
                <w:sz w:val="22"/>
                <w:szCs w:val="22"/>
              </w:rPr>
              <w:t xml:space="preserve"> и иных </w:t>
            </w:r>
            <w:r>
              <w:rPr>
                <w:sz w:val="22"/>
                <w:szCs w:val="22"/>
                <w:lang w:val="en-US"/>
              </w:rPr>
              <w:t>RLMO</w:t>
            </w:r>
            <w:r>
              <w:rPr>
                <w:sz w:val="22"/>
                <w:szCs w:val="22"/>
              </w:rPr>
              <w:t xml:space="preserve"> для принятия или доработки под потребности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цедур метрологического контроля для средств измерений и измерительных систем, в т.ч. базирующихся на новых технологиях (например, программное обеспечение, обработка данных, аппаратное взаимодейств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работка критериев оценки испытательных лабораторий в области утверждения типа, поверочных лабораторий  и иных сторон  в целях взаимного признания результатов их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(фасованные товары и средства измер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данных принятых правил, руководств, рекомендаций и стандартов в области законодательной метрологии других региональных метрологических организаций, представляющих интерес для стран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заимодействие с ТК 4 по вопросам проведения и участия в обучении и семина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едседатели ТК 2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: 7–8 сентября 2011 г., Ереван, Армения</w:t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водов международных документов в области метрологии, представляющих интерес для стран-участниц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рамках тем КООМЕТ, инициированных заинтересованной страной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 области систем качества</w:t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реализация Программы сотрудничества в рамках Форума качества на 2011–2013 г.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, Форум ка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устных презентаций систем менеджмента качества НМИ пока не являющихся подписантами CIPM MRA (Азербайджан, Армения, Киргизия, Таджикистан и Узбекиста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Члены Комитета от Азербайджана, Армении, Киргизии, Таджикистана и Узбекистана на Форум качества, 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исьменной и устной презентаций СМК НМИ: УНИИМ (Россия), СНИИМ (Россия), ВНИИР (Россия), ДП НДИ “Система” (Украина), НИСМ (Молдов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Форум качества, ТК 3.1, 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торого круга внешних проверок систем менеджмента качества УНИИМ (Россия), СНИИМ (Россия), ДП НДИ “Система” (Укра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нешних проверок систем менедж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Р (Россия), НИСМ (Молдова), Института метрологии в составе GEOSTM (Груз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аудиторов и технических экспертов КООМЕТ, а также менеджеров по качеству НМИ стран-членов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Форум качеств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2.4.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подготовки персонала и информационной деятельности</w:t>
            </w:r>
          </w:p>
        </w:tc>
      </w:tr>
      <w:tr>
        <w:trPr>
          <w:trHeight w:val="593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сотрудничества в области информации и обучения на 2012–2013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 издание Каталога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Актуализация информации на </w:t>
            </w:r>
            <w:r>
              <w:rPr>
                <w:spacing w:val="-2"/>
                <w:sz w:val="22"/>
                <w:szCs w:val="22"/>
                <w:lang w:val="en-US"/>
              </w:rPr>
              <w:t>web</w:t>
            </w:r>
            <w:r>
              <w:rPr>
                <w:spacing w:val="-2"/>
                <w:sz w:val="22"/>
                <w:szCs w:val="22"/>
              </w:rPr>
              <w:t>-портале и сайте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редакторы стран и ТК, Администратор сай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учетом темы 500/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11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публикация как минимум трех региональных изданий КООМЕТ (отчеты, исследования, аннотации) в год в области метрологии для привлечения внимания со стороны политических и экономических кругов в странах КООМ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ПК 4.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sz w:val="22"/>
                <w:szCs w:val="22"/>
              </w:rPr>
              <w:t>Разработка программ стажировок и обучения специалистов, в том числе молодых метрологов, в рамках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амках темы 510/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 xml:space="preserve">/10 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 стажировок и обучения специалистов в области СМ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ТК 3.1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и семинаров по повышению осведомленности правительственных, промышленных и финансовых кругов о метролог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 Секретариат КООМЕТ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Проведение конкурса работ (научных трудов) среди молодых метрологов стран-участниц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ва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1 г., 2013 г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комиссия при Совете Президента КООМЕТ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Международный конкурс “Лучший молодой метролог КООМЕТ”, 15-17 июля 2011 г., ВНИИМС, Москва, Россия</w:t>
            </w:r>
          </w:p>
        </w:tc>
      </w:tr>
      <w:tr>
        <w:trPr>
          <w:trHeight w:val="90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совершенствовании национальных метрологических служб стран-участниц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–20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ТК 4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оекта РТВ-КООМЕТ “Содействие сотрудничеству между странами-членами региональной метрологической организации “КООМЕТ”</w:t>
            </w:r>
          </w:p>
        </w:tc>
      </w:tr>
      <w:tr>
        <w:trPr>
          <w:trHeight w:val="8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ндидатов на присвоение Почетного звания “Заслуженный метролог КООМЕТ” и организация их награ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Взаимодействие с международными, региональными и национальными организациями по метролог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паганде деятельности КООМЕТ на национальном и международ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 Члены Комите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иат КООМ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международными и региональными метрологическими организа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информацией о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и участие в мероприятиях, организуемых региональными организациями (EURАMET, APMP, SADCMET, SI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 Председатели Т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Консультативными комитетами по видам измер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Вице-президент, отв. за координацию сотруд. в обл. эталонов и 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Председатель ОКЭ, Председатели ТК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астия представителей КООМЕТ в работе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заседаний JCR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зидент КООМЕТ, Вице-президент, отв. за координацию сотруд. </w:t>
            </w:r>
            <w:r>
              <w:rPr>
                <w:spacing w:val="-8"/>
                <w:sz w:val="22"/>
                <w:szCs w:val="22"/>
              </w:rPr>
              <w:t>КООМЕТ в обл. эталонов</w:t>
            </w:r>
            <w:r>
              <w:rPr>
                <w:sz w:val="22"/>
                <w:szCs w:val="22"/>
              </w:rPr>
              <w:t xml:space="preserve"> и 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Поддержание контактов с международными и региональными организациями по законодательной метрологии (</w:t>
            </w:r>
            <w:r>
              <w:rPr>
                <w:spacing w:val="-6"/>
                <w:sz w:val="22"/>
                <w:szCs w:val="22"/>
                <w:lang w:val="en-US"/>
              </w:rPr>
              <w:t>OIML</w:t>
            </w:r>
            <w:r>
              <w:rPr>
                <w:spacing w:val="-6"/>
                <w:sz w:val="22"/>
                <w:szCs w:val="22"/>
              </w:rPr>
              <w:t xml:space="preserve">, WELMEC, </w:t>
            </w:r>
            <w:r>
              <w:rPr>
                <w:spacing w:val="-6"/>
                <w:sz w:val="22"/>
                <w:szCs w:val="22"/>
                <w:lang w:val="en-US"/>
              </w:rPr>
              <w:t>APLMF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spacing w:val="-6"/>
                <w:sz w:val="22"/>
                <w:szCs w:val="22"/>
                <w:lang w:val="en-US"/>
              </w:rPr>
              <w:t>SADCMEL</w:t>
            </w:r>
            <w:r>
              <w:rPr>
                <w:spacing w:val="-6"/>
                <w:sz w:val="22"/>
                <w:szCs w:val="22"/>
              </w:rPr>
              <w:t xml:space="preserve">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це-президент, отв. за координацию сотруд. в обл. законодательной метрологии, Председатель ТК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НТКМетр МГС стран С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Президента КООМЕТ, Члены Комитета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ание контактов и участие в мероприятиях </w:t>
            </w:r>
            <w:r>
              <w:rPr>
                <w:sz w:val="22"/>
                <w:szCs w:val="22"/>
                <w:lang w:val="en-US"/>
              </w:rPr>
              <w:t>NCS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контактов с международными организациями по стандартизации и аккредитации (ISO, CEN/CENELEC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 КООМЕТ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304" w:footer="77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hd w:fill="FF99CC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ind w:left="1036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56:00Z</dcterms:created>
  <dc:creator>PAVEL NEYEZHMAKOV</dc:creator>
  <dc:description/>
  <cp:keywords/>
  <dc:language>en-US</dc:language>
  <cp:lastModifiedBy>Koomet</cp:lastModifiedBy>
  <cp:lastPrinted>2011-12-09T13:43:00Z</cp:lastPrinted>
  <dcterms:modified xsi:type="dcterms:W3CDTF">2011-12-09T11:43:00Z</dcterms:modified>
  <cp:revision>6</cp:revision>
  <dc:subject/>
  <dc:title>Development Programme</dc:title>
</cp:coreProperties>
</file>