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KGK9"/>
        <w:jc w:val="center"/>
        <w:rPr>
          <w:rFonts w:ascii="Times New Roman" w:hAnsi="Times New Roman" w:eastAsia="Wingdings (L$);Arial" w:cs="Times New Roman"/>
          <w:b/>
          <w:b/>
          <w:caps/>
          <w:szCs w:val="24"/>
          <w:lang w:val="en-US" w:eastAsia="en-US"/>
        </w:rPr>
      </w:pPr>
      <w:r>
        <w:rPr>
          <w:rFonts w:eastAsia="Wingdings (L$);Arial" w:cs="Times New Roman" w:ascii="Times New Roman" w:hAnsi="Times New Roman"/>
          <w:b/>
          <w:caps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35</wp:posOffset>
                </wp:positionH>
                <wp:positionV relativeFrom="paragraph">
                  <wp:posOffset>-155575</wp:posOffset>
                </wp:positionV>
                <wp:extent cx="6172200" cy="715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7303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04265" cy="5416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8" r="-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26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56.3pt;mso-wrap-distance-left:9.05pt;mso-wrap-distance-right:9.05pt;mso-wrap-distance-top:0pt;mso-wrap-distance-bottom:0pt;margin-top:-12.25pt;mso-position-vertical-relative:text;margin-left:-4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571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7303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4265" cy="5416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303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KGK9"/>
        <w:jc w:val="center"/>
        <w:rPr>
          <w:rFonts w:ascii="Times New Roman" w:hAnsi="Times New Roman" w:eastAsia="Wingdings (L$);Arial" w:cs="Times New Roman"/>
          <w:b/>
          <w:b/>
          <w:caps/>
          <w:szCs w:val="24"/>
          <w:lang w:val="en-US"/>
        </w:rPr>
      </w:pPr>
      <w:r>
        <w:rPr>
          <w:rFonts w:eastAsia="Wingdings (L$);Arial" w:cs="Times New Roman" w:ascii="Times New Roman" w:hAnsi="Times New Roman"/>
          <w:b/>
          <w:caps/>
          <w:szCs w:val="24"/>
          <w:lang w:val="en-US"/>
        </w:rPr>
      </w:r>
    </w:p>
    <w:p>
      <w:pPr>
        <w:pStyle w:val="1KGK9"/>
        <w:jc w:val="center"/>
        <w:rPr>
          <w:rFonts w:ascii="Times New Roman" w:hAnsi="Times New Roman" w:eastAsia="Wingdings (L$);Arial" w:cs="Times New Roman"/>
          <w:b/>
          <w:b/>
          <w:caps/>
          <w:szCs w:val="24"/>
          <w:lang w:val="en-US"/>
        </w:rPr>
      </w:pPr>
      <w:r>
        <w:rPr>
          <w:rFonts w:eastAsia="Wingdings (L$);Arial" w:cs="Times New Roman" w:ascii="Times New Roman" w:hAnsi="Times New Roman"/>
          <w:b/>
          <w:caps/>
          <w:szCs w:val="24"/>
          <w:lang w:val="en-US"/>
        </w:rPr>
      </w:r>
    </w:p>
    <w:p>
      <w:pPr>
        <w:pStyle w:val="1KGK9"/>
        <w:jc w:val="center"/>
        <w:rPr>
          <w:rFonts w:ascii="Times New Roman" w:hAnsi="Times New Roman" w:eastAsia="Wingdings (L$);Arial" w:cs="Times New Roman"/>
          <w:b/>
          <w:b/>
          <w:caps/>
          <w:szCs w:val="24"/>
          <w:lang w:val="en-US"/>
        </w:rPr>
      </w:pPr>
      <w:r>
        <w:rPr>
          <w:rFonts w:eastAsia="Wingdings (L$);Arial" w:cs="Times New Roman" w:ascii="Times New Roman" w:hAnsi="Times New Roman"/>
          <w:b/>
          <w:caps/>
          <w:szCs w:val="24"/>
          <w:lang w:val="en-US"/>
        </w:rPr>
      </w:r>
    </w:p>
    <w:p>
      <w:pPr>
        <w:pStyle w:val="1KGK9"/>
        <w:jc w:val="center"/>
        <w:rPr>
          <w:rFonts w:ascii="Times New Roman" w:hAnsi="Times New Roman" w:eastAsia="Wingdings (L$);Arial" w:cs="Times New Roman"/>
          <w:b/>
          <w:b/>
          <w:caps/>
          <w:szCs w:val="24"/>
        </w:rPr>
      </w:pPr>
      <w:r>
        <w:rPr>
          <w:rFonts w:eastAsia="Wingdings (L$);Arial" w:cs="Times New Roman" w:ascii="Times New Roman" w:hAnsi="Times New Roman"/>
          <w:b/>
          <w:caps/>
          <w:szCs w:val="24"/>
        </w:rPr>
        <w:t xml:space="preserve">доклад Президента КООМЕТ </w:t>
      </w:r>
    </w:p>
    <w:p>
      <w:pPr>
        <w:pStyle w:val="1KGK9"/>
        <w:jc w:val="center"/>
        <w:rPr/>
      </w:pPr>
      <w:r>
        <w:rPr>
          <w:rFonts w:eastAsia="Wingdings (L$);Arial" w:cs="Times New Roman" w:ascii="Times New Roman" w:hAnsi="Times New Roman"/>
          <w:b/>
          <w:szCs w:val="24"/>
        </w:rPr>
        <w:t>о деятельности организации после 20-го заседания</w:t>
      </w:r>
    </w:p>
    <w:p>
      <w:pPr>
        <w:pStyle w:val="1KGK9"/>
        <w:jc w:val="center"/>
        <w:rPr/>
      </w:pPr>
      <w:r>
        <w:rPr>
          <w:rFonts w:eastAsia="Wingdings (L$);Arial" w:cs="Times New Roman" w:ascii="Times New Roman" w:hAnsi="Times New Roman"/>
          <w:b/>
          <w:szCs w:val="24"/>
        </w:rPr>
        <w:t xml:space="preserve">Комитета КООМЕТ </w:t>
      </w:r>
      <w:r>
        <w:rPr>
          <w:rFonts w:eastAsia="Wingdings (L$);Arial" w:cs="Times New Roman" w:ascii="Times New Roman" w:hAnsi="Times New Roman"/>
          <w:szCs w:val="24"/>
        </w:rPr>
        <w:t>(апрель 2010 г. – апрель 2011 г.)</w:t>
      </w:r>
      <w:r>
        <w:rPr>
          <w:rFonts w:eastAsia="Wingdings (L$);Arial" w:cs="Times New Roman" w:ascii="Times New Roman" w:hAnsi="Times New Roman"/>
          <w:b/>
          <w:szCs w:val="24"/>
        </w:rPr>
        <w:t xml:space="preserve"> </w:t>
      </w:r>
    </w:p>
    <w:p>
      <w:pPr>
        <w:pStyle w:val="1KGK9"/>
        <w:jc w:val="center"/>
        <w:rPr/>
      </w:pPr>
      <w:r>
        <w:rPr>
          <w:rFonts w:cs="Times New Roman" w:ascii="Times New Roman" w:hAnsi="Times New Roman"/>
          <w:b/>
          <w:szCs w:val="24"/>
        </w:rPr>
        <w:t>и о задачах сотрудничества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Уважаемые коллеги!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/>
          <w:szCs w:val="24"/>
          <w:lang w:val="en-US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В отчетный период деятельность КООМЕТ осуществлялась по всем направлениям и тематическим областям, предусмотренным Меморандумом о сотрудничестве и Программой развития КООМЕТ на 2008 – 2010 годы.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Остановлюсь на некоторых результатах сотрудничества в отчетный период и задачах на 2011 год.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 xml:space="preserve">1. Совершенствование структуры КООМЕТ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i/>
          <w:i/>
          <w:szCs w:val="24"/>
        </w:rPr>
      </w:pPr>
      <w:r>
        <w:rPr>
          <w:szCs w:val="24"/>
        </w:rPr>
        <w:t>Для реализации региональных проектов КООМЕТ на 19-м заседании был создан ТК 5 “</w:t>
      </w:r>
      <w:r>
        <w:rPr>
          <w:b/>
          <w:szCs w:val="24"/>
        </w:rPr>
        <w:t>Совместные научные работы в области метрологии”</w:t>
      </w:r>
      <w:r>
        <w:rPr>
          <w:szCs w:val="24"/>
        </w:rPr>
        <w:t>. В 2010 году была открыта тема 492/</w:t>
      </w:r>
      <w:r>
        <w:rPr>
          <w:szCs w:val="24"/>
          <w:lang w:val="en-US"/>
        </w:rPr>
        <w:t>DE</w:t>
      </w:r>
      <w:r>
        <w:rPr>
          <w:szCs w:val="24"/>
        </w:rPr>
        <w:t>/10 “Разработка концепции совместных научных исследований в области метрологии в странах-членах КООМЕТ”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szCs w:val="24"/>
        </w:rPr>
        <w:t>На 15-м заседании Совета Президента вице-президент Клаус-Дитер Зоммер представил информацию о способах реализации названного проекта. Предлагается провести опросы для определения потребностей НМИ стран-членов КООМЕТ по следующим направлениям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851" w:leader="none"/>
        </w:tabs>
        <w:ind w:left="0" w:firstLine="709"/>
        <w:jc w:val="both"/>
        <w:rPr>
          <w:spacing w:val="-2"/>
          <w:szCs w:val="24"/>
        </w:rPr>
      </w:pPr>
      <w:r>
        <w:rPr>
          <w:spacing w:val="-2"/>
          <w:szCs w:val="24"/>
        </w:rPr>
        <w:t>существующие научные ресурсы, возможности и области сотрудничества НМ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851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качество национальных калибровок, измерений и испытан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851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национальные потребности и требования по научным исследованиям и разработкам по метролог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851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анализ тенденций в ТК КOOMET для оценки существующих и прогнозируемых потребностей заинтересованных сторон в рамках ТК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szCs w:val="24"/>
        </w:rPr>
        <w:t>Создана рабочая группа по разработке опросных листов. Разработка концепции совместных исследований будет осуществляться на основе результатов анкетирования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szCs w:val="24"/>
        </w:rPr>
        <w:t>Считаю, что включение этого направления деятельности в Программу развития КООМЕТ на 2011–2013 годы позволит спланировать работы, которые внесут реальный вклад в развитие метрологи и будут стимулировать инновации, связанные с решением проблем измерений в наших странах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szCs w:val="24"/>
        </w:rPr>
        <w:t>В отчетный период завершилось формирование национальных Секретариатов КООМЕТ в 17 странах-членах. Создание национальных Секретариатов позволило улучшить взаимодействие с Секретариатом КООМЕТ и повысило оперативность в решении вопросов сотрудничества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2. Выполнение комплекса работ по подготовке к подписанию Соглашения о взаимном признании национальных эталонов и сертификатов калибровок и измерений, выдаваемых национальными метрологическими институтами (CIPM MRA)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szCs w:val="24"/>
        </w:rPr>
        <w:t>CIPM MRA играет огромную роль в расширении экономического, научно-технического и международного сотрудничества и в устранении технических барьеров в торговле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szCs w:val="24"/>
        </w:rPr>
        <w:t>В 2010 году с целью оказания методической помощи специалистам национальных метрологических институтов Азербайджана, Армении, Киргизии, Таджикистана и Узбекистана был проведен обучающий семинар:</w:t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717" w:leader="none"/>
        </w:tabs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“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Неопределенность измерений в области метрологии массы” (5–6 октября 2010 года, Тбилиси, Грузия). </w:t>
      </w:r>
    </w:p>
    <w:p>
      <w:pPr>
        <w:pStyle w:val="Zkladntext"/>
        <w:ind w:firstLine="709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Семинар включал рассмотрение теоретических вопросов, связанных с подготовкой НМИ указанных стран к проведению сличений в области “масса и связанные величины”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szCs w:val="24"/>
        </w:rPr>
        <w:t>В текущем году запланировано проведение следующих семинаров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709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Организация, проведение пилотных сличений в области метрологии массы и обработка их результатов. Подготовка СМС-строк”. Лабораторией-пилотом будет КазИнМетр, лабораториями-консультантами – РТВ и ННЦ “Институт метрологии”. Семинар планируется провести в КазИнМетре (Астана, Казахстан). Даты проведения уточняютс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709" w:leader="none"/>
        </w:tabs>
        <w:ind w:left="0" w:firstLine="709"/>
        <w:jc w:val="both"/>
        <w:rPr/>
      </w:pPr>
      <w:r>
        <w:rPr>
          <w:szCs w:val="24"/>
        </w:rPr>
        <w:t>“</w:t>
      </w:r>
      <w:r>
        <w:rPr>
          <w:szCs w:val="24"/>
        </w:rPr>
        <w:t xml:space="preserve">Подготовка к проведению сличений национальных эталонов кермы в воздухе для </w:t>
      </w:r>
      <w:r>
        <w:rPr>
          <w:szCs w:val="24"/>
          <w:lang w:val="en-US"/>
        </w:rPr>
        <w:t>Cs</w:t>
      </w:r>
      <w:r>
        <w:rPr>
          <w:szCs w:val="24"/>
        </w:rPr>
        <w:t>-137 на защитном уровне”. Семинар планируется провести 23-25 мая 2011 года в РТВ (Брауншвейг, Германия). К участию в семинаре приглашены также страны, которые еще не подписали Соглашение CIPM MRA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color w:val="000000"/>
          <w:szCs w:val="24"/>
        </w:rPr>
        <w:t>Ставя задачу развития всех направлений сотрудничества, КООМЕТ планирует продолжить работы по подготовке стран Средней Азии и Закавказья к подписанию Соглашения С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>РМ М</w:t>
      </w:r>
      <w:r>
        <w:rPr>
          <w:color w:val="000000"/>
          <w:szCs w:val="24"/>
          <w:lang w:val="en-US"/>
        </w:rPr>
        <w:t>R</w:t>
      </w:r>
      <w:r>
        <w:rPr>
          <w:color w:val="000000"/>
          <w:szCs w:val="24"/>
        </w:rPr>
        <w:t xml:space="preserve">А, привлекая национальные метрологические институты этих стран к международным сличениям и созданию в них систем качества, удовлетворяющих требованиям стандарта </w:t>
      </w:r>
      <w:r>
        <w:rPr>
          <w:color w:val="000000"/>
          <w:szCs w:val="24"/>
          <w:lang w:val="en-US"/>
        </w:rPr>
        <w:t>ISO</w:t>
      </w:r>
      <w:r>
        <w:rPr>
          <w:color w:val="000000"/>
          <w:szCs w:val="24"/>
        </w:rPr>
        <w:t>/</w:t>
      </w:r>
      <w:r>
        <w:rPr>
          <w:color w:val="000000"/>
          <w:szCs w:val="24"/>
          <w:lang w:val="en-US"/>
        </w:rPr>
        <w:t>IEC</w:t>
      </w:r>
      <w:r>
        <w:rPr>
          <w:color w:val="000000"/>
          <w:szCs w:val="24"/>
        </w:rPr>
        <w:t xml:space="preserve"> 17025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3. Текущая деятельность по отдельным направлениям сотрудничества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4"/>
        </w:rPr>
        <w:t>Деятельность КООМЕТ по реализации Соглашения CIPM MRA в рамках</w:t>
      </w:r>
      <w:r>
        <w:rPr>
          <w:b/>
          <w:szCs w:val="24"/>
        </w:rPr>
        <w:t xml:space="preserve"> Объединенного комитета по эталонам </w:t>
      </w:r>
      <w:r>
        <w:rPr>
          <w:szCs w:val="24"/>
        </w:rPr>
        <w:t>была направлена на организацию и проведение региональных сличений и на проведение внутрирегиональных и межрегиональных экспертиз СМС-данных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Во время 15-го заседания Совета Президента КООМЕТ подписана актуализированная Программа сличений КООМЕТ на 2011 год, которая включает 28 планируемых и 39 текущих сличений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За период, прошедший после 20-го заседания Комитета КООМЕТ, в </w:t>
      </w:r>
      <w:r>
        <w:rPr>
          <w:i/>
          <w:szCs w:val="24"/>
        </w:rPr>
        <w:t>Приложении В</w:t>
      </w:r>
      <w:r>
        <w:rPr>
          <w:szCs w:val="24"/>
        </w:rPr>
        <w:t xml:space="preserve"> на странице KCDB было зарегистрировано 2 сличения КООМЕТ и отмечено завершение 4 сличений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За рассматриваемый период Секретариатом КООМЕТ зарегистрировано 15 новых тем, связанных с проведением сличений. 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Хочу обратить внимание председателей ТК на значительный временной разрыв (иногда более 2-х лет) между регистрацией сличений Секретариатом КООМЕТ и регистрацией их в KCDB. Это свидетельствует о недостаточной работе ТК по подготовке к сличениям.</w:t>
      </w:r>
    </w:p>
    <w:p>
      <w:pPr>
        <w:pStyle w:val="Normal"/>
        <w:autoSpaceDE w:val="false"/>
        <w:ind w:firstLine="709"/>
        <w:jc w:val="both"/>
        <w:rPr>
          <w:i/>
          <w:i/>
          <w:szCs w:val="24"/>
        </w:rPr>
      </w:pPr>
      <w:r>
        <w:rPr>
          <w:szCs w:val="24"/>
        </w:rPr>
        <w:t>На 15-м заседании Совета Президента было подчеркнуто, что в сличениях, как правило, участвуют одни и те же страны. Преобладающими являются дополнительные сличения, которые не позволяют установить степень эквивалентности национальных эталонов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Совет Президента обратился к председателям ТК 1.2–1.12 провести анализ сличений по определению их статуса (планируемые, текущие, наличие регистрации в KCDB) и рекомендовал при организации сличений считать приоритетным проведение ключевых сличений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szCs w:val="24"/>
        </w:rPr>
        <w:t>В отчетный период в ТК продолжались работы по подготовке СМС-данных, проведению их внутрирегиональной экспертизы и представлению на межрегиональную экспертизу. В Технических комитетах завершена работа по формированию групп технических экспертов по видам измерений для проведения экспертиз СМС-данных. Выражаю уверенность, что это позволит проводить экспертизы более оперативно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szCs w:val="24"/>
        </w:rPr>
        <w:t>В 2010 году было опубликовано 108 СМС-строк стран-членов КООМЕТ в следующих областях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5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Длина и угол” (Казахстан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5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Масса и связанные величины” (Казахстан и Украина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5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Электричество и магнетизм” (Украина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5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 xml:space="preserve">Физикохимия” (Беларусь и Россия)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5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 xml:space="preserve">Температура” (Беларусь)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5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Время и частота” (Беларусь)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В отчетный период велись работы по выполнению “Программы совместной разработки стандартных образцов в рамках КООМЕТ”. В 2010 году выполнена разработка 7 типов стандартных образцов. По состоянию на 31.12.2010 года в реестр стандартных образцов КООМЕТ внесена информация о 97 типах.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4"/>
        </w:rPr>
        <w:t>Продолжалось активное сотрудничество в</w:t>
      </w:r>
      <w:r>
        <w:rPr>
          <w:b/>
          <w:szCs w:val="24"/>
        </w:rPr>
        <w:t xml:space="preserve"> области систем качества в рамках Форума качества КООМЕТ, </w:t>
      </w:r>
      <w:r>
        <w:rPr>
          <w:szCs w:val="24"/>
        </w:rPr>
        <w:t>направленное на реализацию Соглашения CIPM MRA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Техническим комитетом Форума качества проводится мониторинг систем менеджмента качества НМИ стран-членов на основании перекрестного анализа ежегодных отчетов, направляемых в Секретариат ТК Форума качеств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В прошлом году в КООМЕТ началось проведение второго круга внешних проверок СМК. Четыре Российских НМИ – ВНИИМ, ВНИИМС, ВНИИФТРИ, ВНИИОФИ – по результатам проверок получили свидетельства о признании систем менеджмента качества в соответствии с ISO/IEC 17025. </w:t>
      </w:r>
    </w:p>
    <w:p>
      <w:pPr>
        <w:pStyle w:val="Normal"/>
        <w:ind w:firstLine="709"/>
        <w:jc w:val="both"/>
        <w:rPr/>
      </w:pPr>
      <w:r>
        <w:rPr>
          <w:szCs w:val="24"/>
        </w:rPr>
        <w:t>После устранения КазИнМетром несоответствий, выявленных в ходе внешней проверки, ТК Форума качества на своем заседании признал СМК КазИнМетра. Это дало возможность публикаций СМС-строк Казахстана в KCDB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szCs w:val="24"/>
        </w:rPr>
        <w:t>В апреле текущего года была проведена повторная внешняя проверка БелГИМ, Беларусь. В мае планируется проведение проверок 2-х украинских институтов – ННЦ “Институт метрологии” и ГП “Укрметртестстандарт”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szCs w:val="24"/>
        </w:rPr>
        <w:t>Во время проведения очередного заседания ТК Форума качества 19-20 мая в Киеве планируется заслушать устную презентации о функционировании СМК следующих НМИ: УНИИМ, СНИИМ, ВНИИР – Россия, ГП “НИИ “Система” – Украина и НИСМ – Молдова.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>В</w:t>
      </w:r>
      <w:r>
        <w:rPr>
          <w:szCs w:val="24"/>
        </w:rPr>
        <w:t xml:space="preserve">недрение и применение систем менеджмента качества в метрологических институтах является </w:t>
      </w:r>
      <w:r>
        <w:rPr>
          <w:bCs/>
          <w:szCs w:val="24"/>
        </w:rPr>
        <w:t xml:space="preserve">важным направлением сотрудничества по реализации Соглашения </w:t>
      </w:r>
      <w:r>
        <w:rPr>
          <w:szCs w:val="24"/>
        </w:rPr>
        <w:t>CIPM MRA</w:t>
      </w:r>
      <w:r>
        <w:rPr>
          <w:bCs/>
          <w:i/>
          <w:szCs w:val="24"/>
        </w:rPr>
        <w:t xml:space="preserve">. </w:t>
      </w:r>
      <w:r>
        <w:rPr>
          <w:bCs/>
          <w:szCs w:val="24"/>
        </w:rPr>
        <w:t xml:space="preserve">Поэтому я призываю представителей всех стран-участниц КООМЕТ к </w:t>
      </w:r>
      <w:r>
        <w:rPr>
          <w:szCs w:val="24"/>
        </w:rPr>
        <w:t>активной деятельности в работе Форума качества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4"/>
        </w:rPr>
        <w:t xml:space="preserve">После утверждения на 20-м заседании Комитета КООМЕТ новой структуры в ТК 2 </w:t>
      </w:r>
      <w:r>
        <w:rPr>
          <w:b/>
          <w:szCs w:val="24"/>
        </w:rPr>
        <w:t xml:space="preserve">“Законодательная метрология” </w:t>
      </w:r>
      <w:r>
        <w:rPr>
          <w:szCs w:val="24"/>
        </w:rPr>
        <w:t xml:space="preserve">была проведена работа по назначению председателей подкомитетов и уточнению составов ПК. </w:t>
      </w:r>
      <w:r>
        <w:rPr>
          <w:color w:val="000000"/>
          <w:szCs w:val="24"/>
        </w:rPr>
        <w:t>Новая, более гибкая структура ТК предусматривает учет конкретных интересов стран-участниц, связанных с развитием и поддержанием эффективных национальных систем законодательной метрологии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Более подробная информация будет представлена в пункте 8 повестки заседания.</w:t>
      </w:r>
    </w:p>
    <w:p>
      <w:pPr>
        <w:pStyle w:val="31"/>
        <w:ind w:left="0" w:right="0" w:firstLine="709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31"/>
        <w:ind w:left="0" w:right="0" w:firstLine="709"/>
        <w:rPr>
          <w:b/>
          <w:b/>
          <w:szCs w:val="24"/>
        </w:rPr>
      </w:pPr>
      <w:r>
        <w:rPr>
          <w:b/>
          <w:szCs w:val="24"/>
        </w:rPr>
        <w:t xml:space="preserve">В прошедшем году проводились работы в области информации и обучения.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4"/>
        </w:rPr>
        <w:t xml:space="preserve">На 19-м заседании Комитета КООМЕТ принято решение о создании рабочего web-портала КООМЕТ и открыта тема </w:t>
      </w:r>
      <w:r>
        <w:rPr>
          <w:b/>
          <w:szCs w:val="24"/>
        </w:rPr>
        <w:t>478/UA/09</w:t>
      </w:r>
      <w:r>
        <w:rPr>
          <w:szCs w:val="24"/>
        </w:rPr>
        <w:t>,</w:t>
      </w:r>
      <w:r>
        <w:rPr>
          <w:b/>
          <w:szCs w:val="24"/>
        </w:rPr>
        <w:t xml:space="preserve"> </w:t>
      </w:r>
      <w:r>
        <w:rPr>
          <w:szCs w:val="24"/>
        </w:rPr>
        <w:t xml:space="preserve">направленная на реализацию этого решения. Для разработки документа </w:t>
      </w:r>
      <w:r>
        <w:rPr>
          <w:b/>
          <w:i/>
          <w:szCs w:val="24"/>
        </w:rPr>
        <w:t>“</w:t>
      </w:r>
      <w:r>
        <w:rPr>
          <w:b/>
          <w:i/>
          <w:szCs w:val="24"/>
          <w:lang w:val="en-US"/>
        </w:rPr>
        <w:t>Web</w:t>
      </w:r>
      <w:r>
        <w:rPr>
          <w:b/>
          <w:i/>
          <w:szCs w:val="24"/>
        </w:rPr>
        <w:t>-портал КООМЕТ. Основные положения. Порядок ведения и представления информации”</w:t>
      </w:r>
      <w:r>
        <w:rPr>
          <w:szCs w:val="24"/>
        </w:rPr>
        <w:t xml:space="preserve"> в прошлом году была открыта тема </w:t>
      </w:r>
      <w:r>
        <w:rPr>
          <w:b/>
          <w:szCs w:val="24"/>
        </w:rPr>
        <w:t>500/UA/10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i/>
          <w:i/>
          <w:szCs w:val="24"/>
        </w:rPr>
      </w:pPr>
      <w:r>
        <w:rPr>
          <w:szCs w:val="24"/>
        </w:rPr>
        <w:t xml:space="preserve">26 октября 2010 года во вовремя проведения 15-го заседания Совета Президента был запущен в открытый доступ </w:t>
      </w:r>
      <w:r>
        <w:rPr>
          <w:szCs w:val="24"/>
          <w:lang w:val="en-US"/>
        </w:rPr>
        <w:t>web</w:t>
      </w:r>
      <w:r>
        <w:rPr>
          <w:szCs w:val="24"/>
        </w:rPr>
        <w:t>-портал КООМЕТ (</w:t>
      </w:r>
      <w:hyperlink r:id="rId4">
        <w:r>
          <w:rPr>
            <w:rStyle w:val="InternetLink"/>
            <w:szCs w:val="24"/>
          </w:rPr>
          <w:t>http://coomet.net</w:t>
        </w:r>
      </w:hyperlink>
      <w:r>
        <w:rPr>
          <w:szCs w:val="24"/>
        </w:rPr>
        <w:t>) параллельно с действующим сайтом КООМЕТ (</w:t>
      </w:r>
      <w:hyperlink r:id="rId5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coomet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org</w:t>
        </w:r>
      </w:hyperlink>
      <w:r>
        <w:rPr>
          <w:szCs w:val="24"/>
        </w:rPr>
        <w:t>)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4"/>
        </w:rPr>
        <w:t xml:space="preserve">В 2010 году в РТВ были проведены два обучающих семинара для on-line редакторов страниц стран-участниц КООМЕТ и Технических комитетов. В ходе семинаров участники освоили инструментарий и заполнили необходимой информацией страницы своих стран и комитетов.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Следует отметить, что для ряда стран web-портал дает возможность представить национальные метрологические системы в сети Интернет. </w:t>
      </w:r>
    </w:p>
    <w:p>
      <w:pPr>
        <w:pStyle w:val="31"/>
        <w:ind w:left="0" w:right="0" w:firstLine="709"/>
        <w:rPr/>
      </w:pPr>
      <w:r>
        <w:rPr>
          <w:szCs w:val="24"/>
        </w:rPr>
        <w:t xml:space="preserve">К числу значимых мероприятий по направлению сотрудничества </w:t>
      </w:r>
      <w:r>
        <w:rPr>
          <w:b/>
          <w:szCs w:val="24"/>
        </w:rPr>
        <w:t>“информация и обучение”</w:t>
      </w:r>
      <w:r>
        <w:rPr>
          <w:szCs w:val="24"/>
        </w:rPr>
        <w:t xml:space="preserve"> следует отнести: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786" w:leader="none"/>
          <w:tab w:val="left" w:pos="851" w:leader="none"/>
        </w:tabs>
        <w:ind w:left="0" w:right="0" w:firstLine="709"/>
        <w:rPr>
          <w:szCs w:val="24"/>
        </w:rPr>
      </w:pPr>
      <w:r>
        <w:rPr>
          <w:szCs w:val="24"/>
        </w:rPr>
        <w:t>семинар “Оценивание проекта РТВ–КООМЕТ и планирование второго этапа”, состоявшийся в июле 2010 года в Харькове;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785" w:leader="none"/>
          <w:tab w:val="left" w:pos="851" w:leader="none"/>
        </w:tabs>
        <w:ind w:left="0" w:right="0" w:firstLine="709"/>
        <w:rPr>
          <w:szCs w:val="24"/>
        </w:rPr>
      </w:pPr>
      <w:r>
        <w:rPr>
          <w:szCs w:val="24"/>
        </w:rPr>
        <w:t xml:space="preserve">обучающий семинар для молодых метрологов “Эффективная презентация и межкультурная осведомленность”, состоявшийся в сентябре 2010 года в Минске.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Большое внимание КООМЕТ уделяет подготовке и повышению квалификации специалистов-метрологов. В 2005 году в Харькове впервые был проведен Международный конкурс “Лучший молодой метролог КООМЕТ”, который стал традиционным. В конкурсе принимают участие молодые специалисты до 35 лет из многих стран КООМЕТ. По итогам конкурса определяются победители в двух номинациях: с докладом на русском и на английском языках.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Хочу проинформировать Вас, что IV Международный конкурс “Лучший молодой метролог КООМЕТ” состоится 15–17 июня 2011 года в Москве.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4. Взаимодействие с международными, региональными и национальными организациями по метрологии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КООМЕТ сегодня является активным участником международного сотрудничества по метрологии, способствует обеспечению единства измерений в регионе и содействует развитию национальных метрологических инфраструктур стран-участниц, гармонизированных с международными требованиями.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В отчетный период продолжалось сотрудничество КООМЕТ с международными (МКМВ, МБМВ, JCRB, МКЗМ, МБЗМ) и региональными (AFRIMETS, APMP, EURАMET, </w:t>
      </w:r>
      <w:r>
        <w:rPr>
          <w:szCs w:val="24"/>
          <w:lang w:val="en-US"/>
        </w:rPr>
        <w:t>WELMEC</w:t>
      </w:r>
      <w:r>
        <w:rPr>
          <w:szCs w:val="24"/>
        </w:rPr>
        <w:t>) метрологическими организациями.</w:t>
      </w:r>
    </w:p>
    <w:p>
      <w:pPr>
        <w:pStyle w:val="Normal"/>
        <w:ind w:firstLine="709"/>
        <w:jc w:val="both"/>
        <w:rPr/>
      </w:pPr>
      <w:r>
        <w:rPr>
          <w:szCs w:val="24"/>
        </w:rPr>
        <w:t>В 2010 году контакты с NCSL</w:t>
      </w:r>
      <w:r>
        <w:rPr>
          <w:szCs w:val="24"/>
          <w:lang w:val="en-US"/>
        </w:rPr>
        <w:t>I</w:t>
      </w:r>
      <w:r>
        <w:rPr>
          <w:szCs w:val="24"/>
        </w:rPr>
        <w:t xml:space="preserve"> перешли на новый качественный уровень. В соответствии с Резолюцией 20-го заседания Комитета КООМЕТ, в сентябре 2010 года был подписан </w:t>
      </w:r>
      <w:r>
        <w:rPr>
          <w:bCs/>
          <w:szCs w:val="24"/>
        </w:rPr>
        <w:t>Меморандум о взаимопонимании между КООМЕТ и NCSLI</w:t>
      </w:r>
      <w:r>
        <w:rPr>
          <w:szCs w:val="24"/>
        </w:rPr>
        <w:t xml:space="preserve">.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pacing w:val="-2"/>
          <w:szCs w:val="24"/>
        </w:rPr>
      </w:pPr>
      <w:r>
        <w:rPr>
          <w:spacing w:val="-2"/>
          <w:szCs w:val="24"/>
        </w:rPr>
        <w:t xml:space="preserve">Представители КООМЕТ приняли участие в работе 25-го и 26-го заседаний JCRB.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szCs w:val="24"/>
        </w:rPr>
        <w:t>С целью пропаганды деятельности КООМЕТ на международном уровне представители КООМЕТ приняли участие в: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Круглом столе региональных организаций по законодательной метрологии в рамках 45-го заседания МКЗ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4-й Генеральной Ассамблее EURAMET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26-й Генеральной Ассамблее APMP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4-й Генеральной Ассамблее AFRIMETS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37-м и 38-м заседаниях МГС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31-м и 32-м заседаниях НТКМетр МГ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Международной Конференции NCSLI “Инновации 21-го столетия в метрологии”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Международной выставке NCSLI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Таким образом, можно сделать вывод, что намеченные Программой развития КООМЕТ задачи на 2010 год в основном выполнены.</w:t>
      </w:r>
    </w:p>
    <w:p>
      <w:pPr>
        <w:pStyle w:val="Normal"/>
        <w:ind w:firstLine="709"/>
        <w:jc w:val="both"/>
        <w:rPr/>
      </w:pPr>
      <w:r>
        <w:rPr>
          <w:szCs w:val="24"/>
        </w:rPr>
        <w:t>При подготовке к 2</w:t>
      </w:r>
      <w:r>
        <w:rPr>
          <w:szCs w:val="24"/>
          <w:lang w:val="de-DE"/>
        </w:rPr>
        <w:t>1</w:t>
      </w:r>
      <w:r>
        <w:rPr>
          <w:szCs w:val="24"/>
        </w:rPr>
        <w:t>-му заседанию Комитета КООМЕТ Секретариатом была разослана анкета для определения уровня удовлетворенности работой организации.</w:t>
      </w:r>
    </w:p>
    <w:p>
      <w:pPr>
        <w:pStyle w:val="Normal"/>
        <w:ind w:firstLine="709"/>
        <w:jc w:val="both"/>
        <w:rPr/>
      </w:pPr>
      <w:r>
        <w:rPr>
          <w:szCs w:val="24"/>
        </w:rPr>
        <w:t>Были получены ответы на нее из 1</w:t>
      </w:r>
      <w:r>
        <w:rPr>
          <w:szCs w:val="24"/>
          <w:lang w:val="de-DE"/>
        </w:rPr>
        <w:t>0</w:t>
      </w:r>
      <w:r>
        <w:rPr>
          <w:szCs w:val="24"/>
        </w:rPr>
        <w:t xml:space="preserve"> стран-членов, которые приложены к докладу в качестве информационного материала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Следует отметить повышение уровня удовлетворенности сотрудничеством и качеством предлагаемых услуг организацией по сравнению с прошлогодними результатами анкетирования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 учетом полученных ответов можно сформулировать задачи, которые включены в проект Программы развития КООМЕТ на 2011–2013 годы: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Cs w:val="24"/>
        </w:rPr>
      </w:pPr>
      <w:r>
        <w:rPr>
          <w:szCs w:val="24"/>
        </w:rPr>
        <w:t>Оценка уровня реализации принятой в 2005 году Концепции сотрудничества и деятельности КООМЕТ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85" w:leader="none"/>
          <w:tab w:val="left" w:pos="851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Разработка долгосрочных программ по обучению и повышению квалификации молодых метрологов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Cs w:val="24"/>
        </w:rPr>
      </w:pPr>
      <w:r>
        <w:rPr>
          <w:szCs w:val="24"/>
        </w:rPr>
        <w:t>Проведение семинаров по практической подготовке к сличениям и представлению СМС-данных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85" w:leader="none"/>
          <w:tab w:val="left" w:pos="851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Заполнение страниц web-портала КООМЕТ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85" w:leader="none"/>
          <w:tab w:val="left" w:pos="851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оздание базы данных нормативных документов в области метрологии стран-участниц КООМЕТ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85" w:leader="none"/>
          <w:tab w:val="left" w:pos="851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оздание базы переводов международных документов по метрологии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Cs w:val="24"/>
        </w:rPr>
      </w:pPr>
      <w:r>
        <w:rPr>
          <w:szCs w:val="24"/>
        </w:rPr>
        <w:t>Реализация проекта “Разработка порядка отнесения технических устройств к средствам измерений”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85" w:leader="none"/>
          <w:tab w:val="left" w:pos="851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Популяризация КООМЕТ на международной арене и в странах-членах организации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Cs w:val="24"/>
        </w:rPr>
      </w:pPr>
      <w:r>
        <w:rPr>
          <w:szCs w:val="24"/>
        </w:rPr>
        <w:t>Проект Программы развития КООМЕТ на 2011–2013 годы имеется в материалах заседания. Предлагаю членам Комитета и Председателям Технических комитетов в течение месяца направить в Секретариат свои предложения и замечания к проекту.</w:t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</w:rPr>
        <w:t>Уважаемые коллеги!</w:t>
      </w:r>
    </w:p>
    <w:p>
      <w:pPr>
        <w:pStyle w:val="Normal"/>
        <w:ind w:firstLine="709"/>
        <w:jc w:val="both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12 июня КООМЕТ исполняется 20 лет. Большую роль в создании Евро-Азиатского сотрудничества национальных метрологических учреждений  сыграл  первый президент Збигнев Реферовски. За годы сотрудничества выросло целое поколение активных участников деятельности КООМЕТ. Среди них и те, кто стоял у истоков его создания, и совсем молодые, кто стал приобщаться к сотрудничеству в КООМЕТ, начиная с участия в конкурсах “Лучший молодой метролог КООМЕТ”. За эти годы повысилась эффективность сотрудничества и вырос авторитет нашей организации как на национальном уровне в странах-участницах, так и на международном уровне.</w:t>
      </w:r>
    </w:p>
    <w:p>
      <w:pPr>
        <w:pStyle w:val="Normal"/>
        <w:ind w:firstLine="709"/>
        <w:jc w:val="both"/>
        <w:rPr>
          <w:color w:val="000000"/>
          <w:szCs w:val="24"/>
          <w:lang w:val="de-DE"/>
        </w:rPr>
      </w:pPr>
      <w:r>
        <w:rPr>
          <w:color w:val="000000"/>
          <w:szCs w:val="24"/>
        </w:rPr>
        <w:t>С удовольствием отмечу, что проведена большая работа. В этом есть немалая заслуга присутствующих в зале.</w:t>
      </w:r>
    </w:p>
    <w:p>
      <w:pPr>
        <w:pStyle w:val="Normal"/>
        <w:ind w:firstLine="709"/>
        <w:jc w:val="both"/>
        <w:rPr>
          <w:szCs w:val="24"/>
          <w:lang w:val="de-DE"/>
        </w:rPr>
      </w:pPr>
      <w:r>
        <w:rPr>
          <w:szCs w:val="24"/>
        </w:rPr>
        <w:t xml:space="preserve">15 июня в преддверии </w:t>
      </w:r>
      <w:r>
        <w:rPr>
          <w:szCs w:val="24"/>
          <w:lang w:val="en-US"/>
        </w:rPr>
        <w:t>IV</w:t>
      </w:r>
      <w:r>
        <w:rPr>
          <w:szCs w:val="24"/>
        </w:rPr>
        <w:t xml:space="preserve"> конкурса </w:t>
      </w:r>
      <w:r>
        <w:rPr>
          <w:color w:val="000000"/>
          <w:szCs w:val="24"/>
        </w:rPr>
        <w:t xml:space="preserve">“Лучший молодой метролог КООМЕТ” состоится семинар, посвященный 20-летию КООМЕТ. </w:t>
      </w:r>
      <w:r>
        <w:rPr>
          <w:szCs w:val="24"/>
        </w:rPr>
        <w:t xml:space="preserve">Официальный девиз юбилейных мероприятий, проводимых в этом году: </w:t>
      </w:r>
      <w:r>
        <w:rPr>
          <w:color w:val="000000"/>
          <w:szCs w:val="24"/>
        </w:rPr>
        <w:t>“</w:t>
      </w:r>
      <w:r>
        <w:rPr>
          <w:b/>
          <w:szCs w:val="24"/>
        </w:rPr>
        <w:t>Измеряем вместе для лучшего будущего</w:t>
      </w:r>
      <w:r>
        <w:rPr>
          <w:b/>
          <w:szCs w:val="24"/>
          <w:lang w:val="de-DE"/>
        </w:rPr>
        <w:t>!</w:t>
      </w:r>
      <w:r>
        <w:rPr>
          <w:color w:val="000000"/>
          <w:szCs w:val="24"/>
        </w:rPr>
        <w:t xml:space="preserve">” – </w:t>
      </w:r>
      <w:r>
        <w:rPr>
          <w:szCs w:val="24"/>
        </w:rPr>
        <w:t>отражает основную цель деятельности нашей региональной метрологической организаци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заключение своего выступления хочу пожелать всем присутствующим успешной и плодотворной работы и выражаю уверенность, что наши решения будут способствовать дальнейшему развитию КООМЕТ, а также расширению сотрудничества между странами-участницами нашей организаци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Благодарю за внимание!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Д-р Горислав Сидоренко,</w:t>
      </w:r>
    </w:p>
    <w:p>
      <w:pPr>
        <w:pStyle w:val="Normal"/>
        <w:ind w:firstLine="709"/>
        <w:jc w:val="both"/>
        <w:rPr>
          <w:vanish/>
          <w:sz w:val="20"/>
        </w:rPr>
      </w:pPr>
      <w:r>
        <w:rPr>
          <w:szCs w:val="24"/>
        </w:rPr>
        <w:t>Президент КООМЕТ</w:t>
      </w:r>
      <w:bookmarkStart w:id="0" w:name="_PictureBullets"/>
      <w:bookmarkEnd w:id="0"/>
    </w:p>
    <w:sectPr>
      <w:footerReference w:type="default" r:id="rId6"/>
      <w:type w:val="nextPage"/>
      <w:pgSz w:w="11906" w:h="16838"/>
      <w:pgMar w:left="1418" w:right="1418" w:gutter="0" w:header="0" w:top="1134" w:footer="18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(L$)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n-US"/>
      </w:rPr>
      <w:t>/5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Wingdings (L$);Arial" w:hAnsi="Wingdings (L$);Arial" w:eastAsia="Wingdings (L$);Arial" w:cs="Wingdings (L$);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0" w:hanging="0"/>
      <w:outlineLvl w:val="3"/>
    </w:pPr>
    <w:rPr>
      <w:rFonts w:ascii="Wingdings (L$);Arial" w:hAnsi="Wingdings (L$);Arial" w:eastAsia="Wingdings (L$);Arial" w:cs="Wingdings (L$);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left="540" w:right="0" w:hanging="0"/>
      <w:jc w:val="both"/>
      <w:outlineLvl w:val="4"/>
    </w:pPr>
    <w:rPr>
      <w:i/>
      <w:iCs/>
      <w:color w:val="FF0000"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Cs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9">
    <w:name w:val="Нижний колонтитул Знак"/>
    <w:basedOn w:val="Style8"/>
    <w:qFormat/>
    <w:rPr>
      <w:sz w:val="24"/>
    </w:rPr>
  </w:style>
  <w:style w:type="character" w:styleId="Style10">
    <w:name w:val="Верхний колонтитул Знак"/>
    <w:basedOn w:val="Style8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w w:val="110"/>
      <w:kern w:val="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/>
    <w:rPr>
      <w:rFonts w:eastAsia="Wingdings (L$);Arial"/>
      <w:lang w:val="sk-SK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Wingdings (L$);Arial" w:hAnsi="Wingdings (L$);Arial" w:eastAsia="Wingdings (L$);Arial" w:cs="Wingdings (L$);Arial"/>
      <w:lang w:val="sk-SK"/>
    </w:rPr>
  </w:style>
  <w:style w:type="paragraph" w:styleId="212">
    <w:name w:val="Основной текст с отступом 21"/>
    <w:basedOn w:val="Normal"/>
    <w:qFormat/>
    <w:pPr>
      <w:ind w:left="-567" w:right="0" w:firstLine="567"/>
    </w:pPr>
    <w:rPr>
      <w:rFonts w:ascii="Wingdings (L$);Arial" w:hAnsi="Wingdings (L$);Arial" w:eastAsia="Wingdings (L$);Arial" w:cs="Wingdings (L$);Arial"/>
      <w:sz w:val="28"/>
      <w:lang w:val="de-DE"/>
    </w:rPr>
  </w:style>
  <w:style w:type="paragraph" w:styleId="Zkladntext">
    <w:name w:val="Základní text"/>
    <w:qFormat/>
    <w:pPr>
      <w:widowControl/>
      <w:suppressAutoHyphens w:val="true"/>
      <w:bidi w:val="0"/>
    </w:pPr>
    <w:rPr>
      <w:rFonts w:ascii="Tms Rmn" w:hAnsi="Tms Rmn" w:eastAsia="Arial" w:cs="Tms Rmn"/>
      <w:color w:val="000000"/>
      <w:sz w:val="24"/>
      <w:szCs w:val="20"/>
      <w:lang w:val="sk-SK" w:bidi="ar-SA" w:eastAsia="zh-CN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KGK9">
    <w:name w:val="_x001e_1KG=K9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/>
    <w:rPr>
      <w:b/>
      <w:caps/>
      <w:sz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Цитата1"/>
    <w:basedOn w:val="Normal"/>
    <w:qFormat/>
    <w:pPr>
      <w:spacing w:before="60" w:after="60"/>
      <w:ind w:left="426" w:right="-143" w:hanging="0"/>
      <w:jc w:val="both"/>
    </w:pPr>
    <w:rPr>
      <w:sz w:val="26"/>
    </w:rPr>
  </w:style>
  <w:style w:type="paragraph" w:styleId="15">
    <w:name w:val="Текст примечания1"/>
    <w:basedOn w:val="Normal"/>
    <w:qFormat/>
    <w:pPr/>
    <w:rPr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coomet.net/" TargetMode="External"/><Relationship Id="rId5" Type="http://schemas.openxmlformats.org/officeDocument/2006/relationships/hyperlink" Target="http://www.coomet.org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3:00:00Z</dcterms:created>
  <dc:creator>Pavel Neyezhmakov</dc:creator>
  <dc:description/>
  <cp:keywords/>
  <dc:language>en-US</dc:language>
  <cp:lastModifiedBy>Koomet</cp:lastModifiedBy>
  <cp:lastPrinted>2010-04-14T12:31:00Z</cp:lastPrinted>
  <dcterms:modified xsi:type="dcterms:W3CDTF">2011-12-07T14:09:00Z</dcterms:modified>
  <cp:revision>3</cp:revision>
  <dc:subject/>
  <dc:title>Доклад Президента КООМЕТ</dc:title>
</cp:coreProperties>
</file>