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olor w:val="000000"/>
          <w:sz w:val="40"/>
          <w:lang w:val="en-US" w:eastAsia="en-US"/>
        </w:rPr>
      </w:pPr>
      <w:r>
        <w:rPr>
          <w:b/>
          <w:color w:val="00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53670</wp:posOffset>
                </wp:positionV>
                <wp:extent cx="9601200" cy="715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8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260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eastAsia="MS Mincho;ＭＳ 明朝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</w:rPr>
                                    <w:drawing>
                                      <wp:inline distT="0" distB="0" distL="0" distR="0">
                                        <wp:extent cx="1104265" cy="5416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8" r="-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26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right"/>
                                    <w:rPr>
                                      <w:rFonts w:eastAsia="MS Mincho;ＭＳ 明朝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pt;height:56.3pt;mso-wrap-distance-left:9.05pt;mso-wrap-distance-right:9.05pt;mso-wrap-distance-top:0pt;mso-wrap-distance-bottom:0pt;margin-top:-12.1pt;mso-position-vertical-relative:text;margin-left: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48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2600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  <w:drawing>
                                <wp:inline distT="0" distB="0" distL="0" distR="0">
                                  <wp:extent cx="1104265" cy="5416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600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right"/>
                              <w:rPr>
                                <w:rFonts w:eastAsia="MS Mincho;ＭＳ 明朝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А РАЗВИТИЯ КООМЕТ НА 2008-2010 гг.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985"/>
        <w:gridCol w:w="1995"/>
        <w:gridCol w:w="2505"/>
        <w:gridCol w:w="3402"/>
      </w:tblGrid>
      <w:tr>
        <w:trPr>
          <w:tblHeader w:val="true"/>
          <w:trHeight w:val="39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№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ероприят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ит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чание</w:t>
            </w:r>
          </w:p>
        </w:tc>
      </w:tr>
      <w:tr>
        <w:trPr>
          <w:trHeight w:val="411" w:hRule="atLeast"/>
          <w:cantSplit w:val="true"/>
        </w:trPr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 Совершенствование структуры и организации деятельности КООМЕТ</w:t>
            </w:r>
          </w:p>
        </w:tc>
      </w:tr>
      <w:tr>
        <w:trPr>
          <w:trHeight w:val="640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онцепции сотрудничества КООМЕТ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Сроки реализации – в соответствии с Планом действий по реализации Концепции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сотрудничества в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абот по выполнению решений 23 ГКМВ в связи с возможным переопределением основных единиц Международной системы </w:t>
            </w:r>
            <w:r>
              <w:rPr>
                <w:sz w:val="22"/>
                <w:szCs w:val="22"/>
                <w:lang w:val="en-US"/>
              </w:rPr>
              <w:t>S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 xml:space="preserve"> – 2010 гг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КООМ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тета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отдельного плана мероприятий</w:t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перспективному планированию и реализации региональных проектов КООМ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 xml:space="preserve"> – 2010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резидент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ткрыта тема КООМЕТ 492/DE/10</w:t>
            </w:r>
          </w:p>
          <w:p>
            <w:pPr>
              <w:pStyle w:val="Normal"/>
              <w:ind w:right="-108" w:hanging="0"/>
              <w:rPr/>
            </w:pPr>
            <w:r>
              <w:rPr>
                <w:spacing w:val="-6"/>
                <w:sz w:val="22"/>
                <w:szCs w:val="22"/>
              </w:rPr>
              <w:t>Вопрос заслушивался на 19-м и 20-м</w:t>
            </w:r>
            <w:r>
              <w:rPr>
                <w:spacing w:val="-2"/>
                <w:sz w:val="22"/>
                <w:szCs w:val="22"/>
              </w:rPr>
              <w:t xml:space="preserve"> заседаниях Комитета КООМЕТ, а также на 15-м заседании Совета Президента КООМЕТ.</w:t>
            </w:r>
          </w:p>
          <w:p>
            <w:pPr>
              <w:pStyle w:val="Normal"/>
              <w:ind w:right="-108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Был утвержден в качестве </w:t>
            </w:r>
            <w:r>
              <w:rPr>
                <w:spacing w:val="-6"/>
                <w:sz w:val="22"/>
                <w:szCs w:val="22"/>
              </w:rPr>
              <w:t>структурного органа КООМЕТ ТК 5</w:t>
            </w:r>
            <w:r>
              <w:rPr>
                <w:spacing w:val="-2"/>
                <w:sz w:val="22"/>
                <w:szCs w:val="22"/>
              </w:rPr>
              <w:t xml:space="preserve"> “Совместные научные исследо-вания в области метрологии”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а Рабочая группа по разработке опросных листов по определению потребностей НМИ стран-членов КООМЕТ в составе Вице-президентов КООМЕТ К.-Д.Зоммера и В.Крутикова и Руководителя Секретариата КООМЕТ П.Неежмакова</w:t>
            </w:r>
          </w:p>
        </w:tc>
      </w:tr>
      <w:tr>
        <w:trPr>
          <w:trHeight w:val="567" w:hRule="atLeas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токола о сотрудничестве между КООМЕТ и МГС в области метролог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3" w:leader="none"/>
              </w:tabs>
              <w:ind w:left="693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Основных направлений взаимодействия 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 xml:space="preserve"> плана практических мероприятий на 2008 – 2010 г.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 xml:space="preserve"> 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КООМЕТ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лены Комитета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3" w:leader="none"/>
              </w:tabs>
              <w:ind w:left="693" w:hanging="4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Программы взаимодействия КООМЕТ и МГС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 xml:space="preserve"> 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МГС (по согласованию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об изменениях в составах  структурных органов КООМЕТ (ТК и ПК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уководители СОК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 по мере поступления рассылает Членам Комитета КООМЕТ и Нацио-нальным Секретариатам инфор-мацию об изменениях в составах структурных органов КООМЕТ</w:t>
            </w:r>
          </w:p>
        </w:tc>
      </w:tr>
      <w:tr>
        <w:trPr>
          <w:trHeight w:val="86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ршение работ по формированию национальных Секретариатов КООМЕТ в странах, их не имеющи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 xml:space="preserve"> – 200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 xml:space="preserve">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аинтересованные члены Комитета КООМЕТ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7-ти странах-членах имеется Национальные Секретариа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формирован Национальный Секретариат в Румынии</w:t>
            </w:r>
          </w:p>
        </w:tc>
      </w:tr>
      <w:tr>
        <w:trPr>
          <w:trHeight w:val="567" w:hRule="atLeast"/>
        </w:trPr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Развитие работ по отдельным направлениям сотрудничества</w:t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1</w:t>
            </w:r>
          </w:p>
        </w:tc>
        <w:tc>
          <w:tcPr>
            <w:tcW w:w="1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области эталонов</w:t>
            </w:r>
          </w:p>
        </w:tc>
      </w:tr>
      <w:tr>
        <w:trPr>
          <w:trHeight w:val="57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комплекса организационных работ по подписанию Азербайджаном, Арменией, Грузией, Киргизией и Узбекистаном Соглашения о взаимном признании (</w:t>
            </w:r>
            <w:r>
              <w:rPr>
                <w:sz w:val="22"/>
                <w:szCs w:val="22"/>
                <w:lang w:val="en-US"/>
              </w:rPr>
              <w:t>CIP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R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8-2010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Члены Комитета от Азербайджана, Армении, Грузии, Киргизии и Узбекист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ия подписала </w:t>
            </w:r>
            <w:r>
              <w:rPr>
                <w:sz w:val="22"/>
                <w:szCs w:val="22"/>
                <w:lang w:val="en-US"/>
              </w:rPr>
              <w:t>CIP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RA</w:t>
            </w:r>
            <w:r>
              <w:rPr>
                <w:sz w:val="22"/>
                <w:szCs w:val="22"/>
              </w:rPr>
              <w:t xml:space="preserve"> 17.06.2008 г. </w:t>
            </w:r>
            <w:r>
              <w:rPr>
                <w:sz w:val="22"/>
                <w:szCs w:val="22"/>
                <w:lang w:val="uk-UA"/>
              </w:rPr>
              <w:t xml:space="preserve">В 2008 г. в Астане, Казахстан, проведен семинар </w:t>
            </w:r>
            <w:r>
              <w:rPr>
                <w:sz w:val="22"/>
                <w:szCs w:val="22"/>
              </w:rPr>
              <w:t xml:space="preserve">“Подготовка метрологических институтов региона к участию в Соглашении </w:t>
            </w:r>
            <w:r>
              <w:rPr>
                <w:sz w:val="22"/>
                <w:szCs w:val="22"/>
                <w:lang w:val="en-US"/>
              </w:rPr>
              <w:t>CIP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RA</w:t>
            </w:r>
            <w:r>
              <w:rPr>
                <w:sz w:val="22"/>
                <w:szCs w:val="22"/>
              </w:rPr>
              <w:t>”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росьбе Вице-президента КООМЕТ В.Крутикова директор МБМВ А.Воллард направил в 2009 г. письма руководителям метрологических учреждений Азербайджана, Армении, Кыргызстана и Узбекистана с предложением присоединиться к </w:t>
            </w:r>
            <w:r>
              <w:rPr>
                <w:sz w:val="22"/>
                <w:szCs w:val="22"/>
                <w:lang w:val="en-US"/>
              </w:rPr>
              <w:t>CIP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RA</w:t>
            </w:r>
          </w:p>
        </w:tc>
      </w:tr>
      <w:tr>
        <w:trPr>
          <w:trHeight w:val="109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комплекса работ по реализации Соглашения о взаимном признании (</w:t>
            </w:r>
            <w:r>
              <w:rPr>
                <w:sz w:val="22"/>
                <w:szCs w:val="22"/>
                <w:lang w:val="en-US"/>
              </w:rPr>
              <w:t>CIP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R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2010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итель КООМЕТ в </w:t>
            </w:r>
            <w:r>
              <w:rPr>
                <w:sz w:val="22"/>
                <w:szCs w:val="22"/>
                <w:lang w:val="en-US"/>
              </w:rPr>
              <w:t>JCRB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Объединенный комитет, ТК 1.1-ТК 1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ители КООМЕТ принимают участие в заседаниях </w:t>
            </w:r>
            <w:r>
              <w:rPr>
                <w:sz w:val="22"/>
                <w:szCs w:val="22"/>
                <w:lang w:val="en-US"/>
              </w:rPr>
              <w:t>JCRB</w:t>
            </w:r>
          </w:p>
        </w:tc>
      </w:tr>
      <w:tr>
        <w:trPr>
          <w:trHeight w:val="57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дготовка СМС-данных, организация их рассмотрения в КООМЕТ и представление на межрегиональную экспертиз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2010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Комитета от Беларуси, Казахстана, России, Украины, Объединенный комитет, ТК 1.1-ТК 1.12, Члены Комитета от Азербайджана, Армени, Грузии, Киргизии, Молдовы, Узбекистана после подписания Соглашения </w:t>
            </w:r>
            <w:r>
              <w:rPr>
                <w:sz w:val="22"/>
                <w:szCs w:val="22"/>
                <w:lang w:val="en-US"/>
              </w:rPr>
              <w:t>CIP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яется по мере поступления СМС-данны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лагается разработать страницы </w:t>
            </w:r>
            <w:r>
              <w:rPr>
                <w:sz w:val="22"/>
                <w:szCs w:val="22"/>
                <w:lang w:val="en-US"/>
              </w:rPr>
              <w:t>o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line</w:t>
            </w:r>
            <w:r>
              <w:rPr>
                <w:sz w:val="22"/>
                <w:szCs w:val="22"/>
              </w:rPr>
              <w:t xml:space="preserve"> экспертизы СМС-строк</w:t>
            </w:r>
          </w:p>
        </w:tc>
      </w:tr>
      <w:tr>
        <w:trPr>
          <w:trHeight w:val="9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ение автоматизированной информационной системы КООМЕТ по калибровочным и измерительным возможностям и сличениям эталонов НМИ стран-участниц КООМ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2010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ъединенный комитет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К 1.1-ТК 1.12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4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родолжается</w:t>
            </w:r>
          </w:p>
        </w:tc>
      </w:tr>
      <w:tr>
        <w:trPr>
          <w:trHeight w:val="50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зработка, актуализация и реализация Программы совместной разработки  стандартных образцов в рамках КООМ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-действующая те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темы 186/RU/9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1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ированная Программа по состоянию на 01.01.2011 года размещена на Web-портале КООМЕТ</w:t>
            </w:r>
          </w:p>
        </w:tc>
      </w:tr>
      <w:tr>
        <w:trPr>
          <w:trHeight w:val="50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рекомендаций по проведению межлабораторных сравнительных испытаний среди лабораторий, осуществля-ющих испытания веществ, материалов, объектов окружаю-щей среды (по составу и физико-химическим свойства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— 2010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1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темы 211/RU/06 выполнена работа по проведению МСИ примесей в водке</w:t>
            </w:r>
          </w:p>
        </w:tc>
      </w:tr>
      <w:tr>
        <w:trPr>
          <w:trHeight w:val="1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уализация и реализация Программы сличений эталонов НМИ КООМЕТ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2010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ъединенный Комитет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1.1-ТК 1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формировалась и утверждалась Президентом КООМЕТ Программа сличений КООМЕТ</w:t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электронной формы сертификата калибровки КООМ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- 2009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ъединенный комитет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1.1 – ТК 1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</w:rPr>
              <w:t>В рамках темы 301/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а/04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</w:t>
            </w:r>
          </w:p>
        </w:tc>
      </w:tr>
      <w:tr>
        <w:trPr>
          <w:trHeight w:val="8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научно-практического семинара «Результаты и перспективы реализации Соглашения </w:t>
            </w:r>
            <w:r>
              <w:rPr>
                <w:sz w:val="22"/>
                <w:szCs w:val="22"/>
                <w:lang w:val="en-US"/>
              </w:rPr>
              <w:t>CIP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RA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езидент КООМЕТ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це-президенты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 “10 лет Соглашению CIPM MRA: результаты и перспективы сотрудничества” состоялся 22 сентября 2009 г. в Казани, Россия</w:t>
            </w:r>
          </w:p>
        </w:tc>
      </w:tr>
      <w:tr>
        <w:trPr>
          <w:trHeight w:val="79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лжение проведение организационных работ по присоединению заинтересованных стран к  системе </w:t>
            </w:r>
            <w:r>
              <w:rPr>
                <w:sz w:val="22"/>
                <w:szCs w:val="22"/>
                <w:lang w:val="en-US"/>
              </w:rPr>
              <w:t>AT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ARN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8 – 2010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тета от заинтересованных стр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ами </w:t>
            </w:r>
            <w:r>
              <w:rPr>
                <w:sz w:val="22"/>
                <w:szCs w:val="22"/>
                <w:lang w:val="en-US"/>
              </w:rPr>
              <w:t>AT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ARNET</w:t>
            </w:r>
            <w:r>
              <w:rPr>
                <w:sz w:val="22"/>
                <w:szCs w:val="22"/>
              </w:rPr>
              <w:t xml:space="preserve"> являются: Беларусь, Болгария, Германия, Литва, Молдова, Румыния, Россия, Словакия, Украина</w:t>
            </w:r>
          </w:p>
        </w:tc>
      </w:tr>
      <w:tr>
        <w:trPr>
          <w:trHeight w:val="85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рганизационных работ по реализации Соглашения стран СНГ об освобождении от уплаты таможенных пошлин от 1995 г. (с изменениями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ратификаци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лены Комитета заинтересованных стран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диненный комит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</w:rPr>
              <w:t>Совместно с НТК</w:t>
            </w:r>
            <w:r>
              <w:rPr>
                <w:sz w:val="22"/>
                <w:szCs w:val="22"/>
                <w:lang w:val="en-US"/>
              </w:rPr>
              <w:t>Me</w:t>
            </w:r>
            <w:r>
              <w:rPr>
                <w:sz w:val="22"/>
                <w:szCs w:val="22"/>
              </w:rPr>
              <w:t>тр МГС</w:t>
            </w:r>
          </w:p>
        </w:tc>
      </w:tr>
      <w:tr>
        <w:trPr>
          <w:trHeight w:val="87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семинаров по актуальным проблемам метрологии в различных тематических областях сотрудничества (совместно с заседаниями ТК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– 2010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1.1-ТК 1.1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“Содействие в развитии основ метрологичсекой инфраструктуры стран-участниц КООМЕТ”, 17–19 июня 2008 г., Харьков, Украина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right="-108" w:hanging="0"/>
              <w:rPr/>
            </w:pPr>
            <w:r>
              <w:rPr>
                <w:sz w:val="22"/>
                <w:szCs w:val="22"/>
              </w:rPr>
              <w:t xml:space="preserve">2. “Подготовка метрологических институтов региона к участию в Соглашении CIPM MRA”, 1–3 </w:t>
            </w:r>
            <w:r>
              <w:rPr>
                <w:spacing w:val="-6"/>
                <w:sz w:val="22"/>
                <w:szCs w:val="22"/>
              </w:rPr>
              <w:t>декабря 2008 г., Астана, Казахстан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“Калибровка, поверка, прослеживаемость”, 14–16 июля 2009 г., Ереван, Армения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“Внедрение систем менеджмента качества в НМИ в соответствии со стандартом ISO/IEC 17025”, 14–15 октября 2009 г., Тбилиси, Грузия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right="-108" w:hanging="0"/>
              <w:rPr/>
            </w:pPr>
            <w:r>
              <w:rPr>
                <w:sz w:val="22"/>
                <w:szCs w:val="22"/>
              </w:rPr>
              <w:t>5. Обучающий Семинар для Аудиторов КООМЕТ, которые проводят внешние проверки Систем менеджмента качества НМИ (peer review) в соответствии с ISO/IEC 17025, 1–3 декабр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., Кишинев, Молдова);</w:t>
            </w:r>
          </w:p>
          <w:p>
            <w:pPr>
              <w:pStyle w:val="Foote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“Оценивание проекта РТВ-КООМЕТ и планирование второго этапа”, 1 июля 2010 г., Харьков, Украина;</w:t>
            </w:r>
          </w:p>
          <w:p>
            <w:pPr>
              <w:pStyle w:val="Foote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“Эффективная презентация и межкультурная осведомленность”, 28–30 сентября 2010 г., Минск, Беларусь;</w:t>
            </w:r>
          </w:p>
          <w:p>
            <w:pPr>
              <w:pStyle w:val="Foote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бучающий Семинар по неопределенности измерений в области метрологии массы, 5–6 октября 2010 г., Тбилиси, Грузия</w:t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.1.1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вместных работ с МГС по изучению проблем внедрения неопределенности измерен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– 2010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1.1, ТК 1.1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29" w:hanging="0"/>
              <w:rPr/>
            </w:pPr>
            <w:r>
              <w:rPr>
                <w:sz w:val="22"/>
                <w:szCs w:val="22"/>
              </w:rPr>
              <w:t>Разработана и утверждена на 36-м заседании МГС РМГ 93-2009 “ГСИ. Оценивание метрологи-ческих характеристик СО</w:t>
            </w:r>
            <w:r>
              <w:rPr>
                <w:sz w:val="22"/>
                <w:szCs w:val="22"/>
                <w:lang w:val="en-US"/>
              </w:rPr>
              <w:t>”.</w:t>
            </w:r>
          </w:p>
          <w:p>
            <w:pPr>
              <w:pStyle w:val="Footer"/>
              <w:rPr/>
            </w:pPr>
            <w:r>
              <w:rPr>
                <w:sz w:val="22"/>
                <w:szCs w:val="22"/>
              </w:rPr>
              <w:t>На 21-м заседании Комитета КООМЕТ будет рассматриваться Рекомендация КООМЕТ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Использование понятий “погрешность измерения” и “неопределенность измерения”. Общие принципы”.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я рассматривалась на заседаниях ТК 1.1 КООМЕТ и НТК по неопределенности МГС</w:t>
            </w:r>
          </w:p>
        </w:tc>
      </w:tr>
      <w:tr>
        <w:trPr>
          <w:trHeight w:val="66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пробация рекомендаций КООМЕТ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GM</w:t>
            </w:r>
            <w:r>
              <w:rPr>
                <w:sz w:val="22"/>
                <w:szCs w:val="22"/>
              </w:rPr>
              <w:t xml:space="preserve">/14:2006 по оцениванию данных региональных ключевых сличений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– 2010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К 1.1-ТК 1.12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я апробирована</w:t>
            </w:r>
          </w:p>
        </w:tc>
      </w:tr>
      <w:tr>
        <w:trPr>
          <w:trHeight w:val="71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и апробация рекомендаций по оцениванию данных дополнительных сличений с целью подтверждения СМС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– 2010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1.1-ТК 1.1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8-м заседании Комитета КООМЕТ утверждена Рекомендация CООМЕТ R/GM/19:2008 “Руководство по оцениванию данных дополнительных сличений КOOMET”</w:t>
            </w:r>
          </w:p>
        </w:tc>
      </w:tr>
      <w:tr>
        <w:trPr>
          <w:trHeight w:val="107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1.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регулярном международном семинаре «Математическая, статистическая и компьютерная поддержка качества измерений», проводимом ВНИИМ им.Д.И.Менделеев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9г.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тета заинтересованных стр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диненный комит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семинар был проведен 30 июня – 2 июля 2009 г. в Санкт-Петербурге, Россия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частников – 51 из 10 стран (Азербайджан, Беларусь, Болгария, Германия, Италия, Молдова, Россия, Узбекистан, Украина, Чили)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о сделано 36 докладов</w:t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2</w:t>
            </w:r>
          </w:p>
        </w:tc>
        <w:tc>
          <w:tcPr>
            <w:tcW w:w="1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области законодательной метрологии</w:t>
            </w:r>
          </w:p>
        </w:tc>
      </w:tr>
      <w:tr>
        <w:trPr>
          <w:trHeight w:val="567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еализация Программы работ в области законодательной метрологии на 2008 – 2010 г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ind w:left="44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</w:t>
            </w:r>
          </w:p>
        </w:tc>
      </w:tr>
      <w:tr>
        <w:trPr>
          <w:trHeight w:val="35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ind w:left="44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– 2010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тематики сотрудничества международных и региональных организаций по законодательной метрологии и подготовка предложений по взаимодействию с ним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– 2010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К 2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типовой программы испытаний ПО для средств измерен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– 2009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К 2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ведутся</w:t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граммы генерирования “эталонных” массивов данных в целях испытаний ПО для С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– 2009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К 2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 ведутся</w:t>
            </w:r>
          </w:p>
        </w:tc>
      </w:tr>
      <w:tr>
        <w:trPr>
          <w:trHeight w:val="44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еревод на русский язык и подготовка к изданию </w:t>
            </w:r>
            <w:r>
              <w:rPr>
                <w:sz w:val="22"/>
                <w:szCs w:val="22"/>
                <w:lang w:val="en-US"/>
              </w:rPr>
              <w:t xml:space="preserve">ISO/IEC Guide 99:2007 “International vocabulary of metrology – Basic and general concepts and associated terms (VIM)”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– 20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 xml:space="preserve">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К 2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на русский язык подготовлен ВНИИМ, Санкт-Петербург, Россия, БелГИМ, Минск, Республика Беларусь, и членами ТК 1.1 КООМЕТ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о в 2009 г., Санкт-Петербург, НПО “Профессионал”</w:t>
            </w:r>
          </w:p>
        </w:tc>
      </w:tr>
      <w:tr>
        <w:trPr>
          <w:trHeight w:val="89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рекомендаций по проведению сличений между поверочными лабораториями в целях оценки их компетентно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– 2010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К 2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1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В области систем качества</w:t>
            </w:r>
          </w:p>
        </w:tc>
      </w:tr>
      <w:tr>
        <w:trPr>
          <w:trHeight w:val="567" w:hRule="atLeas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еализация Программы сотрудничества в рамках Форума качества на 2008 – 2010 г.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ind w:left="44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ind w:left="44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– 2010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ум кач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и проведение презентаций систем менеджмента качества НМИ Азербайджана, Армении, Грузии, Казахстана, Киргизии, Узбекистана на Форуме качества КООМ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тета от Азербайджана, Армении, Грузии, Казахстана, Киргизии, Узбекистана н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орум качества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КазИнМетра проведена в апреле 2007 г. во время 9 заседания ФК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Проведена внешняя проверка </w:t>
            </w:r>
            <w:r>
              <w:rPr>
                <w:spacing w:val="-2"/>
                <w:sz w:val="22"/>
                <w:szCs w:val="22"/>
              </w:rPr>
              <w:t xml:space="preserve">СМК КазИнМетра в ноябре 2009 г. </w:t>
            </w:r>
            <w:r>
              <w:rPr>
                <w:sz w:val="22"/>
                <w:szCs w:val="22"/>
              </w:rPr>
              <w:t>В октябре 2010 г. получено свидетельство о признании</w:t>
            </w:r>
          </w:p>
        </w:tc>
      </w:tr>
      <w:tr>
        <w:trPr>
          <w:trHeight w:val="9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внешних проверок систем менеджмента качества ГП «Ивано-Франковскстандартметрология» (Украина) и НИСМ (Молдова)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графику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орум качества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К 3.1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т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Внешняя проверка СМК ДП “Ивано-Франкивськ-стандартметрология” (Украина) была проведена в феврале 2008 г. Свидетельство о признании выдано в апреле 2008 г.</w:t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Учебная внешняя проверка НИСМ (Молдова) была проведена в декабре 2009 г.</w:t>
            </w:r>
          </w:p>
        </w:tc>
      </w:tr>
      <w:tr>
        <w:trPr>
          <w:trHeight w:val="9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на Форуме качества КООМЕТ эффективности функционирования систем менеджмента качества НМИ стран-участниц КООМЕТ с целью подтверждения доверия признания СМ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графику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орум качества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 заседаниях ФК КООМЕТ рассмотрены устные и письменные повторные презентации СМК НМИ КООМЕТ с целью подтверждения признания СМК и “допуска” к прохождению внешней проверки СМК: ВНИИМ, ВНИИМС, ВНИИОФИ, ВНИИФТРИ – 2009 г., БелГИМ, ННЦ “ИМ”, ДП “Укрметртест-стандарт” – 2010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Повторная (после 5-ти летнего периода) внешняя проверка СМК </w:t>
            </w:r>
            <w:r>
              <w:rPr>
                <w:sz w:val="22"/>
                <w:szCs w:val="22"/>
              </w:rPr>
              <w:t>ВНИИМ, ВНИИМС, ВНИИОФИ, ВНИИФТРИ</w:t>
            </w:r>
            <w:r>
              <w:rPr>
                <w:spacing w:val="-6"/>
                <w:sz w:val="22"/>
                <w:szCs w:val="22"/>
              </w:rPr>
              <w:t xml:space="preserve"> (Россия) была проведена в октябре 2010 г. Свидетельство о признании выдано в октябре 2010 г.</w:t>
            </w:r>
          </w:p>
        </w:tc>
      </w:tr>
      <w:tr>
        <w:trPr>
          <w:trHeight w:val="71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едставление на утверждение на 18 Заседание Комитета КООМЕТ Рекомендации «Порядок и процедура оценки системы менеджмента качества НМИ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комендация </w:t>
            </w:r>
            <w:r>
              <w:rPr>
                <w:sz w:val="22"/>
                <w:szCs w:val="22"/>
                <w:lang w:val="en-US"/>
              </w:rPr>
              <w:t>COOM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AQ</w:t>
            </w:r>
            <w:r>
              <w:rPr>
                <w:sz w:val="22"/>
                <w:szCs w:val="22"/>
              </w:rPr>
              <w:t>/13:2010 рассматривалась на 10, 11, 12 заседаниях Ф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тверждена вместе с пересмотренной Рекомендацией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AQ</w:t>
            </w:r>
            <w:r>
              <w:rPr>
                <w:sz w:val="22"/>
                <w:szCs w:val="22"/>
              </w:rPr>
              <w:t>/9:2010 на 20-м заседании Комитета КООМЕТ</w:t>
            </w:r>
          </w:p>
        </w:tc>
      </w:tr>
      <w:tr>
        <w:trPr>
          <w:trHeight w:val="9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недрение в практику стран-участниц КООМЕТ </w:t>
            </w: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IEC</w:t>
            </w:r>
            <w:r>
              <w:rPr>
                <w:sz w:val="22"/>
                <w:szCs w:val="22"/>
              </w:rPr>
              <w:t xml:space="preserve"> 17025:2005 и </w:t>
            </w: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uide</w:t>
            </w:r>
            <w:r>
              <w:rPr>
                <w:sz w:val="22"/>
                <w:szCs w:val="22"/>
              </w:rPr>
              <w:t> 34:2000 для работ, выполняемых на национальных эталона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– 2010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</w:tr>
      <w:tr>
        <w:trPr>
          <w:trHeight w:val="9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ктуализация базы данных аудиторов и технических экспертов КООМЕТ (от каждой страны-участницы, подписавшей Соглашение </w:t>
            </w:r>
            <w:r>
              <w:rPr>
                <w:sz w:val="22"/>
                <w:szCs w:val="22"/>
                <w:lang w:val="en-US"/>
              </w:rPr>
              <w:t>CIP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R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орум качества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родолжается</w:t>
            </w:r>
          </w:p>
        </w:tc>
      </w:tr>
      <w:tr>
        <w:trPr>
          <w:trHeight w:val="9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учающих семинаров для аудиторов и технических экспертов КООМ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– 2010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орум качества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–3 декабря 2009 г. в НИСМ, Кишинев, Молдова, был проведен обучающий семинар для Аудиторов КООМЕТ</w:t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4.</w:t>
            </w:r>
          </w:p>
        </w:tc>
        <w:tc>
          <w:tcPr>
            <w:tcW w:w="1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работ в области подготовки персонала и информационной деятельности</w:t>
            </w:r>
          </w:p>
        </w:tc>
      </w:tr>
      <w:tr>
        <w:trPr>
          <w:trHeight w:val="593" w:hRule="atLeas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еализация Программы сотрудничества в области информации и обучения на 2008 – 2010 г.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ind w:left="44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а и утверждена Программа на 2009–2011 гг.</w:t>
            </w:r>
          </w:p>
        </w:tc>
      </w:tr>
      <w:tr>
        <w:trPr>
          <w:trHeight w:val="357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ind w:left="44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– 2010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и издание Каталога КООМ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–  2010 г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необходимости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лог издавался ежегодно в электронном вид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бумажном виде печатался в 2008, 2009 гг.</w:t>
            </w:r>
          </w:p>
        </w:tc>
      </w:tr>
      <w:tr>
        <w:trPr>
          <w:trHeight w:val="63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модернизации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 xml:space="preserve">-сайта КООМЕТ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– 2010 гг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дминистратор сайта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Секретариат КООМЕТ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группа по тем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 тема СООМ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/</w:t>
            </w:r>
            <w:r>
              <w:rPr>
                <w:sz w:val="22"/>
                <w:szCs w:val="22"/>
                <w:lang w:val="en-US"/>
              </w:rPr>
              <w:t>U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/09 “Создание рабочего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портала КООМЕТ”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 и запущен в 2010 г. в открытый доступ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coome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net</w:t>
            </w:r>
          </w:p>
        </w:tc>
      </w:tr>
      <w:tr>
        <w:trPr>
          <w:trHeight w:val="89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ктуализация информации на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сайт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–  2010 гг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необходимости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екретариат КООМЕТ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 сай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учетом тем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51/</w:t>
            </w: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>/01</w:t>
            </w:r>
          </w:p>
        </w:tc>
      </w:tr>
      <w:tr>
        <w:trPr>
          <w:trHeight w:val="117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и публикация как минимум трех региональных изданий КООМЕТ (отчеты, исследования, аннотации) в год в области метрологии для привлечения внимания со стороны политических и экономических кругов в странах-членах КООМЕТ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09 –  2010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К 4.2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2010 г. подготовлены и изданы отдельной брошюрой годовые отчеты СОК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2009 г. подготовлен и издан “флаер” о деятельности КООМЕТ по развитию основ метрологической инфраструктуры стран Центральной Азии и Закавказья</w:t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2"/>
                <w:szCs w:val="22"/>
              </w:rPr>
              <w:t>Разработка программ стажировок и обучения специалистов в рамках КООМ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– 2010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4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темы СООМ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/</w:t>
            </w:r>
            <w:r>
              <w:rPr>
                <w:sz w:val="22"/>
                <w:szCs w:val="22"/>
                <w:lang w:val="en-US"/>
              </w:rPr>
              <w:t>KZ</w:t>
            </w:r>
            <w:r>
              <w:rPr>
                <w:sz w:val="22"/>
                <w:szCs w:val="22"/>
              </w:rPr>
              <w:t>/10 проводятся работы по сбору сведений для разработки программы</w:t>
            </w:r>
          </w:p>
        </w:tc>
      </w:tr>
      <w:tr>
        <w:trPr>
          <w:trHeight w:val="105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</w:rPr>
              <w:t>Проведение конкурса работ (научных трудов) среди молодых метрологов стран-участниц КООМ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два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09 г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ая комиссия при Совете Президента КООМЕТ,</w:t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ТК</w:t>
            </w:r>
            <w:r>
              <w:rPr>
                <w:sz w:val="22"/>
                <w:szCs w:val="22"/>
                <w:lang w:val="en-GB"/>
              </w:rPr>
              <w:t xml:space="preserve">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темы СООМЕТ 453/</w:t>
            </w: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 xml:space="preserve">/09 был проведен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онкурс молодых метрологов стран-участниц КООМЕТ в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е 2009 г. в Минске, Беларусь</w:t>
            </w:r>
          </w:p>
        </w:tc>
      </w:tr>
      <w:tr>
        <w:trPr>
          <w:trHeight w:val="90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</w:rPr>
              <w:t>Образование в составе ТК 4 Подкомитета ПК 4.5 «Содействие в совершенствовании национальных метрологических служб стран-участниц КООМЕТ» и разработка направлений его работы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– 2009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К 4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4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4.5 “Содействие в развитии основ метрологической инфраструктуры стран-членов КООМЕТ” создан в мае 2008 г.</w:t>
            </w:r>
          </w:p>
        </w:tc>
      </w:tr>
      <w:tr>
        <w:trPr>
          <w:trHeight w:val="89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кандидатов на присвоение Почетного звания «Заслуженный метролог КООМЕТ» и организация  их награжд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- 2010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езидент КООМЕТ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вет Президента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е звание присвоен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08 г. – 9 метролог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09 г. – 5 метролог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0 г. – 4 метрологам</w:t>
            </w:r>
          </w:p>
        </w:tc>
      </w:tr>
      <w:tr>
        <w:trPr>
          <w:trHeight w:val="567" w:hRule="atLeast"/>
          <w:cantSplit w:val="true"/>
        </w:trPr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2"/>
                <w:szCs w:val="22"/>
              </w:rPr>
              <w:t>3 Взаимодействие с международными, региональными и национальными организациями по метрологии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я по пропаганде деятельности КООМЕТ на национальном и международном уровня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идент КООМЕТ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тета КООМ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иат КООМЕ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отдельного плана мероприятий</w:t>
            </w:r>
          </w:p>
        </w:tc>
      </w:tr>
      <w:tr>
        <w:trPr>
          <w:trHeight w:val="535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контактов с международными и региональными метрологическими организаци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 информацией о деятельност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КООМЕТ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и международных и региональных метрологических организаций принимают участие в заседаниях Комитета КООМЕТ. Секретариат КООМЕТ информирует РМО о проводимых мероприятиях.</w:t>
            </w:r>
          </w:p>
        </w:tc>
      </w:tr>
      <w:tr>
        <w:trPr>
          <w:trHeight w:val="906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держание контактов и участие в мероприятиях, организуемых региональными организациями (EURАMET, APMP, SADCMET, SIM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- 2010 г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идент КООМЕТ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тета КООМ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о в части </w:t>
            </w:r>
            <w:r>
              <w:rPr>
                <w:sz w:val="22"/>
                <w:szCs w:val="22"/>
                <w:lang w:val="en-US"/>
              </w:rPr>
              <w:t>EURAME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PMP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FRIMETS</w:t>
            </w:r>
            <w:r>
              <w:rPr>
                <w:sz w:val="22"/>
                <w:szCs w:val="22"/>
              </w:rPr>
              <w:t xml:space="preserve"> (бывшая </w:t>
            </w:r>
            <w:r>
              <w:rPr>
                <w:sz w:val="22"/>
                <w:szCs w:val="22"/>
                <w:lang w:val="en-US"/>
              </w:rPr>
              <w:t>SADCMET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МКМВ, МБМВ, Консультативными комитетами по видам измерен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це-президент, ответств. за координацию сотрудничества КООМЕТ в области эталонов и взаимодействие с МКМВ и МБМВ,</w:t>
            </w:r>
          </w:p>
          <w:p>
            <w:pPr>
              <w:pStyle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ОК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едется на регулярной осно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и КООМЕТ принимали участие в заседаниях консультативных комитетов</w:t>
            </w:r>
          </w:p>
        </w:tc>
      </w:tr>
      <w:tr>
        <w:trPr>
          <w:trHeight w:val="1573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участия представителей КООМЕТ в работе </w:t>
            </w:r>
            <w:r>
              <w:rPr>
                <w:sz w:val="22"/>
                <w:szCs w:val="22"/>
                <w:lang w:val="en-US"/>
              </w:rPr>
              <w:t>JCRB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ланом работ JCRB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ице-президент, ответств. за координацию сотрудничества КООМЕТ в области эталонов и взаимодействие с МКМВ и МБМВ (представитель КООМЕТ в </w:t>
            </w:r>
            <w:r>
              <w:rPr>
                <w:sz w:val="22"/>
                <w:szCs w:val="22"/>
                <w:lang w:val="en-US"/>
              </w:rPr>
              <w:t>JCRB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ители КООМЕТ принимали участие во всех заседаниях </w:t>
            </w:r>
            <w:r>
              <w:rPr>
                <w:sz w:val="22"/>
                <w:szCs w:val="22"/>
                <w:lang w:val="en-US"/>
              </w:rPr>
              <w:t>JCRB</w:t>
            </w:r>
            <w:r>
              <w:rPr>
                <w:sz w:val="22"/>
                <w:szCs w:val="22"/>
              </w:rPr>
              <w:t xml:space="preserve"> и информировали участников заседаний о деятельности по выполнению </w:t>
            </w:r>
            <w:r>
              <w:rPr>
                <w:sz w:val="22"/>
                <w:szCs w:val="22"/>
                <w:lang w:val="en-US"/>
              </w:rPr>
              <w:t>CIPM MRA</w:t>
            </w:r>
          </w:p>
        </w:tc>
      </w:tr>
      <w:tr>
        <w:trPr>
          <w:trHeight w:val="928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 xml:space="preserve">Поддержание контактов с международными и региональными организациями по законодательной метрологии (МОЗМ, WELMEC, </w:t>
            </w:r>
            <w:r>
              <w:rPr>
                <w:spacing w:val="-6"/>
                <w:sz w:val="22"/>
                <w:szCs w:val="22"/>
                <w:lang w:val="en-US"/>
              </w:rPr>
              <w:t>APLMF</w:t>
            </w:r>
            <w:r>
              <w:rPr>
                <w:spacing w:val="-6"/>
                <w:sz w:val="22"/>
                <w:szCs w:val="22"/>
              </w:rPr>
              <w:t xml:space="preserve">, </w:t>
            </w:r>
            <w:r>
              <w:rPr>
                <w:spacing w:val="-6"/>
                <w:sz w:val="22"/>
                <w:szCs w:val="22"/>
                <w:lang w:val="en-US"/>
              </w:rPr>
              <w:t>SADCMEL</w:t>
            </w:r>
            <w:r>
              <w:rPr>
                <w:spacing w:val="-6"/>
                <w:sz w:val="22"/>
                <w:szCs w:val="22"/>
              </w:rPr>
              <w:t xml:space="preserve"> и др.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КООМ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це-президент, ответственный за координацию сотрудничества в области законодательной метрологи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ТК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ители КООМЕТ принимали участие в 13 конгрессе МОЗМ, 43–45 заседаниях МКЗМ, всех заседаниях Круглого стола региональных организаций по законодательной метрологии, заседаниях </w:t>
            </w:r>
            <w:r>
              <w:rPr>
                <w:sz w:val="22"/>
                <w:szCs w:val="22"/>
                <w:lang w:val="en-US"/>
              </w:rPr>
              <w:t>WELMEC</w:t>
            </w:r>
          </w:p>
        </w:tc>
      </w:tr>
      <w:tr>
        <w:trPr>
          <w:trHeight w:val="80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держание контактов с международными и региональными организациями по аккредитации (</w:t>
            </w:r>
            <w:r>
              <w:rPr>
                <w:sz w:val="22"/>
                <w:szCs w:val="22"/>
                <w:lang w:val="en-US"/>
              </w:rPr>
              <w:t>ILAC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AF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E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PLAC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ице-президент, ответственный за координацию деятельности КООМЕТ в области систем менеджмента качества и  аккреди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редитация исключена из направлений деятельности КООМЕТ</w:t>
            </w:r>
          </w:p>
        </w:tc>
      </w:tr>
      <w:tr>
        <w:trPr>
          <w:trHeight w:val="63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контактов с НТКМетр МГС стран СН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езидент КООМЕТ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и КООМЕТ принимали участие в заседаниях МГС и НТКМетр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.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ление и поддержание контактов с национальными метрологическими организациями, заинтересованными в сотрудничестве с КООМ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езидент КООМЕТ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лены контакты и в 2010 г. подписан </w:t>
            </w:r>
            <w:r>
              <w:rPr>
                <w:sz w:val="22"/>
                <w:szCs w:val="22"/>
                <w:lang w:val="en-US"/>
              </w:rPr>
              <w:t>MoU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sz w:val="22"/>
                <w:szCs w:val="22"/>
                <w:lang w:val="en-US"/>
              </w:rPr>
              <w:t>NCSLI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4"/>
        </w:rPr>
      </w:pPr>
      <w:r>
        <w:rPr>
          <w:sz w:val="4"/>
        </w:rPr>
      </w:r>
    </w:p>
    <w:p>
      <w:pPr>
        <w:pStyle w:val="Footer"/>
        <w:tabs>
          <w:tab w:val="clear" w:pos="4677"/>
          <w:tab w:val="clear" w:pos="9355"/>
        </w:tabs>
        <w:rPr>
          <w:sz w:val="4"/>
        </w:rPr>
      </w:pPr>
      <w:r>
        <w:rPr>
          <w:sz w:val="4"/>
        </w:rPr>
      </w:r>
    </w:p>
    <w:p>
      <w:pPr>
        <w:pStyle w:val="Footer"/>
        <w:tabs>
          <w:tab w:val="clear" w:pos="4677"/>
          <w:tab w:val="clear" w:pos="9355"/>
        </w:tabs>
        <w:rPr>
          <w:sz w:val="4"/>
        </w:rPr>
      </w:pPr>
      <w:r>
        <w:rPr>
          <w:sz w:val="4"/>
        </w:rPr>
      </w:r>
    </w:p>
    <w:p>
      <w:pPr>
        <w:pStyle w:val="Footer"/>
        <w:tabs>
          <w:tab w:val="clear" w:pos="4677"/>
          <w:tab w:val="clear" w:pos="9355"/>
        </w:tabs>
        <w:rPr>
          <w:sz w:val="4"/>
        </w:rPr>
      </w:pPr>
      <w:r>
        <w:rPr>
          <w:sz w:val="4"/>
        </w:rPr>
      </w:r>
    </w:p>
    <w:p>
      <w:pPr>
        <w:pStyle w:val="Footer"/>
        <w:tabs>
          <w:tab w:val="clear" w:pos="4677"/>
          <w:tab w:val="clear" w:pos="9355"/>
        </w:tabs>
        <w:rPr>
          <w:sz w:val="4"/>
        </w:rPr>
      </w:pPr>
      <w:r>
        <w:rPr>
          <w:sz w:val="4"/>
        </w:rPr>
      </w:r>
    </w:p>
    <w:p>
      <w:pPr>
        <w:pStyle w:val="Footer"/>
        <w:tabs>
          <w:tab w:val="clear" w:pos="4677"/>
          <w:tab w:val="clear" w:pos="9355"/>
        </w:tabs>
        <w:rPr>
          <w:sz w:val="4"/>
        </w:rPr>
      </w:pPr>
      <w:r>
        <w:rPr>
          <w:sz w:val="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304" w:footer="778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US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8"/>
      <w:shd w:fill="FF99CC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Cs/>
      <w:color w:val="0000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ourier New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2"/>
    </w:rPr>
  </w:style>
  <w:style w:type="character" w:styleId="WW8Num9z0">
    <w:name w:val="WW8Num9z0"/>
    <w:qFormat/>
    <w:rPr>
      <w:rFonts w:ascii="Wingdings" w:hAnsi="Wingdings" w:cs="Wingdings"/>
      <w:sz w:val="2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ind w:left="10360" w:hanging="0"/>
      <w:jc w:val="right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/>
    <w:rPr>
      <w:color w:val="000000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ms Rmn" w:hAnsi="Tms Rmn" w:eastAsia="Times New Roman" w:cs="Tms Rmn"/>
      <w:color w:val="000000"/>
      <w:sz w:val="24"/>
      <w:szCs w:val="20"/>
      <w:lang w:val="sk-SK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3:03:00Z</dcterms:created>
  <dc:creator>PAVEL NEYEZHMAKOV</dc:creator>
  <dc:description/>
  <cp:keywords/>
  <dc:language>en-US</dc:language>
  <cp:lastModifiedBy>Koomet</cp:lastModifiedBy>
  <cp:lastPrinted>2011-04-19T10:34:00Z</cp:lastPrinted>
  <dcterms:modified xsi:type="dcterms:W3CDTF">2011-12-07T14:10:00Z</dcterms:modified>
  <cp:revision>3</cp:revision>
  <dc:subject/>
  <dc:title>Development Programme</dc:title>
</cp:coreProperties>
</file>