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30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rPr/>
      </w:pPr>
      <w:r>
        <w:rPr>
          <w:b/>
          <w:sz w:val="40"/>
          <w:szCs w:val="40"/>
        </w:rPr>
        <w:t>Секретариата КООМЕТ</w:t>
      </w:r>
    </w:p>
    <w:p>
      <w:pPr>
        <w:pStyle w:val="Normal"/>
        <w:spacing w:before="3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19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15pt;margin-top:11.0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отчет Секретариата КООМ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о состоянию на 31 декабря 2010 г.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ятельность КООМЕТ в 2010 г. осуществлялась по всем основным направлениям и тематическим областям сотрудничества, предусмотренным Меморандумом о сотрудничестве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. Общая характеристика деятельности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тчет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одготовлен на основании материалов, представленных членами Комитета КООМЕТ, </w:t>
      </w:r>
      <w:r>
        <w:rPr>
          <w:color w:val="000000"/>
          <w:szCs w:val="24"/>
          <w:lang w:val="ru-RU"/>
        </w:rPr>
        <w:t xml:space="preserve">председателями структурных органо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и национальными секретариатами стран-участниц сотрудничества</w:t>
      </w:r>
      <w:r>
        <w:rPr>
          <w:i/>
          <w:iCs/>
          <w:color w:val="000000"/>
          <w:szCs w:val="24"/>
          <w:lang w:val="ru-RU"/>
        </w:rPr>
        <w:t>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1. Информация о выполнении проектов КООМЕТ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По состоянию на 31 декабря 2010 г. было предложено </w:t>
      </w:r>
      <w:r>
        <w:rPr>
          <w:b/>
          <w:szCs w:val="24"/>
        </w:rPr>
        <w:t>514 темы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Перечни согласованных, предлагаемых и завершенных тем КООМЕТ, статистическая информация о статусе тем, о динамике количества предлагаемых тем, о распределении тем по областям сотрудничества и по странам-координаторам представлены в </w:t>
      </w:r>
      <w:r>
        <w:rPr>
          <w:i/>
          <w:szCs w:val="24"/>
        </w:rPr>
        <w:t>Приложении 1</w:t>
      </w:r>
      <w:r>
        <w:rPr>
          <w:szCs w:val="24"/>
        </w:rPr>
        <w:t xml:space="preserve"> к отчету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В 2010 г. работа велась по </w:t>
      </w:r>
      <w:r>
        <w:rPr>
          <w:b/>
          <w:szCs w:val="24"/>
        </w:rPr>
        <w:t>90 согласованным темам</w:t>
      </w:r>
      <w:r>
        <w:rPr>
          <w:szCs w:val="24"/>
        </w:rPr>
        <w:t xml:space="preserve"> (в том числе </w:t>
      </w:r>
      <w:r>
        <w:rPr>
          <w:b/>
          <w:i/>
          <w:szCs w:val="24"/>
        </w:rPr>
        <w:t>6</w:t>
      </w:r>
      <w:r>
        <w:rPr>
          <w:szCs w:val="24"/>
        </w:rPr>
        <w:t xml:space="preserve"> из них являются постоянно действующими)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процессе согласования находится </w:t>
      </w:r>
      <w:r>
        <w:rPr>
          <w:b/>
          <w:szCs w:val="24"/>
        </w:rPr>
        <w:t>94 предлагаемых темы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2010 г. было предложено </w:t>
      </w:r>
      <w:r>
        <w:rPr>
          <w:b/>
          <w:bCs/>
          <w:iCs/>
          <w:szCs w:val="24"/>
        </w:rPr>
        <w:t xml:space="preserve">30 </w:t>
      </w:r>
      <w:r>
        <w:rPr>
          <w:b/>
          <w:szCs w:val="24"/>
        </w:rPr>
        <w:t xml:space="preserve">новых тем, </w:t>
      </w:r>
      <w:r>
        <w:rPr>
          <w:bCs/>
          <w:iCs/>
          <w:szCs w:val="24"/>
        </w:rPr>
        <w:t>из</w:t>
      </w:r>
      <w:r>
        <w:rPr>
          <w:szCs w:val="24"/>
        </w:rPr>
        <w:t xml:space="preserve"> них </w:t>
      </w:r>
      <w:r>
        <w:rPr>
          <w:b/>
          <w:szCs w:val="24"/>
        </w:rPr>
        <w:t>7</w:t>
      </w:r>
      <w:r>
        <w:rPr>
          <w:szCs w:val="24"/>
        </w:rPr>
        <w:t xml:space="preserve"> – в области “Термометрия и теплофизика”, </w:t>
      </w:r>
      <w:r>
        <w:rPr>
          <w:b/>
          <w:szCs w:val="24"/>
        </w:rPr>
        <w:t xml:space="preserve">5 </w:t>
      </w:r>
      <w:r>
        <w:rPr>
          <w:szCs w:val="24"/>
        </w:rPr>
        <w:t xml:space="preserve">– в области “Стандартные образцы”, </w:t>
      </w:r>
      <w:r>
        <w:rPr>
          <w:b/>
          <w:szCs w:val="24"/>
        </w:rPr>
        <w:t>4</w:t>
      </w:r>
      <w:r>
        <w:rPr>
          <w:szCs w:val="24"/>
        </w:rPr>
        <w:t xml:space="preserve"> – в области “Обучение и повышение квалификации специалистов”, </w:t>
      </w:r>
      <w:r>
        <w:rPr>
          <w:b/>
          <w:szCs w:val="24"/>
        </w:rPr>
        <w:t xml:space="preserve">3 </w:t>
      </w:r>
      <w:r>
        <w:rPr>
          <w:szCs w:val="24"/>
        </w:rPr>
        <w:t xml:space="preserve">– в области “Электричество и магнетизм”, </w:t>
      </w:r>
      <w:r>
        <w:rPr>
          <w:b/>
          <w:bCs/>
          <w:iCs/>
          <w:szCs w:val="24"/>
        </w:rPr>
        <w:t xml:space="preserve">по 2 </w:t>
      </w:r>
      <w:r>
        <w:rPr>
          <w:bCs/>
          <w:iCs/>
          <w:szCs w:val="24"/>
        </w:rPr>
        <w:t xml:space="preserve">– в областях </w:t>
      </w:r>
      <w:r>
        <w:rPr>
          <w:szCs w:val="24"/>
        </w:rPr>
        <w:t xml:space="preserve">“Физико-химия”, “Расходометрия”, “Длина и угол”, </w:t>
      </w:r>
      <w:r>
        <w:rPr>
          <w:b/>
          <w:bCs/>
          <w:iCs/>
          <w:szCs w:val="24"/>
        </w:rPr>
        <w:t xml:space="preserve">по 1 </w:t>
      </w:r>
      <w:r>
        <w:rPr>
          <w:bCs/>
          <w:iCs/>
          <w:szCs w:val="24"/>
        </w:rPr>
        <w:t xml:space="preserve">– в областях </w:t>
      </w:r>
      <w:r>
        <w:rPr>
          <w:szCs w:val="24"/>
        </w:rPr>
        <w:t xml:space="preserve">“Акустика, ультразвук, вибрация”, “Масса и связанные с ней величины”, </w:t>
      </w:r>
      <w:r>
        <w:rPr>
          <w:bCs/>
          <w:iCs/>
          <w:szCs w:val="24"/>
        </w:rPr>
        <w:t>“</w:t>
      </w:r>
      <w:r>
        <w:rPr>
          <w:szCs w:val="24"/>
        </w:rPr>
        <w:t xml:space="preserve">Ионизирующие излучения и радиоактивность”, </w:t>
      </w:r>
      <w:r>
        <w:rPr>
          <w:bCs/>
          <w:iCs/>
          <w:szCs w:val="24"/>
        </w:rPr>
        <w:t>“Законодательная метрология”</w:t>
      </w:r>
      <w:r>
        <w:rPr>
          <w:szCs w:val="24"/>
        </w:rPr>
        <w:t xml:space="preserve"> и “Научные исследования и разработки”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За отчетный период было предложено Россией 16 тем, Украиной и Беларусью – по 5 тем, Германией – 2 темы, Грузией и Казахстаном – по 1 тем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bCs/>
          <w:iCs/>
          <w:szCs w:val="24"/>
        </w:rPr>
        <w:t xml:space="preserve">Из предложенных тем </w:t>
      </w:r>
      <w:r>
        <w:rPr>
          <w:b/>
          <w:szCs w:val="24"/>
        </w:rPr>
        <w:t>16</w:t>
      </w:r>
      <w:r>
        <w:rPr>
          <w:szCs w:val="24"/>
        </w:rPr>
        <w:t xml:space="preserve"> связано с проведением региональных сличений эталонов единиц физических величин. </w:t>
      </w:r>
      <w:r>
        <w:rPr>
          <w:b/>
          <w:bCs/>
          <w:iCs/>
          <w:szCs w:val="24"/>
        </w:rPr>
        <w:t>6 тем</w:t>
      </w:r>
      <w:r>
        <w:rPr>
          <w:szCs w:val="24"/>
        </w:rPr>
        <w:t xml:space="preserve"> направлено на организацию и проведение заседаний структурных органов и мероприятий в рамках КООМЕТ, </w:t>
      </w:r>
      <w:r>
        <w:rPr>
          <w:b/>
          <w:szCs w:val="24"/>
        </w:rPr>
        <w:t>5</w:t>
      </w:r>
      <w:r>
        <w:rPr>
          <w:szCs w:val="24"/>
        </w:rPr>
        <w:t xml:space="preserve"> – на разработку документов КООМЕТ, </w:t>
      </w:r>
      <w:r>
        <w:rPr>
          <w:b/>
          <w:szCs w:val="24"/>
        </w:rPr>
        <w:t xml:space="preserve">по 1 теме </w:t>
      </w:r>
      <w:r>
        <w:rPr>
          <w:szCs w:val="24"/>
        </w:rPr>
        <w:t>– на разработку и испытания стандартных образцов, на определение потребностей НМИ стран-участниц КООМЕТ в обучении и стажировках, а также на разработку концепции совместных научных исследований в области метрологии в странах-членах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отчетный период </w:t>
      </w:r>
      <w:r>
        <w:rPr>
          <w:b/>
          <w:szCs w:val="24"/>
        </w:rPr>
        <w:t xml:space="preserve">согласовано </w:t>
      </w:r>
      <w:r>
        <w:rPr>
          <w:b/>
          <w:bCs/>
          <w:iCs/>
          <w:szCs w:val="24"/>
        </w:rPr>
        <w:t>12 тем</w:t>
      </w:r>
      <w:r>
        <w:rPr>
          <w:szCs w:val="24"/>
        </w:rPr>
        <w:t xml:space="preserve">, из них </w:t>
      </w:r>
      <w:r>
        <w:rPr>
          <w:b/>
          <w:szCs w:val="24"/>
        </w:rPr>
        <w:t>5</w:t>
      </w:r>
      <w:r>
        <w:rPr>
          <w:szCs w:val="24"/>
        </w:rPr>
        <w:t xml:space="preserve"> связано с проведением сличений в различных тематических областях (</w:t>
      </w:r>
      <w:r>
        <w:rPr>
          <w:bCs/>
          <w:iCs/>
          <w:szCs w:val="24"/>
          <w:lang w:val="en-US"/>
        </w:rPr>
        <w:t>AUV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T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QM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RM</w:t>
      </w:r>
      <w:r>
        <w:rPr>
          <w:bCs/>
          <w:iCs/>
          <w:szCs w:val="24"/>
        </w:rPr>
        <w:t xml:space="preserve">), вошедших в Программу сличений </w:t>
      </w:r>
      <w:r>
        <w:rPr>
          <w:szCs w:val="24"/>
        </w:rPr>
        <w:t xml:space="preserve">эталонов НМИ стран КООМЕТ.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Всего за отчетный период </w:t>
      </w:r>
      <w:r>
        <w:rPr>
          <w:b/>
          <w:i/>
          <w:szCs w:val="24"/>
        </w:rPr>
        <w:t>завершено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22 темы, </w:t>
      </w:r>
      <w:r>
        <w:rPr>
          <w:bCs/>
          <w:iCs/>
          <w:szCs w:val="24"/>
        </w:rPr>
        <w:t xml:space="preserve">направленных на проведение сличений эталонов НМИ КООМЕТ, разработку стандартных образцов и проведение заседаний структурных органов и мероприятий КООМЕТ (полный перечень завершенных тем приведен в </w:t>
      </w:r>
      <w:r>
        <w:rPr>
          <w:szCs w:val="24"/>
        </w:rPr>
        <w:t>разделе 3</w:t>
      </w:r>
      <w:r>
        <w:rPr>
          <w:bCs/>
          <w:iCs/>
          <w:szCs w:val="24"/>
        </w:rPr>
        <w:t xml:space="preserve"> </w:t>
      </w:r>
      <w:r>
        <w:rPr>
          <w:bCs/>
          <w:i/>
          <w:iCs/>
          <w:szCs w:val="24"/>
        </w:rPr>
        <w:t>Приложения 1</w:t>
      </w:r>
      <w:r>
        <w:rPr>
          <w:bCs/>
          <w:iCs/>
          <w:szCs w:val="24"/>
        </w:rPr>
        <w:t xml:space="preserve"> настоящего отчет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1.2. Реализация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cipm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mra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По состоянию на 31 декабря 2010 г. в </w:t>
      </w:r>
      <w:r>
        <w:rPr>
          <w:szCs w:val="24"/>
          <w:lang w:val="en-US"/>
        </w:rPr>
        <w:t>KCDB</w:t>
      </w:r>
      <w:r>
        <w:rPr>
          <w:szCs w:val="24"/>
        </w:rPr>
        <w:t xml:space="preserve"> опубликовано 4455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трок СМС</w:t>
      </w:r>
      <w:r>
        <w:rPr>
          <w:szCs w:val="24"/>
        </w:rPr>
        <w:t xml:space="preserve"> стран-участниц КООМЕТ, в том числе по странам и видам измерен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22"/>
        <w:gridCol w:w="755"/>
        <w:gridCol w:w="755"/>
        <w:gridCol w:w="755"/>
        <w:gridCol w:w="755"/>
        <w:gridCol w:w="755"/>
        <w:gridCol w:w="755"/>
        <w:gridCol w:w="755"/>
        <w:gridCol w:w="755"/>
        <w:gridCol w:w="752"/>
      </w:tblGrid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ра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AU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P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R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QM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лару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лгар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м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7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9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Груз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д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мы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ак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ind w:left="14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кра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Через КООМЕТ свои СМС заявляют Беларусь, Грузия, Казахстан, Куба, Молдова, Россия, Украина – всего опубликовано 1770 строк. Остальные страны – через </w:t>
      </w:r>
      <w:r>
        <w:rPr>
          <w:spacing w:val="-4"/>
          <w:szCs w:val="24"/>
          <w:lang w:val="en-US"/>
        </w:rPr>
        <w:t>EURAMET</w:t>
      </w:r>
      <w:r>
        <w:rPr>
          <w:spacing w:val="-4"/>
          <w:szCs w:val="24"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2010 г. в базе данных проектов КООМЕТ было зарегистрировано 15 сличений из них только 2 (дополнительных сличения) были затем зарегистрированы в KCDB. 4 сличения (3 дополнительных и 1 ключевое</w:t>
      </w: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t>), зарегистрированные ранее в KCDB были завершены в 2010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роведение заседаний органов КООМЕТ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0 году были проведены: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0-е заседание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Комитета КООМЕТ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апреля 2010 г., Астана, Казахстан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5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Совета Президент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6–27 октября 2010 г., с. Каменюки, Брестская обл., Беларусь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8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 xml:space="preserve">Объединенного комитета по эталонам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 апреля 2010 г., Астана, Казахстан).</w:t>
      </w:r>
    </w:p>
    <w:p>
      <w:pPr>
        <w:pStyle w:val="Zkladntext"/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я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ехнических комитет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: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</w:t>
      </w:r>
      <w:r>
        <w:rPr>
          <w:rFonts w:cs="Times New Roman" w:ascii="Times New Roman" w:hAnsi="Times New Roman"/>
          <w:color w:val="000000"/>
          <w:szCs w:val="24"/>
        </w:rPr>
        <w:t xml:space="preserve"> “Общ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9 но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</w:t>
      </w:r>
      <w:r>
        <w:rPr>
          <w:rFonts w:cs="Times New Roman" w:ascii="Times New Roman" w:hAnsi="Times New Roman"/>
          <w:color w:val="000000"/>
          <w:szCs w:val="24"/>
        </w:rPr>
        <w:t xml:space="preserve"> Санкт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К 1.2 </w:t>
      </w:r>
      <w:r>
        <w:rPr>
          <w:rFonts w:cs="Times New Roman" w:ascii="Times New Roman" w:hAnsi="Times New Roman"/>
          <w:color w:val="000000"/>
          <w:szCs w:val="24"/>
        </w:rPr>
        <w:t>“Акустика, ультразвук и вибрац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8–19 ма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Льв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3 “</w:t>
      </w:r>
      <w:r>
        <w:rPr>
          <w:rFonts w:cs="Times New Roman" w:ascii="Times New Roman" w:hAnsi="Times New Roman"/>
          <w:color w:val="000000"/>
          <w:szCs w:val="24"/>
        </w:rPr>
        <w:t>Электричество и магнетизм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2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</w:t>
      </w:r>
      <w:r>
        <w:rPr>
          <w:rFonts w:cs="Times New Roman" w:ascii="Times New Roman" w:hAnsi="Times New Roman"/>
          <w:color w:val="000000"/>
          <w:szCs w:val="24"/>
        </w:rPr>
        <w:t xml:space="preserve"> Кишинев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лдов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4</w:t>
      </w:r>
      <w:r>
        <w:rPr>
          <w:rFonts w:cs="Times New Roman" w:ascii="Times New Roman" w:hAnsi="Times New Roman"/>
          <w:color w:val="000000"/>
          <w:szCs w:val="24"/>
        </w:rPr>
        <w:t xml:space="preserve"> “Расход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5–28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Уральск, </w:t>
      </w:r>
      <w:r>
        <w:rPr>
          <w:rFonts w:cs="Times New Roman" w:ascii="Times New Roman" w:hAnsi="Times New Roman"/>
          <w:color w:val="000000"/>
          <w:szCs w:val="24"/>
        </w:rPr>
        <w:t>Казахст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5</w:t>
      </w:r>
      <w:r>
        <w:rPr>
          <w:rFonts w:cs="Times New Roman" w:ascii="Times New Roman" w:hAnsi="Times New Roman"/>
          <w:color w:val="000000"/>
          <w:szCs w:val="24"/>
        </w:rPr>
        <w:t xml:space="preserve"> “Длина и угол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6–17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Астана, Казахст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6</w:t>
      </w:r>
      <w:r>
        <w:rPr>
          <w:rFonts w:cs="Times New Roman" w:ascii="Times New Roman" w:hAnsi="Times New Roman"/>
          <w:color w:val="000000"/>
          <w:szCs w:val="24"/>
        </w:rPr>
        <w:t xml:space="preserve"> “Масса и связанные с ней величин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1–24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Кие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7</w:t>
      </w:r>
      <w:r>
        <w:rPr>
          <w:rFonts w:cs="Times New Roman" w:ascii="Times New Roman" w:hAnsi="Times New Roman"/>
          <w:color w:val="000000"/>
          <w:szCs w:val="24"/>
        </w:rPr>
        <w:t xml:space="preserve"> “Фотометрия и ради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30 марта 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 апрел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 Санкт</w:t>
      </w:r>
      <w:r>
        <w:rPr>
          <w:rFonts w:cs="Times New Roman" w:ascii="Times New Roman" w:hAnsi="Times New Roman"/>
          <w:color w:val="000000"/>
          <w:szCs w:val="24"/>
        </w:rPr>
        <w:t>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К 1.8 </w:t>
      </w:r>
      <w:r>
        <w:rPr>
          <w:rFonts w:cs="Times New Roman" w:ascii="Times New Roman" w:hAnsi="Times New Roman"/>
          <w:color w:val="000000"/>
          <w:szCs w:val="24"/>
        </w:rPr>
        <w:t>“Физико-хим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3–24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,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  <w:lang w:val="ru-RU"/>
        </w:rPr>
        <w:t>анкт</w:t>
      </w:r>
      <w:r>
        <w:rPr>
          <w:rFonts w:cs="Times New Roman" w:ascii="Times New Roman" w:hAnsi="Times New Roman"/>
          <w:color w:val="000000"/>
          <w:szCs w:val="24"/>
        </w:rPr>
        <w:t>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9</w:t>
      </w:r>
      <w:r>
        <w:rPr>
          <w:rFonts w:cs="Times New Roman" w:ascii="Times New Roman" w:hAnsi="Times New Roman"/>
          <w:color w:val="000000"/>
          <w:szCs w:val="24"/>
        </w:rPr>
        <w:t xml:space="preserve"> “Ионизирующие излучения и радиоактивность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–3 но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Минск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еларусь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0</w:t>
      </w:r>
      <w:r>
        <w:rPr>
          <w:rFonts w:cs="Times New Roman" w:ascii="Times New Roman" w:hAnsi="Times New Roman"/>
          <w:color w:val="000000"/>
          <w:szCs w:val="24"/>
        </w:rPr>
        <w:t xml:space="preserve"> “Термометрия и теплофизик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8–19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Кишинев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лдов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1</w:t>
      </w:r>
      <w:r>
        <w:rPr>
          <w:rFonts w:cs="Times New Roman" w:ascii="Times New Roman" w:hAnsi="Times New Roman"/>
          <w:color w:val="000000"/>
          <w:szCs w:val="24"/>
        </w:rPr>
        <w:t xml:space="preserve"> “Время и частот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4–15 июл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2</w:t>
      </w:r>
      <w:r>
        <w:rPr>
          <w:rFonts w:cs="Times New Roman" w:ascii="Times New Roman" w:hAnsi="Times New Roman"/>
          <w:color w:val="000000"/>
          <w:szCs w:val="24"/>
        </w:rPr>
        <w:t xml:space="preserve"> “Стандартные образц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1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Ереван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рме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2</w:t>
      </w:r>
      <w:r>
        <w:rPr>
          <w:rFonts w:cs="Times New Roman" w:ascii="Times New Roman" w:hAnsi="Times New Roman"/>
          <w:color w:val="000000"/>
          <w:szCs w:val="24"/>
        </w:rPr>
        <w:t xml:space="preserve"> “Законодательн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2–23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Братислава, Словак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Форум Качества </w:t>
      </w:r>
      <w:r>
        <w:rPr>
          <w:rFonts w:cs="Times New Roman" w:ascii="Times New Roman" w:hAnsi="Times New Roman"/>
          <w:color w:val="000000"/>
          <w:szCs w:val="24"/>
        </w:rPr>
        <w:t>(QF)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Cs w:val="24"/>
        </w:rPr>
        <w:t>ТК 3.1</w:t>
      </w:r>
      <w:r>
        <w:rPr>
          <w:rFonts w:cs="Times New Roman" w:ascii="Times New Roman" w:hAnsi="Times New Roman"/>
          <w:color w:val="000000"/>
          <w:szCs w:val="24"/>
        </w:rPr>
        <w:t xml:space="preserve"> “Технический комитет Форума Качеств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4–15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0 г.</w:t>
      </w:r>
      <w:r>
        <w:rPr>
          <w:rFonts w:cs="Times New Roman" w:ascii="Times New Roman" w:hAnsi="Times New Roman"/>
          <w:color w:val="000000"/>
          <w:szCs w:val="24"/>
        </w:rPr>
        <w:t>, Москва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4</w:t>
      </w:r>
      <w:r>
        <w:rPr>
          <w:rFonts w:cs="Times New Roman" w:ascii="Times New Roman" w:hAnsi="Times New Roman"/>
          <w:color w:val="000000"/>
          <w:szCs w:val="24"/>
        </w:rPr>
        <w:t xml:space="preserve"> “Информация и обучение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9 июня –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1 июля</w:t>
      </w:r>
      <w:r>
        <w:rPr>
          <w:rFonts w:cs="Calibri" w:ascii="Calibri" w:hAnsi="Calibri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2010 г.</w:t>
      </w:r>
      <w:r>
        <w:rPr>
          <w:color w:val="000000"/>
          <w:szCs w:val="24"/>
        </w:rPr>
        <w:t>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Секретариатом ведется и актуализируется График заседаний органов КООМЕТ. График на 2011 г.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ен в </w:t>
      </w:r>
      <w:r>
        <w:rPr>
          <w:rFonts w:cs="Times New Roman" w:ascii="Times New Roman" w:hAnsi="Times New Roman"/>
          <w:i/>
          <w:szCs w:val="24"/>
          <w:lang w:val="ru-RU"/>
        </w:rPr>
        <w:t>Приложении 2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3. Формирование структурных органов КООМЕТ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2010 г. в рамках </w:t>
      </w:r>
      <w:r>
        <w:rPr>
          <w:color w:val="000000"/>
          <w:szCs w:val="24"/>
        </w:rPr>
        <w:t>согласованной постоянно действующей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емы КООМЕТ </w:t>
      </w:r>
      <w:r>
        <w:rPr>
          <w:iCs/>
          <w:szCs w:val="24"/>
        </w:rPr>
        <w:t>274/</w:t>
      </w:r>
      <w:r>
        <w:rPr>
          <w:iCs/>
          <w:szCs w:val="24"/>
          <w:lang w:val="en-US"/>
        </w:rPr>
        <w:t>BY</w:t>
      </w:r>
      <w:r>
        <w:rPr>
          <w:iCs/>
          <w:szCs w:val="24"/>
        </w:rPr>
        <w:t>/03</w:t>
      </w:r>
      <w:r>
        <w:rPr>
          <w:szCs w:val="24"/>
        </w:rPr>
        <w:t xml:space="preserve"> “Формирование и организация деятельности структурных органов КООМЕТ” продолжалась работа по формированию структурных органов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Информация по уточненным составам органов, кандидатурам председателей их подкомитетов, представляемых на утверждение Комитету КООМЕТ, будет рассмотрена в соответствии с Повесткой заседания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Информационная деятельность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1. Подготовка и издание Каталога КООМЕТ</w:t>
      </w:r>
    </w:p>
    <w:p>
      <w:pPr>
        <w:pStyle w:val="2"/>
        <w:spacing w:before="12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Секретариатом проведена работа по актуализации сведений, содержащихся в Каталоге, подготовлена печатная версия (по состоянию на 31 марта 2011 года). Электронный вариант Каталога КООМЕТ – 2011 размещен на </w:t>
      </w:r>
      <w:hyperlink r:id="rId8">
        <w:r>
          <w:rPr>
            <w:rStyle w:val="InternetLink"/>
            <w:sz w:val="24"/>
            <w:szCs w:val="24"/>
          </w:rPr>
          <w:t>www.coomet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sz w:val="24"/>
            <w:szCs w:val="24"/>
          </w:rPr>
          <w:t>www.coomet.org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записан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и, входящие в комплект материалов заседания. 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4.2. Разработка и регистрация публикаций КООМЕТ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4"/>
        </w:rPr>
        <w:t>В соответствии с решениями 20-го заседания Комитета КООМЕТ Секретариатом были зарегистрированы следующие обновленные в 2010 г. версии следующих публикац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12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СООМЕТ D5/2010</w:t>
      </w:r>
      <w:r>
        <w:rPr>
          <w:szCs w:val="24"/>
        </w:rPr>
        <w:t xml:space="preserve"> “Типовое положение о структурном органе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CООМЕТ R/RM/5:2010</w:t>
      </w:r>
      <w:r>
        <w:rPr>
          <w:szCs w:val="24"/>
        </w:rPr>
        <w:t xml:space="preserve"> “Содержание и правила оформления документации на СО, разрабатываемые в рамках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RM/6:2010</w:t>
      </w:r>
      <w:r>
        <w:rPr>
          <w:szCs w:val="24"/>
        </w:rPr>
        <w:t xml:space="preserve"> “Реестр стандартных образцов состава и свойств веществ и материалов, разработанных в рамках КООМЕТ. Общие положения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pacing w:val="-6"/>
          <w:szCs w:val="24"/>
        </w:rPr>
        <w:t>COOMET D7/2010</w:t>
      </w:r>
      <w:r>
        <w:rPr>
          <w:spacing w:val="-6"/>
          <w:szCs w:val="24"/>
        </w:rPr>
        <w:t xml:space="preserve"> </w:t>
      </w:r>
      <w:r>
        <w:rPr>
          <w:spacing w:val="-4"/>
          <w:szCs w:val="24"/>
        </w:rPr>
        <w:t>“Положение о почетном</w:t>
      </w:r>
      <w:r>
        <w:rPr>
          <w:spacing w:val="-6"/>
          <w:szCs w:val="24"/>
        </w:rPr>
        <w:t xml:space="preserve"> </w:t>
      </w:r>
      <w:r>
        <w:rPr>
          <w:spacing w:val="-4"/>
          <w:szCs w:val="24"/>
        </w:rPr>
        <w:t>звании</w:t>
      </w:r>
      <w:r>
        <w:rPr>
          <w:spacing w:val="-6"/>
          <w:szCs w:val="24"/>
        </w:rPr>
        <w:t xml:space="preserve"> “Заслуженный метролог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AQ/9:2010</w:t>
      </w:r>
      <w:r>
        <w:rPr>
          <w:szCs w:val="24"/>
        </w:rPr>
        <w:t xml:space="preserve"> “Рекомендации по оценке систем менеджмента качества национальных метрологических институтов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GM/11:2010</w:t>
      </w:r>
      <w:r>
        <w:rPr>
          <w:szCs w:val="24"/>
        </w:rPr>
        <w:t xml:space="preserve"> “Положение о сличениях эталонов национальных метрологических институт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AQ/13:2010</w:t>
      </w:r>
      <w:r>
        <w:rPr>
          <w:szCs w:val="24"/>
        </w:rPr>
        <w:t xml:space="preserve"> “Порядок и процедура оценки Систем менеджмента качества национальных метрологических институт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szCs w:val="24"/>
        </w:rPr>
      </w:pPr>
      <w:r>
        <w:rPr>
          <w:b/>
          <w:szCs w:val="24"/>
        </w:rPr>
        <w:t>CООМЕТ R/GM/18:2010</w:t>
      </w:r>
      <w:r>
        <w:rPr>
          <w:szCs w:val="24"/>
        </w:rPr>
        <w:t xml:space="preserve"> “Порядок проведения Международного конкурса “Лучший молодой метролог КООМЕТ”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4.3. Ведение </w:t>
      </w:r>
      <w:r>
        <w:rPr>
          <w:rFonts w:cs="Times New Roman" w:ascii="Times New Roman" w:hAnsi="Times New Roman"/>
          <w:b/>
          <w:szCs w:val="24"/>
          <w:lang w:val="en-US"/>
        </w:rPr>
        <w:t>Web</w:t>
      </w:r>
      <w:r>
        <w:rPr>
          <w:rFonts w:cs="Times New Roman" w:ascii="Times New Roman" w:hAnsi="Times New Roman"/>
          <w:b/>
          <w:szCs w:val="24"/>
          <w:lang w:val="ru-RU"/>
        </w:rPr>
        <w:t xml:space="preserve">-портала и </w:t>
      </w:r>
      <w:r>
        <w:rPr>
          <w:b/>
          <w:bCs/>
          <w:szCs w:val="24"/>
          <w:lang w:val="en-US"/>
        </w:rPr>
        <w:t>Web</w:t>
      </w:r>
      <w:r>
        <w:rPr>
          <w:b/>
          <w:bCs/>
          <w:szCs w:val="24"/>
        </w:rPr>
        <w:t>-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сайта </w:t>
      </w:r>
      <w:r>
        <w:rPr>
          <w:rFonts w:cs="Times New Roman" w:ascii="Times New Roman" w:hAnsi="Times New Roman"/>
          <w:b/>
          <w:szCs w:val="24"/>
          <w:lang w:val="ru-RU"/>
        </w:rPr>
        <w:t>КООМЕТ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На 15-м заседании Совета Президента КООМЕТ был запущен web-портал КООМЕТ (</w:t>
      </w:r>
      <w:hyperlink r:id="rId10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</w:hyperlink>
      <w:r>
        <w:rPr>
          <w:szCs w:val="24"/>
        </w:rPr>
        <w:t xml:space="preserve">) в открытый доступ с 26 октября 2010 г. параллельно с действующим </w:t>
      </w:r>
      <w:r>
        <w:rPr>
          <w:szCs w:val="24"/>
          <w:lang w:val="en-US"/>
        </w:rPr>
        <w:t>w</w:t>
      </w:r>
      <w:r>
        <w:rPr>
          <w:szCs w:val="24"/>
        </w:rPr>
        <w:t>eb-сайтом КООМЕТ (</w:t>
      </w:r>
      <w:hyperlink r:id="rId11">
        <w:r>
          <w:rPr>
            <w:rStyle w:val="InternetLink"/>
            <w:szCs w:val="24"/>
          </w:rPr>
          <w:t>www.coomet.org</w:t>
        </w:r>
      </w:hyperlink>
      <w:r>
        <w:rPr>
          <w:szCs w:val="24"/>
        </w:rPr>
        <w:t>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В марте и декабре 2010 г. проведены 2 обучающих семинара для on-line редакторов страниц стран-членов КООМЕТ и технических комитетов КООМЕТ соответственно. В настоящее время проводится заполнение страниц стран-членов КООМЕТ и технических комитетов web-портала КООМЕТ (</w:t>
      </w:r>
      <w:hyperlink r:id="rId12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</w:hyperlink>
      <w:r>
        <w:rPr>
          <w:szCs w:val="24"/>
        </w:rPr>
        <w:t>) соответствующими on-line редакторами.</w:t>
      </w:r>
    </w:p>
    <w:p>
      <w:pPr>
        <w:pStyle w:val="Normal"/>
        <w:spacing w:before="120" w:after="0"/>
        <w:jc w:val="both"/>
        <w:rPr/>
      </w:pPr>
      <w:r>
        <w:rPr/>
        <w:t xml:space="preserve">Ведение </w:t>
      </w:r>
      <w:r>
        <w:rPr>
          <w:lang w:val="en-US"/>
        </w:rPr>
        <w:t>w</w:t>
      </w:r>
      <w:r>
        <w:rPr/>
        <w:t>eb-сайта КООМЕТ (</w:t>
      </w:r>
      <w:hyperlink r:id="rId13">
        <w:r>
          <w:rPr>
            <w:rStyle w:val="InternetLink"/>
            <w:szCs w:val="24"/>
          </w:rPr>
          <w:t>www.coomet.org)</w:t>
        </w:r>
      </w:hyperlink>
      <w:r>
        <w:rPr/>
        <w:t xml:space="preserve"> осуществляется специалистами ВНИИФТРИ (администратор – В.Ю.Бугаев); страница Форума качества КООМЕТ ведется специалистами Словацкого метрологического института. </w:t>
      </w:r>
      <w:r>
        <w:rPr>
          <w:bCs/>
        </w:rPr>
        <w:t xml:space="preserve">Проводилась актуализация сведений (база данных по темам КООМЕТ, сведения о Членах Комитета КООМЕТ, Председателях структурных органах, Публикации КООМЕТ и др.) и базы данных СМС на основе </w:t>
      </w:r>
      <w:r>
        <w:rPr>
          <w:bCs/>
          <w:i/>
        </w:rPr>
        <w:t>Приложения С</w:t>
      </w:r>
      <w:r>
        <w:rPr>
          <w:bCs/>
        </w:rPr>
        <w:t xml:space="preserve"> </w:t>
      </w:r>
      <w:r>
        <w:rPr>
          <w:bCs/>
          <w:lang w:val="en-US"/>
        </w:rPr>
        <w:t>KCDB</w:t>
      </w:r>
      <w:r>
        <w:rPr>
          <w:bCs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4.4. О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четы и информация о деятельности КООМЕТ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КООМЕТ были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подготовлены Презентации и Отчеты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 деятельности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 следующим заседаниям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4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7 марта 2010 г., Париж, Франц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5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сентября 2010 г., Шарм-эль-Шейх, Египет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5-му заседанию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6 мая 2010 г., Лиссабон, Португал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AFRIMETS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2–23 сентября 2010 г., Шарм-эль-Шейх, Египет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й Генеральной Ассамблее АРМР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19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ой Конференции NCSLI “Инновации 21-го столетия в метрологии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енд, Провиденс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ТК по качеству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4–25 февраля 2010 г., Брюссель, Бельг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ТК по качеству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5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омитета по развивающимся экономикам (DEC)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 и 16 ноября 2010 г., Паттайя, Таиланд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7-му заседанию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0 июня 2010 г., Одесса, 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EURAMET-WELMEC семинару “Метрология и оценка соответствия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–2 марта 2010 г., Брюссель, Бельгия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По информации, поступившей в Секретариат КООМЕТ, в национальных изданиях </w:t>
      </w:r>
      <w:r>
        <w:rPr>
          <w:rFonts w:cs="Times New Roman" w:ascii="Times New Roman" w:hAnsi="Times New Roman"/>
          <w:color w:val="000000"/>
          <w:szCs w:val="24"/>
        </w:rPr>
        <w:t>Беларуси, Казахстана, Росс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 Украины на протяжении 20</w:t>
      </w:r>
      <w:r>
        <w:rPr>
          <w:rFonts w:cs="Times New Roman" w:ascii="Times New Roman" w:hAnsi="Times New Roman"/>
          <w:color w:val="000000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Cs w:val="24"/>
        </w:rPr>
        <w:t xml:space="preserve"> гг. публиковались</w:t>
      </w:r>
      <w:r>
        <w:rPr>
          <w:color w:val="000000"/>
          <w:szCs w:val="24"/>
        </w:rPr>
        <w:t xml:space="preserve"> статьи о мероприятиях, проведенных под эгидой КООМЕТ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Участие представителей КООМЕТ в международных и национальных мероприятиях по метрологии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В 2010 г. официальные представители КООМЕТ приняли участие в заседаниях следующих международных метрологических организаций, на которых представили информацию о деятельности КООМЕТ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4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7 марта 2010 г., Париж, Франция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10"/>
          <w:szCs w:val="24"/>
          <w:lang w:val="ru-RU"/>
        </w:rPr>
        <w:t>представители КООМЕТ –  П. Неежмаков (Украина), С. Коростин, С. Комиссаров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5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сентября 2010 г., Шарм-эль-Шейх, Египет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10"/>
          <w:szCs w:val="24"/>
          <w:lang w:val="ru-RU"/>
        </w:rPr>
        <w:t>представители КООМЕТ –  П. Неежмаков (Украина), С. Коростин, С. Комиссаров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5-м заседании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8"/>
          <w:szCs w:val="24"/>
          <w:lang w:val="ru-RU"/>
        </w:rPr>
        <w:t>представители КООМЕТ – Г. Сидоренко, Т. Омеличева (Украина), Л. Исаев, С. Кононогов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 (Россия), В. Михалченко, Ж. Елеусизова (Казахстан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и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0–24 сентября 2010 г., Орландо, Флорида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8"/>
          <w:szCs w:val="24"/>
          <w:lang w:val="ru-RU"/>
        </w:rPr>
        <w:t>представители КООМЕТ – Г. Сидоренко, Т. Омеличева (Украина), Л. Исаев, С. Кононогов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 (Росс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6 мая 2010 г., Лиссабон, Португалия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-й Генеральной Ассамблее AFRIMETS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2–23 сентября 2010 г., Шарм-эль-Шейх, Египет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й Генеральной Ассамблее АРМР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19 ноября 2010 г., Паттайя, Таиланд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ой Конференции NCSLI “Инновации 21-го столетия в метрологии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енд, Провиденс, США)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.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 xml:space="preserve">Представители КООМЕТ принимали участие в заседаниях Консультативных Комитетов </w:t>
      </w:r>
      <w:r>
        <w:rPr>
          <w:szCs w:val="24"/>
          <w:lang w:val="en-US"/>
        </w:rPr>
        <w:t>CIPM</w:t>
      </w:r>
      <w:r>
        <w:rPr>
          <w:szCs w:val="24"/>
        </w:rPr>
        <w:t xml:space="preserve"> и рабочих групп при них по следующим тематическим областям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заседания рабочих групп WG 1 “Точность методов и результатов измерений”, WG 5 </w:t>
      </w:r>
      <w:r>
        <w:rPr>
          <w:spacing w:val="-6"/>
          <w:szCs w:val="24"/>
        </w:rPr>
        <w:t>“Возможность обнаружения”, WG 7 “Статистические методы оценивания неопределенности</w:t>
      </w:r>
      <w:r>
        <w:rPr>
          <w:szCs w:val="24"/>
        </w:rPr>
        <w:t xml:space="preserve"> измерений”, заседание </w:t>
      </w:r>
      <w:r>
        <w:rPr>
          <w:szCs w:val="24"/>
          <w:lang w:val="en-US"/>
        </w:rPr>
        <w:t>CCAUV</w:t>
      </w:r>
      <w:r>
        <w:rPr>
          <w:szCs w:val="24"/>
        </w:rPr>
        <w:t xml:space="preserve">, заседания рабочей группы РМО по СМС – </w:t>
      </w:r>
      <w:r>
        <w:rPr>
          <w:szCs w:val="24"/>
          <w:lang w:val="en-US"/>
        </w:rPr>
        <w:t>CCAUV</w:t>
      </w:r>
      <w:r>
        <w:rPr>
          <w:szCs w:val="24"/>
        </w:rPr>
        <w:t xml:space="preserve"> </w:t>
      </w:r>
      <w:r>
        <w:rPr>
          <w:szCs w:val="24"/>
          <w:lang w:val="en-US"/>
        </w:rPr>
        <w:t>RMO</w:t>
      </w:r>
      <w:r>
        <w:rPr>
          <w:szCs w:val="24"/>
        </w:rPr>
        <w:t xml:space="preserve"> </w:t>
      </w:r>
      <w:r>
        <w:rPr>
          <w:szCs w:val="24"/>
          <w:lang w:val="en-US"/>
        </w:rPr>
        <w:t>WG</w:t>
      </w:r>
      <w:r>
        <w:rPr>
          <w:szCs w:val="24"/>
        </w:rPr>
        <w:t xml:space="preserve"> и рабочей группы по стратегическому планированию </w:t>
      </w:r>
      <w:r>
        <w:rPr>
          <w:szCs w:val="24"/>
          <w:lang w:val="en-US"/>
        </w:rPr>
        <w:t>CCAUV</w:t>
      </w:r>
      <w:r>
        <w:rPr>
          <w:szCs w:val="24"/>
        </w:rPr>
        <w:t xml:space="preserve"> </w:t>
      </w:r>
      <w:r>
        <w:rPr>
          <w:szCs w:val="24"/>
          <w:lang w:val="en-US"/>
        </w:rPr>
        <w:t>SPWG</w:t>
      </w:r>
      <w:r>
        <w:rPr>
          <w:szCs w:val="24"/>
        </w:rPr>
        <w:t>, заседание рабочей группы по расходометрии (WGFF-2010), заседание рабочей группы CCT-WG5, заседания рабочих групп CCPR WG-KC, CCPR WG-KC, CCPR WG-SP, заседания консультативного комитета CCQM и рабочих групп GAWG, IAWG, OAWG, BAWG, KCWG, заседание консультативного комитета по термометрии, заседания рабочих групп WG8, WG-SI,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Cs w:val="24"/>
        </w:rPr>
        <w:t>а также в следующих заседаниях структурных органов РМО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заседания ТСQS АРМР, Комитета по развивающимся экономикам (DEC) и TCQM АРМР, заседании ТК по качеству </w:t>
      </w:r>
      <w:r>
        <w:rPr>
          <w:szCs w:val="24"/>
          <w:lang w:val="en-US"/>
        </w:rPr>
        <w:t>EURAMET</w:t>
      </w:r>
      <w:r>
        <w:rPr>
          <w:szCs w:val="24"/>
        </w:rPr>
        <w:t xml:space="preserve">. </w:t>
      </w:r>
    </w:p>
    <w:p>
      <w:pPr>
        <w:pStyle w:val="Normal"/>
        <w:widowControl w:val="false"/>
        <w:spacing w:before="80" w:after="0"/>
        <w:jc w:val="both"/>
        <w:rPr/>
      </w:pPr>
      <w:r>
        <w:rPr>
          <w:szCs w:val="24"/>
        </w:rPr>
        <w:t>Представители метрологических учреждений стран-участниц КООМЕТ принимали участие в следующих заседаниях международных организаций: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1-м заседании Совета по координации и планированию, 4-м заседании Комитета по стандартизации, 6-м заседании Комитета по аккредитации, 7-м заседании Комитета по оценке соответствия и 6-м заседании Комитета по метрологии МА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8 февраля 2010 г., Анталия, Турц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3-м заседании ИСО/РЕМКО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–7 Мая 2010 г., Ханчжоу, Китай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1-м заседании НТКМетр и 8-м заседании РГ Н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6–7 мая 2010 г., Ереван, Армен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7-м заседании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0 июня 2010 г., Одесса, Украина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8-м заседании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4–26 ноября 2010 г., Габала, Азербайджан);</w:t>
      </w:r>
    </w:p>
    <w:p>
      <w:pPr>
        <w:pStyle w:val="Zkladntext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2-м заседании НТКМетр МГС (26–29 октября 2010 г., Кишинев, Молдова),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>а также в ряде международных и национальных конференций и семинаров по проблемам метрологии, среди них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EURAMET-WELMEC семинар “Метрология и оценка соответствия”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(1–2 марта 2010 г., </w:t>
      </w:r>
      <w:r>
        <w:rPr>
          <w:rFonts w:cs="Times New Roman" w:ascii="Times New Roman" w:hAnsi="Times New Roman"/>
          <w:color w:val="000000"/>
          <w:szCs w:val="24"/>
          <w:lang w:val="ru-RU"/>
        </w:rPr>
        <w:t>Брюссель, Бельг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-я ежегодная конференция “Нанотехнологии и наноматериалы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0 марта 2010 г., Санкт-Петербург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нференция ВМО/</w:t>
      </w:r>
      <w:r>
        <w:rPr>
          <w:rFonts w:cs="Times New Roman" w:ascii="Times New Roman" w:hAnsi="Times New Roman"/>
          <w:color w:val="000000"/>
          <w:szCs w:val="24"/>
          <w:lang w:val="en-US"/>
        </w:rPr>
        <w:t>BIPM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по измерительным возможностям систем глобального наблюдения для мониторинга изменения клим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0 марта – 1 апреля 2010 г., Женева, Швейц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Европейский форум по времени и частоте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прель 2010 г., Нордвик, Голланд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Европейское совещание по оптическим часам в космосе и в системах космической навигац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прель 2010 г., Ганновер, Герм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VI Международная выставка-конкурс “Метрология – 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0 мая 2010 г., Москва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-я международная научно-практическая конференция “Новые методы измерений и обработки их результатов при поверке (калибровке) резервуаров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0 мая 2010 г., Кие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7-я конференция по точным электромагнитным измерениям (CPEM 2010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–18 июня 2010 г., Дайджон, Республика Коре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TEMPMEKO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нь 2010 г., Слове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t>Международный семинар по проблемам использования высокотемпературных черных тел</w:t>
      </w:r>
      <w:r>
        <w:rPr>
          <w:rFonts w:cs="Times New Roman" w:ascii="Times New Roman" w:hAnsi="Times New Roman"/>
          <w:color w:val="000000"/>
          <w:spacing w:val="-8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нь 2010 г., Слове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ый семинар по проблемам анализа неопределенностей в ключевых сличения по фотометрии и радиометр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июль 2010 г., Лондон, Великобрит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выставка NCSLI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5–29 июля 2010 г., Род-Айланд, Провиденс, СШ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по атомной физике (секции атомные и ядерные стандарты времени и частоты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август 2010 г., Кэрнс, Австрал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Конференция ВМО по методам контроля и оборудованию в области метеорологии и охраны окружающей среды “TECO-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0 августа – 1 сентября 2010 г., Хельсинки, Финлянд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>13-й международный симпозиум “Без измерений нет науки, без науки нет измерений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ТК 1 и ТК 7 ІМЕКО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31 августа – 3 сентября 2010 г., Лондон, Великобрита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0-й международный симпозиум “Metrology and Metrology Assurance-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–14 сентября 2010 г., Созополь, Болг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VII МНТК “Метрология и измерительная техника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–14 октября 2010 г., Харько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“Наношкала – 2010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7–29 октября 2010 г., Брно, Чех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Заседание Международного Союза электросвязи по времени и частоте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(октябрь 2010 г.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Женева, Швейц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Международное совещание по изучению вращения Земли и геофизических процессов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октябрь 2010 г., Пекин, Китай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/ симпозиум APMP DEC TCQM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 ноября 2010 г., Паттайя, Таиланд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импозиум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7 ноября 2010 г., Паттайя, Таиланд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ая конференция по прецизионному времени и интервалам времен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ноябрь 2010 г., Рэстон, США).</w:t>
      </w:r>
    </w:p>
    <w:p>
      <w:pPr>
        <w:pStyle w:val="Zkladntext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были подготовлены и разосланы участникам сотрудничества: 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График заседаний руководящих органов международных организаций на 2011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pacing w:val="-6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График заседаний руководящих и рабочих органов региональных организаций на 2011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График </w:t>
      </w:r>
      <w:r>
        <w:rPr>
          <w:rFonts w:cs="Times New Roman" w:ascii="Times New Roman" w:hAnsi="Times New Roman"/>
          <w:color w:val="000000"/>
          <w:szCs w:val="24"/>
        </w:rPr>
        <w:t>международных конференций, симпозиумов и семинаров по проблема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етролог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2011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FF0000"/>
          <w:spacing w:val="-16"/>
          <w:szCs w:val="24"/>
          <w:lang w:val="ru-RU"/>
        </w:rPr>
      </w:pPr>
      <w:r>
        <w:rPr>
          <w:rFonts w:cs="Times New Roman" w:ascii="Times New Roman" w:hAnsi="Times New Roman"/>
          <w:spacing w:val="-14"/>
          <w:szCs w:val="24"/>
        </w:rPr>
        <w:t>Информация размещена</w:t>
      </w:r>
      <w:r>
        <w:rPr>
          <w:rFonts w:cs="Times New Roman" w:ascii="Times New Roman" w:hAnsi="Times New Roman"/>
          <w:spacing w:val="-16"/>
          <w:szCs w:val="24"/>
        </w:rPr>
        <w:t xml:space="preserve"> на 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портале КООМЕТ </w:t>
      </w:r>
      <w:r>
        <w:rPr>
          <w:spacing w:val="-16"/>
          <w:szCs w:val="24"/>
        </w:rPr>
        <w:t>(</w:t>
      </w:r>
      <w:hyperlink r:id="rId14">
        <w:r>
          <w:rPr>
            <w:rStyle w:val="InternetLink"/>
            <w:spacing w:val="-16"/>
            <w:szCs w:val="24"/>
          </w:rPr>
          <w:t>www.coomet.</w:t>
        </w:r>
        <w:r>
          <w:rPr>
            <w:rStyle w:val="InternetLink"/>
            <w:spacing w:val="-16"/>
            <w:szCs w:val="24"/>
            <w:lang w:val="en-US"/>
          </w:rPr>
          <w:t>net</w:t>
        </w:r>
      </w:hyperlink>
      <w:r>
        <w:rPr>
          <w:spacing w:val="-16"/>
          <w:szCs w:val="24"/>
        </w:rPr>
        <w:t>)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pacing w:val="-16"/>
          <w:szCs w:val="24"/>
        </w:rPr>
        <w:t>сайте КООМЕТ (</w:t>
      </w:r>
      <w:hyperlink r:id="rId15"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coomet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pacing w:val="-16"/>
          <w:szCs w:val="24"/>
        </w:rPr>
        <w:t>)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pacing w:val="-10"/>
          <w:szCs w:val="24"/>
          <w:lang w:val="ru-RU"/>
        </w:rPr>
        <w:t>6. Мероприятия по подготовке и повышению квалификации специалистов по метрологии</w:t>
      </w:r>
    </w:p>
    <w:p>
      <w:pPr>
        <w:pStyle w:val="Zkladntext"/>
        <w:spacing w:before="120" w:after="1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0 г. были проведены следующие мероприятия:</w:t>
      </w:r>
    </w:p>
    <w:p>
      <w:pPr>
        <w:pStyle w:val="Zkladntext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1. Проведение конференций и семинаров под эгидой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для </w:t>
      </w:r>
      <w:r>
        <w:rPr>
          <w:rFonts w:cs="Times New Roman" w:ascii="Times New Roman" w:hAnsi="Times New Roman"/>
          <w:color w:val="000000"/>
          <w:szCs w:val="24"/>
          <w:lang w:val="en-US"/>
        </w:rPr>
        <w:t>on</w:t>
      </w:r>
      <w:r>
        <w:rPr>
          <w:rFonts w:cs="Times New Roman" w:ascii="Times New Roman" w:hAnsi="Times New Roman"/>
          <w:color w:val="000000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редакторов нового </w:t>
      </w:r>
      <w:r>
        <w:rPr>
          <w:rFonts w:cs="Times New Roman" w:ascii="Times New Roman" w:hAnsi="Times New Roman"/>
          <w:color w:val="000000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портала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8–23 марта 2010 г., Брауншвейг, Германия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t>Семинар в рамках РТВ на тему “На пути к международному признанию в области метрологии”</w:t>
      </w: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9–31 марта 2010 г., Душанбе, Таджикистан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t>Семинар “Оценивание проекта РТВ-КООМЕТ и планирование второго этапа” в рамках ПК 4.5</w:t>
      </w:r>
      <w:r>
        <w:rPr>
          <w:rFonts w:cs="Times New Roman" w:ascii="Times New Roman" w:hAnsi="Times New Roman"/>
          <w:color w:val="000000"/>
          <w:spacing w:val="-12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 июля 2010 г., Харьков, Украина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“Эффективная презентация и межкультурная осведомленность” в рамках ПК 4.5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8–30 сентября 2010 г., Минск, Беларусь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по неопределенности измерений в области метрологии массы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5–6 октября 2010 г., Тбилиси, Грузия).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для оn-line редакторов Объединенного комитета по эталонам КООМЕТ (ОКЭ) и технических комитетов (ТК)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–16 декабря 2010 г., Брауншвейг, Германия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2. Обучение и стажировки специалистов</w:t>
      </w:r>
    </w:p>
    <w:p>
      <w:pPr>
        <w:pStyle w:val="Zkladntext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 поступившей в Секретариат информации, в отчетный период были проведены следующие мероприятия по повышению квалификации специалистов по метрологии: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Школа-семинар “Внутренний контроль качества результатов измерений в аккредитованных лабораториях в соответствии с требованиями ГОСТ Р ИСО/МЭК 17025 и ГОСТ Р 5725”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6–18 марта, 13–17 дека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Школа-семинар “Определение влажности трансформаторных масел методом К.Фишера”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3–15 апреля, июнь, 20–22 сентя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Школа-семинар “Применение новых нормативных документов для определения физико-химических свойств и показателей качества природного газа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7–21 мая, 6–10 дека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Школа-семинар “Новые методики и современные анализаторы нефти и нефтепродуктов”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11 июня, 20–24 сентября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тажировка на тему “Хромато-масс-спектрометрия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декабрь 2010 г., Санкт-Петербург, Россия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Школа-семинар “Метрология в обеспечении международных и внутринациональных поставок энергоресурсов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5–25 ноября 2010 г., Киев, Украина);</w:t>
      </w:r>
    </w:p>
    <w:p>
      <w:pPr>
        <w:pStyle w:val="Zkladntex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минар “Обеспечение соответствия промышленной продукции требованиям директивы Нового Подхода Европейского Союза (техническое регулирование, оценка соответствия и стандартизации)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7 мая 2010 г., Ивано-Франковск, Украин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заключение хочу поблагодарить всех участников сотрудничества КООМЕТ, представивших в Секретариат сведения для подготовки настоящего отчета.</w:t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авел Неежмак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Секретариата КООМЕТ</w:t>
      </w:r>
      <w:r>
        <w:br w:type="page"/>
      </w:r>
    </w:p>
    <w:p>
      <w:pPr>
        <w:pStyle w:val="Zkladntex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1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>Характеристика тематики сотрудничества КООМЕТ</w:t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 Перечень согласованных тем КООМЕТ</w:t>
      </w:r>
    </w:p>
    <w:p>
      <w:pPr>
        <w:pStyle w:val="Zkladntext"/>
        <w:spacing w:before="0" w:after="120"/>
        <w:ind w:left="357" w:hanging="357"/>
        <w:jc w:val="center"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(по состоянию на 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-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9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0"/>
              </w:rPr>
              <w:t>Определение параметров вращения Земли (ПВЗ) по данным обсерваторий</w:t>
            </w:r>
            <w:r>
              <w:rPr>
                <w:sz w:val="20"/>
              </w:rPr>
              <w:t xml:space="preserve"> стран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/RU-a/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аимные сличения национальных шкал време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/RU-a/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исследований цезиевых реперов частоты. Исследование цезиевых реперов частоты, входящих в состав национальных эталонов, с целью повышения их точ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7/UA-a/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и сличение высокоточных измерительных преобразователей </w:t>
            </w:r>
            <w:r>
              <w:rPr>
                <w:spacing w:val="-2"/>
                <w:sz w:val="20"/>
              </w:rPr>
              <w:t>для измерения энергии и мощности лазерного излучения высоких уровн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8/RU-a/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эталонной базы стран-членов КООМЕТ в области фотометрии и радиометр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9/UA-a/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средств измерений объемной активности радона - 2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7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9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Состояние эталонной базы стран-членов КООМЕТ по базовым электрическим величин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4/RU-a/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ояние эталонной базы стран-членов КООМЕТ в области времени и част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5/RU-a/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стояние эталонной базы стран-членов КООМЕТ в области ионизирующего излучения и радиоактив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86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Формирование Программы совместной разработки СО в рамках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190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измерениям количества и качества нефти и нефтепродуктов динамическим и статическим метод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2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й по поверке, метрологической аттестации и калибровке пробоотборных систем для нефти и нефтепроду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6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нализ законодательных актов по метрологии и подготовка предложений по гармонизации требований, правил и нор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1/RU-a/00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жлабораторных сравнительных испытаний по определению токсичных микропримесей в вод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221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рологическое обеспечение единства измерений отклонений от прямолинейности и плоскост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новых методов измерений и новых типов высокоточных СИ энергетической освещенности в диапазоне 200-400 нм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личение эталонных средств измерений параметров оптического волок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ы метрологического обеспечения средств измерений средней мощности оптического излучения в ВО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средней мощности оптического излучения в ВОСП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6/DE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ание микрофонов типа LS1P методом взаимности да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/UA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ичение </w:t>
            </w:r>
            <w:r>
              <w:rPr>
                <w:bCs/>
                <w:sz w:val="20"/>
              </w:rPr>
              <w:t xml:space="preserve">национальных эталонов </w:t>
            </w:r>
            <w:r>
              <w:rPr>
                <w:sz w:val="20"/>
              </w:rPr>
              <w:t>единицы</w:t>
            </w:r>
            <w:r>
              <w:rPr>
                <w:bCs/>
                <w:sz w:val="20"/>
              </w:rPr>
              <w:t xml:space="preserve"> энергии сгор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0/SK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, внедрение и применение системы качества государственными метрологическими учреждениями КООМЕТ в соответствии с ИСО 17025 (ИНСИС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234/BY-</w:t>
            </w:r>
            <w:r>
              <w:rPr>
                <w:b/>
                <w:color w:val="000000"/>
                <w:sz w:val="20"/>
              </w:rPr>
              <w:t>а</w:t>
            </w:r>
            <w:r>
              <w:rPr>
                <w:b/>
                <w:color w:val="000000"/>
                <w:sz w:val="20"/>
                <w:lang w:val="en-US"/>
              </w:rPr>
              <w:t>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Рабочей группы для участия КООМЕТ в рассмотрении СМС данных в области “AUV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5/RU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</w:rPr>
              <w:t>Взаимные сличения национальных и вторичных эталонов единицы давления</w:t>
            </w:r>
            <w:r>
              <w:rPr>
                <w:color w:val="000000"/>
                <w:sz w:val="20"/>
              </w:rPr>
              <w:t xml:space="preserve"> для области низкого абсолютного давления в диапазоне (10</w:t>
            </w:r>
            <w:r>
              <w:rPr>
                <w:color w:val="000000"/>
                <w:sz w:val="20"/>
                <w:vertAlign w:val="superscript"/>
              </w:rPr>
              <w:t xml:space="preserve">-2 </w:t>
            </w:r>
            <w:r>
              <w:rPr>
                <w:color w:val="000000"/>
                <w:sz w:val="20"/>
              </w:rPr>
              <w:t>-1000) 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7/SK-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заимные сличения национальных и вторичных эталонов массы 1 кг из нержавеющей ста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5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71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зработка Программы сличений и калибровок эталонов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74/</w:t>
            </w:r>
            <w:r>
              <w:rPr>
                <w:b/>
                <w:bCs/>
                <w:sz w:val="20"/>
                <w:lang w:val="en-US"/>
              </w:rPr>
              <w:t>BY-a/</w:t>
            </w: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250" w:hanging="0"/>
              <w:rPr/>
            </w:pPr>
            <w:r>
              <w:rPr>
                <w:sz w:val="20"/>
              </w:rPr>
              <w:t>Формирование и организация деятельности структурных органов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276/RU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единицы показателя прелом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7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8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компараторов штрихо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3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личение дальномерной аппаратуры высшей точ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/RU-а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1/</w:t>
            </w:r>
            <w:r>
              <w:rPr>
                <w:b/>
                <w:bCs/>
                <w:sz w:val="20"/>
                <w:lang w:val="en-US"/>
              </w:rPr>
              <w:t>UA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работка рекомендаций по оформлению сертификатов калибровки и измерений, выдаваемых НМИ КООМЕТ в соответствии с </w:t>
            </w:r>
            <w:r>
              <w:rPr>
                <w:sz w:val="20"/>
                <w:lang w:val="en-US"/>
              </w:rPr>
              <w:t>MR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2/</w:t>
            </w:r>
            <w:r>
              <w:rPr>
                <w:b/>
                <w:bCs/>
                <w:sz w:val="20"/>
                <w:lang w:val="en-US"/>
              </w:rPr>
              <w:t>RU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схем проведения и алгоритмов обработки данных дополнительных сличений КООМЕТ, организуемых с целью поддержания калибровочных и измерительных возможностей НМ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05/RU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нанотехнолог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08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pacing w:val="-2"/>
                <w:sz w:val="20"/>
              </w:rPr>
              <w:t>Ключевое сличение национальных эталонов единиц параметров вибрации</w:t>
            </w:r>
            <w:r>
              <w:rPr>
                <w:bCs/>
                <w:iCs/>
                <w:sz w:val="20"/>
              </w:rPr>
              <w:t xml:space="preserve"> (в части единицы линейного синусоидального ускорения) в диапазоне частот 40 Гц - 5000 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1/UA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Сличение национальных эталонов единицы средней мощности лазерного излуч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3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Сличение эталонов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5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измерений толщины покрытий и пленок толщиной до 10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6/</w:t>
            </w:r>
            <w:r>
              <w:rPr>
                <w:b/>
                <w:iCs/>
                <w:color w:val="000000"/>
                <w:sz w:val="20"/>
                <w:lang w:val="en-US"/>
              </w:rPr>
              <w:t>UA-a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 xml:space="preserve">Двухстороннее сличение путем калибровки микрофонов типа </w:t>
            </w:r>
            <w:r>
              <w:rPr>
                <w:bCs/>
                <w:iCs/>
                <w:sz w:val="20"/>
                <w:lang w:val="en-US"/>
              </w:rPr>
              <w:t>LS</w:t>
            </w:r>
            <w:r>
              <w:rPr>
                <w:bCs/>
                <w:iCs/>
                <w:sz w:val="20"/>
              </w:rPr>
              <w:t>1</w:t>
            </w:r>
            <w:r>
              <w:rPr>
                <w:bCs/>
                <w:iCs/>
                <w:sz w:val="20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18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sz w:val="20"/>
              </w:rPr>
              <w:t>Региональные сличения КООМЕТ.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>(</w:t>
            </w:r>
            <w:r>
              <w:rPr>
                <w:bCs/>
                <w:iCs/>
                <w:sz w:val="20"/>
                <w:lang w:val="en-US"/>
              </w:rPr>
              <w:t>I</w:t>
            </w:r>
            <w:r>
              <w:rPr>
                <w:bCs/>
                <w:iCs/>
                <w:sz w:val="20"/>
              </w:rPr>
              <w:t>)-</w:t>
            </w:r>
            <w:r>
              <w:rPr>
                <w:bCs/>
                <w:iCs/>
                <w:sz w:val="20"/>
                <w:lang w:val="en-US"/>
              </w:rPr>
              <w:t>K</w:t>
            </w:r>
            <w:r>
              <w:rPr>
                <w:bCs/>
                <w:iCs/>
                <w:sz w:val="20"/>
              </w:rPr>
              <w:t>1 национальных эталонов кермы в воздухе для энергии гамма-излучения Co-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9/RU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pacing w:val="-6"/>
                <w:sz w:val="20"/>
              </w:rPr>
            </w:pPr>
            <w:r>
              <w:rPr>
                <w:bCs/>
                <w:color w:val="000000"/>
                <w:spacing w:val="-6"/>
                <w:sz w:val="20"/>
              </w:rPr>
              <w:t>Сличительные измерения активности объемных радионуклидных источн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pacing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31/LT-a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</w:rPr>
              <w:t>Взаимные сличения национальных эталонов единицы давления для области манометрического давления в диапазоне (10-100) М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32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Сличения мер наружных диаметров (эталонные пробки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36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bCs/>
                <w:iCs/>
                <w:spacing w:val="-10"/>
                <w:sz w:val="20"/>
              </w:rPr>
              <w:t>Разработка рекомендаций по оцениванию данных ключевых сличений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iCs/>
                <w:color w:val="000000"/>
                <w:spacing w:val="-10"/>
                <w:sz w:val="20"/>
              </w:rPr>
            </w:pPr>
            <w:r>
              <w:rPr>
                <w:b/>
                <w:bCs/>
                <w:iCs/>
                <w:color w:val="000000"/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4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мощности и коэффициента мощ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5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емкости и тангенса угла потер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7/</w:t>
            </w:r>
            <w:r>
              <w:rPr>
                <w:b/>
                <w:iCs/>
                <w:color w:val="000000"/>
                <w:sz w:val="20"/>
                <w:lang w:val="en-US"/>
              </w:rPr>
              <w:t>RU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озможность совместного Применения понятий “погрешность измерений” и “неопределенность измерений” в различных метрологических задач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48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Анализ форм и объемов финансирования на содержание и развитие национальной эталонной ба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62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сследований водных растворов глюко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107"/>
                <w:sz w:val="20"/>
              </w:rPr>
            </w:pPr>
            <w:r>
              <w:rPr>
                <w:sz w:val="20"/>
              </w:rPr>
              <w:t>3-я Всероссийская конференция с международным участием по температурным измерениям ТЕМПЕРАТУРА 20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w w:val="107"/>
                <w:sz w:val="20"/>
              </w:rPr>
              <w:t xml:space="preserve">Измерение удельной активности раствора радионуклида </w:t>
            </w:r>
            <w:r>
              <w:rPr>
                <w:w w:val="107"/>
                <w:sz w:val="20"/>
                <w:lang w:val="en-US"/>
              </w:rPr>
              <w:t>Cs</w:t>
            </w:r>
            <w:r>
              <w:rPr>
                <w:w w:val="107"/>
                <w:sz w:val="20"/>
              </w:rPr>
              <w:t>-137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7–2008 гг. (после 17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8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оксигенатов в бензине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90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в области измерений концевых ме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тношений напряж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w w:val="107"/>
                <w:sz w:val="20"/>
              </w:rPr>
              <w:t>397/RU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107"/>
                <w:sz w:val="20"/>
              </w:rPr>
            </w:pPr>
            <w:r>
              <w:rPr>
                <w:w w:val="107"/>
                <w:sz w:val="20"/>
              </w:rPr>
              <w:t>Ключевое сличение национальных эталонов абсолютного давления в области средних давл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4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природного га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40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газовых смесей СО в азоте (10 и 1000 ppm)</w:t>
            </w:r>
          </w:p>
        </w:tc>
      </w:tr>
      <w:tr>
        <w:trPr>
          <w:trHeight w:val="6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4/RU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I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Разработка процедуры и технологии представления на сайте КООМЕТ </w:t>
            </w:r>
            <w:r>
              <w:rPr>
                <w:spacing w:val="-6"/>
                <w:sz w:val="20"/>
              </w:rPr>
              <w:t>данных по калибровочным и измерительным возможностям (СМС) метроло-</w:t>
            </w:r>
            <w:r>
              <w:rPr>
                <w:spacing w:val="-10"/>
                <w:sz w:val="20"/>
              </w:rPr>
              <w:t>гических центров (лабораторий), не подлежащих опубликованию на сайте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личение исходного эталона Украины (ИЭМПУ) и государственного эталона Российской Федерации ГЭТ148-93 единиц максимальных значений напряженности импульсных электрического и магнитного пол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5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(2 типа)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8–2009 гг. (после 18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7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национальных эталонов единицы температуры в реперных точках затвердевания серебра, золота и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/BY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ампул тройной точки воды национальных эталонов единицы температур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эталонов звукового давления в водной среде в диапазоне инфразвуковых и низких звуковых частот (от 2 Гц до 4 кГц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 массового и объемного расхода жид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ючевые сличения эталонных средств измерений высоких напряжений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/UА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Реализация сличений эталонных испытательных установок в диапазоне расхода газа: (4 – 160)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ч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/UA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</w:rPr>
              <w:t>Дополнительные региональные сличения национальных эталонов единицы</w:t>
            </w:r>
            <w:r>
              <w:rPr>
                <w:color w:val="000000"/>
                <w:sz w:val="20"/>
              </w:rPr>
              <w:t xml:space="preserve"> температуры в реперных точках плавления галлия, затвердевания индия, олова и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 в воздушной среде в низкочастотн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Гармонизация нормативной базы по метрологическому обеспечению турбинных газо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, Па, в воздушной среде в части калибровок рабочих эталонных микрофонов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09–2010 гг. (после 19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8/RU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ильменитового (СО-35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перевода и анализ новой редакции VI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средств измерения постоя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2/</w:t>
            </w:r>
            <w:r>
              <w:rPr>
                <w:b/>
                <w:sz w:val="20"/>
                <w:lang w:val="en-US"/>
              </w:rPr>
              <w:t>SK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калибровочных лабораторий в области расходометрии холодной воды в диапазоне расхода (3 - 20) м3/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Пилотные сличения стандартных образцов состава стали легированной типа 5ХВ2СФ (ГСО 918-90П), Х6ВФ (ГСО 1527-84П) и 31Х19Н9МВБТ (ГСО 2251-82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9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еждународные дополнительные сличения эталонов индуктивности при рабочих частотах до 10 М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в области измерений коэффициента и угла масштабного преобразовавания синусоидального тока (МПСТ) в диапазоне 1 … 10000А/5А(1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/RU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единицы звукового давления в водной среде (в части калибровок гидрофонов в свободном поле) в диапазоне частот 250 Гц – 200 к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/BY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 импульсным методом</w:t>
            </w:r>
          </w:p>
        </w:tc>
      </w:tr>
      <w:tr>
        <w:trPr>
          <w:trHeight w:val="3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2010–2011 гг. (после 20-го заседания Комитета КООМЕ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3/</w:t>
            </w:r>
            <w:r>
              <w:rPr>
                <w:b/>
                <w:iCs/>
                <w:color w:val="000000"/>
                <w:sz w:val="20"/>
                <w:lang w:val="en-US"/>
              </w:rPr>
              <w:t>MD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рекомендаций по выработке критериев и структуры программ обучения специалистов в области метроло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и свойств угля каменного марки Т (СО-34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4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5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графитового порошка СОГ – 21 (комплект 5 типов СО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3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: Определение массовой доли  фуллеренов С60 и С70 в фуллереновом концентрат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по теплопроводности в диапазоне от 0,03 до 0,05 Вт/(м•К) в температурном диапазоне от 10 до 40 º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/BY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Пересмотр Рекомендации СООМЕТ R/RM/17:2007 “Правила оформления </w:t>
            </w:r>
            <w:r>
              <w:rPr>
                <w:sz w:val="20"/>
              </w:rPr>
              <w:t>Свидетельства участника межлабораторной аттестации стандартных образцов КООМЕТ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7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Организация и проведение 15-го заседания Технического Комитета 1.12 КООМЕТ “Стандартные образцы” (ТК 1.12 “СО”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2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оксида меди (ОМ–2, ОМ–7)</w:t>
            </w:r>
          </w:p>
        </w:tc>
      </w:tr>
    </w:tbl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91 согласованная тема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еречень предлагаем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по состоянию на 31 декабря 2010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8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и КООМЕТ, касающейся содержания двухсторонних соглашений по взаимному признанию результатов испытаний и первичной поверки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/RU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Разработка рекомендации по применению “Руководства по выражению неопределенности измерений”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/U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углеродистых сталей типа Ст1сп, Ст2сп, Ст3сп, Ст4сп, Ст5сп (2 типа)</w:t>
            </w:r>
          </w:p>
        </w:tc>
      </w:tr>
      <w:tr>
        <w:trPr>
          <w:trHeight w:val="1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вольта при напряжении 1 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программного обеспечения (программ-методик измерений) сцинтилляционных спектрометров предназначенных для измерения активности радионуклид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8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я кратных и дольных единиц килограмм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9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й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0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ивание автомобилей в движен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2/</w:t>
            </w:r>
            <w:r>
              <w:rPr>
                <w:b/>
                <w:color w:val="000000"/>
                <w:sz w:val="20"/>
                <w:lang w:val="en-US"/>
              </w:rPr>
              <w:t>LT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0"/>
              </w:rPr>
              <w:t>Создание базы данных результатов сличений в области "Масса и связанные велич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7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</w:rPr>
            </w:pPr>
            <w:r>
              <w:rPr>
                <w:sz w:val="20"/>
              </w:rPr>
              <w:t>Сличения эталонов единицы плотности потока энергии электромагнитного поля (Вт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на частотах 2,45 ГГц и 10,0 Г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84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Сличение эталонов единицы напряжения на эффекте Джозефсона с использованием переносного транспортируемого эталона на эффекте Джозефс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94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Взаимные сличения национальных эталонов единицы давления для области избыточного давления в диапазоне (0,05-0,5) </w:t>
            </w:r>
            <w:bookmarkStart w:id="0" w:name="OCRUncertain009"/>
            <w:r>
              <w:rPr>
                <w:sz w:val="20"/>
              </w:rPr>
              <w:t>МПа</w:t>
            </w:r>
            <w:bookmarkEnd w:id="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295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0"/>
              </w:rPr>
              <w:t xml:space="preserve">Взаимные сличения гелиевых течей в </w:t>
            </w:r>
            <w:r>
              <w:rPr>
                <w:spacing w:val="-9"/>
                <w:sz w:val="20"/>
              </w:rPr>
              <w:t>диапазоне (10</w:t>
            </w:r>
            <w:r>
              <w:rPr>
                <w:spacing w:val="-9"/>
                <w:sz w:val="20"/>
                <w:vertAlign w:val="superscript"/>
              </w:rPr>
              <w:t>-6</w:t>
            </w:r>
            <w:r>
              <w:rPr>
                <w:spacing w:val="-9"/>
                <w:sz w:val="20"/>
              </w:rPr>
              <w:t>-1) м</w:t>
            </w:r>
            <w:r>
              <w:rPr>
                <w:spacing w:val="-9"/>
                <w:sz w:val="20"/>
                <w:vertAlign w:val="superscript"/>
              </w:rPr>
              <w:t xml:space="preserve">3 . </w:t>
            </w:r>
            <w:r>
              <w:rPr>
                <w:spacing w:val="-9"/>
                <w:sz w:val="20"/>
              </w:rPr>
              <w:t>Па/с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</w:rPr>
              <w:t>303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Ключевое двустороннее сличение национальных эталонов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7/</w:t>
            </w:r>
            <w:r>
              <w:rPr>
                <w:b/>
                <w:iCs/>
                <w:color w:val="000000"/>
                <w:sz w:val="20"/>
                <w:lang w:val="en-US"/>
              </w:rPr>
              <w:t>DE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Ключевое двустороннее сличение национальных эталонов единиц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33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Сличения эталонов в области измерений вяз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pacing w:val="-3"/>
                <w:sz w:val="20"/>
              </w:rPr>
              <w:t>Ключевые сличения по шкалам твердости Бринелля и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pacing w:val="-4"/>
                <w:sz w:val="20"/>
              </w:rPr>
              <w:t>360/</w:t>
            </w:r>
            <w:r>
              <w:rPr>
                <w:b/>
                <w:iCs/>
                <w:color w:val="000000"/>
                <w:spacing w:val="-4"/>
                <w:sz w:val="20"/>
                <w:lang w:val="en-US"/>
              </w:rPr>
              <w:t>SK</w:t>
            </w:r>
            <w:r>
              <w:rPr>
                <w:b/>
                <w:iCs/>
                <w:color w:val="000000"/>
                <w:spacing w:val="-4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Q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Проведение семинара “Качество и метрология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  <w:highlight w:val="yellow"/>
              </w:rPr>
            </w:pPr>
            <w:r>
              <w:rPr>
                <w:b/>
                <w:color w:val="000000"/>
                <w:spacing w:val="-4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6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z w:val="20"/>
              </w:rPr>
            </w:pPr>
            <w:r>
              <w:rPr>
                <w:sz w:val="20"/>
              </w:rPr>
              <w:t>Сличение стандартных образцов белиз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7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илотные сличения в области исследований форменных элементов кров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2"/>
                <w:sz w:val="20"/>
                <w:highlight w:val="yellow"/>
              </w:rPr>
            </w:pPr>
            <w:r>
              <w:rPr>
                <w:color w:val="000000"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sz w:val="20"/>
              </w:rPr>
              <w:t>368/</w:t>
            </w:r>
            <w:r>
              <w:rPr>
                <w:b/>
                <w:iCs/>
                <w:sz w:val="20"/>
                <w:lang w:val="en-US"/>
              </w:rPr>
              <w:t>BY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 единиц силы света и освещен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370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bCs/>
                <w:sz w:val="20"/>
              </w:rPr>
              <w:t>Сличение эталонов длины в нанометров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Cs/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Cs/>
                <w:sz w:val="20"/>
              </w:rPr>
              <w:t>371/</w:t>
            </w:r>
            <w:r>
              <w:rPr>
                <w:b/>
                <w:iCs/>
                <w:sz w:val="20"/>
                <w:lang w:val="en-US"/>
              </w:rPr>
              <w:t>KZ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вусторонние ключевые сличения национальных эталонов твердости по шкалам Роквелла и Супер-Роквел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color w:val="000000"/>
                <w:sz w:val="20"/>
              </w:rPr>
              <w:t>375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color w:val="000000"/>
                <w:spacing w:val="-8"/>
                <w:sz w:val="20"/>
              </w:rPr>
            </w:pPr>
            <w:r>
              <w:rPr>
                <w:spacing w:val="-8"/>
                <w:sz w:val="20"/>
              </w:rPr>
              <w:t>Пилотные сличения “Определение генномодифицированных объектов в пище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8"/>
                <w:sz w:val="20"/>
                <w:highlight w:val="yellow"/>
              </w:rPr>
            </w:pPr>
            <w:r>
              <w:rPr>
                <w:color w:val="000000"/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77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6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8/</w:t>
            </w:r>
            <w:r>
              <w:rPr>
                <w:b/>
                <w:sz w:val="20"/>
                <w:lang w:val="en-US"/>
              </w:rPr>
              <w:t>BG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  <w:lang w:val="bg-BG"/>
              </w:rPr>
              <w:t>ХІІ национальный научный симпозиум с международным участием “Метрология и метрологическое обеспечение 2007”</w:t>
            </w:r>
            <w:r>
              <w:rPr>
                <w:sz w:val="20"/>
              </w:rPr>
              <w:t xml:space="preserve"> (1</w:t>
            </w:r>
            <w:r>
              <w:rPr>
                <w:sz w:val="20"/>
                <w:lang w:val="bg-BG"/>
              </w:rPr>
              <w:t>0</w:t>
            </w:r>
            <w:r>
              <w:rPr>
                <w:sz w:val="20"/>
              </w:rPr>
              <w:t>–</w:t>
            </w:r>
            <w:r>
              <w:rPr>
                <w:sz w:val="20"/>
                <w:lang w:val="bg-BG"/>
              </w:rPr>
              <w:t>14</w:t>
            </w:r>
            <w:r>
              <w:rPr>
                <w:sz w:val="20"/>
              </w:rPr>
              <w:t>.0</w:t>
            </w:r>
            <w:r>
              <w:rPr>
                <w:sz w:val="20"/>
                <w:lang w:val="bg-BG"/>
              </w:rPr>
              <w:t>9</w:t>
            </w:r>
            <w:r>
              <w:rPr>
                <w:sz w:val="20"/>
              </w:rPr>
              <w:t xml:space="preserve">.2007 г.,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  <w:lang w:val="bg-BG"/>
              </w:rPr>
              <w:t>г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Созополь, Болгар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4"/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Сличение калибровочных коэффициентов для медицинских радионуклидов ионизационных камер колодцевого типа (“дозкалибраторов”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4"/>
                <w:sz w:val="20"/>
                <w:highlight w:val="yellow"/>
              </w:rPr>
            </w:pPr>
            <w:r>
              <w:rPr>
                <w:b/>
                <w:color w:val="000000"/>
                <w:spacing w:val="-4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Организация и проведение заседания ТК 1.1 КООМЕТ “Общие вопросы измерений”. Разработка рекомендаций по оцениванию данных ключевых сличений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личения национальных эталонов времени и частоты со шкалой РФ UTC(SU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pacing w:val="-6"/>
                <w:sz w:val="20"/>
                <w:highlight w:val="yellow"/>
              </w:rPr>
            </w:pPr>
            <w:r>
              <w:rPr>
                <w:b/>
                <w:color w:val="000000"/>
                <w:spacing w:val="-6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методологии оценивания неопределенности результатов измерений, получаемых с применением программ обработки данны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постоянного напряжения при напряжении 1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0/U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/KZ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Пересмотр документа СООМЕТ R/RM/6:1998 “Рекомендация КООМЕТ. Реестр стандартных образцов состава и свойств веществ и материалов, разработанных в рамках КООМЕТ. Основные положения</w:t>
            </w:r>
            <w:r>
              <w:rPr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ересмотр документа СООМЕТ R/RM/5:2002 “Рекомендация КООМЕТ. Содержание и правила оформления документации на СО, разрабатываемых в рамках КООМЕТ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оцениванию неопределенности измерений при калибровке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10"/>
                <w:sz w:val="20"/>
                <w:lang w:val="en-US"/>
              </w:rPr>
            </w:pPr>
            <w:r>
              <w:rPr>
                <w:spacing w:val="-10"/>
                <w:sz w:val="20"/>
              </w:rPr>
              <w:t>Разработка рекомендации КООМЕТ “Методика калибровки. Общие требования</w:t>
            </w:r>
            <w:r>
              <w:rPr>
                <w:spacing w:val="-10"/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0"/>
                <w:sz w:val="20"/>
                <w:highlight w:val="yellow"/>
                <w:lang w:val="en-US"/>
              </w:rPr>
            </w:pPr>
            <w:r>
              <w:rPr>
                <w:color w:val="000000"/>
                <w:spacing w:val="-1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Измерение удельной активности раствора радионуклида Eu-15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C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концентрации аэрозольных части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Пилотные сличения в области измерений  массовой доли влаги в зерне ячмен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6"/>
                <w:sz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показателя прелом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угла вращения плоскости поляризац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стабилизированных He-Ne/I2 лазеров на длине волны 633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2/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Анализ критериев оценки технической компетентности поверочных лаборатор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>Сличения национальных эталонов в области измерений поверхностной плотности покрытий в диапазоне (0,001-1,000) кг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 толщины покрытий в диапазоне (1-100)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4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национальных эталонов в диапазоне избыточного давления от 100 Па до 5 к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5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Cs-137 на защитном уров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низко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7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средне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5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параметров шероховат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1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Перечня стандартных образцов, провозимых в целях метрологической аттестации, освобождающихся от уплаты таможенных пошлин, налогов и выдачи специальных разрешений согласно статьям 1-3 Соглашения от 10 февраля 1995 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Cличения эталонов единиц средней мощности лазерного излучения на длинах волн 0,532 и 10,6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 xml:space="preserve">Сличение калибровочных коэффициентов (показания прибора/флюенс нейтронов) для стандартных нейтронных источников: Am-Be, Cf-252, Cf-252 в шаре Ø 30 см с D2O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0"/>
              </w:rPr>
              <w:t>Доаттестация ГСО 8515-2004 состава руды железной (СО 20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Доаттестация ГСО 8516-2004 состава руды марганцевой (СО 2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цирконового (СО-36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6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по коэффициенту амплитудной модуляции ВЧ колеб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7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0"/>
              </w:rPr>
              <w:t xml:space="preserve">Подготовка и проведение семинара директоров НМИ КООМЕТ “10 лет Соглашению CIPM MRA: результаты и перспективы сотрудничества” и </w:t>
            </w:r>
            <w:r>
              <w:rPr>
                <w:spacing w:val="-2"/>
                <w:sz w:val="20"/>
              </w:rPr>
              <w:t>23-го заседания Объединенного комитета региональных метрологических</w:t>
            </w:r>
            <w:r>
              <w:rPr>
                <w:sz w:val="20"/>
              </w:rPr>
              <w:t xml:space="preserve"> организаций и МБМВ (JCRB) - 22-24 сентября 2009 г., Казан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“Внедрение систем менеджмента качества в НМИ в соответствии со стандартом ISO/IEC 17025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7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8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ние рабочего WEB портала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в области измерений  массовой доли влаги в зерне и зерно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0/</w:t>
            </w:r>
            <w:r>
              <w:rPr>
                <w:b/>
                <w:sz w:val="20"/>
                <w:lang w:val="en-US"/>
              </w:rPr>
              <w:t>MD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Организация и проведение 8-го совещания корреспондентов и координаторов КООМЕТ в тематической области “Ионизирующие излучения и радиоактивность” (ТК 1.9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NO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SO2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ампул меди для контактной термометр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термопар типа S в диапазоне температур от 300 до 1100 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газовых смес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высокочистого графит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 эталонных высоковольтных систем измер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КООМЕТ “Общие требования к компетентности поверочных лабораторий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2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концепции совместных научных исследований в области метрологии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х региональных сличений национальных эталонов единицы температуры в диапазоне от тройной точки воды до точки затвердевания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убликации “Рекомендация КООМЕТ. Содержание и порядок проведения работ по сличению СО в рамках КООМЕТ</w:t>
            </w:r>
            <w:r>
              <w:rPr>
                <w:sz w:val="20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гармонизированных методик выполнения измерений природного газа посредством 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Документа КООМЕТ “Web-портал КООМЕТ. Основные положения. Порядок ведения и представления информаци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птической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дерново-подзолистой тяжелосуглинистой САДПП 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единицы температуры в тройной точке рту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Двухдневный тренинг “Семинар по неопределенности измерений в области метрологии массы”. Подготовка проведения сличения в области метрологи массы с демонстрацией всех необходимых практических шагов для внесения строчек СМС в базу данных KCDB в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личение эталонов единицы длины для измерений параметров зубчатых коле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pacing w:val="-8"/>
                <w:sz w:val="20"/>
                <w:highlight w:val="yellow"/>
              </w:rPr>
            </w:pPr>
            <w:r>
              <w:rPr>
                <w:color w:val="000000"/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доли азота в молочных 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9-го заседания Технического Комитета 1.9 КООМЕТ “Ионизирующие излучения и радиоактивность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пределение потребностей НМИ стран-участниц КООМЕТ в обучении и стажировк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национальных эталонов единицы крутящего момента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2"/>
                <w:sz w:val="20"/>
              </w:rPr>
              <w:t>Дополнительное двустороннее сличение измерительных трансформаторов</w:t>
            </w:r>
            <w:r>
              <w:rPr>
                <w:sz w:val="20"/>
              </w:rPr>
              <w:t xml:space="preserve"> тока (Т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2"/>
                <w:sz w:val="20"/>
              </w:rPr>
              <w:t>Сличение государственного первичного специального эталона Российской</w:t>
            </w:r>
            <w:r>
              <w:rPr>
                <w:sz w:val="20"/>
              </w:rPr>
              <w:t xml:space="preserve"> Федерации ГЭТ 178-2010 и исходных эталонов Украины и Германии единиц напряженностей импульсных электрического и магнитного полей в сверхширокополосном короткоимпульсном диапазоне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93 предлагаемых темы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3. Перечень заверше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0 г. по 31 декабря 2010</w:t>
      </w:r>
      <w:r>
        <w:rPr/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1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эталонной базы стран - членов КООМЕТ в области измерений расхода и количества га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9/SK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сличений эталонного испытательного оборудования в диапазоне расхода газа</w:t>
            </w:r>
            <w:r>
              <w:rPr>
                <w:sz w:val="20"/>
                <w:lang w:val="sk-SK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k-SK"/>
              </w:rPr>
              <w:t>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k-SK"/>
              </w:rPr>
              <w:t xml:space="preserve">(0,06 </w:t>
            </w:r>
            <w:r>
              <w:rPr>
                <w:sz w:val="20"/>
              </w:rPr>
              <w:t>-</w:t>
            </w:r>
            <w:r>
              <w:rPr>
                <w:sz w:val="20"/>
                <w:lang w:val="sk-SK"/>
              </w:rPr>
              <w:t xml:space="preserve"> 10)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</w:rPr>
              <w:t xml:space="preserve">/ч; </w:t>
            </w:r>
            <w:r>
              <w:rPr>
                <w:sz w:val="20"/>
                <w:lang w:val="sk-SK"/>
              </w:rPr>
              <w:t xml:space="preserve">B) (100 </w:t>
            </w:r>
            <w:r>
              <w:rPr>
                <w:sz w:val="20"/>
              </w:rPr>
              <w:t>-</w:t>
            </w:r>
            <w:r>
              <w:rPr>
                <w:sz w:val="20"/>
                <w:lang w:val="sk-SK"/>
              </w:rPr>
              <w:t xml:space="preserve"> 1000)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1/BY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T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</w:rPr>
              <w:t>Разработка и реализация предложений по совершенствованию Web-сайта</w:t>
            </w:r>
            <w:r>
              <w:rPr>
                <w:color w:val="000000"/>
                <w:sz w:val="20"/>
              </w:rPr>
              <w:t xml:space="preserve">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52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Разработка СО фракционного состава нефтепродуктов (нефтяных топлив)</w:t>
            </w:r>
            <w:r>
              <w:rPr>
                <w:sz w:val="20"/>
              </w:rPr>
              <w:t xml:space="preserve"> (3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3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детонационной стойкости бензинов (октанового числа) моторным метод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4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детонационной стойкости бензинов (октанового числа) исследовательским методом (2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5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серы в нефти и нефтепродуктах (9 тип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6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8"/>
                <w:sz w:val="20"/>
              </w:rPr>
              <w:t xml:space="preserve">Разработка СО давления </w:t>
            </w:r>
            <w:r>
              <w:rPr>
                <w:spacing w:val="-6"/>
                <w:sz w:val="20"/>
              </w:rPr>
              <w:t>насыщенных паров</w:t>
            </w:r>
            <w:r>
              <w:rPr>
                <w:spacing w:val="-8"/>
                <w:sz w:val="20"/>
              </w:rPr>
              <w:t xml:space="preserve"> нефти и </w:t>
            </w:r>
            <w:r>
              <w:rPr>
                <w:spacing w:val="-6"/>
                <w:sz w:val="20"/>
              </w:rPr>
              <w:t>нефтепродуктов</w:t>
            </w:r>
            <w:r>
              <w:rPr>
                <w:spacing w:val="-8"/>
                <w:sz w:val="20"/>
              </w:rPr>
              <w:t xml:space="preserve"> (5 тип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pacing w:val="-8"/>
                <w:sz w:val="20"/>
                <w:highlight w:val="yellow"/>
              </w:rPr>
            </w:pPr>
            <w:r>
              <w:rPr>
                <w:spacing w:val="-8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7/RU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бензола в бензине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Пилотные сличения в области измерений удельной электрической проводим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pacing w:val="-10"/>
                <w:sz w:val="20"/>
                <w:highlight w:val="yellow"/>
              </w:rPr>
            </w:pPr>
            <w:r>
              <w:rPr>
                <w:color w:val="000000"/>
                <w:spacing w:val="-1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рограммы стажировок специалистов в рамк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критериев для оценки квалификации экспертов-метролог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золы уноса углей КАТЭКа (ЗУК-2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7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беловских ценосфер (КБЦ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магнитных микросфер (КММ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московских ценосфер (КМЦ-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0/</w:t>
            </w:r>
            <w:r>
              <w:rPr>
                <w:b/>
                <w:sz w:val="20"/>
                <w:lang w:val="en-US"/>
              </w:rPr>
              <w:t>SK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24 - гранного полиг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7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едлагается совместная разработка СО состава сухого остатка воды сульфатно-хлоридного натриевого типа, содержащей медь, цинк, свинец, кадмий, селен, ртуть, кобальт, никел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2/</w:t>
            </w:r>
            <w:r>
              <w:rPr>
                <w:b/>
                <w:sz w:val="20"/>
                <w:lang w:val="en-US"/>
              </w:rPr>
              <w:t>AM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“Калибровка и поверка – различия между обязательными и добровольными измерениям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/UA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6-го заседания Технического Комитета 1.2 AUV С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4"/>
                <w:sz w:val="20"/>
              </w:rPr>
              <w:t>Организация и проведение обучающего семинара для молодых метрологов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Национальных метрологических институтов (НМИ) и назначенных институтов,</w:t>
            </w:r>
            <w:r>
              <w:rPr>
                <w:spacing w:val="-2"/>
                <w:sz w:val="20"/>
              </w:rPr>
              <w:t xml:space="preserve"> выполняющих работы в сфере метрологической деятельности</w:t>
            </w:r>
            <w:r>
              <w:rPr>
                <w:sz w:val="20"/>
              </w:rPr>
              <w:t xml:space="preserve"> стран участниц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>Организация и проведение заседания Технического Комитета 1.4 КООМЕТ</w:t>
            </w:r>
            <w:r>
              <w:rPr>
                <w:sz w:val="20"/>
              </w:rPr>
              <w:t xml:space="preserve"> “Расходометрия”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22 завершенных темы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22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Перечень исключенн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0 г. по 31 декабря 2010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го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: нет исключенных тем</w:t>
      </w:r>
      <w:r>
        <w:br w:type="page"/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Статус тем КООМЕТ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Zkladntext"/>
        <w:jc w:val="center"/>
        <w:rPr>
          <w:rFonts w:ascii="Times New Roman" w:hAnsi="Times New Roman" w:cs="Times New Roman"/>
          <w:color w:val="FF0000"/>
          <w:szCs w:val="24"/>
          <w:lang w:val="ru-RU" w:eastAsia="en-US"/>
        </w:rPr>
      </w:pPr>
      <w:r>
        <w:rPr>
          <w:rFonts w:cs="Times New Roman" w:ascii="Times New Roman" w:hAnsi="Times New Roman"/>
          <w:color w:val="FF0000"/>
          <w:szCs w:val="24"/>
          <w:lang w:val="ru-RU" w:eastAsia="en-US"/>
        </w:rPr>
        <w:object w:dxaOrig="7290" w:dyaOrig="3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4.55pt;height:182.25pt" filled="f" o:ole="">
            <v:imagedata r:id="rId17" o:title=""/>
          </v:shape>
          <o:OLEObject Type="Embed" ProgID="" ShapeID="ole_rId16" DrawAspect="Content" ObjectID="_607486824" r:id="rId16"/>
        </w:objec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25"/>
      </w:tblGrid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 т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те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м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становл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Общее количеств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4</w:t>
            </w:r>
          </w:p>
        </w:tc>
      </w:tr>
    </w:tbl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 Распределение тем КООМЕТ по областям сотрудничества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Impact" w:ascii="Impact" w:hAnsi="Impact"/>
          <w:b/>
          <w:color w:val="FF0000"/>
          <w:spacing w:val="30"/>
          <w:sz w:val="28"/>
        </w:rPr>
        <w:object w:dxaOrig="9060" w:dyaOrig="7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pt;height:351.7pt" filled="f" o:ole="">
            <v:imagedata r:id="rId19" o:title=""/>
          </v:shape>
          <o:OLEObject Type="Embed" ProgID="" ShapeID="ole_rId18" DrawAspect="Content" ObjectID="_1660210418" r:id="rId18"/>
        </w:objec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14</w:t>
      </w:r>
      <w:r>
        <w:br w:type="page"/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7. Распределение предлагаемых тем КООМЕТ по странам-координаторам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en-US"/>
        </w:rPr>
      </w:pPr>
      <w:r>
        <w:rPr>
          <w:color w:val="FF0000"/>
          <w:lang w:val="en-US" w:eastAsia="en-US"/>
        </w:rPr>
        <w:object w:dxaOrig="9090" w:dyaOrig="4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4.5pt;height:231pt" filled="f" o:ole="">
            <v:imagedata r:id="rId21" o:title=""/>
          </v:shape>
          <o:OLEObject Type="Embed" ProgID="" ShapeID="ole_rId20" DrawAspect="Content" ObjectID="_261465306" r:id="rId20"/>
        </w:objec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14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en-US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8. Распределение тем КООМЕТ </w:t>
      </w:r>
      <w:r>
        <w:rPr>
          <w:b/>
          <w:color w:val="000000"/>
          <w:szCs w:val="24"/>
        </w:rPr>
        <w:t>по дате включения в рабочую программу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0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object w:dxaOrig="9675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75pt;height:189pt" filled="f" o:ole="">
            <v:imagedata r:id="rId23" o:title=""/>
          </v:shape>
          <o:OLEObject Type="Embed" ProgID="" ShapeID="ole_rId22" DrawAspect="Content" ObjectID="_1788181396" r:id="rId22"/>
        </w:objec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9. Темы 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коомет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, предложенные за 2010 год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31 декабря 2010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4819"/>
        <w:gridCol w:w="1701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28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ор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/UA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6-го заседания Технического Комитета 1.2 AUV С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18"/>
                <w:sz w:val="20"/>
              </w:rPr>
              <w:t xml:space="preserve">ДП НДИ </w:t>
            </w:r>
            <w:r>
              <w:rPr>
                <w:spacing w:val="-18"/>
                <w:sz w:val="20"/>
                <w:lang w:val="en-US"/>
              </w:rPr>
              <w:t>“</w:t>
            </w:r>
            <w:r>
              <w:rPr>
                <w:spacing w:val="-18"/>
                <w:sz w:val="20"/>
              </w:rPr>
              <w:t>Система</w:t>
            </w:r>
            <w:r>
              <w:rPr>
                <w:spacing w:val="-18"/>
                <w:sz w:val="20"/>
                <w:lang w:val="en-US"/>
              </w:rPr>
              <w:t>”</w:t>
            </w:r>
            <w:r>
              <w:rPr>
                <w:spacing w:val="-18"/>
                <w:sz w:val="20"/>
              </w:rPr>
              <w:t>,</w:t>
            </w:r>
            <w:r>
              <w:rPr>
                <w:sz w:val="20"/>
              </w:rPr>
              <w:t xml:space="preserve">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ампул меди для контактной термо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термопар типа S в диапазоне температур от 300 до 1100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Региональные сличения национальных эталонов энергии</w:t>
            </w:r>
            <w:r>
              <w:rPr>
                <w:sz w:val="20"/>
              </w:rPr>
              <w:t xml:space="preserve"> сгорания с использованием образцов газовых сме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6"/>
                <w:sz w:val="20"/>
              </w:rPr>
              <w:t>Региональные сличения национальных эталонов энергии</w:t>
            </w:r>
            <w:r>
              <w:rPr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сгорания с</w:t>
            </w:r>
            <w:r>
              <w:rPr>
                <w:spacing w:val="-12"/>
                <w:sz w:val="20"/>
              </w:rPr>
              <w:t xml:space="preserve"> использованием образцов высокочистого граф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4"/>
                <w:sz w:val="20"/>
              </w:rPr>
              <w:t>Дополнительные сличения эталонных высоковольтных</w:t>
            </w:r>
            <w:r>
              <w:rPr>
                <w:sz w:val="20"/>
              </w:rPr>
              <w:t xml:space="preserve"> систем измерения переменного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НИИМС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Разработка рекомендаций КООМЕТ “Общие требования</w:t>
            </w:r>
            <w:r>
              <w:rPr>
                <w:sz w:val="20"/>
              </w:rPr>
              <w:t xml:space="preserve"> к компетентности поверочных лабораторий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2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8"/>
                <w:sz w:val="20"/>
              </w:rPr>
              <w:t>Разработка концепции совместных научных исследований</w:t>
            </w:r>
            <w:r>
              <w:rPr>
                <w:sz w:val="20"/>
              </w:rPr>
              <w:t xml:space="preserve"> в области метрологии в странах-член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РТВ, 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: Определение массовой доли фуллеренов С60 и С70 в фуллереновом концентр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Дополнительных региональных сличений национальных</w:t>
            </w:r>
            <w:r>
              <w:rPr>
                <w:sz w:val="20"/>
              </w:rPr>
              <w:t xml:space="preserve"> эталонов единицы температуры в диапазоне от тройной точки воды до точки затвердевания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2"/>
                <w:sz w:val="20"/>
              </w:rPr>
              <w:t>Пилотные сличения по теплопроводности в диапазоне</w:t>
            </w:r>
            <w:r>
              <w:rPr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0,03-0,05 Вт/(м•К) в температурном диапазоне 10-40 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/BY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ересмотр Рекомендации СООМЕТ R/RM/17:2007 “Правила оформления Свидетельства участника межлабораторной аттестации стандартных образцов КООМЕТ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6"/>
                <w:sz w:val="20"/>
              </w:rPr>
              <w:t>Организация и проведение 15-го заседания Технического</w:t>
            </w:r>
            <w:r>
              <w:rPr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Комитета 1.12 КООМЕТ “Стандартные образцы” (ТК 1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Разработка публикации “Рекомендация КООМЕТ. Содержание и порядок проведения работ по сличению СО в рамках КООМЕТ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азработка гармонизированных методик выполнения измерений природного газа посредством сче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8"/>
                <w:sz w:val="20"/>
              </w:rPr>
              <w:t>Разработка Документа КООМЕТ “Web-портал КООМЕТ.</w:t>
            </w:r>
            <w:r>
              <w:rPr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Основные положения. Порядок ведения и представления</w:t>
            </w:r>
            <w:r>
              <w:rPr>
                <w:sz w:val="20"/>
              </w:rPr>
              <w:t xml:space="preserve"> информаци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ННЦ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ИМ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</w:rPr>
              <w:t>, Украина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птической плоско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оксида меди (ОМ–2, ОМ–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ЦРСО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lang w:val="en-US"/>
              </w:rPr>
              <w:t>503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12"/>
                <w:sz w:val="20"/>
              </w:rPr>
              <w:t>Разработка СО состава (агрохимических показателей) почв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дерново-подзолистой тяжелосуглинистой САДПП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ВНИИА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единицы температуры в тройной точке рт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обучающего семинара для молодых метрологов Национальных метрологических институтов (НМИ) и назначенных институтов, выполняющих работы в сфере метрологической деятельности стран участниц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БелГИМ, Беларусь,</w:t>
            </w:r>
          </w:p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sz w:val="20"/>
              </w:rPr>
              <w:t>РТ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2"/>
                <w:sz w:val="20"/>
              </w:rPr>
              <w:t>Двухдневный тренинг “Семинар по неопределенности</w:t>
            </w:r>
            <w:r>
              <w:rPr>
                <w:sz w:val="20"/>
              </w:rPr>
              <w:t xml:space="preserve"> измерений в области метрологии массы”. Подготовка проведения сличения в области метрологи массы с </w:t>
            </w:r>
            <w:r>
              <w:rPr>
                <w:spacing w:val="-10"/>
                <w:sz w:val="20"/>
              </w:rPr>
              <w:t>демонстрацией всех необходимых практических шагов для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несения строчек СМС в базу данных KCDB в МБ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GEOSTM, Грузия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2"/>
                <w:sz w:val="20"/>
              </w:rPr>
              <w:t>РТВ,</w:t>
            </w:r>
            <w:r>
              <w:rPr>
                <w:color w:val="000000"/>
                <w:spacing w:val="2"/>
                <w:sz w:val="20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0"/>
              </w:rPr>
              <w:t>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измерений параметров зубчатых ко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доли азота в молочных проду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10"/>
                <w:sz w:val="20"/>
              </w:rPr>
              <w:t>Организация и проведение 9-го заседания ТК 1.9 КООМЕТ</w:t>
            </w:r>
            <w:r>
              <w:rPr>
                <w:sz w:val="20"/>
              </w:rPr>
              <w:t xml:space="preserve"> “Ионизирующие излучения и радиоактивность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pacing w:val="-6"/>
                <w:sz w:val="20"/>
                <w:lang w:val="en-US"/>
              </w:rPr>
            </w:pPr>
            <w:r>
              <w:rPr>
                <w:spacing w:val="-6"/>
                <w:sz w:val="20"/>
              </w:rPr>
              <w:t>БелГИМ, Беларусь,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пределение потребностей НМИ стран-участниц КООМЕТ в обучении и стаж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КазИнМетр, Казахстан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заседания Технического Комитета 1.4 КООМЕТ “Расходометр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ННЦ </w:t>
            </w:r>
            <w:r>
              <w:rPr>
                <w:spacing w:val="-20"/>
                <w:sz w:val="20"/>
                <w:lang w:val="en-US"/>
              </w:rPr>
              <w:t>“</w:t>
            </w:r>
            <w:r>
              <w:rPr>
                <w:spacing w:val="-20"/>
                <w:sz w:val="20"/>
              </w:rPr>
              <w:t>ИМ</w:t>
            </w:r>
            <w:r>
              <w:rPr>
                <w:spacing w:val="-20"/>
                <w:sz w:val="20"/>
                <w:lang w:val="en-US"/>
              </w:rPr>
              <w:t>”</w:t>
            </w:r>
            <w:r>
              <w:rPr>
                <w:spacing w:val="-20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2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национальных эталонов единицы крутящего момента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pacing w:val="-6"/>
                <w:sz w:val="20"/>
              </w:rPr>
              <w:t>Дополнительное двустороннее сличение измерительных</w:t>
            </w:r>
            <w:r>
              <w:rPr>
                <w:sz w:val="20"/>
              </w:rPr>
              <w:t xml:space="preserve"> трансформаторов тока (Т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РТВ, Герман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auto" w:line="228"/>
              <w:ind w:left="0" w:hanging="0"/>
              <w:jc w:val="center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0"/>
              </w:rPr>
            </w:pPr>
            <w:r>
              <w:rPr>
                <w:spacing w:val="-4"/>
                <w:sz w:val="20"/>
              </w:rPr>
              <w:t>Сличение государственного первичного специального</w:t>
            </w:r>
            <w:r>
              <w:rPr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эталона Российской Федерации ГЭТ 178-2010 и исходных</w:t>
            </w:r>
            <w:r>
              <w:rPr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эталонов Украины и Германии единиц напряженностей</w:t>
            </w:r>
            <w:r>
              <w:rPr>
                <w:sz w:val="20"/>
              </w:rPr>
              <w:t xml:space="preserve"> импульсных электрического и магнитного полей в </w:t>
            </w:r>
            <w:r>
              <w:rPr>
                <w:spacing w:val="-2"/>
                <w:sz w:val="20"/>
              </w:rPr>
              <w:t>сверхширокополосном короткоимпульсном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ВНИИОФИ, Россия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30 тем</w:t>
      </w:r>
      <w:r>
        <w:br w:type="page"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График заседаний органов КООМЕТ</w:t>
      </w:r>
    </w:p>
    <w:p>
      <w:pPr>
        <w:pStyle w:val="Heading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693"/>
      </w:tblGrid>
      <w:tr>
        <w:trPr>
          <w:trHeight w:val="4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НМИ, город, стра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-е Заседание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27–28 </w:t>
            </w: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Армения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е Заседание Совета Прези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 xml:space="preserve">17–18 </w:t>
            </w: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Ростов-на-Дону,</w:t>
              <w:br/>
              <w:t>Россия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диненный Комитет по этало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Арме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Общая метролог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7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2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Акустика, ультразвук и вибр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Электричество и магнетизм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тандарт, Баку, Азербайджан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Расход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3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“Ивано-Франковск-</w:t>
            </w:r>
            <w:r>
              <w:rPr>
                <w:spacing w:val="-16"/>
                <w:sz w:val="22"/>
                <w:szCs w:val="22"/>
              </w:rPr>
              <w:t>стандартметрология”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Длина и угол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ИЦПВ, Москва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сса и связанные с ней величины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отометрия и ради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6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197407888"/>
            <w:bookmarkEnd w:id="1"/>
            <w:r>
              <w:rPr>
                <w:b/>
                <w:bCs/>
                <w:sz w:val="22"/>
                <w:szCs w:val="22"/>
              </w:rPr>
              <w:t>ТК 1.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изико-хим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ВНИИМ, Санкт-Петербург,</w:t>
            </w:r>
            <w:r>
              <w:rPr>
                <w:sz w:val="22"/>
                <w:szCs w:val="22"/>
              </w:rPr>
              <w:t xml:space="preserve">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ТК 1.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онизирующие излучения и радиоактивность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рмометрия и теплофизи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, Минск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ремя и частот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РГП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азИнМетр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, Астана, Казахстан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тандартные образцы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М”, Харько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Законодательная метролог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НИМ РА, Ереван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ме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ум Качества (QF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ТК 3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хнический комитет Форума Каче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–20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8"/>
                <w:sz w:val="22"/>
                <w:szCs w:val="22"/>
              </w:rPr>
              <w:t>ДП “Укрметртестстандарт”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Кие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нформация и обучение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–29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РГП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азИнМетр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, Астана, Казах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20" w:top="1134" w:footer="20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 (L$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0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0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28"/>
      <w:outlineLvl w:val="6"/>
    </w:pPr>
    <w:rPr>
      <w:b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28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40" w:after="4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8">
    <w:name w:val="программный код"/>
    <w:basedOn w:val="Normal"/>
    <w:qFormat/>
    <w:pPr/>
    <w:rPr>
      <w:rFonts w:ascii="Courier" w:hAnsi="Courier" w:cs="Courier"/>
      <w:sz w:val="18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both"/>
    </w:pPr>
    <w:rPr>
      <w:lang w:val="bg-BG"/>
    </w:rPr>
  </w:style>
  <w:style w:type="paragraph" w:styleId="Style11">
    <w:name w:val="Цитата"/>
    <w:basedOn w:val="Normal"/>
    <w:qFormat/>
    <w:pPr>
      <w:spacing w:lineRule="auto" w:line="360" w:before="120" w:after="0"/>
      <w:ind w:left="357" w:right="357" w:hanging="0"/>
      <w:jc w:val="both"/>
    </w:pPr>
    <w:rPr>
      <w:sz w:val="28"/>
      <w:szCs w:val="24"/>
      <w:lang w:val="en-GB"/>
    </w:rPr>
  </w:style>
  <w:style w:type="paragraph" w:styleId="Exname2">
    <w:name w:val="exname2"/>
    <w:basedOn w:val="Normal"/>
    <w:qFormat/>
    <w:pPr>
      <w:spacing w:before="200" w:after="100"/>
      <w:ind w:left="200" w:right="200" w:hanging="0"/>
    </w:pPr>
    <w:rPr>
      <w:rFonts w:ascii="Verdana" w:hAnsi="Verdana" w:eastAsia="MS Mincho;ＭＳ 明朝" w:cs="Verdana"/>
      <w:b/>
      <w:lang w:eastAsia="ja-JP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776" w:leader="none"/>
      </w:tabs>
      <w:ind w:left="7776" w:firstLine="567"/>
      <w:jc w:val="both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omet.org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coomet.org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oleObject" Target="embeddings/oleObject3.bin"/><Relationship Id="rId21" Type="http://schemas.openxmlformats.org/officeDocument/2006/relationships/image" Target="media/image4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2:00Z</dcterms:created>
  <dc:creator>Pavel Neyezhmakov</dc:creator>
  <dc:description/>
  <cp:keywords/>
  <dc:language>en-US</dc:language>
  <cp:lastModifiedBy>Koomet</cp:lastModifiedBy>
  <cp:lastPrinted>2011-03-12T14:14:00Z</cp:lastPrinted>
  <dcterms:modified xsi:type="dcterms:W3CDTF">2011-12-07T14:09:00Z</dcterms:modified>
  <cp:revision>3</cp:revision>
  <dc:subject/>
  <dc:title/>
</cp:coreProperties>
</file>