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065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9.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ных образцов, согласованных для признания в качестве СО КООМЕТ</w:t>
        <w:tab/>
      </w:r>
    </w:p>
    <w:p>
      <w:pPr>
        <w:pStyle w:val="Normal"/>
        <w:tabs>
          <w:tab w:val="clear" w:pos="708"/>
          <w:tab w:val="center" w:pos="7639" w:leader="none"/>
          <w:tab w:val="left" w:pos="10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64"/>
        <w:gridCol w:w="2700"/>
        <w:gridCol w:w="3060"/>
        <w:gridCol w:w="3024"/>
        <w:gridCol w:w="1686"/>
      </w:tblGrid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ТК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омендовавшего СО для признан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ротокола и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засе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, организация - координатор темы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страционный номер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национальному Реестр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, присоединившиес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признанию С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темы, в рамках которой СО разработан</w:t>
            </w:r>
          </w:p>
        </w:tc>
      </w:tr>
      <w:tr>
        <w:trPr>
          <w:trHeight w:val="29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стали легированной типа 5ХВ2СФ (6С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ГУП «УНИИМ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«Институт стандартных образцов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918-90 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  Кыргыз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         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         Молдо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       Украин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з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/RU/0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стали легированной типа Х6ВФ (35С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ГУП «УНИИМ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«Институт стандартных образцов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1527-84 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   Кыргыз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          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          Молд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         Украин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з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/RU/0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стали легированной типа 31Х19Н9МВБТ (36С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ГУП «УНИИМ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«Институт стандартных образцов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2251-8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   Кыргыз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          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          Молд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         Украин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з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/RU/0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64"/>
        <w:gridCol w:w="2700"/>
        <w:gridCol w:w="3060"/>
        <w:gridCol w:w="3024"/>
        <w:gridCol w:w="168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и свойств угля каменного марки Т  (СО – 3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АО «Западно – Сибирский испытательный центр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9524-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   Кыргыз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          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          Молд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         Украин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з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5/RU/09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графита (комплект СОГ – 2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 «Уральский федеральный университет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первого Президента России Б.Н.Ельцина»</w:t>
            </w:r>
          </w:p>
          <w:p>
            <w:pPr>
              <w:pStyle w:val="Heading6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УрФУ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4519-89/4532-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до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а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/RU/09</w:t>
            </w:r>
          </w:p>
        </w:tc>
      </w:tr>
      <w:tr>
        <w:trPr>
          <w:trHeight w:val="199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 состава (агрохимических показателей) почвы солонец каштановый глинистый (САСолП-0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НУ «Всероссийский научно-исследовательский институт агрохим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Д.Н. Прянишникова»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9685-2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до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а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/RU/08</w:t>
            </w:r>
          </w:p>
        </w:tc>
      </w:tr>
      <w:tr>
        <w:trPr>
          <w:trHeight w:val="175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остава (агрохимических показателей) почвы черноземной типичной среднесуглинистой (САЧП-04)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НУ «Всероссийский научно-исследовательский институт агрохим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Д.Н. Прянишникова»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8701-20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highlight w:val="green"/>
              </w:rPr>
            </w:pPr>
            <w:r>
              <w:rPr>
                <w:bCs/>
                <w:color w:val="000000"/>
              </w:rPr>
              <w:t>Молд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/RU/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46:00Z</dcterms:created>
  <dc:creator>EMMA</dc:creator>
  <dc:description/>
  <cp:keywords/>
  <dc:language>en-US</dc:language>
  <cp:lastModifiedBy>Koomet</cp:lastModifiedBy>
  <cp:lastPrinted>2011-03-25T16:47:00Z</cp:lastPrinted>
  <dcterms:modified xsi:type="dcterms:W3CDTF">2011-12-07T14:46:00Z</dcterms:modified>
  <cp:revision>2</cp:revision>
  <dc:subject/>
  <dc:title>Приложение №    </dc:title>
</cp:coreProperties>
</file>