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875</wp:posOffset>
            </wp:positionH>
            <wp:positionV relativeFrom="paragraph">
              <wp:posOffset>71120</wp:posOffset>
            </wp:positionV>
            <wp:extent cx="1832610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ротокол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-го заседания Комитета КООМЕТ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21–22 апрел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ана, Казах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иат КООМ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cantSplit w:val="true"/>
        </w:trPr>
        <w:tc>
          <w:tcPr>
            <w:tcW w:w="9798" w:type="dxa"/>
            <w:tcBorders/>
          </w:tcPr>
          <w:p>
            <w:pPr>
              <w:pStyle w:val="TextBody"/>
              <w:tabs>
                <w:tab w:val="clear" w:pos="709"/>
                <w:tab w:val="left" w:pos="4532" w:leader="none"/>
              </w:tabs>
              <w:spacing w:before="0" w:after="0"/>
              <w:ind w:left="18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45415</wp:posOffset>
                      </wp:positionH>
                      <wp:positionV relativeFrom="paragraph">
                        <wp:posOffset>6350</wp:posOffset>
                      </wp:positionV>
                      <wp:extent cx="790575" cy="385445"/>
                      <wp:effectExtent l="19685" t="20320" r="2730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85560"/>
                              </a:xfrm>
                              <a:prstGeom prst="rightArrow">
                                <a:avLst>
                                  <a:gd name="adj1" fmla="val 100000"/>
                                  <a:gd name="adj2" fmla="val 51137"/>
                                </a:avLst>
                              </a:prstGeom>
                              <a:solidFill>
                                <a:srgbClr val="0000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ue" stroked="t" o:allowincell="f" style="position:absolute;margin-left:11.45pt;margin-top:0.5pt;width:62.2pt;height:30.3pt;mso-wrap-style:none;v-text-anchor:middle;mso-position-horizontal-relative:margin" type="_x0000_t13">
                      <v:fill o:detectmouseclick="t" type="solid" color2="yellow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iCs/>
                <w:color w:val="0000FF"/>
                <w:sz w:val="14"/>
                <w:szCs w:val="14"/>
                <w:lang w:val="en-US"/>
              </w:rPr>
              <w:t>COOMET</w:t>
            </w: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                                        Tel.: +38 057 700 3423</w:t>
            </w:r>
          </w:p>
          <w:p>
            <w:pPr>
              <w:pStyle w:val="TextBody"/>
              <w:tabs>
                <w:tab w:val="clear" w:pos="709"/>
                <w:tab w:val="left" w:pos="4532" w:leader="none"/>
              </w:tabs>
              <w:spacing w:before="0" w:after="0"/>
              <w:ind w:left="1888" w:hanging="0"/>
              <w:rPr>
                <w:rFonts w:cs="Arial"/>
                <w:i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iCs/>
                <w:color w:val="0000FF"/>
                <w:sz w:val="14"/>
                <w:szCs w:val="14"/>
                <w:lang w:val="en-US"/>
              </w:rPr>
              <w:t>Secretariat</w:t>
            </w: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                                        Fax: +38 057 700 3423</w:t>
            </w:r>
          </w:p>
          <w:p>
            <w:pPr>
              <w:pStyle w:val="TextBody"/>
              <w:tabs>
                <w:tab w:val="clear" w:pos="709"/>
                <w:tab w:val="left" w:pos="4532" w:leader="none"/>
              </w:tabs>
              <w:spacing w:before="0" w:after="0"/>
              <w:ind w:left="1888" w:hanging="0"/>
              <w:rPr>
                <w:rFonts w:cs="Arial"/>
                <w:iCs/>
                <w:sz w:val="14"/>
                <w:szCs w:val="14"/>
                <w:lang w:val="en-US"/>
              </w:rPr>
            </w:pP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Mironositskaya 42                             </w:t>
            </w:r>
            <w:r>
              <w:rPr>
                <w:rFonts w:cs="Arial"/>
                <w:color w:val="0000FF"/>
                <w:sz w:val="14"/>
                <w:szCs w:val="14"/>
                <w:u w:val="single"/>
                <w:lang w:val="en-US"/>
              </w:rPr>
              <w:t>coomet@metrology.kharkov.ua</w:t>
            </w:r>
          </w:p>
          <w:p>
            <w:pPr>
              <w:pStyle w:val="TextBody"/>
              <w:spacing w:before="0" w:after="0"/>
              <w:ind w:left="1888" w:hanging="0"/>
              <w:rPr>
                <w:sz w:val="16"/>
                <w:lang w:val="en-GB"/>
              </w:rPr>
            </w:pP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Kharkov, 61002, UKRAINE             </w:t>
            </w:r>
            <w:hyperlink r:id="rId3">
              <w:r>
                <w:rPr>
                  <w:rStyle w:val="InternetLink"/>
                  <w:rFonts w:cs="Arial"/>
                  <w:iCs/>
                  <w:sz w:val="14"/>
                  <w:szCs w:val="14"/>
                  <w:lang w:val="en-US"/>
                </w:rPr>
                <w:t>www.coomet.org</w:t>
              </w:r>
            </w:hyperlink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0</wp:posOffset>
                </wp:positionH>
                <wp:positionV relativeFrom="paragraph">
                  <wp:posOffset>492125</wp:posOffset>
                </wp:positionV>
                <wp:extent cx="342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38.7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Список участников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Приветствие организаторов заседания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Открытие заседания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Принятие повестки дня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</w:t>
        <w:tab/>
        <w:t>О вступлении Агентства по стандартизации, метрологии, сертификации и торговой инспекции при Правительстве Республики Таджикистан (Таджикстандарт) в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2</w:t>
        <w:tab/>
        <w:t>О выполнении решений 19-го заседания Комитета КООМЕТ. Представление протокола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3</w:t>
        <w:tab/>
        <w:t>Доклад Президента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</w:t>
        <w:tab/>
        <w:t>Мероприятия по совершенствованию деятельности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1</w:t>
        <w:tab/>
        <w:t>Утверждение распределения обязанностей и полномочий Вице-президентов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2</w:t>
        <w:tab/>
        <w:t>Об изменениях в структуре КООМЕТ (ТК 2 “Законодательная метрология”)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3</w:t>
        <w:tab/>
        <w:t>О направлениях деятельности ТК 5 “Совместные научные исследования в области метрологии”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4</w:t>
        <w:tab/>
        <w:t>Об изменениях в Правилах процедуры КООМЕТ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5</w:t>
        <w:tab/>
        <w:t>О разработке web-портала КООМЕТ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6</w:t>
        <w:tab/>
        <w:t>О сотрудничестве в рамках темы КООМЕТ 404/RU-а/07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.7</w:t>
        <w:tab/>
        <w:t>О создании группы экспертов по видам измерений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</w:t>
        <w:tab/>
        <w:t>Основные результаты деятельности КООМЕТ в 2009–2010 гг.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.1</w:t>
        <w:tab/>
        <w:t>Годовой отчет Секретариата КООМЕТ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.2</w:t>
        <w:tab/>
        <w:t>Годовые отчеты Председателей структурных органов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.3</w:t>
        <w:tab/>
        <w:t>Информация о завершении работ по пересмотру публикаций КООМЕТ по проблеме стандартных образцов (СО)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</w:t>
        <w:tab/>
        <w:t>Реализация Соглашения CIPM MRA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1</w:t>
        <w:tab/>
        <w:t>О результатах 23-го и 24-го заседаний JCRB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2</w:t>
        <w:tab/>
        <w:t>О выполнении Программы сличений эталонов НМИ КООМЕТ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3</w:t>
        <w:tab/>
        <w:t>Текущее состояние дел по подготовке и экспертизе СМС-данных КООМЕТ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4</w:t>
        <w:tab/>
        <w:t>Проведение презентаций и внешних проверок систем менеджмента качества НМИ стран-членов КООМЕТ в 2010–2011 гг.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5</w:t>
        <w:tab/>
        <w:t>О результатах международного семинара в рамках КООМЕТ “10 лет Соглашения CIPM MRA: результаты и перспективы сотрудничества”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.6</w:t>
        <w:tab/>
        <w:t>О результатах 12-го заседания директоров НМИ и симпозиуме, посвященном 10-й годовщине CIPM MRA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</w:t>
        <w:tab/>
        <w:t>О результатах 44-го заседания МКЗМ и задачах КООМЕТ, вытекающих из его решений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8</w:t>
        <w:tab/>
        <w:t>Представление для утверждения публикаций КООМЕТ, разработанных и актуализированных в 2009–2010 гг.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9</w:t>
        <w:tab/>
        <w:t>О полномочиях Председателей структурных органов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0</w:t>
        <w:tab/>
        <w:t>Формирование структурных органов КООМЕТ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0.1</w:t>
        <w:tab/>
        <w:t>Информация об изменениях в составах структурных органов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0.2</w:t>
        <w:tab/>
        <w:t>О назначении председателей подкомитетов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1</w:t>
        <w:tab/>
        <w:t>Информация о деятельности международных и региональных метрологических организаций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2</w:t>
        <w:tab/>
        <w:t>О перспективах сотрудничества КООМЕТ и NCSLI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3</w:t>
        <w:tab/>
        <w:t>Информация национальных метрологических организаций-членов КООМЕТ о состоянии</w:t>
        <w:br/>
        <w:t>метрологической деятельности в их странах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4</w:t>
        <w:tab/>
        <w:t>О результатах семинаров в рамках ПК 4.5 КООМЕТ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5</w:t>
        <w:tab/>
        <w:t>О присвоении Почетного звания “Заслуженный метролог КООМЕТ” и награждении нагрудными знаками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6</w:t>
        <w:tab/>
        <w:t>Разное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7</w:t>
        <w:tab/>
        <w:t>О месте и дате следующего заседания Комитета КООМЕТ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8</w:t>
        <w:tab/>
        <w:t>Согласование и принятие резолюций заседания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Закрытие заседания</w:t>
        <w:tab/>
        <w:t>14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Резолюции 20-го заседания Комитета КООМЕТ</w:t>
        <w:tab/>
        <w:t>15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4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Документы 20-го заседания Комитета КООМЕТ</w:t>
        <w:tab/>
        <w:t>21</w:t>
      </w:r>
      <w:r>
        <w:br w:type="page"/>
      </w:r>
    </w:p>
    <w:p>
      <w:pPr>
        <w:pStyle w:val="Normal"/>
        <w:tabs>
          <w:tab w:val="clear" w:pos="709"/>
          <w:tab w:val="right" w:pos="10206" w:leader="dot"/>
        </w:tabs>
        <w:spacing w:lineRule="auto" w:line="192"/>
        <w:ind w:right="-6" w:hanging="0"/>
        <w:rPr/>
      </w:pPr>
      <w:r>
        <w:rPr>
          <w:spacing w:val="-4"/>
        </w:rPr>
        <w:t>Заседание Комитета КООМЕТ было созвано Президентом Гориславом Сидоренко и состоялось</w:t>
      </w:r>
      <w:r>
        <w:rPr/>
        <w:t xml:space="preserve"> в Астане, Казахстан, 21–22 апреля 2010 года.</w:t>
      </w:r>
    </w:p>
    <w:p>
      <w:pPr>
        <w:pStyle w:val="Style9"/>
        <w:spacing w:before="240" w:after="120"/>
        <w:rPr>
          <w:rFonts w:ascii="Times New Roman" w:hAnsi="Times New Roman" w:eastAsia="Times New Roman" w:cs="Times New Roman"/>
          <w:b/>
          <w:b/>
          <w:caps/>
          <w:szCs w:val="24"/>
        </w:rPr>
      </w:pPr>
      <w:r>
        <w:rPr>
          <w:rFonts w:eastAsia="Times New Roman" w:cs="Times New Roman" w:ascii="Times New Roman" w:hAnsi="Times New Roman"/>
          <w:b/>
          <w:caps/>
          <w:szCs w:val="24"/>
        </w:rPr>
        <w:t>Список Участников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3969"/>
      </w:tblGrid>
      <w:tr>
        <w:trPr>
          <w:tblHeader w:val="true"/>
          <w:trHeight w:val="567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Представители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государственных метрологических учреждений</w:t>
            </w:r>
          </w:p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-участниц КООМЕТ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в КООМЕТ, НМ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right="-68" w:firstLine="68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АЗЕРБАЙДЖ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иф ГАС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Члена Комитета КООМЕТ, Комитет “Азстандарт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АР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 СААК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Комитета КООМЕТ, Н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ЖАГ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це-президент КООМЕТ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ЛЯХ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екретариат КООМЕТ в Беларуси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КОЛОМИЕЦ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едатель ТК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ПОЗ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АЗАХ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бит МУХАМБ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техническому регулированию и метрологии МИНТ РК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силий МИХАЛЧЕ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Комитета КООМЕТ, Генеральный директор РГП “КазИнМетр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октабек ТОКАН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ГП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КазИнМетр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омарт НУГУМ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метрологической службы, главный метролог ТОО “КазЦинк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ияр ШАКЕ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ставитель проекта ГТЦ “</w:t>
            </w:r>
            <w:r>
              <w:rPr>
                <w:sz w:val="22"/>
                <w:szCs w:val="22"/>
              </w:rPr>
              <w:t>Содействие региональному экономическому развитию в Центральной Азии</w:t>
            </w:r>
            <w:r>
              <w:rPr>
                <w:bCs/>
                <w:sz w:val="22"/>
                <w:szCs w:val="22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дрей Т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енеральный директор О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Эмерсон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дрей ПШЕНИЧ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лавный метролог Т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Стандарт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мат ИТБА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иректор филиала Т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Сименс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лат АИМБ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Мэлком Плюс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лерий МИХАЛЬЧ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представительств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Иокагава Электрик СНГ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анат АКЖ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иректор Т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Сайман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ейла КАСЫМА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Директор</w:t>
            </w:r>
            <w:r>
              <w:rPr>
                <w:color w:val="000000"/>
                <w:sz w:val="22"/>
                <w:szCs w:val="22"/>
              </w:rPr>
              <w:t xml:space="preserve"> филиала компан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  <w:lang w:val="en-US"/>
              </w:rPr>
              <w:t>Te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n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oldin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pS</w:t>
            </w:r>
            <w:r>
              <w:rPr>
                <w:color w:val="000000"/>
                <w:sz w:val="22"/>
                <w:szCs w:val="22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Юрий ТУЖИ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енеральный директор представительства компании “</w:t>
            </w:r>
            <w:r>
              <w:rPr>
                <w:bCs/>
                <w:sz w:val="22"/>
                <w:szCs w:val="22"/>
                <w:lang w:val="en-US"/>
              </w:rPr>
              <w:t>Kanex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Krohn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nlag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Expor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GmbH</w:t>
            </w:r>
            <w:r>
              <w:rPr>
                <w:bCs/>
                <w:sz w:val="22"/>
                <w:szCs w:val="22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ильбек КАЛА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иректор ТОО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Мунай Аспап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ЫРГЫЗ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ургазы БОТО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(L$);Arial"/>
                <w:bCs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Представитель Члена Комитета КООМЕТ, ЦС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Ли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с СТАНКОВИЧЮ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 КООМЕТ, VMT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КРУТ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це-президент КООМЕТ, Ростехрегулир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НОВ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промторг Росси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РАЗИ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ехрегулирование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КОМИСС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екретариат КООМЕТ в России, ВНИИМС</w:t>
            </w:r>
          </w:p>
        </w:tc>
      </w:tr>
      <w:tr>
        <w:trPr>
          <w:trHeight w:val="5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КОРОСТ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едатель ОКЭ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О ФГУ “Менделеевский ЦСМ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ДОМОСТРО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 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left" w:pos="643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ХЛЕВ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ТК, 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  <w:r>
              <w:rPr>
                <w:caps/>
                <w:sz w:val="22"/>
                <w:szCs w:val="22"/>
              </w:rPr>
              <w:t>Поп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тавитель председателя Т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ДОБРОВИН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К, У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ЖДАНК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екретариат КООМЕТ в России, 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БУГА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сайта КООМЕТ, ВНИИФТРИ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К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КРОМ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Члена Комитета КООМЕТ, СМУ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ТаджИКИ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б БОБО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Члена Комитета КООМЕТ, Центр СМСиТ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Узбеки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аголи ХАКИ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Комитета КООМЕТ,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 xml:space="preserve">ГП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ЦНЭ Уз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Укра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НЕЕЖМА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кретариата КООМЕТ, ННЦ “Институт метрологии”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БУНЯ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558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БОЛЬША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619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КУ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Председатель ТК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561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ind w:left="6300" w:hanging="6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ставители международных и региональных метрологических организаций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МО / Р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атус </w:t>
            </w:r>
          </w:p>
        </w:tc>
      </w:tr>
      <w:tr>
        <w:trPr>
          <w:trHeight w:val="564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Myungsoo KI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Executive Committee Member of APMP, President of KRISS</w:t>
            </w:r>
          </w:p>
        </w:tc>
      </w:tr>
      <w:tr>
        <w:trPr>
          <w:trHeight w:val="564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angwook SE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ember of APMP Developing Economies Committee, KRI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3969"/>
      </w:tblGrid>
      <w:tr>
        <w:trPr>
          <w:tblHeader w:val="true"/>
          <w:trHeight w:val="577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и Национального Секретариата КООМЕТ и члены-корреспонденты Технических комитетов КОМЕТ от Республики Казахстан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</w:tr>
      <w:tr>
        <w:trPr>
          <w:trHeight w:val="21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АЗАХ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юбовь ГАЛИЦЫ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ый Секретариат КООМЕТ в Казахстане, член ТК 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ГП “КазИнМетр”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з АБДИЛГАЗИ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лабораторией № 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ГП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КазИнМетр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4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анат БЕГАЙД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 1.1, РГП “КазИнМетр”</w:t>
            </w:r>
          </w:p>
        </w:tc>
      </w:tr>
      <w:tr>
        <w:trPr>
          <w:trHeight w:val="4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гис КУАНБА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ТК 1.6, РГП “КазИнМетр”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юльмира БЕКТУРГА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лабораторией научных исследований и информационного обслуживания РГП “КазИнМетр”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рен ШАРИП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законодательной метрологии, международного сотрудничества и повышения квалификации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ГП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КазИнМетр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ыгаш САТТЫБА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 4, РГП “КазИнМетр”</w:t>
            </w:r>
          </w:p>
        </w:tc>
      </w:tr>
      <w:tr>
        <w:trPr>
          <w:trHeight w:val="5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ма ТУЙМЕКУ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 1.3, РГП “КазИнМетр”</w:t>
            </w:r>
          </w:p>
        </w:tc>
      </w:tr>
      <w:tr>
        <w:trPr>
          <w:trHeight w:val="54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инур ЖАНАСБА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ТК 1.8, РГП “КазИнМетр”</w:t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ДОНБА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 1.12, РГП “КазИнМетр”</w:t>
            </w:r>
          </w:p>
        </w:tc>
      </w:tr>
      <w:tr>
        <w:trPr>
          <w:trHeight w:val="4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герим РАИС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Форума качества и ТК 3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П “КазИнМетр”</w:t>
            </w:r>
          </w:p>
        </w:tc>
      </w:tr>
      <w:tr>
        <w:trPr>
          <w:trHeight w:val="60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иртас ЖАМАНБАЛ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Карагандинского филиала РГП “КазИнМетр”</w:t>
            </w:r>
          </w:p>
        </w:tc>
      </w:tr>
      <w:tr>
        <w:trPr>
          <w:trHeight w:val="66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ар ЕЛЕУСИЗ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циональный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кретариат КОМЕТ в Казахстане, РГП “КазИнМетр”</w:t>
            </w:r>
          </w:p>
        </w:tc>
      </w:tr>
    </w:tbl>
    <w:p>
      <w:pPr>
        <w:pStyle w:val="1KGK9"/>
        <w:spacing w:before="120" w:after="120"/>
        <w:rPr>
          <w:rFonts w:ascii="Times New Roman" w:hAnsi="Times New Roman" w:eastAsia="Wingdings (L$);Arial" w:cs="Times New Roman"/>
          <w:b/>
          <w:b/>
          <w:spacing w:val="-4"/>
          <w:szCs w:val="24"/>
        </w:rPr>
      </w:pPr>
      <w:r>
        <w:rPr>
          <w:rFonts w:eastAsia="Wingdings (L$);Arial" w:cs="Times New Roman" w:ascii="Times New Roman" w:hAnsi="Times New Roman"/>
          <w:b/>
          <w:spacing w:val="-4"/>
          <w:szCs w:val="24"/>
        </w:rPr>
        <w:t>На данном заседании отсутствовали представители следующих стран-участниц КООМЕТ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>
          <w:tblHeader w:val="true"/>
          <w:trHeight w:val="28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б отсутствии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Болгар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Болгарии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ГЕРМ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Германии в работе заседания в связи с извержением вулкана в Исландии и закрытии аэропортов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ГРУЗ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Грузии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КНД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КНДР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Б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Кубы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МОЛДО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Молдовы в работе заседания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УМЫ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-либо информацией о причинах отсутствия представителя Румынии Президент и Секретариат не располагают</w:t>
            </w:r>
          </w:p>
        </w:tc>
      </w:tr>
    </w:tbl>
    <w:p>
      <w:pPr>
        <w:pStyle w:val="Heading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ВЕТСТВИЕ ОРГАНИЗАТОРОВ ЗАСЕДАНИЯ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К участникам заседания с приветствием от имени Комитета по техническому регулированию и метрологии Министерства индустрии и торговли Республики Казахстан обратился Председатель Комитета Габит Мухамбетов. В своем выступлении он отметил важность международного сотрудничества по метрологии и роль КООМЕТ в укреплении и развитии международного сотрудничества, подчеркнул активное участие Казахстана в глобальных процессах обеспечения единства измерений, проинформировал о состоянии и перспективах развития национальной метрологической системы.</w:t>
      </w:r>
    </w:p>
    <w:p>
      <w:pPr>
        <w:pStyle w:val="Heading1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ЗАСЕДАНИЯ</w:t>
      </w:r>
    </w:p>
    <w:p>
      <w:pPr>
        <w:pStyle w:val="Normal"/>
        <w:jc w:val="both"/>
        <w:rPr/>
      </w:pPr>
      <w:r>
        <w:rPr/>
        <w:t>В связи с невозможностью присутствовать на 20-м заседании Комитета КООМЕТ по объективным причинам Президент КООМЕТ Горислав Сидоренко любезно попросил Вице-президента КООМЕТ Николая Жагору председательствовать на заседании.</w:t>
      </w:r>
    </w:p>
    <w:p>
      <w:pPr>
        <w:pStyle w:val="Normal"/>
        <w:spacing w:before="120" w:after="0"/>
        <w:jc w:val="both"/>
        <w:rPr/>
      </w:pPr>
      <w:r>
        <w:rPr/>
        <w:t>Вице-президент КООМЕТ Николай Жагора открыл заседание и поприветствовал Членов Комитета и сопровождающих их специалистов.</w:t>
      </w:r>
    </w:p>
    <w:p>
      <w:pPr>
        <w:pStyle w:val="Heading1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ОВЕСТКИ ДНЯ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После процедуры представления участников заседания Комитет приступил к согласованию вопросов повестки дня. Комитет принял следующую повестку дня: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</w:t>
        <w:tab/>
        <w:t>О вступлении Агентства по стандартизации, метрологии, сертификации и торговой инспекции при Правительстве Республики Таджикистан (Таджикстандарт) в КООМЕТ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2</w:t>
        <w:tab/>
        <w:t>О выполнении решений 19-го заседания Комитета КООМЕТ. Представление протокола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3</w:t>
        <w:tab/>
        <w:t>Доклад Президента КООМЕТ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4</w:t>
        <w:tab/>
        <w:t>Мероприятия по совершенствованию деятельности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1</w:t>
        <w:tab/>
        <w:t>Утверждение распределения обязанностей и полномочий Вице-президентов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2</w:t>
        <w:tab/>
        <w:t>Об изменениях в структуре КООМЕТ (ТК 2 “Законодательная метрология”)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3</w:t>
        <w:tab/>
        <w:t>О направлениях деятельности ТК 5 “Совместные научные исследования в области метрологии”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4</w:t>
        <w:tab/>
        <w:t>Об изменениях в Правилах процедуры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5</w:t>
        <w:tab/>
        <w:t>О разработке web-портала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6</w:t>
        <w:tab/>
        <w:t>О сотрудничестве в рамках темы КООМЕТ 404/RU-а/07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4.7</w:t>
        <w:tab/>
        <w:t>О создании группы экспертов по видам измерений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5</w:t>
        <w:tab/>
        <w:t>Основные результаты деятельности КООМЕТ в 2009–2010 гг.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5.1</w:t>
        <w:tab/>
        <w:t>Годовой отчет Секретариата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5.2</w:t>
        <w:tab/>
        <w:t>Годовые отчеты Председателей структурных органов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5.3</w:t>
        <w:tab/>
        <w:t>Информация о завершении работ по пересмотру публикаций КООМЕТ по проблеме стандартных образцов (СО)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6</w:t>
        <w:tab/>
        <w:t>Реализация Соглашения CIPM MRA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1</w:t>
        <w:tab/>
        <w:t>О результатах 23-го и 24-го заседаний JCRB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2</w:t>
        <w:tab/>
        <w:t>О выполнении Программы сличений эталонов НМИ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3</w:t>
        <w:tab/>
        <w:t>Текущее состояние дел по подготовке и экспертизе СМС-данных КООМЕТ</w:t>
        <w:tab/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4</w:t>
        <w:tab/>
        <w:t>Проведение презентаций и внешних проверок систем менеджмента качества НМИ стран-членов КООМЕТ в 2010–2011 гг.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5</w:t>
        <w:tab/>
        <w:t>О результатах международного семинара в рамках КООМЕТ “10 лет Соглашения CIPM MRA: результаты и перспективы сотрудничества”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6.6</w:t>
        <w:tab/>
        <w:t>О результатах 12-го заседания директоров НМИ и симпозиуме, посвященном 10-й годовщине CIPM MRA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7</w:t>
        <w:tab/>
        <w:t>О результатах 44-го заседания МКЗМ и задачах КООМЕТ, вытекающих из его решений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8</w:t>
        <w:tab/>
        <w:t>Представление для утверждения публикаций КООМЕТ, разработанных и актуализированных в 2009–2010 гг.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9</w:t>
        <w:tab/>
        <w:t>О полномочиях Председателей структурных органов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0</w:t>
        <w:tab/>
        <w:t>Формирование структурных органов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0.1</w:t>
        <w:tab/>
        <w:t>Информация об изменениях в составах структурных органов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0.2</w:t>
        <w:tab/>
        <w:t>О назначении председателей подкомитетов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1</w:t>
        <w:tab/>
        <w:t>Информация о деятельности международных и региональных метрологических организаций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2</w:t>
        <w:tab/>
        <w:t>О перспективах сотрудничества КООМЕТ и NCSLI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3</w:t>
        <w:tab/>
        <w:t>Информация национальных метрологических организаций-членов КООМЕТ о состоянии метрологической деятельности в их странах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4</w:t>
        <w:tab/>
        <w:t>О результатах семинаров в рамках ПК 4.5 КООМЕТ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4.1</w:t>
        <w:tab/>
        <w:t>“Калибровка. Поверка. Прослеживаемость” (14–16 июля 2009 г., Ереван, Армения)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4.2</w:t>
        <w:tab/>
        <w:t>“Внедрение систем менеджмента качества в НМИ в соответствии со стандартом ISO/IEC 17025” (14–15 октября 2009 г., Тбилиси, Грузия)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4.3</w:t>
        <w:tab/>
        <w:t>Обучающий Семинар для Аудиторов КООМЕТ (1–3 декабря 2009г., Кишинев, Молдова)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spacing w:before="60" w:after="0"/>
        <w:ind w:left="1418" w:right="-108" w:hanging="709"/>
        <w:rPr/>
      </w:pPr>
      <w:r>
        <w:rPr/>
        <w:t>14.4</w:t>
        <w:tab/>
        <w:t>EURAMET-WELMEC семинар по метрологии и оценке соответствия (2–3 марта 2010 г., Брюссель, Бельгия)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5</w:t>
        <w:tab/>
        <w:t>О присвоении Почетного звания “Заслуженный метролог КООМЕТ” и награждении нагрудными знаками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6</w:t>
        <w:tab/>
        <w:t>Разное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7</w:t>
        <w:tab/>
        <w:t>О месте и дате следующего заседания Комитета КООМЕТ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8</w:t>
        <w:tab/>
        <w:t>Согласование и принятие резолюций заседания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right="-108" w:hanging="0"/>
        <w:rPr>
          <w:b/>
          <w:b/>
          <w:caps/>
        </w:rPr>
      </w:pPr>
      <w:r>
        <w:rPr>
          <w:b/>
          <w:caps/>
        </w:rPr>
        <w:t>резУЛЬТАТЫ РАБОТЫ ЗАСЕДАНИЯ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rPr>
          <w:b/>
          <w:b/>
          <w:bCs/>
          <w:caps/>
        </w:rPr>
      </w:pPr>
      <w:r>
        <w:rPr>
          <w:b/>
          <w:bCs/>
          <w:caps/>
        </w:rPr>
        <w:t>1</w:t>
        <w:tab/>
        <w:t>О вступлении Агентства по стандартизации, метрологии, сертификации и торговой инспекции при Правительстве Республики Таджикистан (Таджикстандарт) в КООМЕТ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0"/>
        <w:jc w:val="both"/>
        <w:rPr/>
      </w:pPr>
      <w:r>
        <w:rPr/>
        <w:t>В рамках данного пункта Вице-президент КООМЕТ Н.Жагора проинформировал участников заседания, что 10 июля 2009 года в Секретариат КООМЕТ на имя Президента КООМЕТ поступило письмо от заместителя директора Агентства по стандартизации, метрологии, сертификации и торговой инспекции при Правительстве Республики Таджикистан (Таджикстандарт) г-на Бахтиера Шукурова с просьбой рассмотреть вопрос о принятии Таджикстандарта в Евро-азиатское сотрудничество государственных метрологических учреждений (КООМЕТ) в качестве действительного члена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0"/>
        <w:jc w:val="both"/>
        <w:rPr/>
      </w:pPr>
      <w:r>
        <w:rPr/>
        <w:t>Среди Членов Комитета КООМЕТ было проведено электронное голосование по вопросу принятия Таджикстандарта в КООМЕТ в качестве полного члена. Возражений в Секретариат КООМЕТ не поступало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0"/>
        <w:jc w:val="both"/>
        <w:rPr/>
      </w:pPr>
      <w:r>
        <w:rPr/>
        <w:t>На заседании Таджикстандарт был принят в качестве полного члена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0"/>
        <w:jc w:val="both"/>
        <w:rPr/>
      </w:pPr>
      <w:r>
        <w:rPr/>
        <w:t>Членом Комитета КООМЕТ от Республики Таджикистан назначен Бахтиёр Шукуров, заместитель директора Таджикстандарта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rPr>
          <w:b/>
          <w:b/>
          <w:bCs/>
          <w:caps/>
        </w:rPr>
      </w:pPr>
      <w:r>
        <w:rPr>
          <w:b/>
          <w:bCs/>
          <w:caps/>
        </w:rPr>
        <w:t>2</w:t>
        <w:tab/>
        <w:t>О выполнении решений 19-го заседания Комитета КООМЕТ. Представление протокола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0"/>
        <w:jc w:val="both"/>
        <w:rPr/>
      </w:pPr>
      <w:r>
        <w:rPr/>
        <w:t>Руководитель Секретариата КООМЕТ д-р П.Неежмаков представил Протокол 19-го заседания Комитета КООМЕТ и сообщил, что все предложения и замечания по проекту, поступившие в Секретариат, были учтены в окончательной редакции Протокола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/>
      </w:pPr>
      <w:r>
        <w:rPr>
          <w:b/>
          <w:bCs/>
          <w:caps/>
        </w:rPr>
        <w:t>3</w:t>
        <w:tab/>
      </w:r>
      <w:r>
        <w:rPr>
          <w:b/>
          <w:caps/>
        </w:rPr>
        <w:t>Доклад Президента КООМЕТ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>Вице-президент КООМЕТ Н.Жагора представил собравшимся доклад Президента КООМЕТ “Деятельность организации после 18-го заседания Комитета КООМЕТ (май 2009 г. – апрель 2010 г.) и задачи сотрудничества”. В докладе были подведены итоги деятельности за 2009–2010 гг. Были выделены основные задачи, касающиеся деятельности КООМЕТ на ближайшую перспективу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/>
      </w:pPr>
      <w:r>
        <w:rPr>
          <w:b/>
          <w:caps/>
        </w:rPr>
        <w:t>4</w:t>
        <w:tab/>
        <w:t>Мероприятия по совершенствованию деятельности КООМЕТ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4.1</w:t>
        <w:tab/>
        <w:t>Утверждение распределения обязанностей и полномочий Вице-президентов КООМЕТ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  <w:t>Вице-президент КООМЕТ Н.Жагора представил участникам заседания уточненный вариант распределения обязанностей и полномочий Вице-президента КООМЕТ в связи с введением нового направления сотрудничества и нового структурного органа КООМЕТ (ТК 5 “Совместные научные исследования в области метрологии”).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4.2</w:t>
        <w:tab/>
        <w:t>Об изменениях в структуре КООМЕТ (ТК 2 “Законодательная метрология”)</w:t>
      </w:r>
    </w:p>
    <w:p>
      <w:pPr>
        <w:pStyle w:val="TextBody"/>
        <w:spacing w:before="120" w:after="0"/>
        <w:ind w:left="539" w:hanging="0"/>
        <w:jc w:val="both"/>
        <w:rPr/>
      </w:pPr>
      <w:r>
        <w:rPr>
          <w:bCs/>
          <w:szCs w:val="24"/>
        </w:rPr>
        <w:t>Поскольку Председатель ТК 2 О.Кюн не смог принять участие в заседании, то по данному вопросу выступил Вице-президент КООМЕТ, ответственный за направления деятельности в области “Законодательная метрология”. Н.Жагора представил новую структуру ТК 2 “Законодательная метрология”, предложенную членами ТК 2 на последнем 10-м заседании данного ТК и одобренную на 14-м заседании Совета Президента КООМЕТ.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  <w:t xml:space="preserve">Участники заседания одобрили новую структуру ТК 2 </w:t>
      </w:r>
      <w:r>
        <w:rPr/>
        <w:t>“Законодательная метрология”.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4.3</w:t>
        <w:tab/>
        <w:t>О направлениях деятельности ТК 5 “Совместные научные исследования в области метрологии”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  <w:t>Руководитель Секретариата КООМЕТ П.Неежмаков представил информацию Вице-президента КООМЕТ К.-Д.Зоммера о состоянии работ по разработке Положения о ТК 5 “Совместные научные исследования в области метрологии”.</w:t>
      </w:r>
    </w:p>
    <w:p>
      <w:pPr>
        <w:pStyle w:val="TextBody"/>
        <w:spacing w:before="12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4.4</w:t>
        <w:tab/>
        <w:t>Об изменениях в Правилах процедуры КООМЕТ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С целью облегчения формирования базы данных проектов (тем) КООМЕТ и с учетом фактических обобщенных направлений сотрудничества Руководителем Секретариата КООМЕТ П.Неежмаковым были предложены изменения в Правила процедуры КООМЕТ связанные с изменением классификации проектов (тем) КООМЕТ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>
          <w:b/>
          <w:b/>
        </w:rPr>
      </w:pPr>
      <w:r>
        <w:rPr>
          <w:b/>
        </w:rPr>
        <w:t>4.5</w:t>
        <w:tab/>
        <w:t>О разработке web-портала КООМЕТ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о данному вопросу информация была представлена администратором сайта КООМЕТ В.Бугевым и Руководителем Секретариата КООМЕТ П.Неежмаковым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/>
      </w:pPr>
      <w:r>
        <w:rPr>
          <w:bCs/>
          <w:iCs/>
          <w:szCs w:val="24"/>
        </w:rPr>
        <w:t xml:space="preserve">В.Бугаев ознакомил собравшихся об основных принципах построения и технических требованиях к рабочему </w:t>
      </w:r>
      <w:r>
        <w:rPr>
          <w:bCs/>
          <w:iCs/>
          <w:szCs w:val="24"/>
          <w:lang w:val="en-US"/>
        </w:rPr>
        <w:t>web</w:t>
      </w:r>
      <w:r>
        <w:rPr>
          <w:bCs/>
          <w:iCs/>
          <w:szCs w:val="24"/>
        </w:rPr>
        <w:t>-порталу КООМЕТ, основной задачей создания которого является разработка системы документооборота организации. Обсуждалась общая концепция построения рабочего портала КООМЕТ, необходимый набор компонент и основные технические требования, обеспечивающие его функционирование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/>
      </w:pPr>
      <w:r>
        <w:rPr>
          <w:bCs/>
          <w:iCs/>
          <w:szCs w:val="24"/>
        </w:rPr>
        <w:t xml:space="preserve">П.Неежмаков представил участникам заседания презентацию, в которой были изложены результаты создания и организация работы нового </w:t>
      </w:r>
      <w:r>
        <w:rPr>
          <w:bCs/>
          <w:iCs/>
          <w:szCs w:val="24"/>
          <w:lang w:val="en-US"/>
        </w:rPr>
        <w:t>web</w:t>
      </w:r>
      <w:r>
        <w:rPr>
          <w:bCs/>
          <w:iCs/>
          <w:szCs w:val="24"/>
        </w:rPr>
        <w:t>-портала КООМЕТ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Также П.Неежмаков проинформировал собравшихся о результатах обучающего семинара для </w:t>
      </w:r>
      <w:r>
        <w:rPr>
          <w:bCs/>
          <w:iCs/>
          <w:szCs w:val="24"/>
          <w:lang w:val="en-US"/>
        </w:rPr>
        <w:t>on</w:t>
      </w:r>
      <w:r>
        <w:rPr>
          <w:bCs/>
          <w:iCs/>
          <w:szCs w:val="24"/>
        </w:rPr>
        <w:t>-</w:t>
      </w:r>
      <w:r>
        <w:rPr>
          <w:bCs/>
          <w:iCs/>
          <w:szCs w:val="24"/>
          <w:lang w:val="en-US"/>
        </w:rPr>
        <w:t>line</w:t>
      </w:r>
      <w:r>
        <w:rPr>
          <w:bCs/>
          <w:iCs/>
          <w:szCs w:val="24"/>
        </w:rPr>
        <w:t xml:space="preserve"> редакторов нового </w:t>
      </w:r>
      <w:r>
        <w:rPr>
          <w:bCs/>
          <w:iCs/>
          <w:szCs w:val="24"/>
          <w:lang w:val="en-US"/>
        </w:rPr>
        <w:t>web</w:t>
      </w:r>
      <w:r>
        <w:rPr>
          <w:bCs/>
          <w:iCs/>
          <w:szCs w:val="24"/>
        </w:rPr>
        <w:t>-портала КООМЕТ, который состоялся 18–23 марта 2010 г. в РТВ, Брауншвейг, Германия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4.6</w:t>
        <w:tab/>
        <w:t>О сотрудничестве в рамках темы КООМЕТ 404/RU-а/07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Координатор темы 404/</w:t>
      </w:r>
      <w:r>
        <w:rPr>
          <w:bCs/>
          <w:iCs/>
          <w:szCs w:val="24"/>
          <w:lang w:val="en-US"/>
        </w:rPr>
        <w:t>RU</w:t>
      </w:r>
      <w:r>
        <w:rPr>
          <w:bCs/>
          <w:iCs/>
          <w:szCs w:val="24"/>
        </w:rPr>
        <w:t>-</w:t>
      </w:r>
      <w:r>
        <w:rPr>
          <w:bCs/>
          <w:iCs/>
          <w:szCs w:val="24"/>
          <w:lang w:val="en-US"/>
        </w:rPr>
        <w:t>a</w:t>
      </w:r>
      <w:r>
        <w:rPr>
          <w:bCs/>
          <w:iCs/>
          <w:szCs w:val="24"/>
        </w:rPr>
        <w:t>/07 В.Бугаев изложил участникам заседания ход работ по данной теме и представил на рассмотрение разработанную в рамках темы Рекомендацию КООМЕТ “Процедура формирования, проведения экспертизы и опубликования на сайте КООМЕТ данных по калибровочным и измерительным услугам метрологических лабораторий (центров) стран-партнеров”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/>
      </w:pPr>
      <w:r>
        <w:rPr>
          <w:b/>
        </w:rPr>
        <w:t>4.7</w:t>
        <w:tab/>
        <w:t>О создании группы экспертов СМС по видам измерений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редседатель Объединенного комитета по эталонам КООМЕТ С.Коростин проинформировал участников заседания о ходе работ по формированию списков групп технических экспертов по видам измерений для экспертиз СМС-данных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caps/>
        </w:rPr>
      </w:pPr>
      <w:r>
        <w:rPr>
          <w:b/>
          <w:caps/>
        </w:rPr>
        <w:t>5</w:t>
        <w:tab/>
        <w:t xml:space="preserve">Основные результаты деятельности КООМЕТ в 2009–2010 </w:t>
      </w:r>
      <w:r>
        <w:rPr>
          <w:b/>
        </w:rPr>
        <w:t>гг</w:t>
      </w:r>
      <w:r>
        <w:rPr>
          <w:b/>
          <w:caps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/>
      </w:pPr>
      <w:r>
        <w:rPr>
          <w:b/>
        </w:rPr>
        <w:t>5.1</w:t>
        <w:tab/>
        <w:t>Годовой отчет Секретариата КООМЕТ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40" w:firstLine="27"/>
        <w:jc w:val="both"/>
        <w:rPr>
          <w:bCs/>
          <w:iCs/>
          <w:szCs w:val="24"/>
        </w:rPr>
      </w:pPr>
      <w:r>
        <w:rPr>
          <w:bCs/>
          <w:iCs/>
          <w:szCs w:val="24"/>
        </w:rPr>
        <w:t>Руководитель Секретариата КООМЕТ П.Неежмаков представил Годовой отчет Секретариата КООМЕТ о проделанной работе за 2009–2010 гг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/>
      </w:pPr>
      <w:r>
        <w:rPr>
          <w:b/>
        </w:rPr>
        <w:t>5.2</w:t>
        <w:tab/>
        <w:t>Годовые отчеты председателей структурных органов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 xml:space="preserve">Участниками заседания был заслушан отчет Председателя Объединенного комитета КООМЕТ по эталонам С.Коростина, который включал обзор деятельности технических комитетов КООМЕТ ТК 1.1–1.12 в 2009–2010 гг., а также содержал информацию о результатах прошедшего накануне, 20 апреля 2010 года, заседания Объединенного комитета, на котором </w:t>
      </w:r>
      <w:r>
        <w:rPr>
          <w:spacing w:val="-4"/>
        </w:rPr>
        <w:t>руководителями ТК 1.1–ТК 1.12 были представлены подробные годовые отчеты председателей ТК.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Отчет председателя Объединенного комитета КООМЕТ по эталонам был дополнен присутствующими на заседании Председателями (или их представителями) технических комитетов КООМЕТ.</w:t>
      </w:r>
    </w:p>
    <w:p>
      <w:pPr>
        <w:pStyle w:val="Normal"/>
        <w:spacing w:before="120" w:after="0"/>
        <w:ind w:left="539" w:hanging="0"/>
        <w:jc w:val="both"/>
        <w:rPr/>
      </w:pPr>
      <w:r>
        <w:rPr>
          <w:spacing w:val="-4"/>
        </w:rPr>
        <w:t>Вице-президент КООМЕТ Н.Жагора представил участникам заседания Годовой отчет о деятельности ТК 2, подробно рассказав о проектах, выполняемых в данной тематической области, результатах последнего заседания ТК (сентябрь 2009 года, Литва).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Секретарь Форума качества КООМЕТ и ТК 3.1 Е.Кромкова проинформировала собравшихся о результатах деятельности Форума качества в области оценки систем менеджмента качества (СМК) НМИ стран-участниц КООМЕТ, осуществляемых с целью реализации требований Соглашения CIPM MRA. Была обсуждена проблема проведения внешних проверок СМК НМИ стран-участниц КООМЕТ, расположенных на значительном удалении.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Председатель ТК 4 “Информация и обучение” д-р П.Неежмаков представил Годовой отчет о деятельности КООМЕТ в области “Информация и обучение” и результатах выполнения Программы работ ТК 4 на 2008–2010 гг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0"/>
        <w:jc w:val="both"/>
        <w:rPr/>
      </w:pPr>
      <w:r>
        <w:rPr/>
        <w:t>Подробная информация о работах по всем тематическим областям сотрудничества представлена в Годовых отчетах структурных органов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</w:rPr>
      </w:pPr>
      <w:r>
        <w:rPr>
          <w:b/>
        </w:rPr>
        <w:t>5.3</w:t>
        <w:tab/>
        <w:t>Информация о завершении работ по пересмотру публикаций КООМЕТ по проблеме стандартных образцов (СО)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0"/>
        <w:jc w:val="both"/>
        <w:rPr/>
      </w:pPr>
      <w:r>
        <w:rPr/>
        <w:tab/>
        <w:t xml:space="preserve">Заместитель Председателя ТК 1.12 “Стандартные образцы” И.Добровинский сообщил, что в рамках ТК 1.12 “СО” КООМЕТ была проведена оценка необходимости пересмотра комплекса основополагающих действующих публикаций КООМЕТ по проблеме СО, обусловленной новыми направлениями деятельности КООМЕТ. В результате этой оценки была принята Программа пересмотра Рекомендаций, в соответствии с которой в 2008 г. на 18-м заседании Комитета КООМЕТ были утверждены две пересмотренные Рекомендации D3/2008 и R/RM/4:2008.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0"/>
        <w:jc w:val="both"/>
        <w:rPr/>
      </w:pPr>
      <w:r>
        <w:rPr/>
        <w:tab/>
        <w:t>На 20-е заседание Комитета КООМЕТ из этого комплекса представлены для утверждения проекты Рекомендации КООМЕТ R/RM/5:20__ и R/RM/6:20__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0"/>
        <w:jc w:val="both"/>
        <w:rPr/>
      </w:pPr>
      <w:r>
        <w:rPr/>
        <w:t>И.Добровинский подчеркнул, что изменения, внесенные в пересмотренные Рекомендации КООМЕТ позволяют унифицировать процедуру создания, оформления документации и признания СО в качестве СО КООМЕТ и предоставляют расширенные возможности для создания СО КООМЕТ, которые могут быть использованы для демонстрации измерительных возможностей, для сличения эталонов и для применения по прямому назначению. Он рекомендовал разработчикам СО КООМЕТ руководствоваться актуализированными документами КООМЕТ и обратился с просьбой к Председателям ТК КООМЕТ активизировать сотрудничество по разработке СО КООМЕТ в закрепленных видах измерений и по присвоению СО, включенным в Приложение С Соглашения CIPM MRA, статуса СО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rPr/>
      </w:pPr>
      <w:r>
        <w:rPr>
          <w:b/>
          <w:caps/>
        </w:rPr>
        <w:t>6</w:t>
        <w:tab/>
        <w:t>О реализации Соглашения (CIPM MRA)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пункта повестки заседания в качестве докладчиков выступили Вице-</w:t>
      </w:r>
      <w:r>
        <w:rPr>
          <w:spacing w:val="-6"/>
          <w:sz w:val="24"/>
          <w:szCs w:val="24"/>
        </w:rPr>
        <w:t>президенты КООМЕТ В.Крутиков и Н.Жагора, Руководитель Секретариата КООМЕТ П.Неежмаков, Председатель Объединенного Комитета по эталонам</w:t>
      </w:r>
      <w:r>
        <w:rPr>
          <w:sz w:val="24"/>
          <w:szCs w:val="24"/>
        </w:rPr>
        <w:t xml:space="preserve"> С.Коростин и секретарь ТК 3.1 Форума качества Е.Кромкова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/>
      </w:pPr>
      <w:r>
        <w:rPr>
          <w:b/>
        </w:rPr>
        <w:t>6.1</w:t>
        <w:tab/>
        <w:t>О результатах 23-го и 24-го заседаний JCRB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це-президент КООМЕТ В.Крутиков, Председатель Объединенного комитета по эталонам КООМЕТ С.Коростин и </w:t>
      </w:r>
      <w:r>
        <w:rPr>
          <w:spacing w:val="-6"/>
          <w:sz w:val="24"/>
          <w:szCs w:val="24"/>
        </w:rPr>
        <w:t>Руководитель Секретариата КООМЕТ П.Неежмаков</w:t>
      </w:r>
      <w:r>
        <w:rPr>
          <w:sz w:val="24"/>
          <w:szCs w:val="24"/>
        </w:rPr>
        <w:t xml:space="preserve"> проинформировали участники заседания о результатах 23-го и 24-го заседаний JCRB, основных результатах и проблемах НМИ стран-участниц КООМЕТ по реализации Соглашения CIPM MRA, а также о дальнейших задачах, стоящих перед КООМЕТ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/>
      </w:pPr>
      <w:r>
        <w:rPr>
          <w:b/>
        </w:rPr>
        <w:t>6.2</w:t>
        <w:tab/>
        <w:t>О выполнении Программы сличений эталонов НМИ КООМЕТ</w:t>
      </w:r>
    </w:p>
    <w:p>
      <w:pPr>
        <w:pStyle w:val="31"/>
        <w:spacing w:before="120" w:after="0"/>
        <w:ind w:left="539" w:hanging="0"/>
        <w:jc w:val="both"/>
        <w:rPr/>
      </w:pPr>
      <w:r>
        <w:rPr>
          <w:bCs/>
          <w:sz w:val="24"/>
          <w:szCs w:val="24"/>
        </w:rPr>
        <w:t xml:space="preserve">Участниками заседания обсуждены проблемы организации и проведения сличений национальных эталонов в рамках КООМЕТ. </w:t>
      </w:r>
      <w:r>
        <w:rPr>
          <w:sz w:val="24"/>
          <w:szCs w:val="24"/>
        </w:rPr>
        <w:t>Председатель ОКЭ С.Коростин представил собравшимся информацию о выполнении Программы сличений эталонов НМИ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/>
      </w:pPr>
      <w:r>
        <w:rPr>
          <w:b/>
        </w:rPr>
        <w:t>6.3</w:t>
        <w:tab/>
        <w:t>Текущее состояние дел по подготовке и экспертизе СМС-данных КООМЕТ</w:t>
      </w:r>
    </w:p>
    <w:p>
      <w:pPr>
        <w:pStyle w:val="31"/>
        <w:spacing w:before="120" w:after="0"/>
        <w:ind w:left="539" w:hanging="0"/>
        <w:jc w:val="both"/>
        <w:rPr/>
      </w:pPr>
      <w:r>
        <w:rPr>
          <w:sz w:val="24"/>
          <w:szCs w:val="24"/>
        </w:rPr>
        <w:t>Председатель ОКЭ С.Коростин представил подробные сведения о состоянии дел по подготовке и экспертизе СМС-данных КООМЕТ</w:t>
      </w:r>
      <w:r>
        <w:rPr>
          <w:bCs/>
          <w:sz w:val="24"/>
          <w:szCs w:val="24"/>
        </w:rPr>
        <w:t xml:space="preserve"> и проведении межрегиональной экспертизы СМС других РМО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/>
      </w:pPr>
      <w:r>
        <w:rPr>
          <w:b/>
        </w:rPr>
        <w:t>6.4</w:t>
        <w:tab/>
        <w:t>Проведение презентаций и внешних проверок систем менеджмента качества НМИ стран-членов КООМЕТ в 2010–2011 гг.</w:t>
      </w:r>
    </w:p>
    <w:p>
      <w:pPr>
        <w:pStyle w:val="31"/>
        <w:spacing w:before="120" w:after="0"/>
        <w:ind w:left="539" w:hanging="0"/>
        <w:jc w:val="both"/>
        <w:rPr/>
      </w:pPr>
      <w:r>
        <w:rPr>
          <w:sz w:val="24"/>
          <w:szCs w:val="24"/>
        </w:rPr>
        <w:t xml:space="preserve">Секретарь ТК 3.1 Форума качества КООМЕТ Е.Кромкова представила информацию </w:t>
      </w:r>
      <w:r>
        <w:rPr>
          <w:bCs/>
          <w:sz w:val="24"/>
          <w:szCs w:val="24"/>
        </w:rPr>
        <w:t xml:space="preserve">о проведении внешних проверок СМК в НМИ стран-участниц КООМЕТ. Было обращено внимание на необходимость проведения в возможно короткие сроки проверок во всех НМИ стран-участниц КООМЕТ, подписавших </w:t>
      </w:r>
      <w:r>
        <w:rPr>
          <w:bCs/>
          <w:sz w:val="24"/>
          <w:szCs w:val="24"/>
          <w:lang w:val="en-US"/>
        </w:rPr>
        <w:t>CIPM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MRA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</w:rPr>
      </w:pPr>
      <w:r>
        <w:rPr>
          <w:b/>
        </w:rPr>
        <w:t>6.5</w:t>
        <w:tab/>
        <w:t>О результатах международного семинара в рамках КООМЕТ “10 лет Соглашения CIPM MRA: результаты и перспективы сотрудничества”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Вице-президент КООМЕТ В.Крутиков проинформировал участников заседания о результатах международного семинара в рамках КООМЕТ “10 лет Соглашения CIPM MRA: результаты и перспективы сотрудничества”, который состоялся 22 сентября 2009 г., Казань, Россия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</w:rPr>
      </w:pPr>
      <w:r>
        <w:rPr>
          <w:b/>
        </w:rPr>
        <w:t>6.6</w:t>
        <w:tab/>
        <w:t>О результатах 12-го заседания директоров НМИ и симпозиуме, посвященном 10-й годовщине CIPM MRA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Вице-президент КООМЕТ Н.Жагора сообщил собравшимся о результатах 12-го заседания директоров НМИ и симпозиуме, посвященном 10-й годовщине CIPM MRA</w:t>
        <w:br/>
        <w:t>(7 октября 2009 г., Париж, Франция)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caps/>
        </w:rPr>
      </w:pPr>
      <w:r>
        <w:rPr>
          <w:b/>
          <w:caps/>
        </w:rPr>
        <w:t>7</w:t>
        <w:tab/>
        <w:t>О результатах 44-го заседания МКЗМ и задачах КООМЕТ, вытекающих из его решений</w:t>
      </w:r>
    </w:p>
    <w:p>
      <w:pPr>
        <w:pStyle w:val="31"/>
        <w:spacing w:before="120" w:after="0"/>
        <w:ind w:left="539" w:hanging="0"/>
        <w:jc w:val="both"/>
        <w:rPr/>
      </w:pPr>
      <w:r>
        <w:rPr>
          <w:sz w:val="24"/>
          <w:szCs w:val="24"/>
        </w:rPr>
        <w:t>По данному пункту повестки выступил представитель Национального Секретариата КООМЕТ в России С.Комиссаров, который кратко изложил результаты 44-го заседания МКЗМ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заседания обсудили задачи КООМЕТ и НМИ, вытекающие из его решений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caps/>
          <w:spacing w:val="-6"/>
          <w:sz w:val="24"/>
          <w:szCs w:val="24"/>
        </w:rPr>
      </w:pPr>
      <w:r>
        <w:rPr>
          <w:b/>
          <w:caps/>
          <w:spacing w:val="-6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/>
      </w:pPr>
      <w:r>
        <w:rPr>
          <w:b/>
          <w:caps/>
        </w:rPr>
        <w:t>8</w:t>
        <w:tab/>
        <w:t>Представление для утверждения публикаций КООМЕТ, разработанных и актуализированных в 2009–2010 гг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Секретариата КООМЕТ П.Неежмаков представил для утверждения публикации КООМЕТ, актуализированные в 2009–2010 гг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заседания обсудили целесообразность изменения в Документе COOMET D7/20__ “Положение о почетном звании “Заслуженный метролог КООМЕТ”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ТК 1.12 “Стандартные образцы” И.Добровинский представил собравшимся перечень стандартных образцов, согласованных для признания в качестве СО КООМЕТ, а также информацию о состоянии Реестра СО КООМЕ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/>
      </w:pPr>
      <w:r>
        <w:rPr>
          <w:b/>
          <w:caps/>
        </w:rPr>
        <w:t>9</w:t>
        <w:tab/>
      </w:r>
      <w:r>
        <w:rPr>
          <w:b/>
          <w:bCs/>
          <w:caps/>
        </w:rPr>
        <w:t>О полномочиях Председателей структурных органов КООМЕТ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 xml:space="preserve">Руководитель Секретариата КООМЕТ П.Неежмаков проинформировал участников заседания о том, в 2010 году истекают полномочия председателей </w:t>
      </w:r>
      <w:r>
        <w:rPr>
          <w:bCs/>
          <w:iCs/>
        </w:rPr>
        <w:t>Объединенного комитета по эталонам С.Коростина, ТК 1.4 “Расходометрия” В.Большакова, ТК 1.11 “Время и частота” В.Пальчикова, ТК 1.12 “Стандартные образцы” В.Леонова, ТК 3.1 “Технический комитет Форума Качества” С.Мусила.</w:t>
      </w:r>
    </w:p>
    <w:p>
      <w:pPr>
        <w:pStyle w:val="Normal"/>
        <w:spacing w:before="120" w:after="0"/>
        <w:ind w:left="539" w:hanging="0"/>
        <w:jc w:val="both"/>
        <w:rPr/>
      </w:pPr>
      <w:r>
        <w:rPr>
          <w:bCs/>
          <w:iCs/>
        </w:rPr>
        <w:t>Собравшиеся продлили полномочия Председателей ОКЭ, ТК 1.4 и ТК 3.1, а полномочия Председателей ТК 1.11 и ТК 1.12 продлили до следующих заседаний соответствующих ТК и принятия решений.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Руководитель Секретариата КООМЕТ П.Неежмаков сообщил, что в адрес Секретариата КООМЕТ поступил протокол 8-го заседания ТК 1.7 “Фотометрия и радиометрия”, который состоялся 31 марта – 1 апреля 2010 г., ВНИИМ, Санкт-Петербург, Россия, с предложением членов ТК 1.7 рекомендовать на должность Председателя ТК 1.7 Б.Хлевного (ВНИИОФИ) в связи с истечением срока пребывания В.Кузнецова в данной должности.</w:t>
      </w:r>
    </w:p>
    <w:p>
      <w:pPr>
        <w:pStyle w:val="Normal"/>
        <w:spacing w:before="120" w:after="0"/>
        <w:ind w:left="53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/>
      </w:pPr>
      <w:r>
        <w:rPr>
          <w:b/>
          <w:bCs/>
          <w:caps/>
        </w:rPr>
        <w:t>10</w:t>
        <w:tab/>
      </w:r>
      <w:r>
        <w:rPr>
          <w:b/>
          <w:caps/>
        </w:rPr>
        <w:t>Формирование структурных органов КООМЕТ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</w:rPr>
      </w:pPr>
      <w:r>
        <w:rPr>
          <w:b/>
        </w:rPr>
        <w:t>10.1</w:t>
        <w:tab/>
        <w:t>Информация об изменениях в составах структурных органов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bCs/>
          <w:iCs/>
          <w:szCs w:val="24"/>
        </w:rPr>
      </w:pPr>
      <w:r>
        <w:rPr>
          <w:szCs w:val="24"/>
        </w:rPr>
        <w:t>Руководитель Секретариата КООМЕТ П.Неежмаков представил участникам заседания поступившую в адрес Секретариата от Членов Комитета КООМЕТ и Председателей структурных органов информацию об изменениях в составах возглавляемых ими технических комитетов.</w:t>
      </w:r>
    </w:p>
    <w:p>
      <w:pPr>
        <w:pStyle w:val="Normal"/>
        <w:spacing w:before="120" w:after="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</w:rPr>
      </w:pPr>
      <w:r>
        <w:rPr>
          <w:b/>
        </w:rPr>
        <w:t>10.2</w:t>
        <w:tab/>
        <w:t>О назначении председателей подкомитетов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szCs w:val="24"/>
        </w:rPr>
      </w:pPr>
      <w:r>
        <w:rPr>
          <w:szCs w:val="24"/>
        </w:rPr>
        <w:t>По данному пункту Руководитель Секретариата КООМЕТ П.Неежмаков проинформировал собравшихся о необходимости назначить председателей следующих подкомитетов: ПК 1.4.3 “Расходометрия сжиженного газа”, ПК 2.1 “Гармонизация норм и правил”, ПК 2.2 “Технологии средств измерений и систем в сфере законодательной метрологии”, ПК 2.3 “Оценка компетентности органов в сфере законодательной метрологии”, ПК 2.4 “Контроль в сфере законодательной метрологии”, ПК 4.5 “Содействие в развитии основ метрологической инфраструктуры стран-участниц КООМЕТ”.</w:t>
      </w:r>
    </w:p>
    <w:p>
      <w:pPr>
        <w:pStyle w:val="Normal"/>
        <w:spacing w:before="120" w:after="0"/>
        <w:ind w:left="53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rPr>
          <w:b/>
          <w:b/>
          <w:caps/>
        </w:rPr>
      </w:pPr>
      <w:r>
        <w:rPr>
          <w:b/>
          <w:caps/>
        </w:rPr>
        <w:t>11</w:t>
        <w:tab/>
        <w:t>Информация о деятельности международных и региональных метрологических организаций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В рамках данного пункта повестки заседания с презентацией и докладом выступил Член Исполнительного Комитета АРМР, Президент Корейского исследовательского института стандартов и науки (KRISS) Мьюнгсу Ким.</w:t>
      </w:r>
    </w:p>
    <w:p>
      <w:pPr>
        <w:pStyle w:val="Normal"/>
        <w:spacing w:before="120" w:after="0"/>
        <w:ind w:left="539" w:hanging="0"/>
        <w:jc w:val="both"/>
        <w:rPr>
          <w:i/>
          <w:i/>
          <w:spacing w:val="-6"/>
          <w:u w:val="single"/>
          <w:lang w:val="uk-UA"/>
        </w:rPr>
      </w:pPr>
      <w:r>
        <w:rPr/>
        <w:t xml:space="preserve">Руководитель Секретариата КООМЕТ </w:t>
      </w:r>
      <w:r>
        <w:rPr>
          <w:lang w:val="uk-UA"/>
        </w:rPr>
        <w:t xml:space="preserve">П.Неежмаков </w:t>
      </w:r>
      <w:r>
        <w:rPr/>
        <w:t xml:space="preserve">представил участникам заседания презентацию о деятельности </w:t>
      </w:r>
      <w:r>
        <w:rPr>
          <w:lang w:val="en-US"/>
        </w:rPr>
        <w:t>BIPM</w:t>
      </w:r>
      <w:r>
        <w:rPr/>
        <w:t xml:space="preserve">, предоставленную Заместителем Директора </w:t>
      </w:r>
      <w:r>
        <w:rPr>
          <w:lang w:val="en-US"/>
        </w:rPr>
        <w:t>BIPM</w:t>
      </w:r>
      <w:r>
        <w:rPr/>
        <w:t xml:space="preserve"> </w:t>
      </w:r>
      <w:r>
        <w:rPr>
          <w:lang w:val="uk-UA"/>
        </w:rPr>
        <w:t>Майклом Кюне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i/>
          <w:i/>
          <w:caps/>
          <w:spacing w:val="-6"/>
          <w:u w:val="single"/>
          <w:lang w:val="uk-UA"/>
        </w:rPr>
      </w:pPr>
      <w:r>
        <w:rPr>
          <w:b/>
          <w:i/>
          <w:caps/>
          <w:spacing w:val="-6"/>
          <w:u w:val="single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/>
      </w:pPr>
      <w:r>
        <w:rPr>
          <w:b/>
          <w:caps/>
        </w:rPr>
        <w:t>1</w:t>
      </w:r>
      <w:r>
        <w:rPr>
          <w:b/>
          <w:caps/>
          <w:lang w:val="uk-UA"/>
        </w:rPr>
        <w:t>2</w:t>
      </w:r>
      <w:r>
        <w:rPr>
          <w:b/>
          <w:caps/>
        </w:rPr>
        <w:tab/>
      </w:r>
      <w:r>
        <w:rPr>
          <w:b/>
          <w:bCs/>
          <w:caps/>
          <w:spacing w:val="-2"/>
        </w:rPr>
        <w:t>О перспективах сотрудничества КООМЕТ и NCSLI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szCs w:val="24"/>
        </w:rPr>
      </w:pPr>
      <w:r>
        <w:rPr/>
        <w:t xml:space="preserve">Руководитель Секретариата КООМЕТ </w:t>
      </w:r>
      <w:r>
        <w:rPr>
          <w:lang w:val="uk-UA"/>
        </w:rPr>
        <w:t>П.Неежмаков</w:t>
      </w:r>
      <w:r>
        <w:rPr>
          <w:szCs w:val="24"/>
        </w:rPr>
        <w:t xml:space="preserve"> представил участникам заседания проект Меморандума о взаимопонимании между КООМЕТ и NCSLI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szCs w:val="24"/>
        </w:rPr>
      </w:pPr>
      <w:r>
        <w:rPr>
          <w:szCs w:val="24"/>
        </w:rPr>
        <w:t>Члены Комитета КООМЕТ обсудили представленный проек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>
          <w:b/>
          <w:b/>
          <w:caps/>
        </w:rPr>
      </w:pPr>
      <w:r>
        <w:rPr>
          <w:b/>
          <w:caps/>
        </w:rPr>
        <w:t>1</w:t>
      </w:r>
      <w:r>
        <w:rPr>
          <w:b/>
          <w:caps/>
          <w:lang w:val="uk-UA"/>
        </w:rPr>
        <w:t>3</w:t>
      </w:r>
      <w:r>
        <w:rPr>
          <w:b/>
          <w:caps/>
        </w:rPr>
        <w:tab/>
        <w:t>Информация национальных метрологических организаций стран-членов КООМЕТ о состоянии метрологической деятельности в их странах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митета все присутствовавшие Члены Комитета или их представители обменялись информацией о состоянии и актуальных проблемах метрологической деятельности, наиболее важных событиях и мероприятиях в области метрологии в их странах.</w:t>
      </w:r>
    </w:p>
    <w:p>
      <w:pPr>
        <w:pStyle w:val="31"/>
        <w:spacing w:before="120" w:after="0"/>
        <w:ind w:left="5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bCs/>
          <w:caps/>
          <w:spacing w:val="-2"/>
        </w:rPr>
      </w:pPr>
      <w:r>
        <w:rPr>
          <w:b/>
          <w:caps/>
        </w:rPr>
        <w:t>14</w:t>
        <w:tab/>
      </w:r>
      <w:r>
        <w:rPr>
          <w:b/>
          <w:bCs/>
          <w:caps/>
          <w:spacing w:val="-2"/>
        </w:rPr>
        <w:t>О результатах семинаров в рамках ПК 4.5 КООМЕТ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/>
      </w:pPr>
      <w:r>
        <w:rPr>
          <w:szCs w:val="24"/>
        </w:rPr>
        <w:t>Руководитель Секретариата КООМЕТ П.Неежмаков проинформировал участников заседания о результатах обучающих семинаров в рамках ПК 4.5 – “Калибровка. Поверка. Прослеживаемость” (14–16 июля 2009 г., Ереван, Армения) и “Внедрение систем менеджмента качества в НМИ в соответствии со стандартом ISO/IEC 17025” (14–15 октября 2009 г., Тбилиси, Грузия)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/>
      </w:pPr>
      <w:r>
        <w:rPr>
          <w:szCs w:val="24"/>
        </w:rPr>
        <w:t>Секретарь ТК 3.1 “Технический комитет Форума качества” Е.Кромкова сообщила собравшимся о результатах состоявшегося в рамках ПК 4.5 и ТК 3.1 обучающего семинара для Аудиторов КООМЕТ (1–3 декабря 2009 г., Кишинев, Молдова)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/>
      </w:pPr>
      <w:r>
        <w:rPr>
          <w:szCs w:val="24"/>
        </w:rPr>
        <w:t>Вице-президент КООМЕТ Н.Жагора проинформировал участников заседания о результатах EURAMET-WELMEC семинар по метрологии и оценке соответствия</w:t>
        <w:br/>
        <w:t>(2–3 марта 2010 г., Брюссель, Бельгия) в рамках ПК 4.5 и ТК 2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szCs w:val="24"/>
        </w:rPr>
      </w:pPr>
      <w:r>
        <w:rPr>
          <w:szCs w:val="24"/>
        </w:rPr>
        <w:t>Участники заседания высоко оценили работу ПК 4.5 “Содействие в развитии основ метрологической инфраструктуры стран-участниц КООМЕТ” по проведению обучающих семинаров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39" w:right="-108" w:hanging="539"/>
        <w:jc w:val="both"/>
        <w:rPr/>
      </w:pPr>
      <w:r>
        <w:rPr>
          <w:b/>
          <w:caps/>
        </w:rPr>
        <w:t>15</w:t>
        <w:tab/>
      </w:r>
      <w:r>
        <w:rPr>
          <w:b/>
          <w:iCs/>
          <w:caps/>
        </w:rPr>
        <w:t>О присвоении Почетного звания “Заслуженный метролог КООМЕТ” и награждении нагрудными знаками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/>
      </w:pPr>
      <w:r>
        <w:rPr>
          <w:spacing w:val="-4"/>
          <w:szCs w:val="24"/>
        </w:rPr>
        <w:t xml:space="preserve">На заседании было принято решение о награждении </w:t>
      </w:r>
      <w:r>
        <w:rPr>
          <w:spacing w:val="-4"/>
          <w:szCs w:val="24"/>
          <w:lang w:val="uk-UA"/>
        </w:rPr>
        <w:t>4-х</w:t>
      </w:r>
      <w:r>
        <w:rPr>
          <w:spacing w:val="-4"/>
          <w:szCs w:val="24"/>
        </w:rPr>
        <w:t xml:space="preserve"> специалистов стран-участниц КООМЕТ Почетным званием “Заслуженный метролог КООМЕТ”, а также состоялась церемония передачи дипломов и почетных знаков представителям организаций награжденных в связи с отсутствием их на заседании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67" w:right="-108" w:hanging="567"/>
        <w:jc w:val="both"/>
        <w:rPr>
          <w:b/>
          <w:b/>
          <w:iCs/>
          <w:caps/>
          <w:spacing w:val="-4"/>
          <w:szCs w:val="24"/>
        </w:rPr>
      </w:pPr>
      <w:r>
        <w:rPr>
          <w:b/>
          <w:iCs/>
          <w:caps/>
          <w:spacing w:val="-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/>
      </w:pPr>
      <w:r>
        <w:rPr>
          <w:b/>
          <w:iCs/>
          <w:caps/>
        </w:rPr>
        <w:t>16</w:t>
        <w:tab/>
      </w:r>
      <w:r>
        <w:rPr>
          <w:b/>
          <w:caps/>
        </w:rPr>
        <w:t>Разное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о данному пункту участники заседания обсудили текущие вопросы КООМЕТ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bCs/>
          <w:iCs/>
          <w:szCs w:val="24"/>
          <w:lang w:val="uk-UA"/>
        </w:rPr>
      </w:pPr>
      <w:r>
        <w:rPr>
          <w:bCs/>
          <w:iCs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/>
      </w:pPr>
      <w:r>
        <w:rPr>
          <w:b/>
          <w:caps/>
        </w:rPr>
        <w:t>17</w:t>
        <w:tab/>
        <w:t>О месте и дате следующего заседания Комитета КООМЕТ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spacing w:val="-4"/>
          <w:szCs w:val="24"/>
        </w:rPr>
      </w:pPr>
      <w:r>
        <w:rPr>
          <w:spacing w:val="-4"/>
          <w:szCs w:val="24"/>
        </w:rPr>
        <w:t>Руководитель Секретариата КООМЕТ П.Неежмаков представил собравшимся информацию директора НИМ РА (Армения) В.Саакяна о согласии провести 21-е заседание Комитета КООМЕТ в апреле 2011 г. в г. Ереван, Армения, и директора ЦСМ (Кыргызстан) П.Атаханова о согласии провести 22-е заседание Комитета КООМЕТ в 2012 г. в г. Бишкек, Кыргызстан.</w:t>
      </w:r>
    </w:p>
    <w:p>
      <w:pPr>
        <w:pStyle w:val="TextBody"/>
        <w:spacing w:before="120" w:after="0"/>
        <w:ind w:left="539" w:hanging="539"/>
        <w:jc w:val="both"/>
        <w:rPr>
          <w:b/>
          <w:b/>
          <w:bCs/>
          <w:caps/>
          <w:spacing w:val="-4"/>
          <w:szCs w:val="24"/>
        </w:rPr>
      </w:pPr>
      <w:r>
        <w:rPr>
          <w:b/>
          <w:bCs/>
          <w:caps/>
          <w:spacing w:val="-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right="-108" w:hanging="0"/>
        <w:jc w:val="both"/>
        <w:rPr>
          <w:b/>
          <w:b/>
          <w:caps/>
        </w:rPr>
      </w:pPr>
      <w:r>
        <w:rPr>
          <w:b/>
          <w:iCs/>
          <w:caps/>
        </w:rPr>
        <w:t>18</w:t>
        <w:tab/>
      </w:r>
      <w:r>
        <w:rPr>
          <w:b/>
          <w:caps/>
        </w:rPr>
        <w:t>Согласование и принятие резолюций заседания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Участники заседания обсудили проект Резолюций 20-го заседания Комитета КООМЕТ и высказали свои предложения и замечания.</w:t>
      </w:r>
    </w:p>
    <w:p>
      <w:pPr>
        <w:pStyle w:val="TextBody"/>
        <w:tabs>
          <w:tab w:val="clear" w:pos="709"/>
          <w:tab w:val="left" w:pos="1925" w:leader="none"/>
        </w:tabs>
        <w:spacing w:before="120" w:after="0"/>
        <w:ind w:left="539" w:hanging="0"/>
        <w:jc w:val="both"/>
        <w:rPr>
          <w:bCs/>
          <w:iCs/>
          <w:szCs w:val="24"/>
          <w:lang w:val="uk-UA"/>
        </w:rPr>
      </w:pPr>
      <w:r>
        <w:rPr>
          <w:bCs/>
          <w:iCs/>
          <w:szCs w:val="24"/>
          <w:lang w:val="uk-UA"/>
        </w:rPr>
      </w:r>
    </w:p>
    <w:p>
      <w:pPr>
        <w:pStyle w:val="TextBody"/>
        <w:spacing w:before="120" w:after="0"/>
        <w:ind w:left="539" w:hanging="539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Закрытие заседания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>Вице-президент КООМЕТ Н.Жагора поблагодарил участников заседания за активную работу, Секретариат КООМЕТ и Организаторов за высокий уровень подготовки и проведения заседания.</w:t>
      </w:r>
      <w:r>
        <w:br w:type="page"/>
      </w:r>
    </w:p>
    <w:p>
      <w:pPr>
        <w:pStyle w:val="TextBody"/>
        <w:spacing w:before="120" w:after="120"/>
        <w:ind w:left="539" w:hanging="0"/>
        <w:jc w:val="center"/>
        <w:rPr/>
      </w:pPr>
      <w:r>
        <w:rPr>
          <w:b/>
          <w:bCs/>
          <w:iCs/>
          <w:szCs w:val="24"/>
        </w:rPr>
        <w:t>РЕЗОЛЮЦИИ 20</w:t>
      </w:r>
      <w:r>
        <w:rPr>
          <w:b/>
          <w:bCs/>
          <w:iCs/>
          <w:smallCaps/>
          <w:szCs w:val="24"/>
        </w:rPr>
        <w:t>-</w:t>
      </w:r>
      <w:r>
        <w:rPr/>
        <w:t>го ЗАСЕДАНИЯ КОМИТЕТА КООМЕТ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6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ункт повес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Номер Резолю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Содерж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>Принять Агентство по стандартизации, метрологии, сертификации и торговой инспекции при Правительстве Республики Таджикистан (Таджикстандарт) в КООМЕТ в качестве полного члена КООМЕТ.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нять к сведению информацию о назначении Члена Комитета КООМЕТ от Республики Таджикистан – Бахтиёра Шукурова, заместителя директора Таджикстандар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 xml:space="preserve">Принять протокол 19-го заседания Комитета КООМЕТ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0/01)</w:t>
            </w:r>
            <w:r>
              <w:rPr>
                <w:bCs/>
                <w:iCs/>
                <w:szCs w:val="24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осить Председателя Объединенного комитета по эталонам КООМЕТ продолжить работы по актуализации Рекомендации КООМЕТ R/GM/12:2007 “Правила ведения Программы сличений КООМЕТ” с учетом согласованных с председателями ТК 1.1–ТК 1.12 подходов и представить на рассмотрение 15-го заседания Совета Президент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ринять к сведению доклад Президента КООМЕТ и руководствоваться его положениями в дальнейшей деятельности КООМЕТ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0/0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</w:t>
            </w:r>
          </w:p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твердить уточненное распределение обязанностей между </w:t>
            </w:r>
            <w:r>
              <w:rPr>
                <w:bCs/>
                <w:spacing w:val="-4"/>
                <w:szCs w:val="24"/>
              </w:rPr>
              <w:t xml:space="preserve">Президентом и Вице-президентами КООМЕТ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>Утвердить новую структуру ТК 2 “Законодательная метрология”,</w:t>
            </w:r>
            <w:r>
              <w:rPr/>
              <w:t xml:space="preserve"> </w:t>
            </w:r>
            <w:r>
              <w:rPr>
                <w:bCs/>
                <w:szCs w:val="24"/>
              </w:rPr>
              <w:t>включающую подкомитеты: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bCs/>
                <w:i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ПК 2.1 “Гармонизация норм и правил”;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bCs/>
                <w:i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ПК 2.2 “Технологии средств измерений и систем в сфере законодательной метрологии”;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bCs/>
                <w:i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ПК 2.3 “Оценка компетентности органов в сфере законодательной метрологии”;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i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ПК 2.4 “Контроль в сфере законодательной метрологии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сить Председателя ТК 2 уточнить составы новых подкомитетов в ТК 2 на очередном заседании ТК 2 и предоставить информацию в Секретариат КООМЕТ до</w:t>
              <w:br/>
            </w:r>
            <w:r>
              <w:rPr>
                <w:b/>
                <w:bCs/>
                <w:szCs w:val="24"/>
              </w:rPr>
              <w:t>1 ноября 2010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>Просить Вице-президента КООМЕТ К.-Д.Зоммера продолжить разработку Положения о ТК 5 “Совместные научные исследования в области метрологии”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ручить Секретариату КООМЕТ вынести вопрос об утверждении Положения о ТК 5 на 21-е заседание Комитет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Утвердить изменения в Правилах процедуры КООМЕТ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4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 xml:space="preserve">Поручить Секретариату КООМЕТ разослать измененные Правила Процедуры Членам Комитета КООМЕТ и разместить на сайте КООМЕТ в срок до </w:t>
            </w:r>
            <w:r>
              <w:rPr>
                <w:b/>
                <w:bCs/>
                <w:szCs w:val="24"/>
              </w:rPr>
              <w:t>1 июня 2010 г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читать целесообразным руководствоваться новыми направлениями сотрудничества (сличения; научные исследования; консультации и обучение; прослеживаемость и калибровка) при классификации проектов КООМ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6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итет КООМЕТ считает целесообразным продолжить работы по созданию рабочего web-портала КООМЕТ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слушать информацию о ходе реализации проекта на 15-м заседании Совета Президент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Просить координаторов темы 404/RU-a/07 закончить работы </w:t>
            </w:r>
            <w:r>
              <w:rPr>
                <w:bCs/>
                <w:spacing w:val="-10"/>
                <w:szCs w:val="24"/>
              </w:rPr>
              <w:t>по разработке Рекомендации КООМЕТ “Процедура формирования,</w:t>
            </w:r>
            <w:r>
              <w:rPr>
                <w:bCs/>
                <w:szCs w:val="24"/>
              </w:rPr>
              <w:t xml:space="preserve"> проведения экспертизы и опубликования на сайте КООМЕТ данных по калибровочным и измерительным услугам метрологических лабораторий (центров) стран-партнеров”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ручить Секретариату КООМЕТ разослать проект Рекомендации Председателям ТК для обсуждения и голосования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сить Председателей ТК 1.1–1.12 включить вопрос об обсуждении Рекомендации в рамках темы 404/RU-a/07 в повестку заседаний ТК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ставить проект Рекомендации на рассмотрение на 15-е заседание Совета Президент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Утвердить состав групп технических экспертов по видам измерений для экспертиз СМС-данных, созданных в ТК 1.2, 1.3, 1.4, 1.5, 1.6, 1.7, 1.9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5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сить Председателей ТК 1.10 и ТК 1.11 сформировать и представить списки экспертов, а Председателя ТК 1.8 уточнить список до </w:t>
            </w:r>
            <w:r>
              <w:rPr>
                <w:b/>
                <w:bCs/>
                <w:szCs w:val="24"/>
              </w:rPr>
              <w:t>15 сентября 2010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добрить Годовой отчет Секретариата КООМЕТ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6)</w:t>
            </w:r>
            <w:r>
              <w:rPr>
                <w:bCs/>
                <w:iCs/>
                <w:szCs w:val="24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Поручить Секретариату КООМЕТ по согласованию с Председателями структурных органов КООМЕТ актуализировать Рабочую программу КООМЕТ по упрощенной процедуре до </w:t>
            </w:r>
            <w:r>
              <w:rPr>
                <w:b/>
                <w:bCs/>
                <w:iCs/>
                <w:szCs w:val="24"/>
              </w:rPr>
              <w:t>1 ноября 2010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Принять к сведению Годовые отчеты председателей структурных органов КООМЕТ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7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>Просить Председателя ТК 2 “Законодательная метрология” вести разработку темы 442/UA/08 с учетом Резолюции 24/4 24-го заседания JCR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jc w:val="both"/>
              <w:rPr/>
            </w:pPr>
            <w:r>
              <w:rPr>
                <w:bCs/>
              </w:rPr>
              <w:t xml:space="preserve">Принять к сведению информацию заместителя Председателя ТК 1.12 “Стандартные образцы” о завершении работ по пересмотру комплекса основополагающих документов КООМЕТ в области СО и </w:t>
            </w:r>
            <w:r>
              <w:rPr>
                <w:bCs/>
                <w:spacing w:val="-4"/>
              </w:rPr>
              <w:t>рекомендовать разработчикам СО КООМЕТ руководствоваться</w:t>
            </w:r>
            <w:r>
              <w:rPr>
                <w:bCs/>
              </w:rPr>
              <w:t xml:space="preserve"> актуализированными документами КООМЕТ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</w:rPr>
              <w:t xml:space="preserve">Просить Председателей ТК </w:t>
            </w:r>
            <w:r>
              <w:rPr>
                <w:bCs/>
                <w:szCs w:val="24"/>
              </w:rPr>
              <w:t xml:space="preserve">1.1–1.11 </w:t>
            </w:r>
            <w:r>
              <w:rPr>
                <w:bCs/>
              </w:rPr>
              <w:t xml:space="preserve">КООМЕТ активизировать сотрудничество по разработке СО КООМЕТ в закрепленных видах измерений и по присвоению СО, </w:t>
            </w:r>
            <w:r>
              <w:rPr>
                <w:bCs/>
                <w:spacing w:val="-4"/>
              </w:rPr>
              <w:t xml:space="preserve">включенных в Приложение С Соглашения </w:t>
            </w:r>
            <w:r>
              <w:rPr>
                <w:bCs/>
                <w:spacing w:val="-4"/>
                <w:lang w:val="en-US"/>
              </w:rPr>
              <w:t>CIPM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4"/>
                <w:lang w:val="en-US"/>
              </w:rPr>
              <w:t>MRA</w:t>
            </w:r>
            <w:r>
              <w:rPr>
                <w:bCs/>
                <w:spacing w:val="-4"/>
              </w:rPr>
              <w:t>, статуса “СО КООМЕТ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</w:t>
            </w:r>
          </w:p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>Принять к сведению информацию о результатах 23-го</w:t>
            </w:r>
            <w:r>
              <w:rPr>
                <w:szCs w:val="24"/>
              </w:rPr>
              <w:t xml:space="preserve"> и 24-го</w:t>
            </w:r>
            <w:r>
              <w:rPr>
                <w:b/>
                <w:szCs w:val="24"/>
              </w:rPr>
              <w:t xml:space="preserve"> </w:t>
            </w:r>
            <w:r>
              <w:rPr>
                <w:bCs/>
                <w:szCs w:val="24"/>
              </w:rPr>
              <w:t>заседания JCRB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едложить Председателю ТК 2 “Законодательная метрология” организовать обсуждение документов JCRB в области вопросов аккредитации Н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6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Просить Председателя ОКЭ и Председателей ТК 1.1–1.12 подготовить актуализированный вариант Программы сличений КООМЕТ и направить его в Секретариат (срок – </w:t>
            </w:r>
            <w:r>
              <w:rPr>
                <w:b/>
                <w:bCs/>
                <w:szCs w:val="24"/>
              </w:rPr>
              <w:t>15 сентября 2010 г.</w:t>
            </w:r>
            <w:r>
              <w:rPr>
                <w:bCs/>
                <w:szCs w:val="24"/>
              </w:rPr>
              <w:t>)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pacing w:val="-2"/>
                <w:szCs w:val="24"/>
              </w:rPr>
              <w:t>Просить Президента КООМЕТ подписать актуализированную</w:t>
            </w:r>
            <w:r>
              <w:rPr>
                <w:bCs/>
                <w:szCs w:val="24"/>
              </w:rPr>
              <w:t xml:space="preserve"> Программу сличений эталонов НМИ КООМЕТ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ручить Секретариату КООМЕТ направить подписанную Программу (документ CООМЕТ D9/2010) всем членам Комитета КООМЕТ и разместить на сайте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осить Председателя Объединенного Комитета по эталонам совместно с Председателями ТК 1.1–1.12 активизировать работы по завершению сличений национальных эталонов стран-участниц КООМЕТ, начатых до 2008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68" w:leader="none"/>
              </w:tabs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Cs w:val="24"/>
              </w:rPr>
              <w:t xml:space="preserve">Обратить внимание Председателей ТК 1.2–1.11 и координаторов сличений КООМЕТ на необходимость своевременной подготовки к публикации в KCDB отчетов по сличениям и соблюдения сроков подачи информации, касающейся сличений, зарегистрированных в </w:t>
            </w:r>
            <w:r>
              <w:rPr>
                <w:szCs w:val="24"/>
                <w:lang w:val="en-US"/>
              </w:rPr>
              <w:t>KCD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НМИ и назначенным институтам (НИ) стран-участниц КООМЕТ в своей деятельности руководствоваться политикой прослеживаемости, предусмотренной CIPM MRA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нять во внимание, что пересмотр опубликованных СМС-данных производится по результатам сличений. В случае необходимости изменения значения неопределенности СМС-данных НМИ (НИ) должен подать обновленные СМС-данные на межрегиональную экспертизу в соответствии с процедурами </w:t>
            </w:r>
            <w:r>
              <w:rPr>
                <w:szCs w:val="24"/>
                <w:lang w:val="en-US"/>
              </w:rPr>
              <w:t>JCRB</w:t>
            </w:r>
            <w:r>
              <w:rPr>
                <w:szCs w:val="24"/>
              </w:rPr>
              <w:t xml:space="preserve"> или провести последующие (subsequent) сличения этал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iCs/>
                <w:szCs w:val="24"/>
              </w:rPr>
              <w:t>Рекомендовать НМИ стран-участниц КООМЕТ, планирующих подписать Соглашение CIPM MRA, продолжить работы по подготовке презентаций СМК для последующего их представления на Форуме качеств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инять к сведению информацию о результатах международного семинара в рамках КООМЕТ “10 лет Соглашения CIPM MRA: результаты и перспективы сотрудничества” и поблагодарить организаторов семина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нять к сведению информацию о результатах 12-го заседания директоров НМИ и симпозиуме, посвященном 10-й годовщине CIPM MR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инять к сведению информацию о результатах 44-го заседания МКЗ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</w:t>
            </w:r>
          </w:p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Утвердить актуализированные версии публикаций КООМЕТ: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Документ СООМЕТ D5/2010 “Типовое положение о структурном органе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8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RM/5:2010 “Содержание и правила оформления документации на СО, разрабатываемые в рамках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09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RM/6:2010 “Реестр стандартных </w:t>
            </w:r>
            <w:r>
              <w:rPr>
                <w:bCs/>
                <w:spacing w:val="-6"/>
              </w:rPr>
              <w:t>образцов состава и свойств веществ и материалов, разработанных</w:t>
            </w:r>
            <w:r>
              <w:rPr>
                <w:bCs/>
              </w:rPr>
              <w:t xml:space="preserve"> в рамках КООМЕТ. Общие положения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0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AQ/9:2010 “Рекомендации по оценке систем менеджмента качества национальных метрологических институтов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1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GM/11:2010 “Положение о сличениях эталонов национальных метрологических институтов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2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AQ/13:2010 “Порядок и процедура оценки Систем менеджмента качества национальных метрологических институтов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3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екомендацию CООМЕТ R/GM/18:2010 “Порядок проведения Международного конкурса “Лучший молодой метролог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4)</w:t>
            </w:r>
            <w:r>
              <w:rPr>
                <w:bCs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Документ COOMET D7/2010 “Положение о почетном звании “Заслуженный метролог КООМЕТ”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5)</w:t>
            </w:r>
            <w:r>
              <w:rPr>
                <w:bCs/>
              </w:rPr>
              <w:t xml:space="preserve"> с учетом состоявшегося обсуждения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</w:rPr>
              <w:t xml:space="preserve">Поручить Секретариату КООМЕТ разместить актуализированные версии публикаций на сайте КООМЕТ в срок до </w:t>
            </w:r>
            <w:r>
              <w:rPr>
                <w:b/>
                <w:bCs/>
              </w:rPr>
              <w:t>1 июня 2010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jc w:val="both"/>
              <w:rPr/>
            </w:pPr>
            <w:r>
              <w:rPr>
                <w:bCs/>
              </w:rPr>
              <w:t xml:space="preserve">Признать СО, рекомендованные ТК 1.12 “Стандартные образцы”, в качестве СО КООМЕТ </w:t>
            </w:r>
            <w:r>
              <w:rPr>
                <w:bCs/>
                <w:iCs/>
                <w:spacing w:val="-4"/>
                <w:highlight w:val="cyan"/>
              </w:rPr>
              <w:t>(</w:t>
            </w:r>
            <w:r>
              <w:rPr>
                <w:bCs/>
                <w:iCs/>
                <w:spacing w:val="-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highlight w:val="cyan"/>
                <w:shd w:fill="FFFF99" w:val="clear"/>
              </w:rPr>
              <w:t>-20/16)</w:t>
            </w:r>
            <w:r>
              <w:rPr>
                <w:bCs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</w:rPr>
              <w:t xml:space="preserve">Просить Секретариат Председателя ТК 1.12 (УНИИМ) зарегистрировать СО России и Казахстана, включенные в Перечень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6)</w:t>
            </w:r>
            <w:r>
              <w:rPr>
                <w:bCs/>
              </w:rPr>
              <w:t>, в Реестре СО КООМЕТ в соответствии с требованиями Рекомендации СООМЕТ R/RM/4:20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>Принять к сведению информацию заместителя Председателя ТК 1.12 о состоянии Реестра СО КООМЕТ, размещённого на сайте КООМЕТ в разделе “Публикации” (информационные материалы)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сить Секретариат Председателя ТК 1.12 оформить Реестр СО КООМЕТ в соответствии с требованиями новой редакции Рекомендации СООМЕТ R/RM/6:2010 “Реестр стандартных образцов состава и свойств веществ и материалов, разработанных в рамках КООМЕТ. Основные положения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длить сроком на 4 года полномочия Председателей: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Объединенного Комитета по эталонам С.Коростина, МенЦСМ, Россия;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ТК 1.4 “Расходометрия” В.Большакова, ННЦ “ИМ”, Украина;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ТК 3.1 “Технический комитет Форума Качества” С.Мусила, СМУ, Словакия.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длить полномочия Председателей: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ТК 1.11 “Время и частота” В.Пальчикова, ВНИИФТРИ, Россия и</w:t>
            </w:r>
          </w:p>
          <w:p>
            <w:pPr>
              <w:pStyle w:val="TextBody"/>
              <w:spacing w:before="0" w:after="0"/>
              <w:ind w:left="34" w:right="-142" w:hanging="0"/>
              <w:rPr/>
            </w:pPr>
            <w:r>
              <w:rPr>
                <w:bCs/>
                <w:spacing w:val="-4"/>
                <w:szCs w:val="24"/>
              </w:rPr>
              <w:t xml:space="preserve">– </w:t>
            </w:r>
            <w:r>
              <w:rPr>
                <w:bCs/>
                <w:spacing w:val="-4"/>
                <w:szCs w:val="24"/>
              </w:rPr>
              <w:t>ТК 1.12 “Стандартные образцы” В.Леонова, УНИИМ, Россия</w:t>
            </w:r>
          </w:p>
          <w:p>
            <w:pPr>
              <w:pStyle w:val="TextBody"/>
              <w:spacing w:before="0" w:after="0"/>
              <w:ind w:left="34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до следующего заседания соответствующего Т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83" w:leader="none"/>
              </w:tabs>
              <w:spacing w:before="0" w:after="0"/>
              <w:ind w:left="34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Назначить в качестве Председателя ТК 1.7 “Фотометрия и радиометрия” Б.Хлевного, ВНИИОФИ, 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</w:t>
            </w:r>
          </w:p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ринять к сведению информацию об изменениях, произошедших в структурных органах КООМЕТ, и утвердить их новые составы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7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6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>Утвердить в структуре ТК 1.4 “Расходометрия” новый</w:t>
              <w:br/>
              <w:t>ПК 1.4.3 “Расходометрия сжиженного газа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азначить в качестве Председателей: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>ПК 1.4.3 “Расходометрия сжиженного газа” Р.Сабиргалиева, “КазИнМетр”, Казахстан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>ПК 2.1 “Гармонизация норм и правил” Ю.Лукашова, ВНИИМС, Россия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 xml:space="preserve">ПК 2.2 “Технологии средств измерений и систем в сфере </w:t>
            </w:r>
            <w:r>
              <w:rPr>
                <w:bCs/>
                <w:iCs/>
                <w:spacing w:val="-4"/>
                <w:szCs w:val="24"/>
              </w:rPr>
              <w:t>законодательной метрологии” М.Шабанова, БелГИМ, Беларусь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>ПК 2.3 “Оценка компетентности органов в сфере законодательной метрологии” О.Малецкую, ННЦ “ИМ”, Украина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>ПК 2.4 “Контроль в сфере законодательной метрологии” Р.Генкину, ВНИИМС, Россия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iCs/>
                <w:szCs w:val="24"/>
              </w:rPr>
              <w:t>ПК 4.5 “Содействие в развитии основ метрологической инфраструктуры стран-участниц КООМЕТ” Д.Шарипова, КазИнМетр, Казахста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hanging="0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одлить на 3 года полномочия Председателей:</w:t>
            </w:r>
          </w:p>
          <w:p>
            <w:pPr>
              <w:pStyle w:val="2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– </w:t>
            </w:r>
            <w:r>
              <w:rPr>
                <w:i w:val="false"/>
                <w:color w:val="000000"/>
                <w:sz w:val="24"/>
                <w:szCs w:val="24"/>
              </w:rPr>
              <w:t>ПК 1.4.1 “Расходометрия газа” Н.Мартынова, БелГИМ, Беларусь;</w:t>
            </w:r>
          </w:p>
          <w:p>
            <w:pPr>
              <w:pStyle w:val="2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– </w:t>
            </w:r>
            <w:r>
              <w:rPr>
                <w:i w:val="false"/>
                <w:color w:val="000000"/>
                <w:sz w:val="24"/>
                <w:szCs w:val="24"/>
              </w:rPr>
              <w:t>ПК 1.4.2 “Расходометрия нефти и нефтепродуктов” Г.Хомякова, ВНИИР, Россия;</w:t>
            </w:r>
          </w:p>
          <w:p>
            <w:pPr>
              <w:pStyle w:val="2"/>
              <w:ind w:left="34" w:hanging="0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 xml:space="preserve">–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>ПК 1.8.1 “Электрохимия” О.Карпова, ВНИИФТРИ, Россия;</w:t>
            </w:r>
          </w:p>
          <w:p>
            <w:pPr>
              <w:pStyle w:val="2"/>
              <w:ind w:left="34" w:hanging="0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 xml:space="preserve">–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>ПК 4.1 “Развитие КООМЕТ на основе анализа</w:t>
            </w:r>
          </w:p>
          <w:p>
            <w:pPr>
              <w:pStyle w:val="2"/>
              <w:ind w:left="34" w:hanging="0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ьзования международного опыта” П.Неежмакова, ННЦ “ИМ”, Украина;</w:t>
            </w:r>
          </w:p>
          <w:p>
            <w:pPr>
              <w:pStyle w:val="2"/>
              <w:ind w:left="34"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 xml:space="preserve">–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>ПК 4.2 “Информация и информационные технологии” В.Бугаева, ВНИИФТРИ, 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ринять к сведению информацию о деятельности международных и региональных метрологических организаций: АРМР, BIPM </w:t>
            </w:r>
            <w:r>
              <w:rPr>
                <w:bCs/>
                <w:iCs/>
                <w:spacing w:val="-4"/>
                <w:szCs w:val="24"/>
                <w:highlight w:val="cyan"/>
              </w:rPr>
              <w:t>(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 xml:space="preserve">-20/18, 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4"/>
                <w:szCs w:val="24"/>
                <w:highlight w:val="cyan"/>
                <w:shd w:fill="FFFF99" w:val="clear"/>
              </w:rPr>
              <w:t>-20/19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Рекомендовать Президенту КООМЕТ подписать Меморандум о взаимопонимании между КООМЕТ и NCSLI с учетом состоявшегося об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инять к сведению информацию участников заседания о состоянии метрологической деятельности национальных организаций стран-членов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добрить деятельность ПК 4.5 по проведению обучающих семинаров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>Просить Председателя ПК 4.4 “Координация работ с молодыми метрологами стран-участниц КООМЕТ” совместно с Председателем ТК 4 “Информация и обучение” разработать Программу по обучению и повышению квалификации молодых метроло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 xml:space="preserve">Принять к сведению информацию о результатах семинара </w:t>
            </w:r>
            <w:r>
              <w:rPr>
                <w:bCs/>
                <w:iCs/>
                <w:spacing w:val="-4"/>
                <w:szCs w:val="24"/>
              </w:rPr>
              <w:t>“Калибровка. Поверка. Прослеживаемость” (14–16 июля 2009 г.,</w:t>
            </w:r>
            <w:r>
              <w:rPr>
                <w:bCs/>
                <w:iCs/>
                <w:szCs w:val="24"/>
              </w:rPr>
              <w:t xml:space="preserve"> Ереван, Армения) в рамках ПК 4.5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нять к сведению информацию о результатах семинара “Внедрение систем менеджмента качества в НМИ в соответствии со стандартом ISO/IEC 17025” (14–15 октября 2009 г., Тбилиси, Грузия) в рамках ПК 4.5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Принять к сведению информацию о результатах </w:t>
            </w:r>
            <w:r>
              <w:rPr>
                <w:bCs/>
                <w:iCs/>
                <w:spacing w:val="-2"/>
                <w:szCs w:val="24"/>
              </w:rPr>
              <w:t>обучающего семинара для Аудиторов КООМЕТ (1–3 декабря</w:t>
            </w:r>
            <w:r>
              <w:rPr>
                <w:bCs/>
                <w:iCs/>
                <w:szCs w:val="24"/>
              </w:rPr>
              <w:t xml:space="preserve"> 2009 г., Кишинев, Молдова) в рамках ПК 4.5 и ТК 3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  <w:szCs w:val="24"/>
              </w:rPr>
              <w:t xml:space="preserve">Принять к сведению информацию о результатах </w:t>
            </w:r>
            <w:r>
              <w:rPr>
                <w:bCs/>
                <w:iCs/>
                <w:szCs w:val="24"/>
                <w:lang w:val="en-US"/>
              </w:rPr>
              <w:t>EURAMET</w:t>
            </w:r>
            <w:r>
              <w:rPr>
                <w:bCs/>
                <w:iCs/>
                <w:szCs w:val="24"/>
              </w:rPr>
              <w:t>-</w:t>
            </w:r>
            <w:r>
              <w:rPr>
                <w:bCs/>
                <w:iCs/>
                <w:szCs w:val="24"/>
                <w:lang w:val="en-US"/>
              </w:rPr>
              <w:t>WELMEC</w:t>
            </w:r>
            <w:r>
              <w:rPr>
                <w:bCs/>
                <w:iCs/>
                <w:szCs w:val="24"/>
              </w:rPr>
              <w:t xml:space="preserve"> семинара по метрологии и оценке соответствия (2–3 марта 2010 г., Брюссель, Бельг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За большой личный вклад в работы и деятельность КООМЕТ присвоить Почетное звание </w:t>
            </w:r>
            <w:r>
              <w:rPr>
                <w:bCs/>
                <w:iCs/>
                <w:szCs w:val="24"/>
              </w:rPr>
              <w:t xml:space="preserve">“Заслуженный метролог КООМЕТ” и наградить нагрудным знаком специалистов </w:t>
            </w:r>
            <w:r>
              <w:rPr>
                <w:bCs/>
                <w:szCs w:val="24"/>
              </w:rPr>
              <w:t>организаций стран-участниц КООМЕТ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701" w:leader="none"/>
              </w:tabs>
              <w:ind w:left="34" w:right="-108" w:hanging="0"/>
              <w:jc w:val="both"/>
              <w:rPr/>
            </w:pPr>
            <w:r>
              <w:rPr/>
              <w:t xml:space="preserve">№ </w:t>
            </w:r>
            <w:r>
              <w:rPr/>
              <w:t>знака: 45</w:t>
              <w:tab/>
              <w:t>Валерий КУЗНЕЦОВ, Россия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701" w:leader="none"/>
              </w:tabs>
              <w:ind w:left="34" w:right="-108" w:firstLine="992"/>
              <w:jc w:val="both"/>
              <w:rPr/>
            </w:pPr>
            <w:r>
              <w:rPr/>
              <w:t>46</w:t>
              <w:tab/>
              <w:t>Юрий КУСТИКОВ, Россия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701" w:leader="none"/>
              </w:tabs>
              <w:ind w:left="34" w:right="-108" w:firstLine="992"/>
              <w:jc w:val="both"/>
              <w:rPr/>
            </w:pPr>
            <w:r>
              <w:rPr/>
              <w:t>47</w:t>
              <w:tab/>
              <w:t>Валерий МАКАРЕВИЧ, Беларус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701" w:leader="none"/>
              </w:tabs>
              <w:ind w:left="34" w:right="-108" w:firstLine="99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48</w:t>
              <w:tab/>
              <w:t>Ольга ИСАКОВА, Казахста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нять к сведению информацию директора НИМ РА (Армения) В.Саакяна о согласии провести 21-е заседание Комитета КООМЕТ в апреле 2011 г. в г. Ереван, Армения, и директора ЦСМ (Кыргызстан) П.Атаханова о согласии провести 22-е заседание Комитета КООМЕТ в 2012 г. в г. Бишкек, Кыргызстан</w:t>
            </w:r>
          </w:p>
        </w:tc>
      </w:tr>
    </w:tbl>
    <w:p>
      <w:pPr>
        <w:pStyle w:val="TextBody"/>
        <w:tabs>
          <w:tab w:val="clear" w:pos="709"/>
          <w:tab w:val="left" w:pos="1925" w:leader="none"/>
        </w:tabs>
        <w:spacing w:before="0" w:after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spacing w:before="0" w:after="0"/>
        <w:ind w:left="540" w:hanging="0"/>
        <w:jc w:val="center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  <w:r>
        <w:br w:type="page"/>
      </w:r>
    </w:p>
    <w:p>
      <w:pPr>
        <w:pStyle w:val="TextBody"/>
        <w:spacing w:before="0" w:after="0"/>
        <w:ind w:left="540" w:hanging="540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документы 20-</w:t>
      </w:r>
      <w:r>
        <w:rPr>
          <w:b/>
          <w:bCs/>
          <w:szCs w:val="24"/>
        </w:rPr>
        <w:t>го</w:t>
      </w:r>
      <w:r>
        <w:rPr>
          <w:b/>
          <w:bCs/>
          <w:caps/>
          <w:szCs w:val="24"/>
        </w:rPr>
        <w:t xml:space="preserve"> заседания комитета коомет</w:t>
      </w:r>
    </w:p>
    <w:p>
      <w:pPr>
        <w:pStyle w:val="TextBody"/>
        <w:spacing w:before="0" w:after="0"/>
        <w:ind w:left="540" w:hanging="540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szCs w:val="24"/>
              </w:rPr>
              <w:t>Протокол 19-го заседания Комитета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1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>Доклад Президента К</w:t>
            </w:r>
            <w:r>
              <w:rPr>
                <w:szCs w:val="24"/>
                <w:lang w:val="en-US"/>
              </w:rPr>
              <w:t>OOM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2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пределение обязанностей между Президентом и Вице-президентами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3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COOMET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  <w:lang w:val="en-US"/>
              </w:rPr>
              <w:t>D</w:t>
            </w:r>
            <w:r>
              <w:rPr>
                <w:bCs/>
                <w:szCs w:val="24"/>
              </w:rPr>
              <w:t xml:space="preserve">2:2010 </w:t>
            </w:r>
            <w:r>
              <w:rPr>
                <w:bCs/>
                <w:i/>
                <w:szCs w:val="24"/>
              </w:rPr>
              <w:t>Правила процедуры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4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 групп технических экспертов по видам измерений для экспертиз СМС-да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5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довой отчет Секретариата</w:t>
            </w:r>
            <w:r>
              <w:rPr>
                <w:bCs/>
                <w:szCs w:val="24"/>
                <w:lang w:val="en-US"/>
              </w:rPr>
              <w:t xml:space="preserve"> </w:t>
            </w:r>
            <w:r>
              <w:rPr>
                <w:bCs/>
                <w:szCs w:val="24"/>
              </w:rPr>
              <w:t>К</w:t>
            </w:r>
            <w:r>
              <w:rPr>
                <w:bCs/>
                <w:szCs w:val="24"/>
                <w:lang w:val="en-US"/>
              </w:rPr>
              <w:t>OOM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0/06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довые отчеты Председателей структурных органов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7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ООМЕТ D5/2010 </w:t>
            </w:r>
            <w:r>
              <w:rPr>
                <w:bCs/>
                <w:i/>
                <w:szCs w:val="24"/>
              </w:rPr>
              <w:t>“Типовое положение о структурном органе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8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RM/5:2010 </w:t>
            </w:r>
            <w:r>
              <w:rPr>
                <w:bCs/>
                <w:i/>
                <w:szCs w:val="24"/>
              </w:rPr>
              <w:t>“Содержание и правила оформления документации на СО, разрабатываемые в рамках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09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RM/6:2010 </w:t>
            </w:r>
            <w:r>
              <w:rPr>
                <w:bCs/>
                <w:i/>
                <w:szCs w:val="24"/>
              </w:rPr>
              <w:t>“Реестр стандартных образцов состава и свойств веществ и материалов, разработанных в рамках КООМЕТ. Общие положения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0/10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AQ/9:2010 </w:t>
            </w:r>
            <w:r>
              <w:rPr>
                <w:bCs/>
                <w:i/>
                <w:szCs w:val="24"/>
              </w:rPr>
              <w:t xml:space="preserve">“Рекомендации по оценке систем </w:t>
            </w:r>
            <w:r>
              <w:rPr>
                <w:bCs/>
                <w:i/>
                <w:spacing w:val="-2"/>
                <w:szCs w:val="24"/>
              </w:rPr>
              <w:t>менеджмента качества национальных метрологических институтов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1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GM/11:2010 </w:t>
            </w:r>
            <w:r>
              <w:rPr>
                <w:bCs/>
                <w:i/>
                <w:szCs w:val="24"/>
              </w:rPr>
              <w:t>“Положение о сличениях эталонов национальных метрологических институтов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2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AQ/13:2010 </w:t>
            </w:r>
            <w:r>
              <w:rPr>
                <w:bCs/>
                <w:i/>
                <w:szCs w:val="24"/>
              </w:rPr>
              <w:t>“Порядок и процедура оценки Систем менеджмента качества национальных метрологических институтов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3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GM/18:2010 </w:t>
            </w:r>
            <w:r>
              <w:rPr>
                <w:bCs/>
                <w:i/>
                <w:szCs w:val="24"/>
              </w:rPr>
              <w:t>“Порядок проведения Международного конкурса “Лучший молодой метролог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4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OOMET D7/2010 </w:t>
            </w:r>
            <w:r>
              <w:rPr>
                <w:bCs/>
                <w:i/>
                <w:szCs w:val="24"/>
              </w:rPr>
              <w:t>“Положение о почетном звании “Заслуженный метролог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5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стандартных образцов, согласованных для признания в качестве СО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6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формация о составе структурных органов КOOM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0/17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формация о деятельности АРМ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0/18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нформация о деятельности </w:t>
            </w:r>
            <w:r>
              <w:rPr>
                <w:bCs/>
                <w:szCs w:val="24"/>
                <w:lang w:val="en-US"/>
              </w:rPr>
              <w:t>BIP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0/19</w:t>
            </w:r>
          </w:p>
        </w:tc>
      </w:tr>
    </w:tbl>
    <w:p>
      <w:pPr>
        <w:pStyle w:val="TextBody"/>
        <w:spacing w:before="0" w:after="0"/>
        <w:ind w:left="5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spacing w:before="0" w:after="0"/>
        <w:ind w:left="5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1134" w:footer="2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2</w:t>
    </w:r>
    <w:r>
      <w:rPr>
        <w:rFonts w:cs="Arial" w:ascii="Arial" w:hAnsi="Arial"/>
        <w:sz w:val="18"/>
        <w:szCs w:val="18"/>
      </w:rPr>
      <w:t>1</w:t>
    </w:r>
  </w:p>
  <w:p>
    <w:pPr>
      <w:pStyle w:val="Footer"/>
      <w:tabs>
        <w:tab w:val="clear" w:pos="4677"/>
        <w:tab w:val="clear" w:pos="9355"/>
        <w:tab w:val="left" w:pos="9639" w:leader="none"/>
      </w:tabs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sz w:val="18"/>
        <w:szCs w:val="18"/>
      </w:rPr>
      <w:t>Протокол 18-го заседания Комитета КООМЕТ, 15–16 мая 2008 г., Харьков, Украина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2710</wp:posOffset>
              </wp:positionH>
              <wp:positionV relativeFrom="paragraph">
                <wp:posOffset>-78740</wp:posOffset>
              </wp:positionV>
              <wp:extent cx="6350000" cy="2679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0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pt;height:21.1pt;mso-wrap-distance-left:9.05pt;mso-wrap-distance-right:9.05pt;mso-wrap-distance-top:0pt;mso-wrap-distance-bottom:0pt;margin-top:-6.2pt;mso-position-vertical-relative:text;margin-left:-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6"/>
        </w:tabs>
        <w:ind w:left="165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center"/>
      <w:outlineLvl w:val="1"/>
    </w:pPr>
    <w:rPr>
      <w:rFonts w:ascii="Wingdings (L$);Arial" w:hAnsi="Wingdings (L$);Arial" w:eastAsia="Wingdings (L$);Arial" w:cs="Wingdings (L$)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eastAsia="Wingdings (L$);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Arial" w:hAnsi="Arial" w:eastAsia="Wingdings (L$);Arial" w:cs="Arial"/>
      <w:i/>
      <w:sz w:val="20"/>
      <w:szCs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szCs w:val="20"/>
      <w:lang w:val="sk-SK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b/>
      <w:i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Courier New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7z1">
    <w:name w:val="WW8Num17z1"/>
    <w:qFormat/>
    <w:rPr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Courier New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Courier New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на"/>
    <w:basedOn w:val="Normal"/>
    <w:qFormat/>
    <w:pPr/>
    <w:rPr>
      <w:rFonts w:ascii="Wingdings (L$);Arial" w:hAnsi="Wingdings (L$);Arial" w:eastAsia="Wingdings (L$);Arial" w:cs="Wingdings (L$);Arial"/>
      <w:szCs w:val="20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2">
    <w:name w:val="Основной текст 2"/>
    <w:basedOn w:val="Normal"/>
    <w:qFormat/>
    <w:pPr/>
    <w:rPr>
      <w:i/>
      <w:color w:val="000000"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rFonts w:ascii="Wingdings (L$);Arial" w:hAnsi="Wingdings (L$);Arial" w:eastAsia="Wingdings (L$);Arial" w:cs="Wingdings (L$);Arial"/>
      <w:b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omet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59:00Z</dcterms:created>
  <dc:creator>Инна</dc:creator>
  <dc:description/>
  <cp:keywords/>
  <dc:language>en-US</dc:language>
  <cp:lastModifiedBy>Koomet</cp:lastModifiedBy>
  <cp:lastPrinted>2011-03-22T15:17:00Z</cp:lastPrinted>
  <dcterms:modified xsi:type="dcterms:W3CDTF">2011-12-07T12:59:00Z</dcterms:modified>
  <cp:revision>2</cp:revision>
  <dc:subject/>
  <dc:title/>
</cp:coreProperties>
</file>