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тандартных образцов, согласованных для исключения из Реестра  СО КООМЕТ</w:t>
      </w:r>
    </w:p>
    <w:tbl>
      <w:tblPr>
        <w:tblW w:w="14738" w:type="dxa"/>
        <w:jc w:val="center"/>
        <w:tblInd w:w="0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991"/>
        <w:gridCol w:w="2336"/>
        <w:gridCol w:w="2143"/>
        <w:gridCol w:w="1281"/>
        <w:gridCol w:w="1595"/>
        <w:gridCol w:w="1697"/>
        <w:gridCol w:w="1508"/>
        <w:gridCol w:w="2187"/>
      </w:tblGrid>
      <w:tr>
        <w:trPr>
          <w:tblHeader w:val="true"/>
          <w:trHeight w:val="2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СО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онный номер по национальному Реестру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изнания (протокол №, дата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и срок действия национального сертификата (свидетельства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ры разработки СО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аны, присоединив-шиес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признанию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 ТК КООМЕ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номер темы,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рамках которой разработан СО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65" w:right="-5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5" w:right="-5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исключении СО КООМЕТ из Реестра СО КООМЕТ</w:t>
            </w:r>
          </w:p>
        </w:tc>
      </w:tr>
      <w:tr>
        <w:trPr>
          <w:tblHeader w:val="true"/>
          <w:trHeight w:val="1115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-Коорди-натор тем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ы, входящие в рабочую группу по разработке СО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КООМЕТ 0011-2000-RU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состава этилового синтетического спирта (СОСС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ГСО 7819-2000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отокол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-го заседания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 1.12 «СО» КООМЕТ,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7.10.1999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ертификат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26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о 25.04.20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олгар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ит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льш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еларусь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олгария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захстан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итва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льш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 1.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4/RU/9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ИСКЛЮЧИТЬ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из Реестра СО КООМЕТ в связи с исключением ГСО России из национального Реестра </w:t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КООМЕТ 0024-2004-B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удельной активности цезия-137, калия-40 и стронция-90 в рапсе (Rape-2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СО РБ 973-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МСО 0632:2004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отокол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-го заседания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 1.12 «СО» КООМЕТ,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.06.2004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ертификат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9</w:t>
            </w:r>
          </w:p>
          <w:p>
            <w:pPr>
              <w:pStyle w:val="Normal"/>
              <w:ind w:left="-76" w:right="-6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о 31.07.20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Болгар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ерм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зах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лдо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ловак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захстан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олдова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 1.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36/BY/0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ИСКЛЮЧИТЬ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из Реестра СО КООМЕТ (предложение Беларуси -Эл.письмо от 15.06.2011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ind w:right="-11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9:00Z</dcterms:created>
  <dc:creator>EMMA</dc:creator>
  <dc:description/>
  <cp:keywords/>
  <dc:language>en-US</dc:language>
  <cp:lastModifiedBy>Koomet</cp:lastModifiedBy>
  <cp:lastPrinted>2012-03-29T14:58:00Z</cp:lastPrinted>
  <dcterms:modified xsi:type="dcterms:W3CDTF">2012-06-18T13:39:00Z</dcterms:modified>
  <cp:revision>2</cp:revision>
  <dc:subject/>
  <dc:title>Приложение №    </dc:title>
</cp:coreProperties>
</file>