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Отчет</w:t>
      </w:r>
    </w:p>
    <w:p>
      <w:pPr>
        <w:pStyle w:val="Normal"/>
        <w:rPr/>
      </w:pPr>
      <w:r>
        <w:rPr>
          <w:b/>
          <w:sz w:val="40"/>
          <w:szCs w:val="40"/>
        </w:rPr>
        <w:t>Секретариата КООМЕТ</w:t>
      </w:r>
    </w:p>
    <w:p>
      <w:pPr>
        <w:pStyle w:val="Normal"/>
        <w:spacing w:before="36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134" w:footer="19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15pt;margin-top:11.0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отчет Секретариата КООМ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о состоянию на 31 декабря 2011 г.)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Деятельность КООМЕТ в 2011 г. велась по всем основным направлениям и тематическим областям сотрудничества, предусмотренным Меморандумом о сотрудничестве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1. Общая характеристика деятельности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тчет</w:t>
      </w:r>
      <w:r>
        <w:rPr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одготовлен на основании материалов, предоставленных членами Комитета КООМЕТ, </w:t>
      </w:r>
      <w:r>
        <w:rPr>
          <w:color w:val="000000"/>
          <w:szCs w:val="24"/>
          <w:lang w:val="ru-RU"/>
        </w:rPr>
        <w:t xml:space="preserve">председателями структурных органов </w:t>
      </w:r>
      <w:r>
        <w:rPr>
          <w:rFonts w:cs="Times New Roman" w:ascii="Times New Roman" w:hAnsi="Times New Roman"/>
          <w:color w:val="000000"/>
          <w:szCs w:val="24"/>
          <w:lang w:val="ru-RU"/>
        </w:rPr>
        <w:t>и национальными секретариатами стран-участниц сотрудничества</w:t>
      </w:r>
      <w:r>
        <w:rPr>
          <w:i/>
          <w:iCs/>
          <w:color w:val="000000"/>
          <w:szCs w:val="24"/>
          <w:lang w:val="ru-RU"/>
        </w:rPr>
        <w:t>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1. Информация о выполнении проектов КООМЕТ</w:t>
      </w:r>
    </w:p>
    <w:p>
      <w:pPr>
        <w:pStyle w:val="Normal"/>
        <w:spacing w:before="120" w:after="0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По состоянию на 31 декабря 2011 г. общее количество предложенных тем составило </w:t>
      </w:r>
      <w:r>
        <w:rPr>
          <w:b/>
          <w:spacing w:val="-2"/>
          <w:szCs w:val="24"/>
        </w:rPr>
        <w:t>548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Перечни согласованных, предлагаемых, завершенных и исключенных тем КООМЕТ, статистическая информация о статусе тем, о динамике количества предлагаемых тем по годам, о распределении тем по областям сотрудничества и по странам-координаторам представлены в </w:t>
      </w:r>
      <w:r>
        <w:rPr>
          <w:i/>
          <w:szCs w:val="24"/>
        </w:rPr>
        <w:t>Приложении 1</w:t>
      </w:r>
      <w:r>
        <w:rPr>
          <w:szCs w:val="24"/>
        </w:rPr>
        <w:t xml:space="preserve"> к отчету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 xml:space="preserve">В 2011 г. работа велась по </w:t>
      </w:r>
      <w:r>
        <w:rPr>
          <w:b/>
          <w:szCs w:val="24"/>
        </w:rPr>
        <w:t>79 согласованным темам</w:t>
      </w:r>
      <w:r>
        <w:rPr>
          <w:szCs w:val="24"/>
        </w:rPr>
        <w:t xml:space="preserve"> (в том числе </w:t>
      </w:r>
      <w:r>
        <w:rPr>
          <w:b/>
          <w:i/>
          <w:szCs w:val="24"/>
        </w:rPr>
        <w:t>6</w:t>
      </w:r>
      <w:r>
        <w:rPr>
          <w:szCs w:val="24"/>
        </w:rPr>
        <w:t xml:space="preserve"> из них являются постоянно действующими)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процессе согласования находится </w:t>
      </w:r>
      <w:r>
        <w:rPr>
          <w:b/>
          <w:szCs w:val="24"/>
        </w:rPr>
        <w:t>79 предлагаемых тем</w:t>
      </w:r>
      <w:r>
        <w:rPr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2011 г. было предложено </w:t>
      </w:r>
      <w:r>
        <w:rPr>
          <w:b/>
          <w:bCs/>
          <w:iCs/>
          <w:szCs w:val="24"/>
        </w:rPr>
        <w:t xml:space="preserve">34 </w:t>
      </w:r>
      <w:r>
        <w:rPr>
          <w:b/>
          <w:szCs w:val="24"/>
        </w:rPr>
        <w:t xml:space="preserve">новых темы, </w:t>
      </w:r>
      <w:r>
        <w:rPr>
          <w:bCs/>
          <w:iCs/>
          <w:szCs w:val="24"/>
        </w:rPr>
        <w:t>из</w:t>
      </w:r>
      <w:r>
        <w:rPr>
          <w:szCs w:val="24"/>
        </w:rPr>
        <w:t xml:space="preserve"> них </w:t>
      </w:r>
      <w:r>
        <w:rPr>
          <w:b/>
          <w:szCs w:val="24"/>
        </w:rPr>
        <w:t>9</w:t>
      </w:r>
      <w:r>
        <w:rPr>
          <w:szCs w:val="24"/>
        </w:rPr>
        <w:t xml:space="preserve"> – в области “Стандартные образцы”, </w:t>
      </w:r>
      <w:r>
        <w:rPr>
          <w:b/>
          <w:szCs w:val="24"/>
        </w:rPr>
        <w:t xml:space="preserve">5 </w:t>
      </w:r>
      <w:r>
        <w:rPr>
          <w:szCs w:val="24"/>
        </w:rPr>
        <w:t xml:space="preserve">– в области “Масса и связанные с ней величины”, </w:t>
      </w:r>
      <w:r>
        <w:rPr>
          <w:b/>
          <w:szCs w:val="24"/>
        </w:rPr>
        <w:t xml:space="preserve">по 3 </w:t>
      </w:r>
      <w:r>
        <w:rPr>
          <w:szCs w:val="24"/>
        </w:rPr>
        <w:t xml:space="preserve">– в областях “Электричество и магнетизм”, “Длина и угол”, “Физико-химия”, “Информация и информационные технологии”, </w:t>
      </w:r>
      <w:r>
        <w:rPr>
          <w:b/>
          <w:bCs/>
          <w:iCs/>
          <w:szCs w:val="24"/>
        </w:rPr>
        <w:t xml:space="preserve">по 2 </w:t>
      </w:r>
      <w:r>
        <w:rPr>
          <w:bCs/>
          <w:iCs/>
          <w:szCs w:val="24"/>
        </w:rPr>
        <w:t xml:space="preserve">– в областях </w:t>
      </w:r>
      <w:r>
        <w:rPr>
          <w:szCs w:val="24"/>
        </w:rPr>
        <w:t xml:space="preserve">“Акустика, ультразвук, вибрация”, “Расходометрия”, “Термометрия и теплофизика”, </w:t>
      </w:r>
      <w:r>
        <w:rPr>
          <w:bCs/>
          <w:iCs/>
          <w:szCs w:val="24"/>
        </w:rPr>
        <w:t xml:space="preserve">“Законодательная метрология”, </w:t>
      </w:r>
      <w:r>
        <w:rPr>
          <w:b/>
          <w:bCs/>
          <w:iCs/>
          <w:szCs w:val="24"/>
        </w:rPr>
        <w:t xml:space="preserve">1 </w:t>
      </w:r>
      <w:r>
        <w:rPr>
          <w:bCs/>
          <w:iCs/>
          <w:szCs w:val="24"/>
        </w:rPr>
        <w:t>– в области</w:t>
      </w:r>
      <w:r>
        <w:rPr>
          <w:szCs w:val="24"/>
        </w:rPr>
        <w:t xml:space="preserve"> </w:t>
      </w:r>
      <w:r>
        <w:rPr>
          <w:bCs/>
          <w:iCs/>
          <w:szCs w:val="24"/>
        </w:rPr>
        <w:t>“Общая метрология</w:t>
      </w:r>
      <w:r>
        <w:rPr>
          <w:szCs w:val="24"/>
        </w:rPr>
        <w:t>”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отчетный период было предложено Россией </w:t>
      </w:r>
      <w:r>
        <w:rPr>
          <w:b/>
          <w:szCs w:val="24"/>
        </w:rPr>
        <w:t>17</w:t>
      </w:r>
      <w:r>
        <w:rPr>
          <w:szCs w:val="24"/>
        </w:rPr>
        <w:t xml:space="preserve"> тем, Украиной – </w:t>
      </w:r>
      <w:r>
        <w:rPr>
          <w:b/>
          <w:szCs w:val="24"/>
        </w:rPr>
        <w:t>11</w:t>
      </w:r>
      <w:r>
        <w:rPr>
          <w:szCs w:val="24"/>
        </w:rPr>
        <w:t xml:space="preserve"> тем, Беларусью – </w:t>
      </w:r>
      <w:r>
        <w:rPr>
          <w:b/>
          <w:szCs w:val="24"/>
        </w:rPr>
        <w:t>3</w:t>
      </w:r>
      <w:r>
        <w:rPr>
          <w:szCs w:val="24"/>
        </w:rPr>
        <w:t xml:space="preserve"> темы, Арменией, Казахстаном и Узбекистаном – </w:t>
      </w:r>
      <w:r>
        <w:rPr>
          <w:b/>
          <w:szCs w:val="24"/>
        </w:rPr>
        <w:t>по 1</w:t>
      </w:r>
      <w:r>
        <w:rPr>
          <w:szCs w:val="24"/>
        </w:rPr>
        <w:t xml:space="preserve"> теме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b/>
          <w:bCs/>
          <w:iCs/>
          <w:szCs w:val="24"/>
        </w:rPr>
        <w:t xml:space="preserve">Из предложенных тем </w:t>
      </w:r>
      <w:r>
        <w:rPr>
          <w:b/>
          <w:szCs w:val="24"/>
        </w:rPr>
        <w:t>18</w:t>
      </w:r>
      <w:r>
        <w:rPr>
          <w:szCs w:val="24"/>
        </w:rPr>
        <w:t xml:space="preserve"> связано с проведением региональных сличений эталонов единиц физических величин, </w:t>
      </w:r>
      <w:r>
        <w:rPr>
          <w:b/>
          <w:szCs w:val="24"/>
        </w:rPr>
        <w:t>7 тем</w:t>
      </w:r>
      <w:r>
        <w:rPr>
          <w:szCs w:val="24"/>
        </w:rPr>
        <w:t xml:space="preserve"> направлено на разработку стандартных образцов,</w:t>
        <w:br/>
      </w:r>
      <w:r>
        <w:rPr>
          <w:b/>
          <w:bCs/>
          <w:iCs/>
          <w:szCs w:val="24"/>
        </w:rPr>
        <w:t xml:space="preserve">4 </w:t>
      </w:r>
      <w:r>
        <w:rPr>
          <w:bCs/>
          <w:iCs/>
          <w:szCs w:val="24"/>
        </w:rPr>
        <w:t xml:space="preserve">– </w:t>
      </w:r>
      <w:r>
        <w:rPr>
          <w:szCs w:val="24"/>
        </w:rPr>
        <w:t xml:space="preserve">на организацию и проведение заседаний структурных органов и мероприятий в рамках КООМЕТ, </w:t>
      </w:r>
      <w:r>
        <w:rPr>
          <w:b/>
          <w:szCs w:val="24"/>
        </w:rPr>
        <w:t>3</w:t>
      </w:r>
      <w:r>
        <w:rPr>
          <w:szCs w:val="24"/>
        </w:rPr>
        <w:t xml:space="preserve"> – на разработку документов КООМЕТ, </w:t>
      </w:r>
      <w:r>
        <w:rPr>
          <w:b/>
          <w:szCs w:val="24"/>
        </w:rPr>
        <w:t xml:space="preserve">по 1 теме </w:t>
      </w:r>
      <w:r>
        <w:rPr>
          <w:szCs w:val="24"/>
        </w:rPr>
        <w:t>– на обучение специалистов измерительных, калибровочных и испытательных лабораторий, а также на создание и ведение БД по стандартным образцам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За отчетный период </w:t>
      </w:r>
      <w:r>
        <w:rPr>
          <w:b/>
          <w:szCs w:val="24"/>
        </w:rPr>
        <w:t xml:space="preserve">согласовано </w:t>
      </w:r>
      <w:r>
        <w:rPr>
          <w:b/>
          <w:bCs/>
          <w:iCs/>
          <w:szCs w:val="24"/>
        </w:rPr>
        <w:t>28 тем</w:t>
      </w:r>
      <w:r>
        <w:rPr>
          <w:szCs w:val="24"/>
        </w:rPr>
        <w:t xml:space="preserve">, из них </w:t>
      </w:r>
      <w:r>
        <w:rPr>
          <w:b/>
          <w:szCs w:val="24"/>
        </w:rPr>
        <w:t>16</w:t>
      </w:r>
      <w:r>
        <w:rPr>
          <w:szCs w:val="24"/>
        </w:rPr>
        <w:t xml:space="preserve"> связано с проведением сличений в различных тематических областях (</w:t>
      </w:r>
      <w:r>
        <w:rPr>
          <w:bCs/>
          <w:iCs/>
          <w:szCs w:val="24"/>
          <w:lang w:val="en-US"/>
        </w:rPr>
        <w:t>AUV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EM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M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PR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QM</w:t>
      </w:r>
      <w:r>
        <w:rPr>
          <w:bCs/>
          <w:iCs/>
          <w:szCs w:val="24"/>
        </w:rPr>
        <w:t xml:space="preserve">, </w:t>
      </w:r>
      <w:r>
        <w:rPr>
          <w:bCs/>
          <w:iCs/>
          <w:szCs w:val="24"/>
          <w:lang w:val="en-US"/>
        </w:rPr>
        <w:t>T</w:t>
      </w:r>
      <w:r>
        <w:rPr>
          <w:bCs/>
          <w:iCs/>
          <w:szCs w:val="24"/>
        </w:rPr>
        <w:t xml:space="preserve">), вошедших в Программу сличений </w:t>
      </w:r>
      <w:r>
        <w:rPr>
          <w:szCs w:val="24"/>
        </w:rPr>
        <w:t xml:space="preserve">эталонов НМИ стран-членов КООМЕТ. 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szCs w:val="24"/>
        </w:rPr>
        <w:t xml:space="preserve">За отчетный период </w:t>
      </w:r>
      <w:r>
        <w:rPr>
          <w:b/>
          <w:szCs w:val="24"/>
        </w:rPr>
        <w:t>завершено</w:t>
      </w:r>
      <w:r>
        <w:rPr>
          <w:szCs w:val="24"/>
        </w:rPr>
        <w:t xml:space="preserve"> </w:t>
      </w:r>
      <w:r>
        <w:rPr>
          <w:b/>
          <w:bCs/>
          <w:iCs/>
          <w:szCs w:val="24"/>
        </w:rPr>
        <w:t xml:space="preserve">25 тем, </w:t>
      </w:r>
      <w:r>
        <w:rPr>
          <w:bCs/>
          <w:iCs/>
          <w:szCs w:val="24"/>
        </w:rPr>
        <w:t xml:space="preserve">направленных на проведение сличений эталонов НМИ КООМЕТ, разработку стандартных образцов и проведение заседаний структурных органов и мероприятий КООМЕТ (полный перечень завершенных тем приведен в </w:t>
      </w:r>
      <w:r>
        <w:rPr>
          <w:szCs w:val="24"/>
        </w:rPr>
        <w:t>разделе 3</w:t>
      </w:r>
      <w:r>
        <w:rPr>
          <w:bCs/>
          <w:iCs/>
          <w:szCs w:val="24"/>
        </w:rPr>
        <w:t xml:space="preserve"> </w:t>
      </w:r>
      <w:r>
        <w:rPr>
          <w:bCs/>
          <w:i/>
          <w:iCs/>
          <w:szCs w:val="24"/>
        </w:rPr>
        <w:t>Приложения 1</w:t>
      </w:r>
      <w:r>
        <w:rPr>
          <w:bCs/>
          <w:iCs/>
          <w:szCs w:val="24"/>
        </w:rPr>
        <w:t xml:space="preserve"> настоящего отчета).</w:t>
      </w:r>
    </w:p>
    <w:p>
      <w:pPr>
        <w:pStyle w:val="Normal"/>
        <w:spacing w:before="120" w:after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По решению 20-го заседания Комитета КООМЕТ по упрощенной процедуре в 2011 г. из Рабочей программы КООМЕТ было </w:t>
      </w:r>
      <w:r>
        <w:rPr>
          <w:b/>
          <w:bCs/>
          <w:iCs/>
          <w:szCs w:val="24"/>
        </w:rPr>
        <w:t>исключено 35 тем</w:t>
      </w:r>
      <w:r>
        <w:rPr>
          <w:bCs/>
          <w:iCs/>
          <w:szCs w:val="24"/>
        </w:rPr>
        <w:t xml:space="preserve"> по причине их завершения или неактуальности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1.2. Реализация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cipm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color w:val="000000"/>
          <w:szCs w:val="24"/>
          <w:lang w:val="en-US"/>
        </w:rPr>
        <w:t>mra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 xml:space="preserve">По состоянию на 31 декабря 2011 г. в </w:t>
      </w:r>
      <w:r>
        <w:rPr>
          <w:szCs w:val="24"/>
          <w:lang w:val="en-US"/>
        </w:rPr>
        <w:t>KCDB</w:t>
      </w:r>
      <w:r>
        <w:rPr>
          <w:szCs w:val="24"/>
        </w:rPr>
        <w:t xml:space="preserve"> опубликовано 4417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трок СМС</w:t>
      </w:r>
      <w:r>
        <w:rPr>
          <w:szCs w:val="24"/>
        </w:rPr>
        <w:t xml:space="preserve"> стран-участниц КООМЕТ, в том числе по странам и видам измерен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22"/>
        <w:gridCol w:w="755"/>
        <w:gridCol w:w="755"/>
        <w:gridCol w:w="755"/>
        <w:gridCol w:w="755"/>
        <w:gridCol w:w="755"/>
        <w:gridCol w:w="755"/>
        <w:gridCol w:w="755"/>
        <w:gridCol w:w="755"/>
        <w:gridCol w:w="752"/>
      </w:tblGrid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ра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Все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AUV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F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P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R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en-US"/>
              </w:rPr>
              <w:t>QM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лару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5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лгар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19</w:t>
            </w: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м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1</w:t>
            </w:r>
            <w:r>
              <w:rPr>
                <w:bCs/>
                <w:szCs w:val="24"/>
                <w:lang w:val="en-US"/>
              </w:rPr>
              <w:t>6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9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Груз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</w:rPr>
              <w:t>Куб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8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и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до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сс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14</w:t>
            </w:r>
            <w:r>
              <w:rPr>
                <w:bCs/>
                <w:szCs w:val="24"/>
                <w:lang w:val="en-US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мы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25</w:t>
            </w:r>
            <w:r>
              <w:rPr>
                <w:bCs/>
                <w:szCs w:val="24"/>
                <w:lang w:val="en-US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4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ловак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uk-UA"/>
              </w:rPr>
              <w:t>40</w:t>
            </w:r>
            <w:r>
              <w:rPr>
                <w:bCs/>
                <w:szCs w:val="24"/>
                <w:lang w:val="en-US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1"/>
              <w:ind w:left="14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кра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6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Через КООМЕТ свои СМС заявляют Беларусь, Грузия, Казахстан, Куба, Молдова, Россия, Украина – всего опубликовано 1899 строк. Остальные страны – через </w:t>
      </w:r>
      <w:r>
        <w:rPr>
          <w:spacing w:val="-4"/>
          <w:szCs w:val="24"/>
          <w:lang w:val="en-US"/>
        </w:rPr>
        <w:t>EURAMET</w:t>
      </w:r>
      <w:r>
        <w:rPr>
          <w:spacing w:val="-4"/>
          <w:szCs w:val="24"/>
        </w:rPr>
        <w:t>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роведение заседаний органов КООМЕТ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1 году были проведены: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1-е заседание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Комитета КООМЕТ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7–28 апреля 2011 г., Ереван, Армения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6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Совета Президент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7–18 ноября 2011 г., Ростов-на-Дону, Россия);</w:t>
      </w:r>
    </w:p>
    <w:p>
      <w:pPr>
        <w:pStyle w:val="Zkladntext"/>
        <w:numPr>
          <w:ilvl w:val="0"/>
          <w:numId w:val="1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9-е заседание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 xml:space="preserve">Объединенного комитета по эталонам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6 апреля 2011 г., Ереван, Армения).</w:t>
      </w:r>
    </w:p>
    <w:p>
      <w:pPr>
        <w:pStyle w:val="Zkladntext"/>
        <w:tabs>
          <w:tab w:val="clear" w:pos="720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я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ехнических комитетов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ООМЕТ: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3 “</w:t>
      </w:r>
      <w:r>
        <w:rPr>
          <w:rFonts w:cs="Times New Roman" w:ascii="Times New Roman" w:hAnsi="Times New Roman"/>
          <w:color w:val="000000"/>
          <w:szCs w:val="24"/>
        </w:rPr>
        <w:t>Электричество и магнетизм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8–19 октября 2011 г., Баку, Азербайдж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4</w:t>
      </w:r>
      <w:r>
        <w:rPr>
          <w:rFonts w:cs="Times New Roman" w:ascii="Times New Roman" w:hAnsi="Times New Roman"/>
          <w:color w:val="000000"/>
          <w:szCs w:val="24"/>
        </w:rPr>
        <w:t xml:space="preserve"> “Расход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3–26 октября 2011 г., Ивано-Франковск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6</w:t>
      </w:r>
      <w:r>
        <w:rPr>
          <w:rFonts w:cs="Times New Roman" w:ascii="Times New Roman" w:hAnsi="Times New Roman"/>
          <w:color w:val="000000"/>
          <w:szCs w:val="24"/>
        </w:rPr>
        <w:t xml:space="preserve"> “Масса и связанные с ней величин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7–30 сентября 2011 г., Санкт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7</w:t>
      </w:r>
      <w:r>
        <w:rPr>
          <w:rFonts w:cs="Times New Roman" w:ascii="Times New Roman" w:hAnsi="Times New Roman"/>
          <w:color w:val="000000"/>
          <w:szCs w:val="24"/>
        </w:rPr>
        <w:t xml:space="preserve"> “Фотометрия и радиометр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5–6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преля 2011 г.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ТК 1.8 </w:t>
      </w:r>
      <w:r>
        <w:rPr>
          <w:rFonts w:cs="Times New Roman" w:ascii="Times New Roman" w:hAnsi="Times New Roman"/>
          <w:color w:val="000000"/>
          <w:szCs w:val="24"/>
        </w:rPr>
        <w:t>“Физико-хим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5–26 мая 2011 г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  <w:lang w:val="ru-RU"/>
        </w:rPr>
        <w:t>анкт</w:t>
      </w:r>
      <w:r>
        <w:rPr>
          <w:rFonts w:cs="Times New Roman" w:ascii="Times New Roman" w:hAnsi="Times New Roman"/>
          <w:color w:val="000000"/>
          <w:szCs w:val="24"/>
        </w:rPr>
        <w:t>-Петербург, Росс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0</w:t>
      </w:r>
      <w:r>
        <w:rPr>
          <w:rFonts w:cs="Times New Roman" w:ascii="Times New Roman" w:hAnsi="Times New Roman"/>
          <w:color w:val="000000"/>
          <w:szCs w:val="24"/>
        </w:rPr>
        <w:t xml:space="preserve"> “Термометрия и теплофизик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 xml:space="preserve">21–22 сентября 2011 </w:t>
      </w:r>
      <w:r>
        <w:rPr>
          <w:rFonts w:cs="Times New Roman" w:ascii="Times New Roman" w:hAnsi="Times New Roman"/>
          <w:color w:val="000000"/>
          <w:szCs w:val="24"/>
          <w:lang w:val="ru-RU"/>
        </w:rPr>
        <w:t>г.</w:t>
      </w:r>
      <w:r>
        <w:rPr>
          <w:rFonts w:cs="Times New Roman" w:ascii="Times New Roman" w:hAnsi="Times New Roman"/>
          <w:color w:val="000000"/>
          <w:szCs w:val="24"/>
        </w:rPr>
        <w:t>, Минск, Беларусь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1.12</w:t>
      </w:r>
      <w:r>
        <w:rPr>
          <w:rFonts w:cs="Times New Roman" w:ascii="Times New Roman" w:hAnsi="Times New Roman"/>
          <w:color w:val="000000"/>
          <w:szCs w:val="24"/>
        </w:rPr>
        <w:t xml:space="preserve"> “Стандартные образцы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3–5 ок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1 г.</w:t>
      </w:r>
      <w:r>
        <w:rPr>
          <w:rFonts w:cs="Times New Roman" w:ascii="Times New Roman" w:hAnsi="Times New Roman"/>
          <w:color w:val="000000"/>
          <w:szCs w:val="24"/>
        </w:rPr>
        <w:t>, Харьков, Украина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2</w:t>
      </w:r>
      <w:r>
        <w:rPr>
          <w:rFonts w:cs="Times New Roman" w:ascii="Times New Roman" w:hAnsi="Times New Roman"/>
          <w:color w:val="000000"/>
          <w:szCs w:val="24"/>
        </w:rPr>
        <w:t xml:space="preserve"> “Законодательная метрология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6–7 сентября 2011 г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Cs w:val="24"/>
        </w:rPr>
        <w:t>Цахкадзор, Армения</w:t>
      </w:r>
      <w:r>
        <w:rPr>
          <w:rFonts w:cs="Times New Roman" w:ascii="Times New Roman" w:hAnsi="Times New Roman"/>
          <w:color w:val="000000"/>
          <w:szCs w:val="24"/>
          <w:lang w:val="ru-RU"/>
        </w:rPr>
        <w:t>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Форум Качества </w:t>
      </w:r>
      <w:r>
        <w:rPr>
          <w:rFonts w:cs="Times New Roman" w:ascii="Times New Roman" w:hAnsi="Times New Roman"/>
          <w:color w:val="000000"/>
          <w:szCs w:val="24"/>
        </w:rPr>
        <w:t>(QF)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и </w:t>
      </w:r>
      <w:r>
        <w:rPr>
          <w:rFonts w:cs="Times New Roman" w:ascii="Times New Roman" w:hAnsi="Times New Roman"/>
          <w:b/>
          <w:color w:val="000000"/>
          <w:szCs w:val="24"/>
        </w:rPr>
        <w:t>ТК 3.1</w:t>
      </w:r>
      <w:r>
        <w:rPr>
          <w:rFonts w:cs="Times New Roman" w:ascii="Times New Roman" w:hAnsi="Times New Roman"/>
          <w:color w:val="000000"/>
          <w:szCs w:val="24"/>
        </w:rPr>
        <w:t xml:space="preserve"> “Технический комитет Форума Качества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19–2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ая </w:t>
      </w:r>
      <w:r>
        <w:rPr>
          <w:rFonts w:cs="Times New Roman" w:ascii="Times New Roman" w:hAnsi="Times New Roman"/>
          <w:color w:val="000000"/>
          <w:szCs w:val="24"/>
        </w:rPr>
        <w:t>2011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г., Киев, Украина);</w:t>
      </w:r>
    </w:p>
    <w:p>
      <w:pPr>
        <w:pStyle w:val="Zkladntext"/>
        <w:numPr>
          <w:ilvl w:val="0"/>
          <w:numId w:val="11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</w:rPr>
        <w:t>ТК 4</w:t>
      </w:r>
      <w:r>
        <w:rPr>
          <w:rFonts w:cs="Times New Roman" w:ascii="Times New Roman" w:hAnsi="Times New Roman"/>
          <w:color w:val="000000"/>
          <w:szCs w:val="24"/>
        </w:rPr>
        <w:t xml:space="preserve"> “Информация и обучение”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</w:rPr>
        <w:t>28–29 сентябр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2011 г.,</w:t>
      </w:r>
      <w:r>
        <w:rPr>
          <w:rFonts w:cs="Times New Roman" w:ascii="Times New Roman" w:hAnsi="Times New Roman"/>
          <w:color w:val="000000"/>
          <w:szCs w:val="24"/>
        </w:rPr>
        <w:t xml:space="preserve"> Астана, Казахстан</w:t>
      </w:r>
      <w:r>
        <w:rPr>
          <w:rFonts w:cs="Times New Roman" w:ascii="Times New Roman" w:hAnsi="Times New Roman"/>
          <w:color w:val="000000"/>
          <w:szCs w:val="24"/>
          <w:lang w:val="ru-RU"/>
        </w:rPr>
        <w:t>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spacing w:val="-2"/>
          <w:szCs w:val="24"/>
          <w:lang w:val="ru-RU"/>
        </w:rPr>
      </w:pPr>
      <w:r>
        <w:rPr>
          <w:rFonts w:cs="Times New Roman" w:ascii="Times New Roman" w:hAnsi="Times New Roman"/>
          <w:b/>
          <w:spacing w:val="-2"/>
          <w:szCs w:val="24"/>
          <w:lang w:val="ru-RU"/>
        </w:rPr>
        <w:t>ТК 1.1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 “Общая метрология”</w:t>
      </w:r>
      <w:r>
        <w:rPr>
          <w:rFonts w:cs="Times New Roman" w:ascii="Times New Roman" w:hAnsi="Times New Roman"/>
          <w:spacing w:val="-2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pacing w:val="-2"/>
          <w:szCs w:val="24"/>
          <w:lang w:val="ru-RU"/>
        </w:rPr>
        <w:t>ТК 1.2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 “Акустика, ультразвук и вибрация”, </w:t>
      </w:r>
      <w:r>
        <w:rPr>
          <w:rFonts w:cs="Times New Roman" w:ascii="Times New Roman" w:hAnsi="Times New Roman"/>
          <w:b/>
          <w:spacing w:val="-2"/>
          <w:szCs w:val="24"/>
          <w:lang w:val="ru-RU"/>
        </w:rPr>
        <w:t>ТК 1.5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 “Длина и угол”, </w:t>
      </w:r>
      <w:r>
        <w:rPr>
          <w:rFonts w:cs="Times New Roman" w:ascii="Times New Roman" w:hAnsi="Times New Roman"/>
          <w:b/>
          <w:spacing w:val="-2"/>
          <w:szCs w:val="24"/>
          <w:lang w:val="ru-RU"/>
        </w:rPr>
        <w:t>ТК 1.9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 “Ионизирующие излучения и радиоактивность” и </w:t>
      </w:r>
      <w:r>
        <w:rPr>
          <w:rFonts w:cs="Times New Roman" w:ascii="Times New Roman" w:hAnsi="Times New Roman"/>
          <w:b/>
          <w:spacing w:val="-2"/>
          <w:szCs w:val="24"/>
          <w:lang w:val="ru-RU"/>
        </w:rPr>
        <w:t>ТК 1.11</w:t>
      </w:r>
      <w:r>
        <w:rPr>
          <w:rFonts w:cs="Times New Roman" w:ascii="Times New Roman" w:hAnsi="Times New Roman"/>
          <w:spacing w:val="-2"/>
          <w:szCs w:val="24"/>
          <w:lang w:val="ru-RU"/>
        </w:rPr>
        <w:t xml:space="preserve"> “Время и частота” свои заседания в 2011 г. не проводили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Cs w:val="24"/>
          <w:lang w:val="ru-RU"/>
        </w:rPr>
        <w:t>Секретариатом ведется и актуализируется График заседаний органов КООМЕТ. График на 2012 г.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ен в </w:t>
      </w:r>
      <w:r>
        <w:rPr>
          <w:rFonts w:cs="Times New Roman" w:ascii="Times New Roman" w:hAnsi="Times New Roman"/>
          <w:i/>
          <w:szCs w:val="24"/>
          <w:lang w:val="ru-RU"/>
        </w:rPr>
        <w:t>Приложении 2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3. Формирование структурных органов КООМЕТ 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В 2011 г. в рамках </w:t>
      </w:r>
      <w:r>
        <w:rPr>
          <w:color w:val="000000"/>
          <w:szCs w:val="24"/>
        </w:rPr>
        <w:t>согласованной постоянно действующей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темы КООМЕТ </w:t>
      </w:r>
      <w:r>
        <w:rPr>
          <w:iCs/>
          <w:szCs w:val="24"/>
        </w:rPr>
        <w:t>274/</w:t>
      </w:r>
      <w:r>
        <w:rPr>
          <w:iCs/>
          <w:szCs w:val="24"/>
          <w:lang w:val="en-US"/>
        </w:rPr>
        <w:t>BY</w:t>
      </w:r>
      <w:r>
        <w:rPr>
          <w:iCs/>
          <w:szCs w:val="24"/>
        </w:rPr>
        <w:t>/03</w:t>
      </w:r>
      <w:r>
        <w:rPr>
          <w:szCs w:val="24"/>
        </w:rPr>
        <w:t xml:space="preserve"> “Формирование и организация деятельности структурных органов КООМЕТ” продолжалась работа по формированию структурных органов КООМЕТ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Информация по изменению структур, уточненным составам органов, кандидатурам председателей их подкомитетов, представляемых на утверждение Комитету КООМЕТ, будет рассмотрена в соответствии с Повесткой заседания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Информационная деятельность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1. Подготовка и издание Каталога КООМЕТ</w:t>
      </w:r>
    </w:p>
    <w:p>
      <w:pPr>
        <w:pStyle w:val="2"/>
        <w:spacing w:before="12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Секретариатом проведена работа по актуализации сведений, содержащихся в Каталоге (по состоянию на 31 марта 2012 года). Электронный вариант Каталога КООМЕТ – 2012 размещен на </w:t>
      </w:r>
      <w:hyperlink r:id="rId6">
        <w:r>
          <w:rPr>
            <w:rStyle w:val="InternetLink"/>
            <w:sz w:val="24"/>
            <w:szCs w:val="24"/>
          </w:rPr>
          <w:t>www.coomet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www.coomet.org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записан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-диски, входящие в комплект материалов заседания. 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2. Разработка и регистрация публикаций КООМЕТ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4"/>
        </w:rPr>
        <w:t>В соответствии с решениями 21-го заседания Комитета КООМЕТ Секретариатом были зарегистрированы следующие новые и обновленные в 2011 г. версии следующих публикац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12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СООМЕТ D9/2011</w:t>
      </w:r>
      <w:r>
        <w:rPr>
          <w:szCs w:val="24"/>
        </w:rPr>
        <w:t xml:space="preserve"> “Программа сличений эталонов НМИ стран-член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CООМЕТ R/RM/17:2011</w:t>
      </w:r>
      <w:r>
        <w:rPr>
          <w:szCs w:val="24"/>
        </w:rPr>
        <w:t xml:space="preserve"> “Правила оформления Свидетельства участника межлабораторной аттестации стандартных образцов КООМЕТ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/>
      </w:pPr>
      <w:r>
        <w:rPr>
          <w:b/>
          <w:szCs w:val="24"/>
        </w:rPr>
        <w:t>CООМЕТ R/GM/21:2011</w:t>
      </w:r>
      <w:r>
        <w:rPr>
          <w:szCs w:val="24"/>
        </w:rPr>
        <w:t xml:space="preserve"> “Использование понятий “погрешность измерения” и “неопределенность измерения”. Общие принципы”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2410" w:leader="none"/>
        </w:tabs>
        <w:spacing w:before="80" w:after="0"/>
        <w:ind w:left="284" w:hanging="284"/>
        <w:jc w:val="both"/>
        <w:rPr>
          <w:szCs w:val="24"/>
        </w:rPr>
      </w:pPr>
      <w:r>
        <w:rPr>
          <w:b/>
          <w:szCs w:val="24"/>
        </w:rPr>
        <w:t>CООМЕТ I/RM/2:2011</w:t>
      </w:r>
      <w:r>
        <w:rPr>
          <w:szCs w:val="24"/>
        </w:rPr>
        <w:t xml:space="preserve"> “Реестр стандартных образцов состава и свойств веществ и материалов, разработанных в рамках КООМЕТ”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4.3. 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Web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-ресурсы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КООМЕТ</w:t>
      </w:r>
    </w:p>
    <w:p>
      <w:pPr>
        <w:pStyle w:val="Normal"/>
        <w:spacing w:before="120" w:after="0"/>
        <w:jc w:val="both"/>
        <w:rPr/>
      </w:pPr>
      <w:r>
        <w:rPr/>
        <w:t xml:space="preserve">Ведение </w:t>
      </w:r>
      <w:r>
        <w:rPr>
          <w:lang w:val="en-US"/>
        </w:rPr>
        <w:t>w</w:t>
      </w:r>
      <w:r>
        <w:rPr/>
        <w:t>eb-сайта КООМЕТ (</w:t>
      </w:r>
      <w:hyperlink r:id="rId8">
        <w:r>
          <w:rPr>
            <w:rStyle w:val="InternetLink"/>
            <w:szCs w:val="24"/>
          </w:rPr>
          <w:t>www.coomet.org)</w:t>
        </w:r>
      </w:hyperlink>
      <w:r>
        <w:rPr/>
        <w:t xml:space="preserve"> осуществляется специалистами ВНИИФТРИ (администратор – В.Ю.Бугаев); страница Форума качества КООМЕТ ведется специалистами Словацкого метрологического института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Ведение </w:t>
      </w:r>
      <w:r>
        <w:rPr>
          <w:bCs/>
          <w:lang w:val="en-US"/>
        </w:rPr>
        <w:t>web</w:t>
      </w:r>
      <w:r>
        <w:rPr>
          <w:bCs/>
        </w:rPr>
        <w:t>-портала КООМЕТ (</w:t>
      </w:r>
      <w:hyperlink r:id="rId9">
        <w:r>
          <w:rPr>
            <w:rStyle w:val="InternetLink"/>
            <w:szCs w:val="24"/>
          </w:rPr>
          <w:t>www.coomet.</w:t>
        </w:r>
        <w:r>
          <w:rPr>
            <w:rStyle w:val="InternetLink"/>
            <w:szCs w:val="24"/>
            <w:lang w:val="en-US"/>
          </w:rPr>
          <w:t>net</w:t>
        </w:r>
        <w:r>
          <w:rPr>
            <w:rStyle w:val="InternetLink"/>
            <w:szCs w:val="24"/>
          </w:rPr>
          <w:t>)</w:t>
        </w:r>
      </w:hyperlink>
      <w:r>
        <w:rPr/>
        <w:t xml:space="preserve"> осуществляется Секретариатом КООМЕТ и он-лайн редакторами страниц стран и технических комитетов КООМЕТ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В 2011 г. проводилась актуализация информации, представленной на </w:t>
      </w:r>
      <w:r>
        <w:rPr>
          <w:bCs/>
          <w:lang w:val="en-US"/>
        </w:rPr>
        <w:t>web</w:t>
      </w:r>
      <w:r>
        <w:rPr>
          <w:bCs/>
        </w:rPr>
        <w:t xml:space="preserve">-ресурсах КООМЕТ (база данных по темам КООМЕТ, сведения о Членах Комитета КООМЕТ, Председателях структурных органах, Публикации КООМЕТ и др.), и базы данных СМС на основе </w:t>
      </w:r>
      <w:r>
        <w:rPr>
          <w:bCs/>
          <w:i/>
        </w:rPr>
        <w:t>Приложения С</w:t>
      </w:r>
      <w:r>
        <w:rPr>
          <w:bCs/>
        </w:rPr>
        <w:t xml:space="preserve"> </w:t>
      </w:r>
      <w:r>
        <w:rPr>
          <w:bCs/>
          <w:lang w:val="en-US"/>
        </w:rPr>
        <w:t>KCDB</w:t>
      </w:r>
      <w:r>
        <w:rPr>
          <w:bCs/>
        </w:rPr>
        <w:t>.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>4.4. О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тчеты и информация о деятельности КООМЕТ</w:t>
      </w:r>
      <w:r>
        <w:rPr>
          <w:rFonts w:cs="Times New Roman" w:ascii="Times New Roman" w:hAnsi="Times New Roman"/>
          <w:b/>
          <w:caps/>
          <w:color w:val="000000"/>
          <w:szCs w:val="24"/>
          <w:lang w:val="ru-RU"/>
        </w:rPr>
        <w:t xml:space="preserve"> 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Секретариатом КООМЕТ были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подготовлены Презентации и Отчеты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4"/>
          <w:lang w:val="ru-RU"/>
        </w:rPr>
        <w:t>о деятельности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к следующим заседаниям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марта 2011 г., Париж, Франц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7-му заседанию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–15 сентября 2011 г., Вена, Австр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6-му заседанию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1–14 октября 2011 г., Прага, Чех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1 октября 2011 г., Прага, Чех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5-й Генеральной Ассамблее EURAMET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6–10 июня 2011 г., Сараево, Босния и Герцегов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7-й Генеральной Ассамблее АРМР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8–9 декабря 2011 г., Кобе, Япон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Совета директоров NCSLI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, 27 августа 2011 г., Гейлорд, Мериленд, СШ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ТК по качеству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5 декабря 2011 г., Кобе, Япон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ю Комитета по развивающимся экономикам (DEC) APMP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4 декабря 2011 г., Кобе, Япония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9-му заседанию МГС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1–12 мая 2011 г., Туркменбаши, Туркменистан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По информации, поступившей в Секретариат КООМЕТ, в национальных изданиях </w:t>
      </w:r>
      <w:r>
        <w:rPr>
          <w:rFonts w:cs="Times New Roman" w:ascii="Times New Roman" w:hAnsi="Times New Roman"/>
          <w:color w:val="000000"/>
          <w:szCs w:val="24"/>
        </w:rPr>
        <w:t>Беларуси, Казахстана, Росс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 Украины на протяжении 20</w:t>
      </w:r>
      <w:r>
        <w:rPr>
          <w:rFonts w:cs="Times New Roman" w:ascii="Times New Roman" w:hAnsi="Times New Roman"/>
          <w:color w:val="000000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Cs w:val="24"/>
        </w:rPr>
        <w:t xml:space="preserve"> г. публиковались</w:t>
      </w:r>
      <w:r>
        <w:rPr>
          <w:color w:val="000000"/>
          <w:szCs w:val="24"/>
        </w:rPr>
        <w:t xml:space="preserve"> статьи о мероприятиях, проведенных под эгидой КООМЕТ.</w:t>
      </w:r>
    </w:p>
    <w:p>
      <w:pPr>
        <w:pStyle w:val="Zkladntext"/>
        <w:spacing w:before="120" w:after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Участие представителей КООМЕТ в международных и национальных мероприятиях по метрологии</w:t>
      </w:r>
    </w:p>
    <w:p>
      <w:pPr>
        <w:pStyle w:val="Zkladntex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В 2011 г. официальные представители КООМЕТ приняли участие в заседаниях следующих международных метрологических организаций, на которых представили информацию о деятельности КООМЕТ: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6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1–22 марта 2011 г., Париж, Франция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и КООМЕТ – Н. Жагора (Беларусь), В. Крутиков, С. Комиссаров,</w:t>
        <w:br/>
        <w:t>А. Чуновкина (Россия), М. Галай (Словакия),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27-м заседании JCRB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4–15 сентября 2011 г., Вена, Австрия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и КООМЕТ – Н. Жагора (Беларусь), В. Крутиков, С. Комиссаров,</w:t>
        <w:br/>
        <w:t>А. Чуновкина (Россия), М. Галай, Е. Кромкова (Словакия),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46-м заседании CIML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1–14 октября 2011 г., Прага, Чехия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и КООМЕТ – Л. Исаев, С. Кононогов, С. Комиссаров (Россия),</w:t>
        <w:br/>
        <w:t>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седании Круглого стола региональных метрологических организаций по законодательной метрологии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1 октября 2011 г., Прага, Чехия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pacing w:val="-6"/>
          <w:szCs w:val="24"/>
          <w:lang w:val="ru-RU"/>
        </w:rPr>
        <w:t>представители КООМЕТ – Л. Исаев, С. Комиссаров (Россия),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27-й Генеральной Ассамблее АРМР</w:t>
        <w:br/>
        <w:t>(8–9 декабря 2011 г., Кобе, Япония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П. Неежмаков (Украина);</w:t>
      </w:r>
    </w:p>
    <w:p>
      <w:pPr>
        <w:pStyle w:val="Zkladntex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i/>
          <w:i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Международной Конференции NCSLI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22–25 августа 2011 г., Гейлорд, Мериленд, США):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представитель КООМЕТ – В. Саприцкий (Россия), П. Неежмаков (Украина).</w:t>
      </w:r>
    </w:p>
    <w:p>
      <w:pPr>
        <w:pStyle w:val="Normal"/>
        <w:widowControl w:val="false"/>
        <w:spacing w:before="120" w:after="0"/>
        <w:jc w:val="both"/>
        <w:rPr>
          <w:szCs w:val="24"/>
          <w:lang w:val="uk-UA"/>
        </w:rPr>
      </w:pPr>
      <w:r>
        <w:rPr>
          <w:szCs w:val="24"/>
        </w:rPr>
        <w:t xml:space="preserve">Представители КООМЕТ принимали участие в заседаниях Консультативных Комитетов </w:t>
      </w:r>
      <w:r>
        <w:rPr>
          <w:szCs w:val="24"/>
          <w:lang w:val="en-US"/>
        </w:rPr>
        <w:t>CIPM</w:t>
      </w:r>
      <w:r>
        <w:rPr>
          <w:szCs w:val="24"/>
        </w:rPr>
        <w:t xml:space="preserve"> и рабочих групп при них по следующим тематическим областям: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 xml:space="preserve">заседание </w:t>
      </w:r>
      <w:r>
        <w:rPr>
          <w:szCs w:val="24"/>
          <w:lang w:val="en-US"/>
        </w:rPr>
        <w:t>CCAUV</w:t>
      </w:r>
      <w:r>
        <w:rPr>
          <w:szCs w:val="24"/>
        </w:rPr>
        <w:t xml:space="preserve">, </w:t>
      </w:r>
      <w:r>
        <w:rPr>
          <w:szCs w:val="24"/>
          <w:lang w:val="en-US"/>
        </w:rPr>
        <w:t>CCEM</w:t>
      </w:r>
      <w:r>
        <w:rPr>
          <w:szCs w:val="24"/>
        </w:rPr>
        <w:t xml:space="preserve">, </w:t>
      </w:r>
      <w:r>
        <w:rPr>
          <w:lang w:val="en-US"/>
        </w:rPr>
        <w:t>CCQM</w:t>
      </w:r>
      <w:r>
        <w:rPr>
          <w:szCs w:val="24"/>
        </w:rPr>
        <w:t xml:space="preserve">, CCTF, консультативного комитета по термометрии, заседания рабочей группы РМО по СМС – CCAUV RMO WG и рабочей группы по стратегическому планированию CCAUV SPWG, заседания рабочих групп: по расходометрии (WGFF-2011), </w:t>
      </w:r>
      <w:r>
        <w:rPr/>
        <w:t xml:space="preserve">ССМ по твердости и давлению, </w:t>
      </w:r>
      <w:r>
        <w:rPr>
          <w:lang w:val="en-US"/>
        </w:rPr>
        <w:t>CCPR</w:t>
      </w:r>
      <w:r>
        <w:rPr/>
        <w:t xml:space="preserve"> </w:t>
      </w:r>
      <w:r>
        <w:rPr>
          <w:lang w:val="en-US"/>
        </w:rPr>
        <w:t>WG</w:t>
      </w:r>
      <w:r>
        <w:rPr/>
        <w:t>-</w:t>
      </w:r>
      <w:r>
        <w:rPr>
          <w:lang w:val="en-US"/>
        </w:rPr>
        <w:t>KC</w:t>
      </w:r>
      <w:r>
        <w:rPr/>
        <w:t>, по ключевым сличениям и качеству СМС, по газовому анализу, по анализу органических веществ, по анализу неорганических веществ, по биоанализу,</w:t>
      </w:r>
      <w:r>
        <w:rPr>
          <w:szCs w:val="24"/>
        </w:rPr>
        <w:t xml:space="preserve"> WG8</w:t>
      </w:r>
      <w:r>
        <w:rPr/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Cs w:val="24"/>
        </w:rPr>
        <w:t>а также в следующих заседаниях структурных органов РМО: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заседания ТСQS АРМР, Комитета по развивающимся экономикам (DEC) и TCQM АРМР, технических комитетов по времени и частоте, фотометрии и радиометрии, длине, заседании </w:t>
      </w:r>
      <w:r>
        <w:rPr>
          <w:szCs w:val="24"/>
          <w:lang w:val="en-US"/>
        </w:rPr>
        <w:t>TCQS</w:t>
      </w:r>
      <w:r>
        <w:rPr>
          <w:szCs w:val="24"/>
        </w:rPr>
        <w:t xml:space="preserve"> </w:t>
      </w:r>
      <w:r>
        <w:rPr>
          <w:szCs w:val="24"/>
          <w:lang w:val="en-US"/>
        </w:rPr>
        <w:t>EURAMET</w:t>
      </w:r>
      <w:r>
        <w:rPr>
          <w:szCs w:val="24"/>
        </w:rPr>
        <w:t>, TC AUV EURАMET, заседания рабочих групп WG5 и WG17 IEC/TC 29, WG6, WG8, WG9 и WG14 IEC/TC 87, з</w:t>
      </w:r>
      <w:r>
        <w:rPr/>
        <w:t xml:space="preserve">аседания ТК </w:t>
      </w:r>
      <w:r>
        <w:rPr>
          <w:lang w:val="en-US"/>
        </w:rPr>
        <w:t>EURAMET</w:t>
      </w:r>
      <w:r>
        <w:rPr/>
        <w:t xml:space="preserve"> по твердости и давлению.</w:t>
      </w:r>
    </w:p>
    <w:p>
      <w:pPr>
        <w:pStyle w:val="Normal"/>
        <w:widowControl w:val="false"/>
        <w:spacing w:before="80" w:after="0"/>
        <w:jc w:val="both"/>
        <w:rPr/>
      </w:pPr>
      <w:r>
        <w:rPr>
          <w:szCs w:val="24"/>
        </w:rPr>
        <w:t>Представители метрологических учреждений стран-участниц КООМЕТ принимали участие в следующих заседаниях международных организаций: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3-м заседании НТКМетр и 9-е заседание РГ НТКМетр по теоретической метрологии (РГ ТМ)</w:t>
        <w:br/>
        <w:t>(19–20 апреля 2011 г., Астана, Казахстан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14-м заседании директоров НМИ </w:t>
      </w:r>
      <w:r>
        <w:rPr>
          <w:rFonts w:cs="Times New Roman" w:ascii="Times New Roman" w:hAnsi="Times New Roman"/>
          <w:color w:val="000000"/>
          <w:szCs w:val="24"/>
          <w:lang w:val="en-US"/>
        </w:rPr>
        <w:t>BIPM</w:t>
      </w:r>
      <w:r>
        <w:rPr>
          <w:rFonts w:cs="Times New Roman" w:ascii="Times New Roman" w:hAnsi="Times New Roman"/>
          <w:color w:val="000000"/>
          <w:szCs w:val="24"/>
          <w:lang w:val="ru-RU"/>
        </w:rPr>
        <w:br/>
        <w:t>(25 мая 2011 г., Севр, Франц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заседании Версальского проекта по высокотехнологичным продуктам и стандартам VAMAS</w:t>
        <w:br/>
        <w:t>(май 2011 г., Рио де Жанейро, Бразил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34-м заседании Комитета ИСО по стандартным образцам ИСО/РЕМКО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12–15 июля 2011 г., Делфт, Нидерланды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заседании Совета директоров NCSLI</w:t>
        <w:br/>
        <w:t>(21, 27 августа 2011 г., Гейлорд, Мериленд, США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2-е заседание Рабочей группы по организации и проведению межгосударственных межлабораторных сравнительных испытаний для целей проверки квалификации испытательных лабораторий (РГ МСИ НТКМетр)</w:t>
        <w:br/>
        <w:t>(24–25 августа 2011 г., Бишкек, Кыргызстан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35-м заседании Генеральной Ассамблеи ИСО</w:t>
        <w:br/>
        <w:t>(21–23 сентября 2011 г., Дели, Инд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1-м заседании Рабочей группы при НТКМетр по актуализации нормативных правовых документов по приборам весоизмерительным (РГ ПВ НТКМетр)</w:t>
        <w:br/>
        <w:t>(29 сентября 2011 г., Санкт-Петербург, Рос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10-м заседании РГ НТКМетр по теоретической метрологии (РГ ТМ)</w:t>
        <w:br/>
        <w:t>(19 октября 2011 г., Менделеево, Россия);</w:t>
      </w:r>
    </w:p>
    <w:p>
      <w:pPr>
        <w:pStyle w:val="Zkladntext"/>
        <w:numPr>
          <w:ilvl w:val="0"/>
          <w:numId w:val="8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75-м Генеральном заседании МЭК</w:t>
        <w:br/>
        <w:t>(24–28 октября 2011 г., Мельбурн, Австралия),</w:t>
      </w:r>
    </w:p>
    <w:p>
      <w:pPr>
        <w:pStyle w:val="Normal"/>
        <w:widowControl w:val="false"/>
        <w:spacing w:before="120" w:after="0"/>
        <w:jc w:val="both"/>
        <w:rPr>
          <w:szCs w:val="24"/>
        </w:rPr>
      </w:pPr>
      <w:r>
        <w:rPr>
          <w:szCs w:val="24"/>
        </w:rPr>
        <w:t>а также в ряде международных и национальных конференций и семинаров по проблемам метрологии, среди них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ru-RU"/>
        </w:rPr>
        <w:t>Международный семинар “Обеспечение прослеживаемости измерений в национальных метрологических институтах и аккредитованных калибровочных и испытательных лабораториях”</w:t>
        <w:br/>
        <w:t>(20 января 2011 г., Киев, Украина)</w:t>
      </w:r>
      <w:r>
        <w:rPr>
          <w:rFonts w:cs="Times New Roman" w:ascii="Times New Roman" w:hAnsi="Times New Roman"/>
          <w:color w:val="000000"/>
          <w:szCs w:val="24"/>
          <w:lang w:val="ru-RU"/>
        </w:rPr>
        <w:t>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X Всеукраинский информационно-учебно-консультативный семинар “Менеджмент в медицине. Оценивание качества медицинского оборудования. Проблемы контроля выходных параметров объектов медицинского назначения. Аттестация медицинского оборудования”</w:t>
        <w:br/>
        <w:t>(26–28 января 2011 г., Льво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Собрание Европейской службы внешней деятельности</w:t>
        <w:br/>
        <w:t>(2–4 февраля 2011 г., Брюссель, Бельг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онференция IMEKO “Метрологическая прослеживаемость в век глобализации”</w:t>
        <w:br/>
        <w:t>(6–8 апреля 2011 г., Париж, Франц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4-я Всероссийская и стран-участниц КOOMET конференция по температурным измерениям ТЕМПЕРАТУРА 2011</w:t>
        <w:br/>
        <w:t>(19–21 апреля 2011 г., С.-Петербург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семинар CCQM “Роль надёжных прослеживаемых микробиологических измерений для обеспечения качества и безопасности пищевых продуктов”</w:t>
        <w:br/>
        <w:t>(апрель 2011 г., Париж, Франц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2-й международный семинар “Спектрометрия ионизирующих измерений в радиационном контроле и мониторинге”</w:t>
        <w:br/>
        <w:t>(13 мая 2011 г., Минск, Беларусь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VII Международная конференция “Проблемы промышленной теплотехники”</w:t>
        <w:br/>
        <w:t>(23–27 мая 2011 г., Кие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3-й Семинар по проекту EMRP JRP 3.1 “Long distance measurement in air” (“Измерение больших расстояний в воздухе”)</w:t>
        <w:br/>
        <w:t>(27 мая 2011 г., Прага, Чех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Европейский форум по времени и частоте</w:t>
        <w:br/>
        <w:t>(май 2011 г., Сан-Франциско, СШ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Испытания с целью утверждения типа СИ</w:t>
        <w:br/>
        <w:t>(26–27 июля 2011 г., Окленд, Новая Зеланд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11-я Украинская конференция по космическим исследованиям</w:t>
        <w:br/>
        <w:t>(29 августа – 2 сентября 2011 г., Евпатория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III Всероссийская научно-техническая конференция с международным участием “Стандартные образцы в измерениях и технологиях”</w:t>
        <w:br/>
        <w:t>(12–17 сентября 2011 г., Екатеринбург, Росс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21-й международный симпозиум “Metrology and Metrology Assurance 2011”</w:t>
        <w:br/>
        <w:t>(сентябрь 2011 г., Созополь, Болг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конференция NEWRAD</w:t>
        <w:br/>
        <w:t>(сентябрь 2011 г., СШ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конференция “MacroScale 2011”</w:t>
        <w:br/>
        <w:t>(4–6 октября 2011 г., Ваберн, Швейцар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научно-практическая конференция, посвященная 20-летию независимости “Стандартизация, метрология и сертификация: интеграция в международное сотрудничество”</w:t>
        <w:br/>
        <w:t>(14–15 октября 2011 г., Астана, Казахстан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1-я Международная научная конференция “Измерения, контроль и диагностика в технических системах”</w:t>
        <w:br/>
        <w:t>(октябрь 2011 г., Винница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pacing w:val="-2"/>
          <w:szCs w:val="24"/>
          <w:lang w:val="ru-RU"/>
        </w:rPr>
        <w:t>Международное совещание по РСДБ (радиоинтерферометрии со сверхдлинной базой)</w:t>
      </w:r>
      <w:r>
        <w:rPr>
          <w:rFonts w:cs="Times New Roman" w:ascii="Times New Roman" w:hAnsi="Times New Roman"/>
          <w:color w:val="000000"/>
          <w:szCs w:val="24"/>
          <w:lang w:val="ru-RU"/>
        </w:rPr>
        <w:br/>
        <w:t>(октябрь 2011 г., Пекин, Китай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научно-техническая конференцию “Метрологическое обеспечение учета электрической энергии в Украине”</w:t>
        <w:br/>
        <w:t>(1–2 ноября 2011 г., Киев, Украин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конференция по прецизионному времени и интервалам времени</w:t>
        <w:br/>
        <w:t>(ноябрь 2011 г., Лос-Анжелос, США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симпозиум APMP</w:t>
        <w:br/>
        <w:t>(6 декабря 2011 г., Кобе, Япония)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284" w:leader="none"/>
        </w:tabs>
        <w:spacing w:before="8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Конференция ИМЕКО ТК16 “Давление и Вакуум”.</w:t>
      </w:r>
    </w:p>
    <w:p>
      <w:pPr>
        <w:pStyle w:val="Zkladntext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В 2011 г. Секретариатом КООМЕТ были подготовлены и разосланы участникам сотрудничества: 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График заседаний руководящих органов международных организаций на 2012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Times New Roman" w:hAnsi="Times New Roman" w:cs="Times New Roman"/>
          <w:color w:val="000000"/>
          <w:spacing w:val="-6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ru-RU"/>
        </w:rPr>
        <w:t>График заседаний руководящих и рабочих органов региональных организаций на 2012 г.;</w:t>
      </w:r>
    </w:p>
    <w:p>
      <w:pPr>
        <w:pStyle w:val="Zkladntext"/>
        <w:numPr>
          <w:ilvl w:val="0"/>
          <w:numId w:val="13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График </w:t>
      </w:r>
      <w:r>
        <w:rPr>
          <w:rFonts w:cs="Times New Roman" w:ascii="Times New Roman" w:hAnsi="Times New Roman"/>
          <w:color w:val="000000"/>
          <w:szCs w:val="24"/>
        </w:rPr>
        <w:t>международных конференций, симпозиумов и семинаров по проблемам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метрологи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на 2012 г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FF0000"/>
          <w:spacing w:val="-16"/>
          <w:szCs w:val="24"/>
          <w:lang w:val="ru-RU"/>
        </w:rPr>
      </w:pPr>
      <w:r>
        <w:rPr>
          <w:rFonts w:cs="Times New Roman" w:ascii="Times New Roman" w:hAnsi="Times New Roman"/>
          <w:spacing w:val="-14"/>
          <w:szCs w:val="24"/>
        </w:rPr>
        <w:t>Информация размещена</w:t>
      </w:r>
      <w:r>
        <w:rPr>
          <w:rFonts w:cs="Times New Roman" w:ascii="Times New Roman" w:hAnsi="Times New Roman"/>
          <w:spacing w:val="-16"/>
          <w:szCs w:val="24"/>
        </w:rPr>
        <w:t xml:space="preserve"> на 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портале КООМЕТ </w:t>
      </w:r>
      <w:r>
        <w:rPr>
          <w:spacing w:val="-16"/>
          <w:szCs w:val="24"/>
        </w:rPr>
        <w:t>(</w:t>
      </w:r>
      <w:hyperlink r:id="rId10">
        <w:r>
          <w:rPr>
            <w:rStyle w:val="InternetLink"/>
            <w:spacing w:val="-16"/>
            <w:szCs w:val="24"/>
          </w:rPr>
          <w:t>www.coomet.</w:t>
        </w:r>
        <w:r>
          <w:rPr>
            <w:rStyle w:val="InternetLink"/>
            <w:spacing w:val="-16"/>
            <w:szCs w:val="24"/>
            <w:lang w:val="en-US"/>
          </w:rPr>
          <w:t>net</w:t>
        </w:r>
      </w:hyperlink>
      <w:r>
        <w:rPr>
          <w:spacing w:val="-16"/>
          <w:szCs w:val="24"/>
        </w:rPr>
        <w:t>)</w:t>
      </w:r>
      <w:r>
        <w:rPr>
          <w:rFonts w:cs="Times New Roman" w:ascii="Times New Roman" w:hAnsi="Times New Roman"/>
          <w:spacing w:val="-16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pacing w:val="-16"/>
          <w:szCs w:val="24"/>
        </w:rPr>
        <w:t>сайте КООМЕТ (</w:t>
      </w:r>
      <w:hyperlink r:id="rId11"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coomet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16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pacing w:val="-16"/>
          <w:szCs w:val="24"/>
        </w:rPr>
        <w:t>).</w:t>
      </w:r>
    </w:p>
    <w:p>
      <w:pPr>
        <w:pStyle w:val="Zkladntext"/>
        <w:spacing w:before="120" w:after="0"/>
        <w:rPr/>
      </w:pPr>
      <w:r>
        <w:rPr>
          <w:rFonts w:cs="Times New Roman" w:ascii="Times New Roman" w:hAnsi="Times New Roman"/>
          <w:b/>
          <w:color w:val="000000"/>
          <w:spacing w:val="-10"/>
          <w:szCs w:val="24"/>
          <w:lang w:val="ru-RU"/>
        </w:rPr>
        <w:t>6. Мероприятия по подготовке и повышению квалификации специалистов по метрологии</w:t>
      </w:r>
    </w:p>
    <w:p>
      <w:pPr>
        <w:pStyle w:val="Zkladntext"/>
        <w:spacing w:before="120" w:after="1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В 2011 г. были проведены следующие мероприятия:</w:t>
      </w:r>
    </w:p>
    <w:p>
      <w:pPr>
        <w:pStyle w:val="Zkladntext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1. Проведение конференций и семинаров под эгидой КООМЕ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бучающий семинар по подготовке запланированного пилотного дополнительного сличения в области ионизирующих излучений в рамках теми КООМЕТ 445/DE/08</w:t>
        <w:br/>
        <w:t>(23–25 мая 2011 г., Брауншвейг, Германия)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Обучающий семинар по подготовке пилотного сличения в области измерений массы</w:t>
        <w:br/>
        <w:t>(23–25 мая 2011 г., Астана, Казахстан)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Обучающий семинар “Опыт и достижения по законодательной метрологии” </w:t>
      </w:r>
      <w:r>
        <w:rPr>
          <w:rFonts w:cs="Times New Roman" w:ascii="Times New Roman" w:hAnsi="Times New Roman"/>
          <w:color w:val="000000"/>
          <w:szCs w:val="24"/>
          <w:lang w:val="ru-RU"/>
        </w:rPr>
        <w:br w:type="textWrapping" w:clear="all"/>
      </w:r>
      <w:r>
        <w:rPr>
          <w:rFonts w:cs="Times New Roman" w:ascii="Times New Roman" w:hAnsi="Times New Roman"/>
          <w:color w:val="000000"/>
          <w:szCs w:val="24"/>
          <w:lang w:val="ru-RU"/>
        </w:rPr>
        <w:t>(7–8 сентября 2011 г., Ереване, Армения);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IV Международный конкурс “Лучший молодой метролог КООМЕТ – 2011”</w:t>
        <w:br/>
        <w:t>(15–17 июня 2011 г., Москва, Россия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2. Обучение и стажировки специалистов</w:t>
      </w:r>
    </w:p>
    <w:p>
      <w:pPr>
        <w:pStyle w:val="Zkladntext"/>
        <w:spacing w:before="120" w:after="1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о поступившей в Секретариат информации, в отчетный период были проведены следующие мероприятия по повышению квалификации специалистов по метрологии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ая школа-семинар “Метрологические задачи, связанные с транспортировкой и поставкой природного газа”</w:t>
        <w:br/>
        <w:t>(17–21 октября 2011 г., Киев, Украина).</w:t>
      </w:r>
    </w:p>
    <w:p>
      <w:pPr>
        <w:pStyle w:val="Zkladntext"/>
        <w:spacing w:before="120" w:after="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заключение хочу поблагодарить всех участников сотрудничества КООМЕТ, представивших в Секретариат сведения для подготовки настоящего отчета.</w:t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Zkladntext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авел Неежмак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уководитель Секретариата КООМЕТ</w:t>
      </w:r>
      <w:r>
        <w:br w:type="page"/>
      </w:r>
    </w:p>
    <w:p>
      <w:pPr>
        <w:pStyle w:val="Zkladntex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1</w:t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>Характеристика тематики сотрудничества КООМЕТ</w:t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1. Перечень согласованных тем КООМЕТ</w:t>
      </w:r>
    </w:p>
    <w:p>
      <w:pPr>
        <w:pStyle w:val="Zkladntext"/>
        <w:spacing w:before="0" w:after="120"/>
        <w:ind w:left="357" w:hanging="357"/>
        <w:jc w:val="center"/>
        <w:rPr>
          <w:rFonts w:ascii="Times New Roman" w:hAnsi="Times New Roman" w:cs="Times New Roman"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(по состоянию на 31 декабря 2011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-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9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Определение параметров вращения Земли (ПВЗ) по данным обсерваторий стран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/RU-a/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заимные сличения национальных шкал време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/RU-a/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исследований цезиевых реперов частоты.  Исследование цезиевых реперов частоты, входящих в состав национальных эталонов, с целью повышения их точ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8/RU-a/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эталонной базы стран - членов КООМЕТ в области фотометрии и радиометр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69/UA-a/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средств измерений объемной активности радона - 2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74/RU-a/9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ояние эталонной базы стран - членов КООМЕТ в области времени и част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5/RU-a/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эталонной базы стран – членов КООМЕТ в области ионизирующего излучения и радиоактив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86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 Программы совместной разработки СО в рамках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8/UA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ичение </w:t>
            </w:r>
            <w:r>
              <w:rPr>
                <w:bCs/>
                <w:sz w:val="20"/>
              </w:rPr>
              <w:t xml:space="preserve">национальных эталонов </w:t>
            </w:r>
            <w:r>
              <w:rPr>
                <w:sz w:val="20"/>
              </w:rPr>
              <w:t>единицы</w:t>
            </w:r>
            <w:r>
              <w:rPr>
                <w:bCs/>
                <w:sz w:val="20"/>
              </w:rPr>
              <w:t xml:space="preserve">  энергии сгор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0/SK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терпретация, внедрение и применение системы качества  государственными метрологическими учреждениями КООМЕТ в соответствии с ИСО 17025 (ИНСИС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lang w:val="en-US"/>
              </w:rPr>
              <w:t>234/BY-</w:t>
            </w:r>
            <w:r>
              <w:rPr>
                <w:b/>
                <w:color w:val="000000"/>
                <w:sz w:val="20"/>
              </w:rPr>
              <w:t>а</w:t>
            </w:r>
            <w:r>
              <w:rPr>
                <w:b/>
                <w:color w:val="000000"/>
                <w:sz w:val="20"/>
                <w:lang w:val="en-US"/>
              </w:rPr>
              <w:t>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Рабочей группы для участия КООМЕТ в рассмотрении СМС данных в области "AUV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35/RU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заимные сличения национальных и вторичных эталонов единицы давления для области низкого абсолютного давления в диапазоне (10</w:t>
            </w:r>
            <w:r>
              <w:rPr>
                <w:color w:val="000000"/>
                <w:sz w:val="20"/>
                <w:vertAlign w:val="superscript"/>
              </w:rPr>
              <w:t xml:space="preserve">-2 </w:t>
            </w:r>
            <w:r>
              <w:rPr>
                <w:color w:val="000000"/>
                <w:sz w:val="20"/>
              </w:rPr>
              <w:t>-1000) 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7/SK-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Взаимные сличения национальных и вторичных эталонов массы 1 кг из нержавеющей ста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71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Разработка Программы сличений и калибровок эталонов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74/</w:t>
            </w:r>
            <w:r>
              <w:rPr>
                <w:b/>
                <w:bCs/>
                <w:sz w:val="20"/>
                <w:lang w:val="en-US"/>
              </w:rPr>
              <w:t>BY-a/</w:t>
            </w: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250" w:hanging="0"/>
              <w:rPr/>
            </w:pPr>
            <w:r>
              <w:rPr>
                <w:sz w:val="20"/>
              </w:rPr>
              <w:t>Формирование и организация деятельности структурных органов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8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компараторов штриховых мер длины</w:t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5/RU-а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2/</w:t>
            </w:r>
            <w:r>
              <w:rPr>
                <w:b/>
                <w:bCs/>
                <w:sz w:val="20"/>
                <w:lang w:val="en-US"/>
              </w:rPr>
              <w:t>RU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работка схем проведения и алгоритмов обработки данных дополнительных сличений КООМЕТ, организуемых с целью поддержания калибровочных и измерительных возможностей Н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05/RU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нанотехнологий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08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sz w:val="20"/>
              </w:rPr>
              <w:t>Ключевое сличение национальных эталонов единиц параметров вибрации (в части единицы линейного синусоидального ускорения)  в диапазоне частот 40 Гц - 5000 Г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18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Региональные сличения КООМЕТ.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>(</w:t>
            </w:r>
            <w:r>
              <w:rPr>
                <w:bCs/>
                <w:iCs/>
                <w:sz w:val="20"/>
                <w:lang w:val="en-US"/>
              </w:rPr>
              <w:t>I</w:t>
            </w:r>
            <w:r>
              <w:rPr>
                <w:bCs/>
                <w:iCs/>
                <w:sz w:val="20"/>
              </w:rPr>
              <w:t>)-</w:t>
            </w:r>
            <w:r>
              <w:rPr>
                <w:bCs/>
                <w:iCs/>
                <w:sz w:val="20"/>
                <w:lang w:val="en-US"/>
              </w:rPr>
              <w:t>K</w:t>
            </w:r>
            <w:r>
              <w:rPr>
                <w:bCs/>
                <w:iCs/>
                <w:sz w:val="20"/>
              </w:rPr>
              <w:t>1 национальных эталонов кермы в воздухе для энергии гамма-излучения Co-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9/RU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Сличительные измерения активности объемных радионуклидных источник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31/LT-a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Взаимные сличения национальных эталонов единицы давления для области манометрического давления в диапазоне (10-100) МП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36/</w:t>
            </w:r>
            <w:r>
              <w:rPr>
                <w:b/>
                <w:iCs/>
                <w:sz w:val="20"/>
                <w:lang w:val="en-US"/>
              </w:rPr>
              <w:t>RU-a</w:t>
            </w:r>
            <w:r>
              <w:rPr>
                <w:b/>
                <w:iCs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  <w:sz w:val="20"/>
              </w:rPr>
              <w:t>Разработка рекомендаций по оцениванию данных ключевых сличений КООМ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4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мощности и коэффициента мощ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5/</w:t>
            </w:r>
            <w:r>
              <w:rPr>
                <w:b/>
                <w:iCs/>
                <w:color w:val="000000"/>
                <w:sz w:val="20"/>
                <w:lang w:val="en-US"/>
              </w:rPr>
              <w:t>UA</w:t>
            </w:r>
            <w:r>
              <w:rPr>
                <w:b/>
                <w:iCs/>
                <w:color w:val="000000"/>
                <w:sz w:val="20"/>
              </w:rPr>
              <w:t>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Сличение национальных эталонов единиц электрической емкости и тангенса угла поте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7/</w:t>
            </w:r>
            <w:r>
              <w:rPr>
                <w:b/>
                <w:iCs/>
                <w:color w:val="000000"/>
                <w:sz w:val="20"/>
                <w:lang w:val="en-US"/>
              </w:rPr>
              <w:t>RU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озможность совместного Применения понятий «погрешность измерений» и «неопределенность измерений» в различных метрологических задач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48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Анализ форм и объемов финансирования на содержание и развитие национальной эталонной ба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58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оксигенатов в бензине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62/</w:t>
            </w:r>
            <w:r>
              <w:rPr>
                <w:b/>
                <w:iCs/>
                <w:sz w:val="20"/>
                <w:lang w:val="en-US"/>
              </w:rPr>
              <w:t>RU</w:t>
            </w:r>
            <w:r>
              <w:rPr>
                <w:b/>
                <w:iCs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сследований водных растворов глюкоз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w w:val="107"/>
                <w:sz w:val="20"/>
              </w:rPr>
              <w:t xml:space="preserve">Измерение удельной активности раствора радионуклида </w:t>
            </w:r>
            <w:r>
              <w:rPr>
                <w:w w:val="107"/>
                <w:sz w:val="20"/>
                <w:lang w:val="en-US"/>
              </w:rPr>
              <w:t>Cs</w:t>
            </w:r>
            <w:r>
              <w:rPr>
                <w:w w:val="107"/>
                <w:sz w:val="20"/>
              </w:rPr>
              <w:t>-13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7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национальных эталонов единицы температуры в реперных точках затвердевания серебра, золота и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  <w:lang w:val="uk-UA"/>
              </w:rPr>
            </w:pPr>
            <w:r>
              <w:rPr>
                <w:color w:val="000000"/>
                <w:w w:val="107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/BY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е сличения ампул тройной точки воды национальных эталонов единицы температур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107"/>
                <w:sz w:val="20"/>
              </w:rPr>
              <w:t>397/RU</w:t>
            </w:r>
            <w:r>
              <w:rPr>
                <w:b/>
                <w:w w:val="107"/>
                <w:sz w:val="20"/>
                <w:lang w:val="en-US"/>
              </w:rPr>
              <w:t>-a</w:t>
            </w:r>
            <w:r>
              <w:rPr>
                <w:b/>
                <w:w w:val="107"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107"/>
                <w:sz w:val="20"/>
              </w:rPr>
            </w:pPr>
            <w:r>
              <w:rPr>
                <w:w w:val="107"/>
                <w:sz w:val="20"/>
              </w:rPr>
              <w:t>Ключевое сличение национальных эталонов абсолютного давления в области средних давл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04/RU-a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I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роцедуры и технологии представления на сайте КООМЕТ данных по калибровочным и измерительным возможностям (СМС) метрологических центров (лабораторий), не подлежащих опубликованию на сайте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 массового и объемного расхода жид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исходного эталона Украины (ИЭМПУ) и государственного эталона Российской Федерации ГЭТ148-93 единиц максимальных значений напряженности импульсных электрического и магнитного пол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ючевые сличения эталонных средств измерений высоких напряжений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/UА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сличений эталонных испытательных установок в диапазоне расхода газа: (4 – 160) м3/ч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/UA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ые региональные сличения национальных эталонов единицы температуры в реперных точках плавления галлия, затвердевания индия, олова и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8/RU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Разработка СО состава концентрата ильменитового (СО-35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проведению сличений между поверочными лабораториями в целях оценки их компетен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, Па, в воздушной среде в части калибровок рабочих эталонных микрофон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средств измерения постоя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2/</w:t>
            </w:r>
            <w:r>
              <w:rPr>
                <w:b/>
                <w:sz w:val="20"/>
                <w:lang w:val="en-US"/>
              </w:rPr>
              <w:t>SK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калибровочных лабораторий в области расходометрии холодной воды в диапазоне расхода (3 - 20) м3/ч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9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еждународные дополнительные сличения эталонов индуктивности при рабочих частотах до 10 М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4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ме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/BY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 импульсным методо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по теплопроводности в диапазоне от 0,03 до 0,05 Вт/(м•К) в температурном диапазоне от 10 до 40 º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6/BY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смотр Рекомендации СООМЕТ R/RM/17:2007 «Правила оформления Свидетельства участника межлабораторной аттестации стандартных образцов КООМЕ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2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оксида меди (ОМ–2, ОМ–7)</w:t>
            </w:r>
          </w:p>
        </w:tc>
      </w:tr>
      <w:tr>
        <w:trPr>
          <w:trHeight w:val="42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период с 1 января 2011 г. по 31 декабря 2011 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6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sz w:val="20"/>
              </w:rPr>
              <w:t>Сличение стандартных образцов белиз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368/BY-a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 единиц силы света и освещен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75/RU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Пилотные сличения "Определение генномодифицированных объектов в пищ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методологии оценивания неопределенности результатов измерений, получаемых с применением программ обработки данны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/RU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оцениванию неопределенности измерений при калибровке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2</w:t>
            </w:r>
            <w:r>
              <w:rPr>
                <w:b/>
                <w:sz w:val="20"/>
              </w:rPr>
              <w:t>/RU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и КООМЕТ «Методика калибровки. Общие требования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C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показателя преломления</w:t>
            </w:r>
          </w:p>
        </w:tc>
      </w:tr>
      <w:tr>
        <w:trPr>
          <w:trHeight w:val="6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Международные сличения национальных эталонов единицы угла вращения плоскости поляризац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Cличения эталонов единиц средней мощности лазерного излучения на длинах волн 0,532 и 10,6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аттестация  ГСО  8515-2004  состава руды железной (СО 20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аттестация  ГСО 8516-2004 состава руды марганцевой (СО 21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w w:val="107"/>
                <w:sz w:val="20"/>
              </w:rPr>
            </w:pPr>
            <w:r>
              <w:rPr>
                <w:color w:val="000000"/>
                <w:w w:val="107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концентрата цирконового (СО-36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3/RU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NO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/RU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первичных эталонов содержания компонентов в газовых средах: SO2 в азоте (100 и 1000 мкмоль/моль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RU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газовых смес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RU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энергии сгорания с использованием образцов высокочистого графит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0/UA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Документа КООМЕТ “Web-портал КООМЕТ. Основные положения. Порядок ведения и представления информации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3</w:t>
            </w:r>
            <w:r>
              <w:rPr>
                <w:b/>
                <w:sz w:val="20"/>
              </w:rPr>
              <w:t>/RU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дерново-подзолистой тяжелосуглинистой САДПП 0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пределение потребностей НМИ стран-участниц КООМЕТ в обучении и стажировк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2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национальных эталонов единицы крутящего момента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13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-а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ое двустороннее сличение измерительных трансформаторов тока (ТТ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/RU-а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ое сличение национальных эталонных СИ в области измерений мощности магнитных потерь в электротехнической стали на частоте 50 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/UZ-а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бучение специалистов измерительных, калибровочных и испытательных лаборатор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/RU-а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результатов калибровок гидрофонов по свободному полю в диапазоне низких звуковых частот (от 250 Гц до 8 кГц) в условиях лабораторного бассей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-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КOOMET.QM-K36 “Электролитическая проводимость 0,5 См/м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41/RU-а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содержанию программ обучения и стажировок специалистов в рамк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AM-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ние и ведение БД по СО КООМЕТ</w:t>
            </w:r>
          </w:p>
        </w:tc>
      </w:tr>
    </w:tbl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того: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79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согласованных тем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2. Перечень предлагаем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по состоянию на 31 декабря 2011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/UA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СО состава углеродистых сталей типа Ст1сп, Ст2сп, Ст3сп, Ст4сп, Ст5сп (2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программного обеспечения (программ-методик измерений) сцинтилляционных спектрометров предназначенных для измерения активности радионуклид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8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я кратных и дольных единиц килограмма</w:t>
            </w:r>
          </w:p>
        </w:tc>
      </w:tr>
      <w:tr>
        <w:trPr>
          <w:trHeight w:val="1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  <w:highlight w:val="yellow"/>
              </w:rPr>
            </w:pPr>
            <w:r>
              <w:rPr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59/</w:t>
            </w:r>
            <w:r>
              <w:rPr>
                <w:b/>
                <w:color w:val="000000"/>
                <w:sz w:val="20"/>
                <w:lang w:val="en-US"/>
              </w:rPr>
              <w:t>RU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КООМЕТ и в области измерений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  <w:highlight w:val="yellow"/>
              </w:rPr>
            </w:pPr>
            <w:r>
              <w:rPr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0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вешивание автомобилей в движен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0"/>
                <w:highlight w:val="yellow"/>
              </w:rPr>
            </w:pPr>
            <w:r>
              <w:rPr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62/</w:t>
            </w:r>
            <w:r>
              <w:rPr>
                <w:b/>
                <w:color w:val="000000"/>
                <w:sz w:val="20"/>
                <w:lang w:val="en-US"/>
              </w:rPr>
              <w:t>LT</w:t>
            </w:r>
            <w:r>
              <w:rPr>
                <w:b/>
                <w:color w:val="000000"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базы данных результатов сличений в области "Масса и связанные велич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  <w:sz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7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Сличения эталонов единицы плотности потока энергии электромагнитного поля (Вт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на частотах 2,45 ГГц и 10,0 Г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4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аимные сличения национальных эталонов единицы давления для области избыточного давления в диапазоне (0,05-0,5) </w:t>
            </w:r>
            <w:bookmarkStart w:id="0" w:name="OCRUncertain009"/>
            <w:r>
              <w:rPr>
                <w:sz w:val="20"/>
              </w:rPr>
              <w:t>МПа</w:t>
            </w:r>
            <w:bookmarkEnd w:id="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5/</w:t>
            </w:r>
            <w:r>
              <w:rPr>
                <w:b/>
                <w:bCs/>
                <w:sz w:val="20"/>
                <w:lang w:val="en-US"/>
              </w:rPr>
              <w:t>RU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</w:rPr>
              <w:t xml:space="preserve">Взаимные сличения гелиевых течей в </w:t>
            </w:r>
            <w:r>
              <w:rPr>
                <w:spacing w:val="-9"/>
                <w:sz w:val="20"/>
              </w:rPr>
              <w:t>диапазоне (10</w:t>
            </w:r>
            <w:r>
              <w:rPr>
                <w:spacing w:val="-9"/>
                <w:sz w:val="20"/>
                <w:vertAlign w:val="superscript"/>
              </w:rPr>
              <w:t>-6</w:t>
            </w:r>
            <w:r>
              <w:rPr>
                <w:spacing w:val="-9"/>
                <w:sz w:val="20"/>
              </w:rPr>
              <w:t>-1) м</w:t>
            </w:r>
            <w:r>
              <w:rPr>
                <w:spacing w:val="-9"/>
                <w:sz w:val="20"/>
                <w:vertAlign w:val="superscript"/>
              </w:rPr>
              <w:t xml:space="preserve">3 . </w:t>
            </w:r>
            <w:r>
              <w:rPr>
                <w:spacing w:val="-9"/>
                <w:sz w:val="20"/>
              </w:rPr>
              <w:t>Па/с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3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лючевое двустороннее сличение национальных эталонов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7/</w:t>
            </w:r>
            <w:r>
              <w:rPr>
                <w:b/>
                <w:iCs/>
                <w:color w:val="000000"/>
                <w:sz w:val="20"/>
                <w:lang w:val="en-US"/>
              </w:rPr>
              <w:t>DE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Ключевое двустороннее сличение национальных эталонов единиц твердости по шкалам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33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>Сличения эталонов в области измерений вязк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1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pacing w:val="-3"/>
                <w:sz w:val="20"/>
              </w:rPr>
              <w:t>Ключевые сличения по шкалам твердости Бринелля и Виккерс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67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sz w:val="20"/>
              </w:rPr>
              <w:t>Пилотные сличения в области исследований форменных элементов кров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370/</w:t>
            </w:r>
            <w:r>
              <w:rPr>
                <w:b/>
                <w:iCs/>
                <w:color w:val="000000"/>
                <w:sz w:val="20"/>
                <w:lang w:val="en-US"/>
              </w:rPr>
              <w:t>RU</w:t>
            </w:r>
            <w:r>
              <w:rPr>
                <w:b/>
                <w:iCs/>
                <w:color w:val="000000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0"/>
              </w:rPr>
              <w:t>Сличение эталонов длины в нанометров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371/</w:t>
            </w:r>
            <w:r>
              <w:rPr>
                <w:b/>
                <w:iCs/>
                <w:sz w:val="20"/>
                <w:lang w:val="en-US"/>
              </w:rPr>
              <w:t>KZ</w:t>
            </w:r>
            <w:r>
              <w:rPr>
                <w:b/>
                <w:iCs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вусторонние ключевые сличения национальных эталонов твердости по шкалам Роквелла и Супер-Роквел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Cs/>
                <w:color w:val="000000"/>
                <w:sz w:val="20"/>
                <w:highlight w:val="yellow"/>
              </w:rPr>
            </w:pPr>
            <w:r>
              <w:rPr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9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Сличение калибровочных коэффициентов для медицинских радионуклидов ионизационных камер колодцевого типа («дозкалибраторов»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времени и частоты со шкалой РФ UTC(SU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10/U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4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смотр документа СООМЕТ R/RM/5:2002  «Рекомендация КООМЕТ. Содержание и правила оформления документации на СО, разрабатываемых в рамках КООМЕ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/RU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Измерение удельной активности раствора радионуклида Eu-15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концентрации аэрозольных части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стабилизированных He-Ne/I2 лазеров на длине волны 633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2/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Анализ критериев оценки технической компетентности поверочных лаборатор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3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в области измерений поверхностной плотности покрытий в диапазоне (0,001-1,000) кг/м2 и толщины покрытий в диапазоне (1-100)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4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национальных эталонов в диапазоне избыточного давления от 100 Па до 5 кП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5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Cs-137 на защитном уров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6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низко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7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кермы воздуха для рентгеновских лучей средней энер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5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параметров шероховат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1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еречня стандартных образцов, провозимых в целях метрологической аттестации, освобождающихся от уплаты таможенных пошлин, налогов и выдачи специальных разрешений согласно статьям 1-3 Соглашения от 10 февраля 1995 г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Сличение калибровочных коэффициентов (показания прибора/флюенс нейтронов) для стандартных нейтронных источников: Am-Be, Cf-252, Cf-252 в шаре  30 см с D2O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6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по коэффициенту амплитудной модуляции ВЧ колеба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8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ние рабочего WEB портала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/RU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в области измерений  массовой доли влаги в зерне и зерно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ампул меди для контактной термометр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термопар типа S в диапазоне температур от 300 до 1100 °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0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 эталонных высоковольтных систем измер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КООМЕТ “Общие требования к компетентности поверочных лабораторий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2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D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концепции совместных научных исследований в области метрологии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х региональных сличений национальных эталонов единицы температуры в диапазоне от тройной точки воды до точки затвердевания цин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убликации «Рекомендация КООМЕТ. Содержание и порядок проведения работ по сличению СО в рамках КООМЕТ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</w:t>
            </w:r>
            <w:r>
              <w:rPr>
                <w:b/>
                <w:sz w:val="20"/>
                <w:lang w:val="en-US"/>
              </w:rPr>
              <w:t>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гармонизированных методик выполнения измерений природного газа посредством 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01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птической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4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национальных эталонов единицы температуры в тройной точке рту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для измерений параметров зубчатых коле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8</w:t>
            </w:r>
            <w:r>
              <w:rPr>
                <w:b/>
                <w:sz w:val="20"/>
              </w:rPr>
              <w:t>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я массовой доли азота в молочных продукт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</w:t>
            </w:r>
            <w:r>
              <w:rPr>
                <w:b/>
                <w:sz w:val="20"/>
              </w:rPr>
              <w:t>4/RU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государственного первичного специального эталона Российской Федерации ГЭТ 178-2010 и исходных эталонов Украины и Германии единиц напряженностей импульсных электрического и магнитного полей в сверхширокополосном короткоимпульсн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5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 первичных эталонов единицы сил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й массовой доли этанола в водных раствор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ое сличение в области измерений концентрации ионов водорода в растворе соляной кислоты (моль/кг раствор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кальция и цинка в маслах (3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16-го заседания Технического Комитета 1.12 КООМЕТ “СТАНДАРТНЫЕ ОБРАЗЦЫ” (ТК 1.12 “СО”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орядка отнесения технических устройств к средствам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4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плоского угл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5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стали типа 09Г2С для химического анализа и анализаторов сжига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6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высоколегированной высокомарганцевой стали для спектрального анали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поверхностной плотности покрыт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кратных и дольных единиц килограмм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интерференционных установок для измерений лент длиной до 20 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напряжения постоя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2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в области расходометрии горячей вод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определению степени заполнения фасованных товаров с целью принятии решения об отнесении фасованных товаров к фальшивым (misleading prepackage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4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8-го Заседания Технического Комитета 1.4 “Расходометрия”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мощности ультразвука в водной среде в диапазоне частот от 2 до 15 М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микропримесей серы в нефтепродуктах (5 типов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предельной температуры фильтруемости дизельных топлив на холодном фильтре (2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концентрации свинца в автомобильных бензинах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концентрации железа в автомобильных бензинах (4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вольта на основе эффекта Джозефсона при напряжении 10 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егиональные сличения эталонов влажности газов. Температура точки росы/инея от минус 50 оС до +20 оС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5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комплекса средств измерения статического объем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в области кратных и дольных единиц килограмм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международного семинара “Математическая, статистическая и компьютерная поддержка качества измерений” и однодневного семинара “Аттестация программного обеспечения, используемого в метрологии” 05-07 июня 2012 г., Россия, г. Санкт-Петербург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4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двусторонние сличения в области кратных и дольных единиц килограмма</w:t>
            </w:r>
          </w:p>
        </w:tc>
      </w:tr>
    </w:tbl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79 предлагаемых тем</w:t>
      </w:r>
      <w:r>
        <w:br w:type="page"/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3. Перечень завершенных тем КООМЕТ</w:t>
      </w:r>
    </w:p>
    <w:p>
      <w:pPr>
        <w:pStyle w:val="Zkladntext"/>
        <w:spacing w:before="0" w:after="120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1 г. по 31 декабря 2011</w:t>
      </w:r>
      <w:r>
        <w:rPr/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26/DE-a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брование микрофонов типа LS1P методом взаимности дав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265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7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сличений интерференционных установок наивысшей точности для измерения плоскопараллельных концевых мер длин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1/</w:t>
            </w:r>
            <w:r>
              <w:rPr>
                <w:b/>
                <w:bCs/>
                <w:sz w:val="20"/>
                <w:lang w:val="en-US"/>
              </w:rPr>
              <w:t>UA-a</w:t>
            </w:r>
            <w:r>
              <w:rPr>
                <w:b/>
                <w:bCs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работка рекомендаций по оформлению сертификатов калибровки и измерений, выдаваемых НМИ КООМЕТ  в соответствии  с  </w:t>
            </w:r>
            <w:r>
              <w:rPr>
                <w:sz w:val="20"/>
                <w:lang w:val="en-US"/>
              </w:rPr>
              <w:t>MRA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16/</w:t>
            </w:r>
            <w:r>
              <w:rPr>
                <w:b/>
                <w:iCs/>
                <w:color w:val="000000"/>
                <w:sz w:val="20"/>
                <w:lang w:val="en-US"/>
              </w:rPr>
              <w:t>UA-a</w:t>
            </w:r>
            <w:r>
              <w:rPr>
                <w:b/>
                <w:iCs/>
                <w:color w:val="000000"/>
                <w:sz w:val="20"/>
              </w:rPr>
              <w:t>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 xml:space="preserve">Двухстороннее сличение путем калибровки микрофонов типа </w:t>
            </w:r>
            <w:r>
              <w:rPr>
                <w:bCs/>
                <w:iCs/>
                <w:sz w:val="20"/>
                <w:lang w:val="en-US"/>
              </w:rPr>
              <w:t>LS</w:t>
            </w:r>
            <w:r>
              <w:rPr>
                <w:bCs/>
                <w:iCs/>
                <w:sz w:val="20"/>
              </w:rPr>
              <w:t>1</w:t>
            </w:r>
            <w:r>
              <w:rPr>
                <w:bCs/>
                <w:iCs/>
                <w:sz w:val="20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Cs/>
                <w:iCs/>
                <w:color w:val="000000"/>
                <w:sz w:val="20"/>
                <w:highlight w:val="yellow"/>
              </w:rPr>
            </w:pPr>
            <w:r>
              <w:rPr>
                <w:bCs/>
                <w:iCs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90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длины в области измерений концевых мер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9</w:t>
            </w:r>
            <w:r>
              <w:rPr>
                <w:b/>
                <w:sz w:val="20"/>
                <w:lang w:val="en-US"/>
              </w:rPr>
              <w:t>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отношений напряжения переменного ток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0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природного газ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40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-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эталонных образцов газовых смесей СО в азоте (10 и 1000 ppm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5/RU-а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ичения эталонов звукового давления в водной среде в диапазоне инфразвуковых и низких звуковых частот (от 2 Гц до 4 кГц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/KZ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ересмотр документа СООМЕТ R/RM/6:1998 "Рекомендация КООМЕТ. Реестр стандартных образцов состава и свойств веществ и материалов, разработанных в рамках КООМЕТ. Основные положения"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15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(агрохимических показателей) почвы (2 тип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2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-а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перевода и анализ новой редакции VIM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UA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звукового давления в воздушной среде в низкочастотном диапазон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48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результатов измерений скорости распространения продольных ультразвуковых волн в твердых сред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5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стандартных образцов состава стали легированной типа 5ХВ2СФ (ГСО 918-90П),  Х6ВФ (ГСО 1527-84П) и 31Х19Н9МВБТ (ГСО 2251-82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65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и свойств угля каменного марки Т (СО-34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0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в области измерений коэффициента и угла масштабного преобразовавания синусоидального тока (МПСТ) в диапазоне 1 … 10000А/5А(1А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/RU-а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национальных эталонов единицы звукового давления в водной среде (в части калибровок гидрофонов в свободном поле) в диапазоне частот 250 Гц – 200 кГц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5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роведение международных сличительных испытаний СО состава графитового порошка СОГ – 21 (комплект 5 типов СО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6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“Внедрение систем менеджмента качества в НМИ в соответствии со стандартом ISO/IEC 17025”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93</w:t>
            </w:r>
            <w:r>
              <w:rPr>
                <w:b/>
                <w:sz w:val="20"/>
              </w:rPr>
              <w:t>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: Определение массовой доли  фуллеренов С60 и С70 в фуллереновом концентрате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97/RU</w:t>
            </w:r>
            <w:r>
              <w:rPr>
                <w:b/>
                <w:sz w:val="20"/>
                <w:lang w:val="en-US"/>
              </w:rPr>
              <w:t>-a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15-го заседания Технического Комитета 1.12 КООМЕТ  «СТАНДАРТНЫЕ ОБРАЗЦЫ»  (ТК 1.12 «СО»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GE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х-дневный тренинг «Семинар по неопределенности измерений в области метрологии массы». Подготовка проведения сличения в области метрологи массы с демонстрацией всех необходимых практических шагов для внесения строчек СМС в базу данных KCDB в МБМ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0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9-го заседания Технического Комитета 1.9 КООМЕТ  "Ионизирующие излучения и радиоактивность"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того: 25 завершенных темы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 w:val="22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80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80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4. Перечень исключенных тем КООМЕТ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(за период с 1 января 2011 г. по 31 декабря 2011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6520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57/UA-a/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и сличение высокоточных измерительных преобразователей для измерения энергии и мощности лазерного излучения высоких уровне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70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-а/9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Состояние эталонной базы стран - членов КООМЕТ по базовым электрическим величина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0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мендации по измерениям количества и качества нефти и нефтепродуктов динамическим и статическим методам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2/RU-a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й по поверке, метрологической аттестации и калибровке пробоотборных систем для нефти и нефтепродукт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6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нализ законодательных актов по метрологии и подготовка предложений по гармонизации требований, правил и нор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highlight w:val="yellow"/>
                <w:lang w:val="ru-RU" w:eastAsia="ru-RU"/>
              </w:rPr>
            </w:pPr>
            <w:r>
              <w:rPr>
                <w:rFonts w:cs="Times New Roman"/>
                <w:sz w:val="20"/>
                <w:highlight w:val="yellow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8/</w:t>
            </w:r>
            <w:r>
              <w:rPr>
                <w:b/>
                <w:color w:val="000000"/>
                <w:sz w:val="20"/>
                <w:lang w:val="en-US"/>
              </w:rPr>
              <w:t>UA</w:t>
            </w:r>
            <w:r>
              <w:rPr>
                <w:b/>
                <w:color w:val="000000"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аботка рекомендации КООМЕТ, касающейся содержания двухсторонних соглашений по взаимному признанию результатов испытаний и первичной поверки средств измерен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/RU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Разработка рекомендации по применению "Руководства по выражению неопределенности измерений" в странах-членах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11/RU-a/00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жлабораторных сравнительных испытаний по определению токсичных микропримесей в водка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21/RU-a/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рологическое обеспечение единства измерений отклонений от прямолинейности и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новых методов измерений и новых типов высокоточных СИ энергетической освещенности в диапазоне 200-400 н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ных средств измерений параметров оптического волок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ы метрологического обеспечения средств измерений средней мощности оптического излучения в ВОС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/RU-а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средней мощности оптического излучения в ВОСП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/RU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вольта при напряжении 1 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6/RU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чение эталонов единицы показателя преломл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3/UA-a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личение дальномерной аппаратуры высшей точ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84/</w:t>
            </w:r>
            <w:r>
              <w:rPr>
                <w:b/>
                <w:bCs/>
                <w:sz w:val="20"/>
                <w:lang w:val="en-US"/>
              </w:rPr>
              <w:t>DE</w:t>
            </w:r>
            <w:r>
              <w:rPr>
                <w:b/>
                <w:bCs/>
                <w:sz w:val="20"/>
              </w:rPr>
              <w:t>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личение эталонов единицы напряжения на эффекте Джозефсона с использованием переносного транспортируемого эталона на эффекте Джозефсона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  <w:lang w:val="en-US"/>
              </w:rPr>
            </w:pPr>
            <w:r>
              <w:rPr>
                <w:b/>
                <w:iCs/>
                <w:color w:val="000000"/>
                <w:sz w:val="20"/>
                <w:lang w:val="en-US"/>
              </w:rPr>
              <w:t>311/UA-a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>Сличение национальных эталонов единицы средней мощности лазерного излучен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3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Сличение эталонов плоскостност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15/UA-а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Метрологическое обеспечение измерений толщины покрытий и пленок толщиной до 10 мк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332/RU-а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Сличения мер наружных диаметров (эталонные пробки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0"/>
              </w:rPr>
              <w:t>343/</w:t>
            </w:r>
            <w:r>
              <w:rPr>
                <w:b/>
                <w:iCs/>
                <w:color w:val="000000"/>
                <w:sz w:val="20"/>
                <w:lang w:val="en-US"/>
              </w:rPr>
              <w:t>MD-a</w:t>
            </w:r>
            <w:r>
              <w:rPr>
                <w:b/>
                <w:iCs/>
                <w:color w:val="000000"/>
                <w:sz w:val="20"/>
              </w:rPr>
              <w:t>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Разработка рекомендаций по выработке критериев и структуры программ обучения специалистов в области метрологи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pacing w:val="-4"/>
                <w:sz w:val="20"/>
              </w:rPr>
              <w:t>360/</w:t>
            </w:r>
            <w:r>
              <w:rPr>
                <w:b/>
                <w:iCs/>
                <w:color w:val="000000"/>
                <w:spacing w:val="-4"/>
                <w:sz w:val="20"/>
                <w:lang w:val="en-US"/>
              </w:rPr>
              <w:t>SK</w:t>
            </w:r>
            <w:r>
              <w:rPr>
                <w:b/>
                <w:iCs/>
                <w:color w:val="000000"/>
                <w:spacing w:val="-4"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AQ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0"/>
              </w:rPr>
            </w:pPr>
            <w:r>
              <w:rPr>
                <w:sz w:val="20"/>
              </w:rPr>
              <w:t>Проведение семинара «Качество и метрология»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pacing w:val="-4"/>
                <w:sz w:val="20"/>
                <w:highlight w:val="yellow"/>
              </w:rPr>
            </w:pPr>
            <w:r>
              <w:rPr>
                <w:color w:val="000000"/>
                <w:spacing w:val="-4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6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-а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w w:val="107"/>
                <w:sz w:val="20"/>
              </w:rPr>
            </w:pPr>
            <w:r>
              <w:rPr>
                <w:sz w:val="20"/>
              </w:rPr>
              <w:t>3-я Всероссийская конференция с международным участием по температурным измерениям ТЕМПЕРАТУРА 2007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w w:val="107"/>
                <w:sz w:val="20"/>
                <w:highlight w:val="yellow"/>
              </w:rPr>
            </w:pPr>
            <w:r>
              <w:rPr>
                <w:w w:val="107"/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77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6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sz w:val="20"/>
              </w:rPr>
              <w:t>388/</w:t>
            </w:r>
            <w:r>
              <w:rPr>
                <w:b/>
                <w:sz w:val="20"/>
                <w:lang w:val="en-US"/>
              </w:rPr>
              <w:t>BG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  <w:lang w:val="bg-BG"/>
              </w:rPr>
              <w:t>ХІІ национальный научный симпозиум с международным участием “Метрология и метрологическое обеспечение 2007”</w:t>
            </w:r>
            <w:r>
              <w:rPr>
                <w:sz w:val="20"/>
              </w:rPr>
              <w:t xml:space="preserve"> (1</w:t>
            </w:r>
            <w:r>
              <w:rPr>
                <w:sz w:val="20"/>
                <w:lang w:val="bg-BG"/>
              </w:rPr>
              <w:t>0</w:t>
            </w:r>
            <w:r>
              <w:rPr>
                <w:sz w:val="20"/>
              </w:rPr>
              <w:t>–</w:t>
            </w:r>
            <w:r>
              <w:rPr>
                <w:sz w:val="20"/>
                <w:lang w:val="bg-BG"/>
              </w:rPr>
              <w:t>14</w:t>
            </w:r>
            <w:r>
              <w:rPr>
                <w:sz w:val="20"/>
              </w:rPr>
              <w:t>.0</w:t>
            </w:r>
            <w:r>
              <w:rPr>
                <w:sz w:val="20"/>
                <w:lang w:val="bg-BG"/>
              </w:rPr>
              <w:t>9</w:t>
            </w:r>
            <w:r>
              <w:rPr>
                <w:sz w:val="20"/>
              </w:rPr>
              <w:t xml:space="preserve">.2007 г., </w:t>
            </w:r>
            <w:r>
              <w:rPr>
                <w:sz w:val="20"/>
                <w:lang w:val="bg-BG"/>
              </w:rPr>
              <w:t>г.Созополь, Болгари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94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заседания ТК 1.1 КООМЕТ «Общие вопросы измерений». Разработка рекомендаций по оцениванию данных ключевых сличений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8/</w:t>
            </w:r>
            <w:r>
              <w:rPr>
                <w:b/>
                <w:sz w:val="20"/>
                <w:lang w:val="en-US"/>
              </w:rPr>
              <w:t>UA</w:t>
            </w:r>
            <w:r>
              <w:rPr>
                <w:b/>
                <w:sz w:val="20"/>
              </w:rPr>
              <w:t>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национальных эталонов постоянного напряжения при напряжении 1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/UA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-a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Гармонизация нормативной базы по метрологическому обеспечению турбинных газосчетчико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en-US"/>
              </w:rPr>
              <w:t>3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й  массовой доли влаги в зерне ячмен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1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семинара директоров НМИ КООМЕТ «10 лет Соглашению CIPM MRA: результаты и перспективы сотрудничества» и 23-го заседания Объединенного комитета региональных метрологических организаций и МБМВ (JCRB)  - 22-24 сентября 2009 г., г. Казань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77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7-е заседание ТК 1.5 КООМЕТ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80/</w:t>
            </w:r>
            <w:r>
              <w:rPr>
                <w:b/>
                <w:sz w:val="20"/>
                <w:lang w:val="en-US"/>
              </w:rPr>
              <w:t>MD</w:t>
            </w:r>
            <w:r>
              <w:rPr>
                <w:b/>
                <w:sz w:val="20"/>
              </w:rPr>
              <w:t>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8-го совещания корреспондентов и координаторов КООМЕТ в тематической области "Ионизирующие излучения и радиоактивность" (ТК 1.9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7/RU-а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4-я Всероссийская и стран-участниц КOOMET конференция по температурным измерениям ТЕМПЕРАТУРА 2011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ого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: 35 исключенных тем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5. Статус тем КООМЕТ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1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</w:r>
    </w:p>
    <w:p>
      <w:pPr>
        <w:pStyle w:val="Zkladntext"/>
        <w:jc w:val="center"/>
        <w:rPr>
          <w:rFonts w:ascii="Calibri" w:hAnsi="Calibri" w:cs="Calibri"/>
          <w:color w:val="FF0000"/>
          <w:szCs w:val="24"/>
          <w:lang w:val="ru-RU" w:eastAsia="en-US"/>
        </w:rPr>
      </w:pPr>
      <w:r>
        <w:rPr>
          <w:color w:val="FF0000"/>
          <w:szCs w:val="24"/>
          <w:lang w:val="en-US" w:eastAsia="en-US"/>
        </w:rPr>
        <w:object w:dxaOrig="7290" w:dyaOrig="4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55pt;height:200.25pt" filled="f" o:ole="">
            <v:imagedata r:id="rId13" o:title=""/>
          </v:shape>
          <o:OLEObject Type="Embed" ProgID="" ShapeID="ole_rId12" DrawAspect="Content" ObjectID="_1807902166" r:id="rId12"/>
        </w:object>
      </w:r>
    </w:p>
    <w:p>
      <w:pPr>
        <w:pStyle w:val="Zkladntext"/>
        <w:jc w:val="center"/>
        <w:rPr>
          <w:rFonts w:ascii="Calibri" w:hAnsi="Calibri" w:cs="Calibri"/>
          <w:color w:val="FF0000"/>
          <w:szCs w:val="24"/>
          <w:lang w:val="ru-RU" w:eastAsia="en-US"/>
        </w:rPr>
      </w:pPr>
      <w:r>
        <w:rPr>
          <w:rFonts w:cs="Calibri" w:ascii="Calibri" w:hAnsi="Calibri"/>
          <w:color w:val="FF0000"/>
          <w:szCs w:val="24"/>
          <w:lang w:val="ru-RU" w:eastAsia="en-US"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25"/>
      </w:tblGrid>
      <w:tr>
        <w:trPr>
          <w:trHeight w:val="3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тус те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те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агаем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становл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ны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Общее количество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</w:tr>
    </w:tbl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ind w:firstLine="567"/>
        <w:jc w:val="both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Zkladntext"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6. Распределение тем КООМЕТ по областям сотрудничества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1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Cs/>
          <w:iCs/>
          <w:color w:val="000000"/>
          <w:szCs w:val="24"/>
          <w:lang w:val="ru-RU"/>
        </w:rPr>
      </w:pPr>
      <w:r>
        <w:rPr>
          <w:rFonts w:cs="Impact" w:ascii="Impact" w:hAnsi="Impact"/>
          <w:b/>
          <w:color w:val="FF0000"/>
          <w:spacing w:val="30"/>
          <w:sz w:val="28"/>
        </w:rPr>
        <w:object w:dxaOrig="9060" w:dyaOrig="76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pt;height:382.55pt" filled="f" o:ole="">
            <v:imagedata r:id="rId15" o:title=""/>
          </v:shape>
          <o:OLEObject Type="Embed" ProgID="" ShapeID="ole_rId14" DrawAspect="Content" ObjectID="_1036992423" r:id="rId14"/>
        </w:objec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48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4"/>
          <w:lang w:val="ru-RU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7. Распределение предлагаемых тем КООМЕТ по странам-координаторам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>31 декабря 2011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 г.)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ru-RU"/>
        </w:rPr>
      </w:pPr>
      <w:r>
        <w:rPr>
          <w:color w:val="FF0000"/>
          <w:lang w:val="en-US" w:eastAsia="en-US"/>
        </w:rPr>
        <w:object w:dxaOrig="9060" w:dyaOrig="47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pt;height:238.55pt" filled="f" o:ole="">
            <v:imagedata r:id="rId17" o:title=""/>
          </v:shape>
          <o:OLEObject Type="Embed" ProgID="" ShapeID="ole_rId16" DrawAspect="Content" ObjectID="_1698261038" r:id="rId16"/>
        </w:objec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Общее количество</w:t>
      </w: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  <w:t>:  548</w:t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ru-RU"/>
        </w:rPr>
      </w:r>
    </w:p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8. Распределение тем КООМЕТ </w:t>
      </w:r>
      <w:r>
        <w:rPr>
          <w:b/>
          <w:color w:val="000000"/>
          <w:szCs w:val="24"/>
        </w:rPr>
        <w:t>по дате включения в рабочую программу</w:t>
      </w:r>
    </w:p>
    <w:p>
      <w:pPr>
        <w:pStyle w:val="Zkladntext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iCs/>
          <w:color w:val="000000"/>
          <w:szCs w:val="24"/>
          <w:lang w:val="ru-RU"/>
        </w:rPr>
        <w:t xml:space="preserve">31 декабря 2011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г.)</w:t>
      </w:r>
    </w:p>
    <w:p>
      <w:pPr>
        <w:pStyle w:val="Normal"/>
        <w:spacing w:before="60" w:after="0"/>
        <w:jc w:val="center"/>
        <w:rPr>
          <w:b/>
          <w:b/>
          <w:szCs w:val="24"/>
        </w:rPr>
      </w:pPr>
      <w:r>
        <w:rPr>
          <w:color w:val="000000"/>
        </w:rPr>
        <w:object w:dxaOrig="913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6.75pt;height:199.5pt" filled="f" o:ole="">
            <v:imagedata r:id="rId19" o:title=""/>
          </v:shape>
          <o:OLEObject Type="Embed" ProgID="" ShapeID="ole_rId18" DrawAspect="Content" ObjectID="_650852748" r:id="rId18"/>
        </w:object>
      </w:r>
      <w:r>
        <w:rPr>
          <w:b/>
          <w:szCs w:val="24"/>
        </w:rPr>
        <w:t xml:space="preserve">9. Темы </w:t>
      </w:r>
      <w:r>
        <w:rPr>
          <w:b/>
          <w:caps/>
          <w:szCs w:val="24"/>
        </w:rPr>
        <w:t>коомет</w:t>
      </w:r>
      <w:r>
        <w:rPr>
          <w:b/>
          <w:szCs w:val="24"/>
        </w:rPr>
        <w:t>, предложенные за 2011 год</w:t>
      </w:r>
    </w:p>
    <w:p>
      <w:pPr>
        <w:pStyle w:val="Zkladntext"/>
        <w:spacing w:before="0" w:after="120"/>
        <w:jc w:val="center"/>
        <w:rPr>
          <w:rFonts w:ascii="Times New Roman" w:hAnsi="Times New Roman" w:cs="Times New Roman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(по состоянию на </w:t>
      </w:r>
      <w:r>
        <w:rPr>
          <w:rFonts w:cs="Times New Roman" w:ascii="Times New Roman" w:hAnsi="Times New Roman"/>
          <w:bCs/>
          <w:iCs/>
          <w:color w:val="000000"/>
          <w:szCs w:val="24"/>
          <w:lang w:val="ru-RU"/>
        </w:rPr>
        <w:t>31 декабря 2011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851"/>
        <w:gridCol w:w="4677"/>
        <w:gridCol w:w="1843"/>
      </w:tblGrid>
      <w:tr>
        <w:trPr>
          <w:tblHeader w:val="true"/>
          <w:trHeight w:val="50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омер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pacing w:val="-2"/>
                <w:sz w:val="20"/>
              </w:rPr>
              <w:t>Обл</w:t>
            </w:r>
            <w:r>
              <w:rPr>
                <w:b/>
                <w:spacing w:val="-2"/>
                <w:sz w:val="20"/>
                <w:lang w:val="en-US"/>
              </w:rPr>
              <w:t>-</w:t>
            </w:r>
            <w:r>
              <w:rPr>
                <w:b/>
                <w:spacing w:val="-2"/>
                <w:sz w:val="20"/>
              </w:rPr>
              <w:t>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ор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5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вусторонние сличения первичных эталонов единицы си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ДП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Укрметртест</w:t>
            </w:r>
            <w:r>
              <w:rPr>
                <w:sz w:val="20"/>
                <w:lang w:val="en-US"/>
              </w:rPr>
              <w:t>-</w:t>
            </w:r>
            <w:r>
              <w:rPr>
                <w:spacing w:val="-2"/>
                <w:sz w:val="20"/>
              </w:rPr>
              <w:t>стандарт</w:t>
            </w:r>
            <w:r>
              <w:rPr>
                <w:spacing w:val="-2"/>
                <w:sz w:val="20"/>
                <w:lang w:val="en-US"/>
              </w:rPr>
              <w:t>”</w:t>
            </w:r>
            <w:r>
              <w:rPr>
                <w:spacing w:val="-2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ое сличение национальных эталонных СИ в области измерений мощности магнитных потерь в электротехнической стали на частоте 50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17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>
                <w:sz w:val="20"/>
              </w:rPr>
            </w:pPr>
            <w:r>
              <w:rPr>
                <w:spacing w:val="-12"/>
                <w:sz w:val="20"/>
              </w:rPr>
              <w:t>4-я Всероссийская и стран-участниц КOOMET конференция</w:t>
            </w:r>
            <w:r>
              <w:rPr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по температурным измерениям ТЕМПЕРАТУРА 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/UZ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бучение специалистов измерительных, калибровочных и испытательных лабора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ИСМС, Узбекистан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в области измерений массовой доли этанола в водных раств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ое сличение в области измерений концентрации ионов водорода в растворе соляной кислоты (моль/кг раств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кальция и цинка в маслах (3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“ВНИИ НП”, АНО НПО “ИН-ТЕГРСО”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16-го заседания Технического Комитета 1.12 КООМЕТ “СТАНДАРТНЫЕ ОБРАЗЦЫ” (ТК 1.12 “СО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порядка отнесения технических устройств к средствам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4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национальных эталонов единицы плоского уг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 xml:space="preserve">ДП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Укрметртест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стандарт</w:t>
            </w:r>
            <w:r>
              <w:rPr>
                <w:sz w:val="20"/>
                <w:lang w:val="en-US"/>
              </w:rPr>
              <w:t>”</w:t>
            </w:r>
            <w:r>
              <w:rPr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5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стали типа 09Г2С для химического анализа и анализаторов сжиг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</w:rPr>
            </w:pPr>
            <w:r>
              <w:rPr>
                <w:sz w:val="20"/>
              </w:rPr>
              <w:t>ГП “УкрНИИ-Спецсталь”, 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526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става высоколегированной высокомарганцевой стали для спектрального ана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“Металл и качество”, 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</w:t>
            </w:r>
            <w:r>
              <w:rPr>
                <w:b/>
                <w:sz w:val="20"/>
                <w:lang w:val="en-US"/>
              </w:rPr>
              <w:t>7</w:t>
            </w:r>
            <w:r>
              <w:rPr>
                <w:b/>
                <w:sz w:val="20"/>
              </w:rPr>
              <w:t>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сличения поверхностной плотности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KZ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илотные сличения кратных и дольных единиц ки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spacing w:val="-10"/>
                <w:sz w:val="20"/>
              </w:rPr>
              <w:t>РГП “КазИнМетр”,</w:t>
            </w:r>
            <w:r>
              <w:rPr>
                <w:sz w:val="20"/>
              </w:rPr>
              <w:t xml:space="preserve"> Казахстан, 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интерференционных установок для измерений лент длиной до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0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напряжения постоянного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БелГИМ, Беларус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ВНИИМ, Россия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1</w:t>
            </w:r>
            <w:r>
              <w:rPr>
                <w:b/>
                <w:sz w:val="20"/>
              </w:rPr>
              <w:t>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результатов калибровок гидрофонов по свободному полю в диапазоне низких звуковых частот (от 250 Гц до 8 кГц) в условиях лабораторного бассе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2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я эталонов в области расходометрии горяче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ДП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Укрметртест</w:t>
            </w:r>
            <w:r>
              <w:rPr>
                <w:sz w:val="20"/>
                <w:lang w:val="en-US"/>
              </w:rPr>
              <w:t>-</w:t>
            </w:r>
            <w:r>
              <w:rPr>
                <w:spacing w:val="-2"/>
                <w:sz w:val="20"/>
              </w:rPr>
              <w:t>стандарт</w:t>
            </w:r>
            <w:r>
              <w:rPr>
                <w:spacing w:val="-2"/>
                <w:sz w:val="20"/>
                <w:lang w:val="en-US"/>
              </w:rPr>
              <w:t>”</w:t>
            </w:r>
            <w:r>
              <w:rPr>
                <w:spacing w:val="-2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BY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L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определению степени заполнения фасованных товаров с целью принятии решения об отнесении фасованных товаров к фальшивым (misleading prepackag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ИМ, Беларусь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4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F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Организация и проведение 8-го Заседания Технического Комитета 1.4 “Расходометрия” КОО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5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AU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единицы мощности ультразвука в водной среде в диапазоне частот от 2 до 15 М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 w:val="20"/>
              </w:rPr>
              <w:t>ДП НДИ “Система”,</w:t>
            </w:r>
            <w:r>
              <w:rPr>
                <w:sz w:val="20"/>
              </w:rPr>
              <w:t xml:space="preserve">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6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содержания микропримесей серы в нефтепродуктах (5 тип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“ВНИИ НП”, АНО НПО “ИНТЕГРСО”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7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предельной температуры фильтруемости дизельных топлив на холодном фильтре (2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“ВНИИ НП”, АНО НПО “ИНТЕГРСО”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8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концентрации свинца в автомобильных бензинах (4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“ВНИИ НП”, АНО НПО “ИНТЕГРСО”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39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СО концентрации железа в автомобильных бензинах (4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“ВНИИ НП”, АНО НПО “ИНТЕГРСО”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0</w:t>
            </w:r>
            <w:r>
              <w:rPr>
                <w:b/>
                <w:sz w:val="20"/>
              </w:rPr>
              <w:t>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Q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КOOMET.QM-K36 “Электролитическая проводимость 0,5 См/м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ДП </w:t>
            </w:r>
            <w:r>
              <w:rPr>
                <w:sz w:val="20"/>
                <w:lang w:val="en-US"/>
              </w:rPr>
              <w:t>“</w:t>
            </w:r>
            <w:r>
              <w:rPr>
                <w:sz w:val="20"/>
              </w:rPr>
              <w:t>Укрметртест</w:t>
            </w:r>
            <w:r>
              <w:rPr>
                <w:sz w:val="20"/>
                <w:lang w:val="en-US"/>
              </w:rPr>
              <w:t>-</w:t>
            </w:r>
            <w:r>
              <w:rPr>
                <w:spacing w:val="-2"/>
                <w:sz w:val="20"/>
              </w:rPr>
              <w:t>стандарт</w:t>
            </w:r>
            <w:r>
              <w:rPr>
                <w:spacing w:val="-2"/>
                <w:sz w:val="20"/>
                <w:lang w:val="en-US"/>
              </w:rPr>
              <w:t>”</w:t>
            </w:r>
            <w:r>
              <w:rPr>
                <w:spacing w:val="-2"/>
                <w:sz w:val="20"/>
              </w:rPr>
              <w:t>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5</w:t>
            </w:r>
            <w:r>
              <w:rPr>
                <w:b/>
                <w:sz w:val="20"/>
              </w:rPr>
              <w:t>41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Разработка рекомендаций по содержанию программ обучения и стажировок специалистов в рамках КОО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С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2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эталонов вольта на основе эффекта Джозефсона при напряжении 10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3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AM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RM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en-US"/>
              </w:rPr>
              <w:t>T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оздание и ведение БД по СО КОО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ИМ, Армения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ФТРИ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4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Региональные сличения эталонов влажности газов. </w:t>
            </w:r>
            <w:r>
              <w:rPr>
                <w:spacing w:val="-6"/>
                <w:sz w:val="20"/>
              </w:rPr>
              <w:t>Температура точки росы/инея от минус 50 оС до +20 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sz w:val="20"/>
              </w:rPr>
              <w:t xml:space="preserve">ВНИИФТРИ, </w:t>
            </w:r>
            <w:r>
              <w:rPr>
                <w:spacing w:val="-10"/>
                <w:sz w:val="20"/>
              </w:rPr>
              <w:t xml:space="preserve">ВСФ ВНИИФТРИ, </w:t>
            </w:r>
            <w:r>
              <w:rPr>
                <w:sz w:val="20"/>
              </w:rPr>
              <w:t>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5/U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Сличение комплекса средств измерения статического объ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Ключевые сличения в области кратных и дольных единиц ки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НЦ “ИМ”, Украина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/RU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G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готовка и проведение международного семинара “Математическая, статистическая и компьютерная поддержка качества измерений” и однодневного семинара “Аттестация программного обеспечения, используемого в метрологии” 05-07 июня 2012 г., Россия, г. 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ИИМ, Россия</w:t>
            </w:r>
          </w:p>
        </w:tc>
      </w:tr>
      <w:tr>
        <w:trPr>
          <w:trHeight w:val="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4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>/UA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  <w:t>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НЦ “ИМ”, Украина</w:t>
            </w:r>
          </w:p>
        </w:tc>
      </w:tr>
    </w:tbl>
    <w:p>
      <w:pPr>
        <w:pStyle w:val="Zkladntext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Итого: 34 темы</w:t>
      </w:r>
      <w:r>
        <w:br w:type="page"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График заседаний органов КООМЕТ</w:t>
      </w:r>
    </w:p>
    <w:p>
      <w:pPr>
        <w:pStyle w:val="Heading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2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693"/>
      </w:tblGrid>
      <w:tr>
        <w:trPr>
          <w:trHeight w:val="42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>НМИ, город, стра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22</w:t>
            </w:r>
            <w:r>
              <w:rPr>
                <w:bCs/>
                <w:sz w:val="22"/>
                <w:szCs w:val="22"/>
              </w:rPr>
              <w:t>-е Заседание Комит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Чолпон-Ата,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ыргызстан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-е Заседание Совета Прези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–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Львов, Украина</w:t>
            </w:r>
          </w:p>
        </w:tc>
      </w:tr>
      <w:tr>
        <w:trPr>
          <w:trHeight w:val="5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ъединенный Комитет по этало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Чолпон-Ата,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Кыргызстан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К 1.1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Общая метролог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НИИМ, Санкт-Петербург,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2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Акустика, ультразвук и вибраци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29 мая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я</w:t>
            </w:r>
          </w:p>
        </w:tc>
      </w:tr>
      <w:tr>
        <w:trPr>
          <w:trHeight w:val="56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Электричество и магнетизм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нтя</w:t>
            </w:r>
            <w:r>
              <w:rPr>
                <w:sz w:val="22"/>
                <w:szCs w:val="22"/>
                <w:lang w:val="en-US"/>
              </w:rPr>
              <w:t>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ГП “КазИнМетр</w:t>
            </w:r>
            <w:r>
              <w:rPr>
                <w:iCs/>
                <w:sz w:val="22"/>
                <w:szCs w:val="22"/>
                <w:lang w:val="en-US"/>
              </w:rPr>
              <w:t>”</w:t>
            </w:r>
            <w:r>
              <w:rPr>
                <w:iCs/>
                <w:sz w:val="22"/>
                <w:szCs w:val="22"/>
              </w:rPr>
              <w:t>, Астана, Казахстан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Расход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–25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2"/>
                <w:szCs w:val="22"/>
              </w:rPr>
              <w:t>РТВ, Брауншвейг,</w:t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Длина и угол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0–31 ян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ФТИ, Долгопрудны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Московская обл.,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сса и связанные с ней величины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, Азербайджан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отометрия и радиометр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–25 м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П “Укрметртест-стандарт”, Киев, Украина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Hlk197407888"/>
            <w:bookmarkEnd w:id="1"/>
            <w:r>
              <w:rPr>
                <w:b/>
                <w:bCs/>
                <w:sz w:val="22"/>
                <w:szCs w:val="22"/>
              </w:rPr>
              <w:t>ТК 1.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Физико-хим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, Санкт-Петербург,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ТК 1.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онизирующие излучения и радиоактивность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ФТРИ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2"/>
                <w:szCs w:val="22"/>
              </w:rPr>
              <w:t>Менделеево, Росс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рмометрия и теплофизик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–31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2"/>
                <w:szCs w:val="22"/>
              </w:rPr>
              <w:t>ЮКФ РГП “КазИнМетр”,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маты, Казахстан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ремя и частот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очняетс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К 1.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Стандартные образцы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В, Брауншвейг, Герма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К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Законодательная метрология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7–20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В, Брауншвейг, Герман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ум Качества (QF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ТК 3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Технический комитет Форума Качеств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–15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СМУ, Братислава, Словакия</w:t>
            </w:r>
          </w:p>
        </w:tc>
      </w:tr>
      <w:tr>
        <w:trPr>
          <w:trHeight w:val="5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К 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Информация и обучение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ок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БелГИМ,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Минск, Белару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20" w:top="1134" w:footer="20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 (L$)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</w:t>
    </w:r>
    <w:r>
      <w:rPr>
        <w:b/>
        <w:sz w:val="20"/>
        <w:lang w:val="en-US"/>
      </w:rPr>
      <w:t>1</w:t>
    </w:r>
    <w:r>
      <w:rPr>
        <w:b/>
        <w:sz w:val="20"/>
      </w:rPr>
      <w:t xml:space="preserve">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</w:tabs>
      <w:jc w:val="center"/>
      <w:rPr/>
    </w:pPr>
    <w:r>
      <w:rPr>
        <w:b/>
        <w:sz w:val="20"/>
      </w:rPr>
      <w:t>Годовой отчет Секретариата КООМЕТ                                                                                            201</w:t>
    </w:r>
    <w:r>
      <w:rPr>
        <w:b/>
        <w:sz w:val="20"/>
        <w:lang w:val="en-US"/>
      </w:rPr>
      <w:t>1</w:t>
    </w:r>
    <w:r>
      <w:rPr>
        <w:b/>
        <w:sz w:val="20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28"/>
      <w:outlineLvl w:val="6"/>
    </w:pPr>
    <w:rPr>
      <w:b/>
      <w:color w:val="FF0000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28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40" w:after="4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7">
    <w:name w:val="программный код"/>
    <w:basedOn w:val="Normal"/>
    <w:qFormat/>
    <w:pPr/>
    <w:rPr>
      <w:rFonts w:ascii="Courier" w:hAnsi="Courier" w:cs="Courier"/>
      <w:sz w:val="18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both"/>
    </w:pPr>
    <w:rPr>
      <w:lang w:val="bg-BG"/>
    </w:rPr>
  </w:style>
  <w:style w:type="paragraph" w:styleId="Style10">
    <w:name w:val="Цитата"/>
    <w:basedOn w:val="Normal"/>
    <w:qFormat/>
    <w:pPr>
      <w:spacing w:lineRule="auto" w:line="360" w:before="120" w:after="0"/>
      <w:ind w:left="357" w:right="357" w:hanging="0"/>
      <w:jc w:val="both"/>
    </w:pPr>
    <w:rPr>
      <w:sz w:val="28"/>
      <w:szCs w:val="24"/>
      <w:lang w:val="en-GB"/>
    </w:rPr>
  </w:style>
  <w:style w:type="paragraph" w:styleId="Exname2">
    <w:name w:val="exname2"/>
    <w:basedOn w:val="Normal"/>
    <w:qFormat/>
    <w:pPr>
      <w:spacing w:before="200" w:after="100"/>
      <w:ind w:left="200" w:right="200" w:hanging="0"/>
    </w:pPr>
    <w:rPr>
      <w:rFonts w:ascii="Verdana" w:hAnsi="Verdana" w:eastAsia="MS Mincho;ＭＳ 明朝" w:cs="Verdana"/>
      <w:b/>
      <w:lang w:eastAsia="ja-JP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0"/>
      </w:numPr>
      <w:tabs>
        <w:tab w:val="clear" w:pos="720"/>
        <w:tab w:val="left" w:pos="7776" w:leader="none"/>
      </w:tabs>
      <w:ind w:left="7776" w:firstLine="567"/>
      <w:jc w:val="both"/>
    </w:pPr>
    <w:rPr>
      <w:rFonts w:ascii="Wingdings (L$);Arial" w:hAnsi="Wingdings (L$);Arial" w:eastAsia="Wingdings (L$);Arial" w:cs="Wingdings (L$);Arial"/>
      <w:b/>
      <w:kern w:val="2"/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coomet.org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9:00Z</dcterms:created>
  <dc:creator>Pavel Neyezhmakov</dc:creator>
  <dc:description/>
  <cp:keywords/>
  <dc:language>en-US</dc:language>
  <cp:lastModifiedBy>Koomet</cp:lastModifiedBy>
  <cp:lastPrinted>2012-02-27T11:37:00Z</cp:lastPrinted>
  <dcterms:modified xsi:type="dcterms:W3CDTF">2012-06-18T13:09:00Z</dcterms:modified>
  <cp:revision>2</cp:revision>
  <dc:subject/>
  <dc:title/>
</cp:coreProperties>
</file>