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14300</wp:posOffset>
            </wp:positionV>
            <wp:extent cx="2385060" cy="116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529"/>
        <w:outlineLvl w:val="0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</w:r>
    </w:p>
    <w:p>
      <w:pPr>
        <w:pStyle w:val="Heading6"/>
        <w:ind w:right="140" w:firstLine="567"/>
        <w:jc w:val="left"/>
        <w:rPr>
          <w:b/>
          <w:b/>
          <w:i/>
          <w:i/>
          <w:color w:val="000000"/>
          <w:szCs w:val="28"/>
          <w:lang w:val="en-US"/>
        </w:rPr>
      </w:pPr>
      <w:r>
        <w:rPr>
          <w:b/>
          <w:i/>
          <w:color w:val="000000"/>
          <w:szCs w:val="28"/>
          <w:lang w:val="en-US"/>
        </w:rPr>
      </w:r>
    </w:p>
    <w:p>
      <w:pPr>
        <w:pStyle w:val="Heading6"/>
        <w:ind w:right="140" w:firstLine="567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6"/>
        <w:ind w:right="140" w:firstLine="567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6"/>
        <w:ind w:right="140" w:firstLine="567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6"/>
        <w:ind w:right="140" w:firstLine="567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6"/>
        <w:ind w:right="140" w:firstLine="567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6"/>
        <w:ind w:right="140" w:hanging="0"/>
        <w:jc w:val="lef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Документ утвержден на</w:t>
      </w:r>
    </w:p>
    <w:p>
      <w:pPr>
        <w:pStyle w:val="Normal"/>
        <w:ind w:right="140" w:hanging="0"/>
        <w:rPr/>
      </w:pPr>
      <w:r>
        <w:rPr>
          <w:i/>
          <w:color w:val="000000"/>
          <w:sz w:val="28"/>
          <w:szCs w:val="28"/>
        </w:rPr>
        <w:t>22-м заседании Комитета КООМЕТ</w:t>
      </w:r>
    </w:p>
    <w:p>
      <w:pPr>
        <w:pStyle w:val="Normal"/>
        <w:ind w:right="14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6"/>
        <w:ind w:hanging="0"/>
        <w:jc w:val="lef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18–19 апреля 2012 г., Чолпон-Ата, Кыргызстан</w:t>
      </w:r>
    </w:p>
    <w:p>
      <w:pPr>
        <w:pStyle w:val="Normal"/>
        <w:ind w:firstLine="552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52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140" w:firstLine="552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40" w:firstLine="552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</w:r>
    </w:p>
    <w:p>
      <w:pPr>
        <w:pStyle w:val="Heading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ЛОЖЕНИ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 Техническом Комитете КООМЕТ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“</w:t>
      </w:r>
      <w:r>
        <w:rPr>
          <w:b/>
          <w:color w:val="000000"/>
          <w:sz w:val="32"/>
          <w:szCs w:val="32"/>
        </w:rPr>
        <w:t>Законодательная метрология</w:t>
      </w:r>
      <w:r>
        <w:rPr>
          <w:b/>
          <w:sz w:val="32"/>
          <w:szCs w:val="32"/>
        </w:rPr>
        <w:t>”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(ТК </w:t>
      </w:r>
      <w:r>
        <w:rPr>
          <w:b/>
          <w:color w:val="000000"/>
          <w:sz w:val="32"/>
          <w:szCs w:val="32"/>
          <w:lang w:val="en-US"/>
        </w:rPr>
        <w:t>2</w:t>
      </w:r>
      <w:r>
        <w:rPr>
          <w:b/>
          <w:color w:val="000000"/>
          <w:sz w:val="32"/>
          <w:szCs w:val="32"/>
        </w:rPr>
        <w:t>)</w:t>
      </w:r>
    </w:p>
    <w:p>
      <w:pPr>
        <w:pStyle w:val="Normal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60" w:after="60"/>
        <w:ind w:right="140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Зарегистрировано</w:t>
      </w:r>
    </w:p>
    <w:p>
      <w:pPr>
        <w:pStyle w:val="Normal"/>
        <w:spacing w:before="60" w:after="60"/>
        <w:ind w:right="140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екретариатом КООМЕ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134" w:footer="19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ind w:right="140" w:hanging="0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</w:rPr>
        <w:t xml:space="preserve">под номером </w:t>
      </w:r>
      <w:r>
        <w:rPr>
          <w:b/>
          <w:i/>
          <w:color w:val="000000"/>
          <w:sz w:val="28"/>
          <w:u w:val="single"/>
        </w:rPr>
        <w:t xml:space="preserve">CООМЕТ </w:t>
      </w:r>
      <w:r>
        <w:rPr>
          <w:b/>
          <w:i/>
          <w:color w:val="000000"/>
          <w:sz w:val="28"/>
          <w:szCs w:val="28"/>
          <w:u w:val="single"/>
        </w:rPr>
        <w:t>D5.12/20</w:t>
      </w:r>
      <w:r>
        <w:rPr>
          <w:b/>
          <w:i/>
          <w:color w:val="000000"/>
          <w:sz w:val="28"/>
          <w:szCs w:val="28"/>
          <w:u w:val="single"/>
          <w:lang w:val="en-US"/>
        </w:rPr>
        <w:t>12</w:t>
      </w:r>
    </w:p>
    <w:p>
      <w:pPr>
        <w:pStyle w:val="Normal"/>
        <w:tabs>
          <w:tab w:val="clear" w:pos="708"/>
          <w:tab w:val="left" w:pos="1134" w:leader="none"/>
        </w:tabs>
        <w:ind w:right="140" w:firstLine="709"/>
        <w:jc w:val="both"/>
        <w:rPr/>
      </w:pPr>
      <w:r>
        <w:rPr>
          <w:b/>
        </w:rPr>
        <w:t>1.</w:t>
        <w:tab/>
        <w:t>СТРУКТУРА И ЗАДАЧИ ТК 2 К</w:t>
      </w:r>
      <w:r>
        <w:rPr>
          <w:b/>
          <w:lang w:val="en-US"/>
        </w:rPr>
        <w:t>OOMET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ехнический комитет КООМЕТ был утвержден на 12 заседании Комитета КООМЕТ, Куба, в 2002 году с целью улучшения организационной структуры КООМЕТ и его деятельности.</w:t>
      </w:r>
    </w:p>
    <w:p>
      <w:pPr>
        <w:pStyle w:val="Footer"/>
        <w:numPr>
          <w:ilvl w:val="1"/>
          <w:numId w:val="2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/>
      </w:pPr>
      <w:r>
        <w:rPr/>
        <w:t>ТК 2 КООМЕТ состоит из четырех Подкомитетов (ПК)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К 2.1 “</w:t>
      </w:r>
      <w:r>
        <w:rPr>
          <w:rFonts w:cs="Times New Roman" w:ascii="Times New Roman" w:hAnsi="Times New Roman"/>
          <w:bCs/>
          <w:color w:val="000000"/>
          <w:lang w:val="ru-RU"/>
        </w:rPr>
        <w:t>Гармонизация норм и правил</w:t>
      </w:r>
      <w:r>
        <w:rPr>
          <w:rFonts w:cs="Times New Roman" w:ascii="Times New Roman" w:hAnsi="Times New Roman"/>
          <w:color w:val="000000"/>
          <w:lang w:val="ru-RU"/>
        </w:rPr>
        <w:t xml:space="preserve"> в области законодательной метрологии”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К 2.2 “</w:t>
      </w:r>
      <w:r>
        <w:rPr>
          <w:rFonts w:cs="Times New Roman" w:ascii="Times New Roman" w:hAnsi="Times New Roman"/>
          <w:bCs/>
          <w:color w:val="000000"/>
          <w:lang w:val="ru-RU"/>
        </w:rPr>
        <w:t>Технологии измерительных приборов и систем в законодательной метрологии</w:t>
      </w:r>
      <w:r>
        <w:rPr>
          <w:rFonts w:cs="Times New Roman" w:ascii="Times New Roman" w:hAnsi="Times New Roman"/>
          <w:color w:val="000000"/>
          <w:lang w:val="ru-RU"/>
        </w:rPr>
        <w:t>”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К 2.3 “</w:t>
      </w:r>
      <w:r>
        <w:rPr>
          <w:rFonts w:cs="Times New Roman" w:ascii="Times New Roman" w:hAnsi="Times New Roman"/>
          <w:bCs/>
          <w:color w:val="000000"/>
          <w:lang w:val="ru-RU"/>
        </w:rPr>
        <w:t>Оценка компетентности органов законодательной метрологии”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К 2.4 </w:t>
      </w:r>
      <w:r>
        <w:rPr>
          <w:rFonts w:cs="Times New Roman" w:ascii="Times New Roman" w:hAnsi="Times New Roman"/>
          <w:color w:val="000000"/>
          <w:lang w:val="en-US"/>
        </w:rPr>
        <w:t>“</w:t>
      </w:r>
      <w:r>
        <w:rPr>
          <w:rFonts w:cs="Times New Roman" w:ascii="Times New Roman" w:hAnsi="Times New Roman"/>
          <w:bCs/>
          <w:color w:val="000000"/>
          <w:lang w:val="ru-RU"/>
        </w:rPr>
        <w:t>Законодательный метрологический контроль</w:t>
      </w:r>
      <w:r>
        <w:rPr>
          <w:rFonts w:cs="Times New Roman" w:ascii="Times New Roman" w:hAnsi="Times New Roman"/>
          <w:color w:val="000000"/>
          <w:lang w:val="en-US"/>
        </w:rPr>
        <w:t>”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ОМЕТ ТК 2 в своей деятельности руководствуется действующими документами и процедурами, представляемыми на рассмотрение и утверждаемыми на заседания Комитета КООМЕТ, а также документами Международного Бюро Мер и Весов (</w:t>
      </w:r>
      <w:r>
        <w:rPr>
          <w:lang w:val="en-US"/>
        </w:rPr>
        <w:t>BIPM</w:t>
      </w:r>
      <w:r>
        <w:rPr/>
        <w:t>) и Международной организации законодательной метрологии (</w:t>
      </w:r>
      <w:r>
        <w:rPr>
          <w:lang w:val="en-US"/>
        </w:rPr>
        <w:t>OIML</w:t>
      </w:r>
      <w:r>
        <w:rPr/>
        <w:t>). В случае некорректной интерпретации положений данных документов (как вследствие явных противоречий, так и неоднозначного перевода) вопрос о правильной трактовке выносится на рассмотрение ближайшего заседания Комитета КООМЕТ для консультации и принятия реш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ОМЕТ ТК 2 возглавляется Председателем, который выбирается из числа претендентов, предложенных всеми странами членами КООМЕТ, принимающих активное участие в работе ТК 2. Члены ТК 2 могут рекомендовать кандидатуру Председателя ТК 2 для последующего утверждения Комитетом КООМЕТ. Председателю в его работе помогает заместитель (заместитель председателя) или Секретариат ТК 2 – выбирается при необходимости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i w:val="false"/>
          <w:iCs/>
          <w:sz w:val="24"/>
          <w:lang w:val="en-US"/>
        </w:rPr>
        <w:t>KOOMET</w:t>
      </w:r>
      <w:r>
        <w:rPr>
          <w:i w:val="false"/>
          <w:iCs/>
          <w:sz w:val="24"/>
        </w:rPr>
        <w:t xml:space="preserve"> </w:t>
      </w:r>
      <w:r>
        <w:rPr>
          <w:i w:val="false"/>
          <w:iCs/>
          <w:sz w:val="24"/>
          <w:lang w:val="en-US"/>
        </w:rPr>
        <w:t>TK</w:t>
      </w:r>
      <w:r>
        <w:rPr>
          <w:i w:val="false"/>
          <w:iCs/>
          <w:sz w:val="24"/>
        </w:rPr>
        <w:t xml:space="preserve"> 2 осуществляет координацию работ между странами членами КООМЕТ, а также работ в области законодательной метрологии, проводящихся на региональном международном уровнях и представляют общие интересы в данной области и\или рассматриваются в рамках отдельных утвержденных проектов. ТС 2 уполномочен обеспечивать условия для эффективного сотрудничества между метрологическими институтами по следующим вопрос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анализ возможных областей сотрудничества с </w:t>
      </w:r>
      <w:r>
        <w:rPr>
          <w:lang w:val="en-US"/>
        </w:rPr>
        <w:t>OIML</w:t>
      </w:r>
      <w:r>
        <w:rPr/>
        <w:t xml:space="preserve"> и региональными организациями законодательной метрологии (</w:t>
      </w:r>
      <w:r>
        <w:rPr>
          <w:lang w:val="en-US"/>
        </w:rPr>
        <w:t>RLMO</w:t>
      </w:r>
      <w:r>
        <w:rPr/>
        <w:t>); формулировка предложений по совместной работе с ни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анализ документов и рекомендаций </w:t>
      </w:r>
      <w:r>
        <w:rPr>
          <w:lang w:val="en-US"/>
        </w:rPr>
        <w:t>OIML</w:t>
      </w:r>
      <w:r>
        <w:rPr/>
        <w:t xml:space="preserve"> и иных </w:t>
      </w:r>
      <w:r>
        <w:rPr>
          <w:lang w:val="en-US"/>
        </w:rPr>
        <w:t>RLMO</w:t>
      </w:r>
      <w:r>
        <w:rPr/>
        <w:t xml:space="preserve"> для принятия или доработки под потребности КООМ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разработка процедур метрологического контроля для средств измерений и измерительных систем, в т.ч. базирующихся на новых технологиях (например, программное обеспечение, обработка данных, аппаратное взаимодейств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bookmarkStart w:id="0" w:name="OLE_LINK12"/>
      <w:bookmarkStart w:id="1" w:name="OLE_LINK11"/>
      <w:r>
        <w:rPr/>
        <w:t>разработка критериев оценки испытательных лабораторий в области утверждения типа, поверочных лабораторий  и иных сторон  в целях взаимного признания результатов их работы</w:t>
      </w:r>
      <w:bookmarkEnd w:id="0"/>
      <w:bookmarkEnd w:id="1"/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решение вопросов межгосударственного сотрудничества и взаимного признания результатов метрологического контроля в области законодательной метрологии (фасованные товары и средства измерений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Symbol" w:cs="Symbol" w:ascii="Symbol" w:hAnsi="Symbol"/>
          <w:lang w:val="de-DE"/>
        </w:rPr>
        <w:t></w:t>
      </w:r>
      <w:r>
        <w:rPr/>
        <w:tab/>
        <w:t>планирование, организация и реализация Проектов КООМЕТ в области законодательной метролог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Symbol" w:cs="Symbol" w:ascii="Symbol" w:hAnsi="Symbol"/>
          <w:lang w:val="de-DE"/>
        </w:rPr>
        <w:t></w:t>
      </w:r>
      <w:r>
        <w:rPr/>
        <w:tab/>
        <w:t>другие вопросы, касающиеся сотрудничества и гармонизации в области законодательной метрологии, которые ставятся перед ТК 2 Комитетом КООМЕ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/>
        <w:t>1.6</w:t>
        <w:tab/>
        <w:t>Подкомитеты (ПК) функционируют в рамках ТК 2 и возглавляются Руководителями Подкомитетов. Руководители подкомитетов выбираются и утверждаются, руководствуясь принципами п. 1.4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7</w:t>
        <w:tab/>
        <w:t>Координаторы проектов выполняют свои функции по поручению Руководителей соответствующих подкомитет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пециалисты, не являющиеся членами ТК 2 и делегированные для участия в заседании ТК 2 соответствующим членом Комитета КООМЕТ с целью представлять страну на данном заседании, имеют полный доступ к рабочим документам заседания ТК 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>2.</w:t>
        <w:tab/>
        <w:t>ПРОЦЕДУРА РАБОТЫ ТЕХНИЧЕСКОГО КОМИТЕТ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1</w:t>
        <w:tab/>
        <w:t>ТК 2 возглавляет Председатель, назначенный Комитетом КООМЕТ на 4 года с правом переизбрания на повторный срок. По предложению членов Комитета КООМЕТ на время проведения заседания ТК 2 к его работе могут привлекаться назначенные ими представители Национальных метрологических институ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2</w:t>
        <w:tab/>
        <w:t>В состав ТК 2 включаются специалистов, работающих по вопросам, указанных в п.1.5. Специалистов в ТК 2 предлагают члены Комитета КООМЕТ соответствующей страны-участн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3</w:t>
        <w:tab/>
        <w:t>ТК 2 может образовывать Подкомитеты (ПК) для решения постоянных задач сотрудничества и Рабочие группы (РГ) в составе соответствующего ПК для выполнения проектов или решения в их рамках дополнительных задач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4</w:t>
        <w:tab/>
        <w:t>Рабочая группа является временным структурным подразделением, которое возглавляет Координатор соответствующего проекта КООМЕ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5</w:t>
        <w:tab/>
        <w:t xml:space="preserve">Председатель </w:t>
      </w:r>
      <w:r>
        <w:rPr>
          <w:lang w:val="en-US"/>
        </w:rPr>
        <w:t>TC</w:t>
      </w:r>
      <w:r>
        <w:rPr/>
        <w:t xml:space="preserve"> 2 может, в отдельных случаях, назначать ответственного исполнителя для решения отдельных задач вместо организации ПК и РГ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6</w:t>
        <w:tab/>
        <w:t>Станы члены КООМЕТ могут направлять своих представителей (экспертов, консультантов, наблюдателей) для участия в работе ТК 2 или его Подкомитетов по мере необходим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ОМЕТ ТК 2 должен собираться не реже одного раза в год до проведения запланированного заседания Комитета КООМЕ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8</w:t>
        <w:tab/>
        <w:t>Заседания ПК и РГ организуются по мере необходимости, выраженной большинством участников, но не реже одного раза в полтора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>3.</w:t>
        <w:tab/>
        <w:t>ОБЯЗАННОСТИ ПРЕДСЕДАТЕЛЯ ТК 2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1</w:t>
        <w:tab/>
        <w:t>Председатель ТК 2 должен разрабатывать и совершенствовать Положение о ТК 2 в тесном сотрудничестве с членами ТК 2 и его структурными подразделениями в соответствии с действующими организационными и техническими процедура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2</w:t>
        <w:tab/>
        <w:t>Председатель ТК 2 должен отслеживать все вопросы и координировать работу Подкомитетов и, в отдельных случаях, Координаторов проектов и рабочих групп ТК 2. Он также должен рассматривать ежегодные отчеты, представляемые Руководителями ПК и Координаторами проектов с целью их представления на рассмотрение и утверждение Комитетом КООМЕ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3</w:t>
        <w:tab/>
        <w:t>По предложению Председателя ТК 2 формируется Секретариат ТК 2, который помогает Председателю ТК 2 в координации деятельности структурных подразделений ТК 2 и обмену информацией между структурными органами КООМЕ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4</w:t>
        <w:tab/>
        <w:t>Председатель ТК 2 и Секретариат ТК 2 должен поддерживать в актуализированном состоянии информацию о структуре и участниках ТК 2 и предоставлять данную информацию в Секретариат КООМЕТ по мере появления изменений и по ежегодному запрос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5</w:t>
        <w:tab/>
        <w:t>Председатель ТК 2 должен консультировать структурные подразделения ТК 2 по вопросам, связанным с областью их деятельности, а также по процедурам, заседаниям и другим мероприятия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6</w:t>
        <w:tab/>
        <w:t>Председатель ТК 2 должен поддерживать и, по возможности, расширять рабочие связи с региональными и международными организациями по законодательной метрологии или их техническими комитетами, когда такая работа представляет интерес для выполнения работ в рамках ТК 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7</w:t>
        <w:tab/>
        <w:t>Председатель ТК 2  и Секретариат ТК 2 должен поддерживать контакты с Руководителями и Координаторами структурных подразделений ТК 2 и других ТК КООМЕТ для выполнения проектов и задач ТК 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 xml:space="preserve">ОБЯЗАННОСТИ ЗАМЕСТИТЕЛЯ ПРЕДСЕДАТЕЛЯ ТК 2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Заместитель председателя ТК 2 оказывает содействие и замещает председателя ТК 2 в случае необходимости и взаимной договорен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>5.</w:t>
        <w:tab/>
        <w:t>ОБЯЗАННОСТИ РУКОВОДИТЕЛЕЙ ПОДКОМИТЕТОВ КООМЕТ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1</w:t>
        <w:tab/>
        <w:t>Руководители ПК должны организовывать, координировать, отслеживать и выполнять необходимые работы в своей области деятель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2</w:t>
        <w:tab/>
        <w:t>Руководители ПК должны отчитываться Председателю ТК 2 каждые полгода по вопросам планирования и выполнения работ, а также результатам, полученным структурными подразделениями не позднее двух недель до ежегодного заседания ТК 2 или, когда этого требуют определенные обстоятель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>6.</w:t>
        <w:tab/>
        <w:t>ОБЯЗАННОСТИ КООРДИНАТОРОВ ПРОЕКТОВ КООМЕТ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6.1</w:t>
        <w:tab/>
        <w:t>Координаторы Проектов должны организовывать, координировать, отслеживать и выполнять необходимые работы в своей области деятель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6.2</w:t>
        <w:tab/>
        <w:t>Координаторы проектов должны отчитываться руководителю соответствующего ПК по состоянию выполнения проекта и полученным результатам, а также по вопросам, препятствующим эффективному выполнению проекта не позднее одного месяца до проведения ежегодного заседания ТК 2 с направлением копии Председателю ТК 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6.3 </w:t>
        <w:tab/>
        <w:t xml:space="preserve">В случае необходимости, Координаторы проектов имеют право образовывать Рабочие группы в рамках своих проектов, проинформировав руководителя соответствующего Подкомитета и председателя </w:t>
      </w:r>
      <w:r>
        <w:rPr>
          <w:lang w:val="en-US"/>
        </w:rPr>
        <w:t>T</w:t>
      </w:r>
      <w:r>
        <w:rPr/>
        <w:t xml:space="preserve">К 2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lang w:val="en-US"/>
        </w:rPr>
        <w:t>6.4</w:t>
      </w:r>
      <w:r>
        <w:rPr>
          <w:b/>
        </w:rPr>
        <w:t>.</w:t>
        <w:tab/>
        <w:t>ОБЯЗАННОСТИ КООРДИНАТОРА РАБОЧЕЙ ГРУПП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Координатор РГ отвечает за выполнение работ в рамках отдельного проекта и готовить отчет по результатам данной работы. Координатор РГ представляет отчет Координатору соответствующего проекта КООМЕТ, а копию направляет Руководителю соответствующего ПК или Председателю ТК 2, даже если результаты работы не предполагаю непосредственного участия последнег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lang w:val="en-US"/>
        </w:rPr>
        <w:t>7</w:t>
      </w:r>
      <w:r>
        <w:rPr>
          <w:b/>
        </w:rPr>
        <w:t>.</w:t>
        <w:tab/>
        <w:t>ОТЧЕТ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редставление отчетов ТК 2 КООМЕТ и его структурных подразделений должно выполняться в соответствии с правилами, форматом и процедурами Комитета КООМЕ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lang w:val="en-US"/>
        </w:rPr>
        <w:t>8</w:t>
      </w:r>
      <w:r>
        <w:rPr>
          <w:b/>
        </w:rPr>
        <w:t xml:space="preserve">. </w:t>
        <w:tab/>
        <w:t>ТЕХНИЧЕСКАЯ И ФИНАНСОВАЯ ПОДДЕРЖК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8.1</w:t>
        <w:tab/>
        <w:t xml:space="preserve">Расходы по участию в заседаниях ТК 2 и его структурных подразделениях берут на себя сами участники заседани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8.2</w:t>
        <w:tab/>
        <w:t xml:space="preserve">Организационные средства и техническая поддержка предоставляется участникам заседания бесплатно Организационным комитетом принимающей стороны. Поддержка включает услуги переводчика и услуги письменного перевода на официальные языки КООМЕТ.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Wingdings (L$)">
    <w:altName w:val="Arial"/>
    <w:charset w:val="00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</w:rPr>
    </w:pPr>
    <w:r>
      <w:rPr>
        <w:color w:val="808080"/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85090</wp:posOffset>
              </wp:positionV>
              <wp:extent cx="1746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-6.7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sz w:val="18"/>
        <w:szCs w:val="18"/>
        <w:lang w:val="en-US"/>
      </w:rPr>
      <w:t>4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</w:rPr>
    </w:pPr>
    <w:r>
      <w:rPr>
        <w:color w:val="80808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85090</wp:posOffset>
              </wp:positionV>
              <wp:extent cx="15938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-6.7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rPr>
        <w:b/>
      </w:rPr>
      <w:t xml:space="preserve">Положение о ТК </w:t>
    </w:r>
    <w:r>
      <w:rPr>
        <w:b/>
        <w:lang w:val="en-US"/>
      </w:rPr>
      <w:t>2</w: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80</wp:posOffset>
              </wp:positionH>
              <wp:positionV relativeFrom="paragraph">
                <wp:posOffset>80645</wp:posOffset>
              </wp:positionV>
              <wp:extent cx="5761990" cy="44450"/>
              <wp:effectExtent l="0" t="11430" r="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44280"/>
                        <a:chOff x="0" y="0"/>
                        <a:chExt cx="5762160" cy="44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621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280"/>
                          <a:ext cx="576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6.35pt;width:453.65pt;height:3.45pt" coordorigin="8,127" coordsize="9073,69">
              <v:line id="shape_0" from="8,127" to="9081,12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,197" to="9081,1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Положение о ТК </w:t>
    </w:r>
    <w:r>
      <w:rPr>
        <w:b/>
        <w:lang w:val="en-US"/>
      </w:rPr>
      <w:t>2</w: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80</wp:posOffset>
              </wp:positionH>
              <wp:positionV relativeFrom="paragraph">
                <wp:posOffset>80645</wp:posOffset>
              </wp:positionV>
              <wp:extent cx="5761990" cy="44450"/>
              <wp:effectExtent l="0" t="11430" r="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44280"/>
                        <a:chOff x="0" y="0"/>
                        <a:chExt cx="5762160" cy="44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621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280"/>
                          <a:ext cx="576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6.35pt;width:453.65pt;height:3.45pt" coordorigin="8,127" coordsize="9073,69">
              <v:line id="shape_0" from="8,127" to="9081,12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,197" to="9081,1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8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pacing w:val="50"/>
      <w:w w:val="12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firstLine="56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ind w:firstLine="567"/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357" w:hanging="0"/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i/>
      <w:sz w:val="28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1">
    <w:name w:val="Стиль1"/>
    <w:basedOn w:val="Header"/>
    <w:qFormat/>
    <w:pPr>
      <w:tabs>
        <w:tab w:val="clear" w:pos="4677"/>
        <w:tab w:val="clear" w:pos="9355"/>
        <w:tab w:val="left" w:pos="851" w:leader="none"/>
        <w:tab w:val="left" w:pos="4153" w:leader="none"/>
        <w:tab w:val="right" w:pos="8306" w:leader="none"/>
      </w:tabs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50:00Z</dcterms:created>
  <dc:creator>001</dc:creator>
  <dc:description/>
  <cp:keywords/>
  <dc:language>en-US</dc:language>
  <cp:lastModifiedBy>Koomet</cp:lastModifiedBy>
  <cp:lastPrinted>2011-11-03T14:27:00Z</cp:lastPrinted>
  <dcterms:modified xsi:type="dcterms:W3CDTF">2012-05-30T07:50:00Z</dcterms:modified>
  <cp:revision>2</cp:revision>
  <dc:subject/>
  <dc:title>EURO-ASIAN COOPERATION</dc:title>
</cp:coreProperties>
</file>