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  <w:lang w:val="en-US"/>
        </w:rPr>
      </w:pPr>
      <w:r>
        <w:rPr>
          <w:rFonts w:eastAsia="Wingdings (L$);Arial" w:cs="Times New Roman" w:ascii="Times New Roman" w:hAnsi="Times New Roman"/>
          <w:b/>
          <w:caps/>
          <w:szCs w:val="24"/>
          <w:lang w:val="en-US"/>
        </w:rPr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caps/>
          <w:szCs w:val="24"/>
        </w:rPr>
      </w:pPr>
      <w:r>
        <w:rPr>
          <w:rFonts w:eastAsia="Wingdings (L$);Arial" w:cs="Times New Roman" w:ascii="Times New Roman" w:hAnsi="Times New Roman"/>
          <w:b/>
          <w:caps/>
          <w:szCs w:val="24"/>
        </w:rPr>
        <w:t xml:space="preserve">доклад Президента КООМЕТ </w:t>
      </w:r>
    </w:p>
    <w:p>
      <w:pPr>
        <w:pStyle w:val="1KGK9"/>
        <w:jc w:val="center"/>
        <w:rPr>
          <w:rFonts w:ascii="Times New Roman" w:hAnsi="Times New Roman" w:eastAsia="Wingdings (L$);Arial" w:cs="Times New Roman"/>
          <w:b/>
          <w:b/>
          <w:szCs w:val="24"/>
        </w:rPr>
      </w:pPr>
      <w:r>
        <w:rPr>
          <w:rFonts w:eastAsia="Wingdings (L$);Arial" w:cs="Times New Roman" w:ascii="Times New Roman" w:hAnsi="Times New Roman"/>
          <w:b/>
          <w:szCs w:val="24"/>
        </w:rPr>
        <w:t>о деятельности организации после 21-го заседания Комитета КООМЕТ</w:t>
      </w:r>
    </w:p>
    <w:p>
      <w:pPr>
        <w:pStyle w:val="1KGK9"/>
        <w:jc w:val="center"/>
        <w:rPr/>
      </w:pPr>
      <w:r>
        <w:rPr>
          <w:rFonts w:eastAsia="Wingdings (L$);Arial" w:cs="Times New Roman" w:ascii="Times New Roman" w:hAnsi="Times New Roman"/>
          <w:szCs w:val="24"/>
        </w:rPr>
        <w:t>(апрель 2011 г. – апрель 2012 г.)</w:t>
      </w:r>
      <w:r>
        <w:rPr>
          <w:rFonts w:eastAsia="Wingdings (L$);Arial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 о задачах сотрудничест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Уважаемые коллеги!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отчетный период деятельность КООМЕТ осуществлялась по всем направлениям и тематическим областям, предусмотренным Меморандумом о сотрудничестве и Программой развития КООМЕТ на 2011 – 2013 годы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Остановлюсь на некоторых результатах сотрудничества в отчетный период и задачах на 2012 год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/>
          <w:szCs w:val="24"/>
        </w:rPr>
        <w:t xml:space="preserve">1. Развитие новых направлений сотрудничества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i/>
          <w:i/>
          <w:szCs w:val="24"/>
        </w:rPr>
      </w:pPr>
      <w:r>
        <w:rPr>
          <w:szCs w:val="24"/>
        </w:rPr>
        <w:t>Для реализации региональных проектов КООМЕТ на 19-м заседании был создан ТК 5 “</w:t>
      </w:r>
      <w:r>
        <w:rPr>
          <w:b/>
          <w:szCs w:val="24"/>
        </w:rPr>
        <w:t>Совместные научные работы в области метрологии”</w:t>
      </w:r>
      <w:r>
        <w:rPr>
          <w:szCs w:val="24"/>
        </w:rPr>
        <w:t>. В 2010 году была открыта тема 492/</w:t>
      </w:r>
      <w:r>
        <w:rPr>
          <w:szCs w:val="24"/>
          <w:lang w:val="en-US"/>
        </w:rPr>
        <w:t>DE</w:t>
      </w:r>
      <w:r>
        <w:rPr>
          <w:szCs w:val="24"/>
        </w:rPr>
        <w:t>/10 “Разработка концепции совместных научных исследований в области метрологии в странах-членах КООМЕ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На 16-м заседании Совета Президента вице-президент Клаус-Дитер Зоммер представил информацию о способах реализации названного проекта. На данный момент проводятся опросы для определения потребностей НМИ стран-членов КООМЕТ по трем разработанным опросным лист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Cs w:val="24"/>
        </w:rPr>
        <w:t>Опросный лист № 1 “Существующие научно-исследовательские и опытно-конструкторские ресурсы, возможности, способности и международное сотрудничество НМИ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Cs w:val="24"/>
        </w:rPr>
        <w:t>Опросный лист № 2 “Желаемые ресурсы, возможности и качество национальной инфраструктуры калибровок, измерений и испытаний”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Опросный лист № 3 “Метрология для будущего и потребности в совместных метрологических исследованиях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На сегодняшний день получены анкеты от РГП “КазИнМетр” (Казахстан), НИМ (Армения), ДП “Укрметртестстандарт” и ННЦ “Институт метрологии” (Украина), БелГИМ (Беларусь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Считаю, что включение этого направления деятельности в Программу развития КООМЕТ на 2011–2013 годы позволяет спланировать работы, которые внесут реальный вклад в развитие метрологи и будут стимулировать инновации, связанные с решением проблем измерений в наших странах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. Выполнение комплекса работ по подготовке к подписанию Соглашения о взаимном признании национальных эталонов и сертификатов калибровок и измерений, выдаваемых национальными метрологическими институтами (CIPM MRA)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CIPM MRA играет огромную роль в расширении экономического, научно-технического и международного сотрудничества и в устранении технических барьеров в торговл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В 2011 году с целью оказания методической помощи специалистам национальных метрологических институтов Азербайджана, Армении, Кыргызстана, Таджикистана и Узбекистана были проведены обучающие семинары:</w:t>
      </w:r>
    </w:p>
    <w:p>
      <w:pPr>
        <w:pStyle w:val="Zkladntext"/>
        <w:numPr>
          <w:ilvl w:val="0"/>
          <w:numId w:val="2"/>
        </w:numPr>
        <w:tabs>
          <w:tab w:val="clear" w:pos="720"/>
          <w:tab w:val="left" w:pos="71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по подготовке пилотного сличения в области измерения массы, 23–25 мая 2011 г., Астана, Казахстан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>Темами семинара были: подготовка пилотного сличения в области измерения массы; обсуждение процедуры измерения массы и расчет неопределенности; обсуждение процедуры декларирования СМС-строк в базе КСDB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szCs w:val="24"/>
        </w:rPr>
        <w:t>по подготовке дополнительного сличения в области ионизирующего излучения, 23–25 мая 2011 г., Брауншвейг, Герма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Цель семинара – подготовка к выполнению процедуры публикации строк СМС в области ионизирующих излучений по результатам сличений национальных эталонов кермы в воздухе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color w:val="000000"/>
          <w:szCs w:val="24"/>
        </w:rPr>
        <w:t>Считаю целесообразным продолжить работы по подготовке стран Средней Азии и Закавказья к подписанию Соглашения С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РМ М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</w:rPr>
        <w:t xml:space="preserve">А, привлекая национальные метрологические институты этих стран к международным сличениям и созданию в них систем качества, удовлетворяющих требованиям стандарта </w:t>
      </w:r>
      <w:r>
        <w:rPr>
          <w:color w:val="000000"/>
          <w:szCs w:val="24"/>
          <w:lang w:val="en-US"/>
        </w:rPr>
        <w:t>ISO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IEC</w:t>
      </w:r>
      <w:r>
        <w:rPr>
          <w:color w:val="000000"/>
          <w:szCs w:val="24"/>
        </w:rPr>
        <w:t xml:space="preserve"> 17025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3. Текущая деятельность по отдельным направлениям сотрудничеств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Деятельность КООМЕТ по реализации Соглашения CIPM MRA в рамках</w:t>
      </w:r>
      <w:r>
        <w:rPr>
          <w:b/>
          <w:szCs w:val="24"/>
        </w:rPr>
        <w:t xml:space="preserve"> Объединенного комитета по эталонам </w:t>
      </w:r>
      <w:r>
        <w:rPr>
          <w:szCs w:val="24"/>
        </w:rPr>
        <w:t>была направлена на организацию и проведение региональных сличений и на проведение внутрирегиональных и межрегиональных экспертиз СМС-данных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о время 16-го заседания Совета Президента КООМЕТ подписана актуализированная Программа сличений КООМЕТ на 2012 год, которая включает 27 планируемых и 44 текущих сличений. Работу по ведению Программы сличений курирует Председатель Объединенного комитета по эталонам КООМЕТ Анна Чуновкина, ВНИИМ, Росс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Хочу отметить положительную тенденцию роста числа зарегистрированных сличений КООМЕТ в </w:t>
      </w:r>
      <w:r>
        <w:rPr>
          <w:i/>
          <w:szCs w:val="24"/>
        </w:rPr>
        <w:t>Приложении В</w:t>
      </w:r>
      <w:r>
        <w:rPr>
          <w:szCs w:val="24"/>
        </w:rPr>
        <w:t xml:space="preserve"> KCDB. Так в 2011 г. было зарегистрировано 13 сличений, из них 5 ключевых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За отчетный период Секретариатом КООМЕТ зарегистрировано 18 новых тем, связанных с проведением сли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Хочу обратить внимание председателей ТК на продолжающуюся тенденцию значительного временного разрыва (иногда более 2-х лет) между регистрацией сличений Секретариатом КООМЕТ и регистрацией их в KCDB. Это свидетельствует о недостаточной работе ТК по подготовке к сличения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вет Президента обратил внимание на несоответствие количества проводимых в КООМЕТ сличений с числом сличений, зарегистрированных в KCDB. В связи с этим было принято решение не включать в дальнейшем в Программу сличений эталонов НМИ КООМЕТ сличения, незарегистрированные в KCDB. Для большей информативности решено ввести в Программу сличений КООМЕТ справочные приложения, содержащие информацию об участии НМИ КООМЕТ в сличениях, организуемых консультативными комитетами CIPM, а также в сличениях, организуемых другими РМ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В 2011 году было опубликовано 146 СМС-строк стран-членов КООМЕТ в следующих област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  <w:lang w:val="en-US"/>
        </w:rPr>
        <w:t>“</w:t>
      </w:r>
      <w:r>
        <w:rPr>
          <w:szCs w:val="24"/>
        </w:rPr>
        <w:t>Акустика, ультразвук, вибрация</w:t>
      </w:r>
      <w:r>
        <w:rPr>
          <w:szCs w:val="24"/>
          <w:lang w:val="en-US"/>
        </w:rPr>
        <w:t>”</w:t>
      </w:r>
      <w:r>
        <w:rPr>
          <w:szCs w:val="24"/>
        </w:rPr>
        <w:t xml:space="preserve"> (Украин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>Длина и угол” (Казахстан и Росс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 xml:space="preserve">Физикохимия” (Беларусь, Россия и Украина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 xml:space="preserve">Температура” (Украина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Время и частота” (Казахстан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45" w:leader="none"/>
        </w:tabs>
        <w:ind w:left="0" w:firstLine="709"/>
        <w:jc w:val="both"/>
        <w:rPr/>
      </w:pPr>
      <w:r>
        <w:rPr>
          <w:szCs w:val="24"/>
        </w:rPr>
        <w:t>“</w:t>
      </w:r>
      <w:r>
        <w:rPr>
          <w:szCs w:val="24"/>
        </w:rPr>
        <w:t>Ионизирующие излучения и радиоактивность” (Куба, Россия и Украина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отчетный период велись работы по выполнению “Программы совместной разработки стандартных образцов в рамках КООМЕТ” (ответственный – и.о. Председателя ТК 1.12 “Стандартные образцы” Сергей Медведевских, УНИИМ, Россия). В 2011 году выполнена разработка 7 типов стандартных образцов. По состоянию на 31.12.2011 года в реестр стандартных образцов КООМЕТ внесена информация о 104 тип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Продолжалось активное сотрудничество в</w:t>
      </w:r>
      <w:r>
        <w:rPr>
          <w:b/>
          <w:szCs w:val="24"/>
        </w:rPr>
        <w:t xml:space="preserve"> области систем качества в рамках Форума качества КООМЕТ, </w:t>
      </w:r>
      <w:r>
        <w:rPr>
          <w:szCs w:val="24"/>
        </w:rPr>
        <w:t>направленное на реализацию Соглашения CIPM MRA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ехническим комитетом Форума качества проводится мониторинг систем менеджмента качества НМИ стран-членов на основании перекрестного анализа ежегодных отчетов, направляемых в Секретариат ТК Форума качеств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В мае 2011 г. проведена проверка СМК 2-х украинских институтов – ННЦ “Институт метрологии” и ДП “Укрметртестстандар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pacing w:val="-2"/>
          <w:szCs w:val="24"/>
        </w:rPr>
        <w:t xml:space="preserve">Во время проведения очередного заседания ТК Форума качества 19-20 мая 2011 г. </w:t>
      </w:r>
      <w:r>
        <w:rPr>
          <w:szCs w:val="24"/>
        </w:rPr>
        <w:t>в Киеве, Украина, были заслушаны устные презентации о функционировании СМК следующих НМИ: УНИИМ, СНИИМ, ВНИИР – Россия, ДП НДИ “Система” – Украина, НИСМ – Молдова и НМЦ Азстандарт – Азербайджан (в качестве информации)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В ноябре 2011 г. проверку СМК успешно прошли УНИИМ и СНИИМ (Россия), в январе 2012 г. – </w:t>
      </w:r>
      <w:r>
        <w:rPr>
          <w:szCs w:val="24"/>
        </w:rPr>
        <w:t>ДП НДИ “Система” (Украина) и в феврале 2012 г. – ВНИИР (Россия).</w:t>
      </w:r>
    </w:p>
    <w:p>
      <w:pPr>
        <w:pStyle w:val="Normal"/>
        <w:ind w:firstLine="709"/>
        <w:jc w:val="both"/>
        <w:rPr/>
      </w:pPr>
      <w:r>
        <w:rPr>
          <w:szCs w:val="24"/>
        </w:rPr>
        <w:t>14-15 марта 2012 г. во время проведения заседания ТК Форума качества в Братиславе эти институты получили свидетельства о признании. На заседании по результатам устных презентаций ИНИМЕТ (Куба), ЦЕНТИС-ДМР (Куба), ЦПХР/CPHR (Куба), ДП “Ивано-Франковскстандартметрология” (Украина) были допущены к проведению внешних проверок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</w:t>
      </w:r>
      <w:r>
        <w:rPr>
          <w:szCs w:val="24"/>
        </w:rPr>
        <w:t xml:space="preserve">недрение и применение систем менеджмента качества в метрологических институтах является </w:t>
      </w:r>
      <w:r>
        <w:rPr>
          <w:bCs/>
          <w:szCs w:val="24"/>
        </w:rPr>
        <w:t xml:space="preserve">важным направлением сотрудничества по реализации Соглашения </w:t>
      </w:r>
      <w:r>
        <w:rPr>
          <w:szCs w:val="24"/>
        </w:rPr>
        <w:t>CIPM MRA</w:t>
      </w:r>
      <w:r>
        <w:rPr>
          <w:bCs/>
          <w:i/>
          <w:szCs w:val="24"/>
        </w:rPr>
        <w:t xml:space="preserve">. </w:t>
      </w:r>
      <w:r>
        <w:rPr>
          <w:bCs/>
          <w:szCs w:val="24"/>
        </w:rPr>
        <w:t xml:space="preserve">Поэтому я призываю представителей всех стран-участниц КООМЕТ к </w:t>
      </w:r>
      <w:r>
        <w:rPr>
          <w:szCs w:val="24"/>
        </w:rPr>
        <w:t>активной деятельности в работе Форума качества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>В области з</w:t>
      </w:r>
      <w:r>
        <w:rPr>
          <w:b/>
          <w:szCs w:val="24"/>
        </w:rPr>
        <w:t xml:space="preserve">аконодательной метрологии </w:t>
      </w:r>
      <w:r>
        <w:rPr>
          <w:szCs w:val="24"/>
        </w:rPr>
        <w:t>проводились работы по актуализации Программы работ ТК 2 “Законодательная метрология”, Положения о ТК 2 и состава самого ТК и ПК 2.1 – ПК 2.4,</w:t>
      </w:r>
      <w:r>
        <w:rPr>
          <w:color w:val="000000"/>
          <w:szCs w:val="24"/>
        </w:rPr>
        <w:t xml:space="preserve"> сформирован Секретариат ТК 2 из числа специалистов БелГИМ (Беларусь), а также был проведен обучающий семинар “Опыт и достижения по законодательной метрологии”, который состоялся 7–8 сентября 2011 г. в Ереване, Армения.</w:t>
      </w:r>
    </w:p>
    <w:p>
      <w:pPr>
        <w:pStyle w:val="31"/>
        <w:ind w:left="0" w:right="0"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31"/>
        <w:ind w:left="0" w:right="0" w:firstLine="709"/>
        <w:rPr>
          <w:b/>
          <w:b/>
          <w:szCs w:val="24"/>
        </w:rPr>
      </w:pPr>
      <w:r>
        <w:rPr>
          <w:b/>
          <w:szCs w:val="24"/>
        </w:rPr>
        <w:t xml:space="preserve">В прошедшем году проводились работы в области информации и обучени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В 2011 г. проводилась актуализация информации, представленной на web-ресурсах КООМЕТ (база данных по темам КООМЕТ, сведения о Членах Комитета КООМЕТ, Председателях структурных органах, Публикации КООМЕТ и др.), и базы данных СМС на основе </w:t>
      </w:r>
      <w:r>
        <w:rPr>
          <w:i/>
          <w:szCs w:val="24"/>
        </w:rPr>
        <w:t>Приложения С</w:t>
      </w:r>
      <w:r>
        <w:rPr>
          <w:szCs w:val="24"/>
        </w:rPr>
        <w:t xml:space="preserve"> KCDB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едение web-сайта КООМЕТ (www.coomet.org) осуществляется специалистами ВНИИФТРИ (администратор – В.Ю.Бугаев); страница Форума качества КООМЕТ ведется специалистами Словацкого метрологического институт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едение web-портала КООМЕТ (www.coomet.net) осуществляется Секретариатом КООМЕТ и он-лайн редакторами страниц стран и технических комитетов КООМЕТ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Большое внимание в КООМЕТ уделяется подготовке и повышению квалификации специалистов-метрологов. Как Вы знаете в 2005 году в Харькове впервые был проведен Международный конкурс “Лучший молодой метролог КООМЕТ”, который стал традиционным. В конкурсе принимают участие молодые специалисты до 35 лет из многих стран КООМЕТ. По итогам конкурса определяются победители в двух номинациях: с докладом на русском и на английском языках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>В июне 2011 г. в Москве, Россия, был проведен уже IV Международный конкурс “Лучший молодой метролог КООМЕТ”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В конкурсе приняли участие 18 молодых специалистов из 10 стран-членов КООМЕТ.</w:t>
      </w:r>
    </w:p>
    <w:p>
      <w:pPr>
        <w:pStyle w:val="Normal"/>
        <w:ind w:firstLine="708"/>
        <w:jc w:val="both"/>
        <w:rPr/>
      </w:pPr>
      <w:r>
        <w:rPr/>
        <w:t>Программа Московского конкурса несколько отличалась от программ предыдущих конкурсов в связи с тем, что с конкурсом был совмещен семинар, посвященный юбилею КООМЕТ. Кроме приветственных выступлений руководителей Росстандарта и ФГУП ВНИИМС – организаторов данного мероприятия, программой предусматривались выступления старейших метрологов – участников создания КООМЕТ, много сделавших для развития и повышения эффективности сотрудничества и международного авторитета нашей региональной метрологической организации. Перед собравшимися выступили:</w:t>
      </w:r>
    </w:p>
    <w:p>
      <w:pPr>
        <w:pStyle w:val="Normal"/>
        <w:ind w:firstLine="708"/>
        <w:jc w:val="both"/>
        <w:rPr/>
      </w:pPr>
      <w:r>
        <w:rPr/>
        <w:t>- В.И. Белоцерковский (бывший Президент КООМЕТ);</w:t>
      </w:r>
    </w:p>
    <w:p>
      <w:pPr>
        <w:pStyle w:val="Normal"/>
        <w:ind w:firstLine="708"/>
        <w:jc w:val="both"/>
        <w:rPr/>
      </w:pPr>
      <w:r>
        <w:rPr/>
        <w:t>- Манфред Кохзик (бывший Вице-президент РТВ и представитель Германии в Комитете КООМЕТ);</w:t>
      </w:r>
    </w:p>
    <w:p>
      <w:pPr>
        <w:pStyle w:val="Normal"/>
        <w:ind w:firstLine="708"/>
        <w:jc w:val="both"/>
        <w:rPr/>
      </w:pPr>
      <w:r>
        <w:rPr/>
        <w:t>- Ханс-Дитер Фельфе (бывший Вице-президент КООМЕТ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Тематику представленных научных работ конкурсантов можно разделить на три основные группы метрологических работ: 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Метрологическое обеспечение современных технологий;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Создание и совершенствование эталонов, методов и средств передачи единиц величин;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9"/>
        <w:jc w:val="both"/>
        <w:rPr>
          <w:spacing w:val="-6"/>
          <w:szCs w:val="24"/>
        </w:rPr>
      </w:pPr>
      <w:r>
        <w:rPr>
          <w:spacing w:val="-6"/>
          <w:szCs w:val="24"/>
        </w:rPr>
        <w:t>•</w:t>
      </w:r>
      <w:r>
        <w:rPr>
          <w:spacing w:val="-6"/>
          <w:szCs w:val="24"/>
        </w:rPr>
        <w:tab/>
        <w:t>Метрологическое обеспечение важных проблем экономики и социальной сферы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Победителем конкурса был объявлен Сергей Голубев (ВНИИМС, Россия). Второе место заняла Фатеме Ягобиян (Иран), в настоящее время стажирующаяся в РТВ, Германия. Третье место было присуждено Тобиасу Кляйну (PTB, Германия). В номинации лучший доклад на английском языке победу одержала Татьяна Сосновская (БелГИМ, Беларусь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Конкурсная комиссия отметила высокий уровень работ молодых метрологов КООМЕТ и качество представления заслушанных докладов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4"/>
        </w:rPr>
        <w:t xml:space="preserve">Следующий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дународный конкурс “Лучший молодой метролог КООМЕТ” запланирован на 2013 г. в РТВ, Брайншвейг, Германи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. Взаимодействие с международными, региональными и национальными организациями по метрологии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ОМЕТ сегодня является активным участником международного сотрудничества по метрологии, способствует обеспечению единства измерений в регионе и содействует развитию национальных метрологических инфраструктур стран-участниц, гармонизированных с международными требования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отчетный период продолжалось сотрудничество КООМЕТ с международными (МКМВ, МБМВ, JCRB, МКЗМ, МБЗМ) и региональными (AFRIMETS, APMP, EURАMET, </w:t>
      </w:r>
      <w:r>
        <w:rPr>
          <w:szCs w:val="24"/>
          <w:lang w:val="en-US"/>
        </w:rPr>
        <w:t>WELMEC</w:t>
      </w:r>
      <w:r>
        <w:rPr>
          <w:szCs w:val="24"/>
        </w:rPr>
        <w:t xml:space="preserve">, </w:t>
      </w:r>
      <w:r>
        <w:rPr>
          <w:szCs w:val="24"/>
          <w:lang w:val="en-US"/>
        </w:rPr>
        <w:t>NCSLI</w:t>
      </w:r>
      <w:r>
        <w:rPr>
          <w:szCs w:val="24"/>
        </w:rPr>
        <w:t>) метрологическими организациями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pacing w:val="-2"/>
          <w:szCs w:val="24"/>
        </w:rPr>
        <w:t xml:space="preserve">Представители КООМЕТ приняли участие в работе 27-го и 28-го заседаний JCRB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4"/>
        </w:rPr>
      </w:pPr>
      <w:r>
        <w:rPr>
          <w:szCs w:val="24"/>
        </w:rPr>
        <w:t>С целью пропаганды деятельности КООМЕТ на международном уровне представители КООМЕТ приняли участие в: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руглом столе региональных организаций по законодательной метрологии в рамках 46-го заседания МКЗМ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Cs w:val="24"/>
          <w:lang w:val="en-US"/>
        </w:rPr>
        <w:t>7</w:t>
      </w:r>
      <w:r>
        <w:rPr>
          <w:rFonts w:cs="Times New Roman" w:ascii="Times New Roman" w:hAnsi="Times New Roman"/>
          <w:color w:val="000000"/>
          <w:szCs w:val="24"/>
          <w:lang w:val="ru-RU"/>
        </w:rPr>
        <w:t>-й Генеральной Ассамблее APMP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zCs w:val="24"/>
          <w:lang w:val="ru-RU"/>
        </w:rPr>
        <w:t>-м заседании МГС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33-м заседании НТКМетр МГ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Международной Конференции NCSLI;</w:t>
      </w:r>
    </w:p>
    <w:p>
      <w:pPr>
        <w:pStyle w:val="Zkladntex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Международной выставке NCSLI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Таким образом, можно сделать вывод, что намеченные Программой развития КООМЕТ задачи на 2011 год в основном выполнены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заключение своего выступления хочу пожелать всем присутствующим успешной и плодотворной работы и выражаю уверенность, что наши решения будут способствовать дальнейшему развитию КООМЕТ, а также расширению сотрудничества между странами-участницами нашей организа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лагодарю за внимание!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Д-р Владимир Крутиков,</w:t>
      </w:r>
    </w:p>
    <w:p>
      <w:pPr>
        <w:pStyle w:val="Normal"/>
        <w:ind w:firstLine="709"/>
        <w:jc w:val="both"/>
        <w:rPr>
          <w:vanish/>
          <w:sz w:val="20"/>
        </w:rPr>
      </w:pPr>
      <w:r>
        <w:rPr>
          <w:szCs w:val="24"/>
        </w:rPr>
        <w:t>И.о. Президента КООМЕ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5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</w:rPr>
      <w:t>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Wingdings (L$);Arial" w:hAnsi="Wingdings (L$);Arial" w:eastAsia="Wingdings (L$);Arial" w:cs="Wingdings (L$)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rFonts w:ascii="Wingdings (L$);Arial" w:hAnsi="Wingdings (L$);Arial" w:eastAsia="Wingdings (L$);Arial" w:cs="Wingdings (L$)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40" w:right="0" w:hanging="0"/>
      <w:jc w:val="both"/>
      <w:outlineLvl w:val="4"/>
    </w:pPr>
    <w:rPr>
      <w:i/>
      <w:iCs/>
      <w:color w:val="FF000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9">
    <w:name w:val="Нижний колонтитул Знак"/>
    <w:basedOn w:val="Style8"/>
    <w:qFormat/>
    <w:rPr>
      <w:sz w:val="24"/>
    </w:rPr>
  </w:style>
  <w:style w:type="character" w:styleId="Style10">
    <w:name w:val="Верхний колонтитул Знак"/>
    <w:basedOn w:val="Style8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w w:val="110"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eastAsia="Wingdings (L$);Arial"/>
      <w:lang w:val="sk-SK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Wingdings (L$);Arial" w:hAnsi="Wingdings (L$);Arial" w:eastAsia="Wingdings (L$);Arial" w:cs="Wingdings (L$);Arial"/>
      <w:lang w:val="sk-SK"/>
    </w:rPr>
  </w:style>
  <w:style w:type="paragraph" w:styleId="212">
    <w:name w:val="Основной текст с отступом 21"/>
    <w:basedOn w:val="Normal"/>
    <w:qFormat/>
    <w:pPr>
      <w:ind w:left="-567" w:right="0" w:firstLine="567"/>
    </w:pPr>
    <w:rPr>
      <w:rFonts w:ascii="Wingdings (L$);Arial" w:hAnsi="Wingdings (L$);Arial" w:eastAsia="Wingdings (L$);Arial" w:cs="Wingdings (L$);Arial"/>
      <w:sz w:val="28"/>
      <w:lang w:val="de-DE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sk-SK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KGK9">
    <w:name w:val="_x001e_1KG=K9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b/>
      <w:caps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Цитата1"/>
    <w:basedOn w:val="Normal"/>
    <w:qFormat/>
    <w:pPr>
      <w:spacing w:before="60" w:after="60"/>
      <w:ind w:left="426" w:right="-143" w:hanging="0"/>
      <w:jc w:val="both"/>
    </w:pPr>
    <w:rPr>
      <w:sz w:val="26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8:00Z</dcterms:created>
  <dc:creator>Pavel Neyezhmakov</dc:creator>
  <dc:description/>
  <cp:keywords/>
  <dc:language>en-US</dc:language>
  <cp:lastModifiedBy>Koomet</cp:lastModifiedBy>
  <cp:lastPrinted>2012-04-12T09:20:00Z</cp:lastPrinted>
  <dcterms:modified xsi:type="dcterms:W3CDTF">2012-06-18T13:08:00Z</dcterms:modified>
  <cp:revision>2</cp:revision>
  <dc:subject/>
  <dc:title>Доклад Президента КООМЕТ</dc:title>
</cp:coreProperties>
</file>