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РАБОТ</w:t>
      </w:r>
    </w:p>
    <w:p>
      <w:pPr>
        <w:pStyle w:val="Heading1"/>
        <w:spacing w:before="0" w:after="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Технического Комитета КООМЕТ ТК 4 “Информация и обучение” на 2012-2014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56"/>
        <w:gridCol w:w="4668"/>
        <w:gridCol w:w="2404"/>
        <w:gridCol w:w="1555"/>
        <w:gridCol w:w="1979"/>
        <w:gridCol w:w="1559"/>
      </w:tblGrid>
      <w:tr>
        <w:trPr>
          <w:tblHeader w:val="true"/>
          <w:trHeight w:val="39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проекта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Наименование темы / рабо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ординато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темы /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частни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едполагаемые сроки реал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я</w:t>
            </w:r>
          </w:p>
        </w:tc>
      </w:tr>
      <w:tr>
        <w:trPr>
          <w:trHeight w:val="284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К 4.1 “Содействие в развитии основ метрологической инфраструктуры стран-участниц КООМЕТ”</w:t>
            </w:r>
          </w:p>
        </w:tc>
      </w:tr>
      <w:tr>
        <w:trPr>
          <w:trHeight w:val="4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1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нализ структур национальных метрологических служб новых членов КООМ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седатель ТК 4 Председатель ПК 4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ТК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0"/>
              </w:rPr>
              <w:t>Подготовка перечня проблем, существующих в странах</w:t>
            </w:r>
            <w:r>
              <w:rPr>
                <w:sz w:val="20"/>
              </w:rPr>
              <w:t>- членах КООМЕТ Центральной Азии и Закавказь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седатель ПК 4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ТК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информационно-аналитических мате-риалов о преимуществах от участия в </w:t>
            </w:r>
            <w:r>
              <w:rPr>
                <w:sz w:val="20"/>
                <w:lang w:val="en-US"/>
              </w:rPr>
              <w:t>CIP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R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ТК 4 Председатель ОК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ТК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зработка рекомендаций по подготовке стран к подписанию </w:t>
            </w:r>
            <w:r>
              <w:rPr>
                <w:sz w:val="20"/>
                <w:lang w:val="en-US"/>
              </w:rPr>
              <w:t>CIPM MRA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 Президента КООМЕТ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Комитета КООМ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–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и проведение обучающих семинаров для сотрудников НМИ стран-членов КООМЕТ из Центральной Азии и Закавказь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седатель ТК 4 Председатель ПК 4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лены ПК 4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К 4.2 “Информационные ресурсы КООМЕТ”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зработка и поддержание информационных ресурсов КООМЕТ: web-сайт, web-портал и базы данны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ПК 4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торы сайта и порта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On-line </w:t>
            </w:r>
            <w:r>
              <w:rPr>
                <w:sz w:val="20"/>
              </w:rPr>
              <w:t>редактора порта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ТК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.ч в рамках темы 478/</w:t>
            </w:r>
            <w:r>
              <w:rPr>
                <w:sz w:val="20"/>
                <w:lang w:val="en-US"/>
              </w:rPr>
              <w:t>UA</w:t>
            </w:r>
            <w:r>
              <w:rPr>
                <w:sz w:val="20"/>
              </w:rPr>
              <w:t>/09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зработка и реализация Концепции развития интернет ресурсов КООМ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ПК 4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тор сай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ПК 4.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2–20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Концепции – 25.01.201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4/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/0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Разработка</w:t>
            </w:r>
            <w:r>
              <w:rPr>
                <w:bCs/>
                <w:strike/>
                <w:sz w:val="20"/>
              </w:rPr>
              <w:t xml:space="preserve"> </w:t>
            </w:r>
            <w:r>
              <w:rPr>
                <w:bCs/>
                <w:sz w:val="20"/>
              </w:rPr>
              <w:t>процедуры формирования и опубликова-ния на web-ресурсах КООМЕТ информационных данных о калибровочных и измерительных услугах лабораторий НМИ стран-членов КООМ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ординаторы те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 Иванов, В. Бугае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одготовка и публикация региональных изданий КООМЕТ (отчеты, исследования, аннотации) в области метрологии для привлечения внимания со стороны политических и экономических кругов в странах-членах КООМ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ь Секретариата КООМЕТ, Секретариат КООМ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ТК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2-х в год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несение изменений в Документ CООМЕТ D6/2003 “Порядок ведения сайта КООМЕТ. Основные положения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ПК 4.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/UA/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Разработка</w:t>
            </w:r>
            <w:r>
              <w:rPr>
                <w:bCs/>
                <w:strike/>
                <w:sz w:val="20"/>
              </w:rPr>
              <w:t xml:space="preserve"> </w:t>
            </w:r>
            <w:r>
              <w:rPr>
                <w:bCs/>
                <w:sz w:val="20"/>
              </w:rPr>
              <w:t>Документа КООМЕТ “Web-портал КООМЕТ. Основные положения. Порядок ведения и представления информации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ТК 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ТК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бор, подготовка и обучение технических администраторов </w:t>
            </w:r>
            <w:r>
              <w:rPr>
                <w:bCs/>
                <w:sz w:val="20"/>
                <w:lang w:val="en-US"/>
              </w:rPr>
              <w:t>web</w:t>
            </w:r>
            <w:r>
              <w:rPr>
                <w:bCs/>
                <w:sz w:val="20"/>
              </w:rPr>
              <w:t>-портала КООМ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ТК 4, ПК 4.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 ТК 4 от Герман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готовка базовой презентации о деятельности КООМ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кретариат КООМ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К 4.3 “Повышение квалификации и работа с молодыми метрологами”</w:t>
            </w:r>
          </w:p>
        </w:tc>
      </w:tr>
      <w:tr>
        <w:trPr>
          <w:trHeight w:val="4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3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8/UZ-a/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Обучение специалистов измерительных, калибровочных и испытательных лаборатор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ординатор те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. Хаким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рабочей групп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1/RU-a/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рекомендаций по содержанию программ обучения и стажировок специалистов в рамках КООМ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 ТК 4 от России В. Иван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ТК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–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3.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готовка ежегодных программ обучающих семинаров по актуальным вопросам метролог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ТК 4, Председате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К 4.1, ПК 4.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–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учетом результатов выполнения темы 510/</w:t>
            </w:r>
            <w:r>
              <w:rPr>
                <w:sz w:val="20"/>
                <w:lang w:val="en-US"/>
              </w:rPr>
              <w:t>KZ</w:t>
            </w:r>
            <w:r>
              <w:rPr>
                <w:sz w:val="20"/>
              </w:rPr>
              <w:t>/10</w:t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0/</w:t>
            </w:r>
            <w:r>
              <w:rPr>
                <w:sz w:val="20"/>
                <w:lang w:val="en-US"/>
              </w:rPr>
              <w:t>KZ</w:t>
            </w:r>
            <w:r>
              <w:rPr>
                <w:sz w:val="20"/>
              </w:rPr>
              <w:t>/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>Определение конкретных тем семинаров и стажиро-вок (на основе поступившей в ходе анкетирования информации от стран-участниц КООМЕТ в части проведения семинаров и стажировок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ординаторы те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. Сакттыбае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 Лобко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ПК 4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комитета КООМ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 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одготовка анкеты выявления </w:t>
            </w:r>
            <w:r>
              <w:rPr>
                <w:spacing w:val="-4"/>
                <w:sz w:val="20"/>
              </w:rPr>
              <w:t>возможностей НМИ для проведения семинаров и стажировок, рассылка в НМИ и обобщение поступившей информации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 – апрель 20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>Подготовка предложений для ТК 4 для формирования ежегодных программ обучающих семинаров по актуальным вопросам метрологии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 20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несение изменений в Рекомендацию CОOMET </w:t>
            </w:r>
            <w:r>
              <w:rPr>
                <w:bCs/>
                <w:spacing w:val="-2"/>
                <w:sz w:val="20"/>
              </w:rPr>
              <w:t>R/GM/18:2010 “Порядок проведения Международно-го конкурса “Лучший молодой метролог КООМЕТ” 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Председателя ПК 4.3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ы ПК 4.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 подготовка и согласование изменений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- утверждение новой редакции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Проведение </w:t>
            </w:r>
            <w:r>
              <w:rPr>
                <w:bCs/>
                <w:sz w:val="20"/>
                <w:lang w:val="en-US"/>
              </w:rPr>
              <w:t>V</w:t>
            </w:r>
            <w:r>
              <w:rPr>
                <w:bCs/>
                <w:sz w:val="20"/>
              </w:rPr>
              <w:t xml:space="preserve"> Международного конкурса “Лучший молодой метролог КООМЕТ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Председателя ПК 4.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лен ТК 4 от Герман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ый проек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азработка методологии организации и проведения интерактивных семинаров посредством web-ресурсов КООМ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 ТК 4 от Германии А. Кегл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53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>
      <w:sz w:val="24"/>
      <w:lang w:val="ru-RU" w:bidi="ar-SA"/>
    </w:rPr>
  </w:style>
  <w:style w:type="character" w:styleId="Txt11ptg">
    <w:name w:val="txt11ptg"/>
    <w:basedOn w:val="Style5"/>
    <w:qFormat/>
    <w:rPr/>
  </w:style>
  <w:style w:type="character" w:styleId="Cite1">
    <w:name w:val="cite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8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Название объекта"/>
    <w:basedOn w:val="Normal"/>
    <w:next w:val="Normal"/>
    <w:qFormat/>
    <w:pPr/>
    <w:rPr>
      <w:i/>
      <w:color w:val="00000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Noeeu2">
    <w:name w:val="Noeeu2"/>
    <w:basedOn w:val="Normal"/>
    <w:qFormat/>
    <w:pPr>
      <w:ind w:firstLine="1134"/>
    </w:pPr>
    <w:rPr/>
  </w:style>
  <w:style w:type="paragraph" w:styleId="32">
    <w:name w:val="Стиль3"/>
    <w:basedOn w:val="Normal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9"/>
    </w:pPr>
    <w:rPr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08"/>
    </w:pPr>
    <w:rPr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120" w:after="0"/>
      <w:jc w:val="both"/>
    </w:pPr>
    <w:rPr>
      <w:szCs w:val="24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212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24">
    <w:name w:val="Стиль2"/>
    <w:basedOn w:val="Normal"/>
    <w:qFormat/>
    <w:pPr/>
    <w:rPr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2:00Z</dcterms:created>
  <dc:creator>Max &amp; Mix</dc:creator>
  <dc:description/>
  <cp:keywords/>
  <dc:language>en-US</dc:language>
  <cp:lastModifiedBy>Koomet</cp:lastModifiedBy>
  <cp:lastPrinted>2007-04-19T08:50:00Z</cp:lastPrinted>
  <dcterms:modified xsi:type="dcterms:W3CDTF">2012-06-18T13:22:00Z</dcterms:modified>
  <cp:revision>2</cp:revision>
  <dc:subject/>
  <dc:title>МАССА, СИЛА, ДАВЛЕНИЕ</dc:title>
</cp:coreProperties>
</file>