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ых образцов, согласованных для признания в качестве СО КООМЕТ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64"/>
        <w:gridCol w:w="2520"/>
        <w:gridCol w:w="2439"/>
        <w:gridCol w:w="3501"/>
        <w:gridCol w:w="1980"/>
        <w:gridCol w:w="30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именование С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Название ТК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комендовавшего СО для признан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отокола и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дата заседа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left="-188"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Страна,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188"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рганизация - координатор темы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188"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егистрационный номер СО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188"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о национальному Реестру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Страны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соединившиес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 признанию СО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Номер темы,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 рамках которой СО разработан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состава (агрохимических показателей) почвы дерново-подзолистой тяжелосуглинистой (САДПП-07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отокол № 16-2011</w:t>
            </w:r>
          </w:p>
          <w:p>
            <w:pPr>
              <w:pStyle w:val="Normal"/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т 05.10.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НУ ВНИИА Россельхозакадеми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СО 8702-200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vanish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Азербайджан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Азербайджан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Армения, Беларусь, Болгария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Грузия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Казахстан, Кыргызстан, 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Кыргызстан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Литва, Молдова,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Узбекистан, Украин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>Молдова, 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3/RU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состава меди (комплект М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отокол № 16-2011</w:t>
            </w:r>
          </w:p>
          <w:p>
            <w:pPr>
              <w:pStyle w:val="Normal"/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т 05.10.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ГСО </w:t>
            </w:r>
            <w:bookmarkStart w:id="0" w:name="OLE_LINK1"/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282-2008</w:t>
            </w:r>
            <w:bookmarkEnd w:id="0"/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Азербайджан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Армения, Беларусь, Болгария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Грузия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Казахстан, Кыргызстан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Кыргызстан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Литва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>Молдова, Украин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Молдова,  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74/RU/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 состава оксида меди (комплект О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К 1.12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«Стандартные образцы»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отокол № 16-2011</w:t>
            </w:r>
          </w:p>
          <w:p>
            <w:pPr>
              <w:pStyle w:val="Normal"/>
              <w:ind w:left="-74"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т 05.10.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ОО "Институт Гипроникель"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СО 8608-200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Азербайджан, 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 xml:space="preserve">Азербайджан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рмения, Беларусь, Болгария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азахстан, Кыргызстан, Молдова, К</w:t>
            </w:r>
            <w:r>
              <w:rPr>
                <w:rFonts w:cs="Arial" w:ascii="Arial" w:hAnsi="Arial"/>
                <w:bCs/>
                <w:vanish/>
                <w:color w:val="000000"/>
                <w:sz w:val="22"/>
                <w:szCs w:val="22"/>
              </w:rPr>
              <w:t>ыргызстан, Молдова, Узбеки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2/RU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ind w:right="-11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8:00Z</dcterms:created>
  <dc:creator>EMMA</dc:creator>
  <dc:description/>
  <cp:keywords/>
  <dc:language>en-US</dc:language>
  <cp:lastModifiedBy>Koomet</cp:lastModifiedBy>
  <cp:lastPrinted>2012-03-29T14:58:00Z</cp:lastPrinted>
  <dcterms:modified xsi:type="dcterms:W3CDTF">2012-06-18T13:38:00Z</dcterms:modified>
  <cp:revision>2</cp:revision>
  <dc:subject/>
  <dc:title>Приложение №    </dc:title>
</cp:coreProperties>
</file>