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2385060" cy="116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529"/>
        <w:outlineLvl w:val="0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Heading6"/>
        <w:ind w:right="140" w:hanging="0"/>
        <w:jc w:val="left"/>
        <w:rPr>
          <w:b w:val="false"/>
          <w:b w:val="false"/>
          <w:i w:val="false"/>
          <w:i w:val="false"/>
          <w:color w:val="000000"/>
          <w:szCs w:val="28"/>
          <w:lang w:val="en-US"/>
        </w:rPr>
      </w:pPr>
      <w:r>
        <w:rPr>
          <w:b w:val="false"/>
          <w:i w:val="false"/>
          <w:color w:val="000000"/>
          <w:szCs w:val="28"/>
          <w:lang w:val="en-US"/>
        </w:rPr>
      </w:r>
    </w:p>
    <w:p>
      <w:pPr>
        <w:pStyle w:val="Heading6"/>
        <w:ind w:right="140" w:hanging="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6"/>
        <w:ind w:right="140" w:hanging="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6"/>
        <w:ind w:right="140" w:hanging="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6"/>
        <w:ind w:right="140" w:hanging="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6"/>
        <w:ind w:right="140" w:hanging="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6"/>
        <w:ind w:right="14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кумент утвержден на</w:t>
      </w:r>
    </w:p>
    <w:p>
      <w:pPr>
        <w:pStyle w:val="Normal"/>
        <w:ind w:right="1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2-м заседании Комитета КООМЕТ</w:t>
      </w:r>
    </w:p>
    <w:p>
      <w:pPr>
        <w:pStyle w:val="Normal"/>
        <w:ind w:right="14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6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8–19 апреля 2012 г., Чолпон-Ата, Кыргызстан</w:t>
      </w:r>
    </w:p>
    <w:p>
      <w:pPr>
        <w:pStyle w:val="Normal"/>
        <w:ind w:firstLine="552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right="140" w:firstLine="552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140" w:firstLine="552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Heading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ЛОЖ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 Техническом Комитете КООМЕТ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“</w:t>
      </w:r>
      <w:r>
        <w:rPr>
          <w:b/>
          <w:color w:val="000000"/>
          <w:sz w:val="32"/>
          <w:szCs w:val="32"/>
        </w:rPr>
        <w:t>Длина и угол</w:t>
      </w:r>
      <w:r>
        <w:rPr>
          <w:b/>
          <w:sz w:val="32"/>
          <w:szCs w:val="32"/>
        </w:rPr>
        <w:t>”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ТК 1.5)</w:t>
      </w:r>
    </w:p>
    <w:p>
      <w:pPr>
        <w:pStyle w:val="Normal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60" w:after="60"/>
        <w:ind w:right="14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Зарегистрировано</w:t>
      </w:r>
    </w:p>
    <w:p>
      <w:pPr>
        <w:pStyle w:val="Normal"/>
        <w:spacing w:before="60" w:after="60"/>
        <w:ind w:right="14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екретариатом КООМЕ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134" w:footer="19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ind w:right="14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под номером </w:t>
      </w:r>
      <w:r>
        <w:rPr>
          <w:b/>
          <w:i/>
          <w:color w:val="000000"/>
          <w:sz w:val="28"/>
          <w:u w:val="single"/>
        </w:rPr>
        <w:t xml:space="preserve">CООМЕТ </w:t>
      </w:r>
      <w:r>
        <w:rPr>
          <w:b/>
          <w:i/>
          <w:color w:val="000000"/>
          <w:sz w:val="28"/>
          <w:szCs w:val="28"/>
          <w:u w:val="single"/>
        </w:rPr>
        <w:t>D5.</w:t>
      </w:r>
      <w:r>
        <w:rPr>
          <w:b/>
          <w:i/>
          <w:color w:val="000000"/>
          <w:sz w:val="28"/>
          <w:szCs w:val="28"/>
          <w:u w:val="single"/>
          <w:lang w:val="en-US"/>
        </w:rPr>
        <w:t>4</w:t>
      </w:r>
      <w:r>
        <w:rPr>
          <w:b/>
          <w:i/>
          <w:color w:val="000000"/>
          <w:sz w:val="28"/>
          <w:szCs w:val="28"/>
          <w:u w:val="single"/>
        </w:rPr>
        <w:t>/2012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 ОБЩИЕ ПОЛОЖЕНИЯ, ОСНОВНЫЕ ЗАДАЧИ И ФУНКЦИИ ТК 1.5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сновной задачей ТК 1.5. является организация деятельности стран- членов КООМЕТ в области измерения длин и углов по направлениям сотрудничества КООМЕТ, входящим в компетенцию технических комитетов.</w:t>
      </w:r>
    </w:p>
    <w:p>
      <w:pPr>
        <w:pStyle w:val="Normal"/>
        <w:autoSpaceDE w:val="false"/>
        <w:ind w:firstLine="709"/>
        <w:jc w:val="both"/>
        <w:rPr/>
      </w:pPr>
      <w:r>
        <w:rPr/>
        <w:t>В своей деятельности ТК 1.5 руководствуется Меморандумом и Правилами процедуры КООМЕТ, решениями Комитета КООМЕТ и Совета Президента КООМЕТ, документами и рекомендациями КООМЕТ, рекомендациями и документами международных и региональных организаций, имеющих отношение к тематике деятельности технического комитета, документами и рекомендациями Объединенного комитета по эталонам КООМЕТ.</w:t>
      </w:r>
    </w:p>
    <w:p>
      <w:pPr>
        <w:pStyle w:val="Normal"/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lang w:val="uk-UA"/>
        </w:rPr>
        <w:t xml:space="preserve">2 </w:t>
      </w:r>
      <w:r>
        <w:rPr>
          <w:b/>
        </w:rPr>
        <w:t>ОРГАНИЗАЦИ</w:t>
      </w:r>
      <w:r>
        <w:rPr>
          <w:b/>
          <w:lang w:val="uk-UA"/>
        </w:rPr>
        <w:t>Я</w:t>
      </w:r>
      <w:r>
        <w:rPr>
          <w:b/>
        </w:rPr>
        <w:t xml:space="preserve"> СОТРУДНИЧЕСТВА ТК 1.5</w:t>
      </w:r>
    </w:p>
    <w:p>
      <w:pPr>
        <w:pStyle w:val="Normal"/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ю сотрудничества ТК 1.5 осуществляет путем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координации сотрудничества национальных организаций-членов КООМЕТ по закрепленной тематической области или задачам/проблемам сотрудничества, входящим в компетенцию ТК 1.5, и привлечения к сотрудничеству ученых и специалистов организаций-членов КООМЕТ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формирования предложений и разработки программ работ по тематической области,  задачам и проблемам сотрудничеств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рганизации и проведения научных исследований и разработок, проведения сличений эталонов, разработки рекомендаций КООМЕТ и решения других вопросов, входящих в компетенцию ТК. 1.5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установления взаимодействия с соответствующими международными и региональными организациями по задачам и проблемам сотрудничества, обеспечения участия в реализации международных договоров и соглашений [например, Соглашения о взаимном признании эталонов (MRA) и других  договоренностей]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координации деятельности структурных и рабочих органов, непосредственно подчиняющихся ТК 1.5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беспечения взаимодействия с другими структурными органами КООМЕТ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рганизации заседаний ТК 1.5 и обеспечения согласования результатов сотрудниче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lang w:val="uk-UA"/>
        </w:rPr>
        <w:t xml:space="preserve">3. </w:t>
      </w:r>
      <w:r>
        <w:rPr>
          <w:b/>
        </w:rPr>
        <w:t>ОСНОВНЫ</w:t>
      </w:r>
      <w:r>
        <w:rPr>
          <w:b/>
          <w:lang w:val="uk-UA"/>
        </w:rPr>
        <w:t>Е</w:t>
      </w:r>
      <w:r>
        <w:rPr>
          <w:b/>
        </w:rPr>
        <w:t xml:space="preserve"> ФУНКЦИИ ТК 1.5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обобщение результатов сотрудничества и подготовка отчетов о деятельности КООМЕТ по направлениям сотрудничества в соответствии с порядком, определенном Меморандумом и Правилами процедуры КООМЕТ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организация информационной деятельности и представление на Web-сайте КООМЕТ полученных результатов сотрудничеств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азвитие и активизация сотрудничества стран-членов КООМЕТ в закрепленной тематической област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представление годового отчета о деятельности ТК в Секретариат КООМЕТ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своевременное информирование членов ТК о предстоящих заседаниях, а также представление в Секретариат КООМЕТ информации о планируемых и проводимых работ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координации деятельности структурных и рабочих органов, входящих в состав</w:t>
      </w:r>
      <w:r>
        <w:rPr>
          <w:color w:val="000000"/>
        </w:rPr>
        <w:t xml:space="preserve"> ТК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>взаимодействие с другими структурными органами КООМЕТ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</w:rPr>
      </w:pPr>
      <w:r>
        <w:rPr>
          <w:color w:val="000000"/>
        </w:rPr>
        <w:t>организации заседаний ТК для обсуждения направлений и результатов сотрудничества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lang w:val="uk-UA"/>
        </w:rPr>
        <w:t>4</w:t>
      </w:r>
      <w:r>
        <w:rPr>
          <w:b/>
        </w:rPr>
        <w:t>. ПОРЯДОК ФОРМИРОВАНИЯ СОСТАВА ТК 1.5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4</w:t>
      </w:r>
      <w:r>
        <w:rPr/>
        <w:t xml:space="preserve">.1 ТК 1.5 возглавляется Председателем, кандидатура которого утверждается Комитетом КООМЕТ сроком на 4 года с возможностью повторения этого срока и последующей передачей полномочий одному из председателей подкоммитета или другому представителю,  члену КООМЕТ (Меморандум о КООМЕТ, раздел 5, п.10) 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4</w:t>
      </w:r>
      <w:r>
        <w:rPr/>
        <w:t>.2 Состав ТК 1.5 формируется Председателем на основе предложений национальных организаций-членов КООМЕТ и утверждается решением Комитета КООМЕТ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4.3 </w:t>
      </w:r>
      <w:r>
        <w:rPr/>
        <w:t>В ТК 1.5 входят специалисты в данной области сотрудничества, представляющие организации-члены КООМЕТ в качестве корреспондентов КООМЕТ по данному виду измерений. Так же в состав ТК 1.5 могут входить представители других научно исследовательских институтов и организаций представляющих страну-участника ТК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4.4 </w:t>
      </w:r>
      <w:r>
        <w:rPr/>
        <w:t>Председатель</w:t>
      </w:r>
      <w:r>
        <w:rPr>
          <w:lang w:val="uk-UA"/>
        </w:rPr>
        <w:t xml:space="preserve"> </w:t>
      </w:r>
      <w:r>
        <w:rPr/>
        <w:t>ТК 1.5 назначает Заместителя председателя и  Исполнительного секретар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uk-UA"/>
        </w:rPr>
        <w:t xml:space="preserve">4.5 </w:t>
      </w:r>
      <w:r>
        <w:rPr>
          <w:color w:val="000000"/>
        </w:rPr>
        <w:t>ТК в своем составе имеет 2 подкомитета (ПК):</w:t>
      </w:r>
      <w:r>
        <w:rPr/>
        <w:t>а именно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Измерение длины  в нанометровом диапазоне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/>
        <w:t xml:space="preserve">Измерение больших расстояний на открытом воздухе 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4.6 Руководители подкомитетов назначаються Председателем ТК на заседании ТК </w:t>
      </w:r>
      <w:r>
        <w:rPr/>
        <w:t xml:space="preserve">на основе предложений национальных организаций-членов </w:t>
      </w:r>
      <w:r>
        <w:rPr>
          <w:lang w:val="uk-UA"/>
        </w:rPr>
        <w:t xml:space="preserve">ТК , и утверждаются </w:t>
      </w:r>
      <w:r>
        <w:rPr/>
        <w:t>решением Комитета КООМЕТ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4</w:t>
      </w:r>
      <w:r>
        <w:rPr/>
        <w:t>.</w:t>
      </w:r>
      <w:r>
        <w:rPr>
          <w:lang w:val="uk-UA"/>
        </w:rPr>
        <w:t>7</w:t>
      </w:r>
      <w:r>
        <w:rPr/>
        <w:t xml:space="preserve"> Для выполнения отдельных тем КООМЕТ может образовываться временный орган – рабочая группа.  Ее создателем  и руководителем является координатор конкретной темы. О создании такой группы координатор темы ставит в известность Председателя ТК 1.5 и несет ответственность за  выполнение работ и составление соответствующего отчета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4</w:t>
      </w:r>
      <w:r>
        <w:rPr/>
        <w:t>.</w:t>
      </w:r>
      <w:r>
        <w:rPr>
          <w:lang w:val="uk-UA"/>
        </w:rPr>
        <w:t>8</w:t>
      </w:r>
      <w:r>
        <w:rPr/>
        <w:t xml:space="preserve"> Сформированный состав ТК. 1.5 действует на период деятельности его Председателя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4</w:t>
      </w:r>
      <w:r>
        <w:rPr/>
        <w:t>.</w:t>
      </w:r>
      <w:r>
        <w:rPr>
          <w:lang w:val="uk-UA"/>
        </w:rPr>
        <w:t>9</w:t>
      </w:r>
      <w:r>
        <w:rPr/>
        <w:t xml:space="preserve"> Национальные организации-члены КООМЕТ при необходимости могут приглашать для участия в работе ТК 1.5 своих экспертов и консультантов.</w:t>
      </w:r>
    </w:p>
    <w:p>
      <w:pPr>
        <w:pStyle w:val="Normal"/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lang w:val="uk-UA"/>
        </w:rPr>
        <w:t>5</w:t>
      </w:r>
      <w:r>
        <w:rPr>
          <w:b/>
        </w:rPr>
        <w:t xml:space="preserve"> ОРГАНИЗАЦИЯ РАБОТЫ ТК 1.5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5</w:t>
      </w:r>
      <w:r>
        <w:rPr/>
        <w:t>.1 ТК 1.5 реализует свои задачи и функции путем решения вопросов сотрудничества по переписке с применением современных средств связи и телекоммуникаций, а также путем проведения заседаний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5</w:t>
      </w:r>
      <w:r>
        <w:rPr/>
        <w:t>.2 Заседания ТК 1.5  проводятся по необходимости, но не реже одного раза в 1,5 года в соответствии с Графиком проведения заседаний руководящих и рабочих органов КООМЕТ.</w:t>
      </w:r>
    </w:p>
    <w:p>
      <w:pPr>
        <w:pStyle w:val="Normal"/>
        <w:autoSpaceDE w:val="false"/>
        <w:ind w:firstLine="709"/>
        <w:jc w:val="both"/>
        <w:rPr/>
      </w:pPr>
      <w:r>
        <w:rPr/>
        <w:t>При необходимости Председатель ТК 1.5 по согласованию с его Членами может созывать внеочередное заседание комитета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>Примечание – График заседаний  готовится ежегодно Секретариатом КООМЕТ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5</w:t>
      </w:r>
      <w:r>
        <w:rPr/>
        <w:t>.3 Дата и место проведения очередного заседания ТК 1.5 определяется на его предыдущем заседании и, при необходимости, уточняется Председателем ТК 1.5 (с учетом Графика заседаний, подготовленного Секретариатом КООМЕТ)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5</w:t>
      </w:r>
      <w:r>
        <w:rPr/>
        <w:t xml:space="preserve">.4 </w:t>
      </w:r>
      <w:r>
        <w:rPr>
          <w:color w:val="000000"/>
        </w:rPr>
        <w:t>Проект повестки очередного заседания ТК формируется Председателем с учетом предложений Членов ТК, а также рекомендаций и решений предыдущего заседания ТК, Совета Президента КООМЕТ и Комитета КООМЕТ.</w:t>
      </w:r>
    </w:p>
    <w:p>
      <w:pPr>
        <w:pStyle w:val="Normal"/>
        <w:autoSpaceDE w:val="false"/>
        <w:ind w:firstLine="709"/>
        <w:jc w:val="both"/>
        <w:rPr/>
      </w:pPr>
      <w:r>
        <w:rPr/>
        <w:t>Предварительная повестка рассылается всем Членам ТК 1.5 не позднее одного месяца до запланированной даты проведения заседания ТК 1.5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5</w:t>
      </w:r>
      <w:r>
        <w:rPr/>
        <w:t>.5 Заседания ТК 1.5 ведет его Председатель или уполномоченный Председателем член ТК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ткрывает засед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едставляет для утверждения проект повестки засе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глашает список участников заседания, справки и за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тавит на голосование предложения и проекты решений по рассматриваемым вопрос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огласовывает протокол с участниками засед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ъявляет, по согласованию с участниками заседания, о закрытии заседа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5</w:t>
      </w:r>
      <w:r>
        <w:rPr/>
        <w:t>.6 В случае отсутствия на заседании Членов ТК 1.5 от той или иной  национальной организации-члена КООМЕТ или его представителя, вопросы, затрагивающие интересы этой национальной организации на заседании  не рассматриваются и решения по ним не принимаются, если отсутствует соответствующая просьба от эт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5</w:t>
      </w:r>
      <w:r>
        <w:rPr/>
        <w:t xml:space="preserve">.7 Решения при голосовании по вопросам повестки дня считаются принятыми, если за его принятие высказалось более половины Членов ТК 1.5. 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организация-член КООМЕТ имеет в ТК 1.5 более одного представителя, то только один из них может  принимать участие в голосовани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5</w:t>
      </w:r>
      <w:r>
        <w:rPr/>
        <w:t>.8 Протокол заседания ведется Исполнителем секретарем ТК 1.5 или другим лицом по поручению Председателя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5</w:t>
      </w:r>
      <w:r>
        <w:rPr/>
        <w:t>.9 Решения и рекомендации заседания ТК 1.5 оформляются в виде Протокола заседания или Перечня резолюций и направляется в течение 1 месяца  Членам ТК 1.5  или представителям национальных организаций-членов КООМЕТ.</w:t>
      </w:r>
    </w:p>
    <w:p>
      <w:pPr>
        <w:pStyle w:val="Normal"/>
        <w:autoSpaceDE w:val="false"/>
        <w:ind w:firstLine="709"/>
        <w:jc w:val="both"/>
        <w:rPr/>
      </w:pPr>
      <w:r>
        <w:rPr/>
        <w:t>Председатель ТК 1.5 информирует Председателя объединенного комитета по эталонам о решениях, принятых на заседании.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заседания или Перечень резолюций направляются Председателем ТК 1.5 в Секретариат КООМЕТ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5</w:t>
      </w:r>
      <w:r>
        <w:rPr/>
        <w:t>.10 Председатель ТК. 1.5, Секретариат КООМЕТ, а также Член КООМЕТ-организатор данного заседания ТК. 1.5 должны позаботиться о том, чтобы документы и работа заседания представлялись и велись на рабочих языках КООМЕТ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5</w:t>
      </w:r>
      <w:r>
        <w:rPr/>
        <w:t>.11 По результатам деятельности ТК. 1.5 его Председатель обеспечивает подготовку годового отчета в соответствии с п.3 Правил процедуры КООМЕТ, а также информационных материалов для помещения на Web-сайт КООМЕТ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деятельности ТК 1.5 докладываются Председателем на заседании Объединенного комитета по эталонам КООМЕТ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lang w:val="uk-UA"/>
        </w:rPr>
        <w:t>6</w:t>
      </w:r>
      <w:r>
        <w:rPr>
          <w:b/>
        </w:rPr>
        <w:t xml:space="preserve"> ОСНОВНЫЕ ПРАВА И ОБЯЗАННОСТИ ЧЛЕНОВ ТК. 1.5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6</w:t>
      </w:r>
      <w:r>
        <w:rPr/>
        <w:t>.1 Обязанности председателя технического комитета и координаторов направлений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Организация работ по формированию и проведению экспертизы данных о калибровочных и измерительных возможностях НМИ КООМЕТ в закрепленной тематической области (подобласти)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Организация работы по участию в межрегиональной экспертизе калибровочных и измерительных возможностей НМИ других региональных метрологических организаций в КООМЕТ в закрепленной тематической области (подобласти)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Организация в закрепленной тематической области (подобласти) работ по сличениям эталонов НМИ КООМЕТ и сличениям, поддерживающим калибровочные и измерительные возможности НМИ КООМЕТ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Организация работ по выполнению проектов КООМЕТ в закрепленной тематической области (подобласти)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Выполнение процедур и рекомендаций КООМЕТ, Международного бюро мер и весов и Объединенного комитета Региональных метрологических организаций и Международного бюро мер и весов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Разработка предложений по тематике сотрудничества технического комитета и периодическая отчетность о результатах его деятельности перед ОКЭ КООМЕТ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color w:val="000000"/>
        </w:rPr>
        <w:t>отчетность о результатах его деятельности перед Комитетом КООМЕТ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6</w:t>
      </w:r>
      <w:r>
        <w:rPr/>
        <w:t>.2 Члены ТК 1.5 имеют право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иметь полный комплект документов и материалов, выносимых на рассмотрение Заседания, которые должны быть распространены, как правило, не позднее, чем за 15 дней до начала заседания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выносить на рассмотрение комитета предложения по любому вопросу,  рассматриваемому в рамках его деятельности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в случае несогласия с принимаемыми на заседании ТК 1.5 рекомендациями излагать свои возражения или предложения в “Особом мнении”, которое прилагается к протоколу заседания, и направлять обоснование своих возражений или предложений в Секретариат КООМЕТ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обращаться через свои национальные органы-члены КООМЕТ в Секретариат КООМЕТ с предложениями о вынесении конкретных вопросов на рассмотрение Комитета КООМЕТ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6</w:t>
      </w:r>
      <w:r>
        <w:rPr/>
        <w:t>.</w:t>
      </w:r>
      <w:r>
        <w:rPr>
          <w:lang w:val="uk-UA"/>
        </w:rPr>
        <w:t>3</w:t>
      </w:r>
      <w:r>
        <w:rPr/>
        <w:t xml:space="preserve"> Члены ТК 1.5 обязаны: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участвовать по возможности в работе всех заседаний ТК 1.5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иметь с собой на заседании ТК 1.5 необходимую документацию, быть подготовленными по всем рассматриваемым на заседании ТК 1.5 вопросам и активно участвовать в обсуждении вопросов повестки дня и в подготовке рекомендаций ТК 1.5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информировать руководство своих национальных организаций-членов КООМЕТ о результатах обсуждения всех вопросов и проблем, на заседании ТК 1.5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информировать руководство своих национальных организаций-членов КООМЕТ о ходе реализации решений и рекомендаций ТК 1.5 и содействовать их выполнению в установленные сроки.</w:t>
      </w:r>
    </w:p>
    <w:p>
      <w:pPr>
        <w:pStyle w:val="Normal"/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lang w:val="uk-UA"/>
        </w:rPr>
        <w:t>7</w:t>
      </w:r>
      <w:r>
        <w:rPr>
          <w:b/>
        </w:rPr>
        <w:t xml:space="preserve"> РАСХОДЫ НА ПРОВЕДЕНИЕ ЗАСЕДАНИЙ ТК 1.5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7</w:t>
      </w:r>
      <w:r>
        <w:rPr/>
        <w:t>.1 Расходы на командирование участников заседания ТК 1.5, в том числе экспертов и консультантов, несет национальная организация-член КООМЕТ, командирующая своих специалистов на заседания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7</w:t>
      </w:r>
      <w:r>
        <w:rPr/>
        <w:t>.2 Расходы, связанные с предоставлением помещений и технических средств необходимых для проведения заседания ТК 1.5, несет национальная организация-член КООМЕТ, которая приняла на себя обязательства принимающей стороны.</w:t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</w:rPr>
    </w:pPr>
    <w:r>
      <w:rPr>
        <w:color w:val="808080"/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85090</wp:posOffset>
              </wp:positionV>
              <wp:extent cx="1746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-6.7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5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</w:rPr>
    </w:pPr>
    <w:r>
      <w:rPr>
        <w:color w:val="80808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85090</wp:posOffset>
              </wp:positionV>
              <wp:extent cx="15938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-6.7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Положение о ТК 4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80</wp:posOffset>
              </wp:positionH>
              <wp:positionV relativeFrom="paragraph">
                <wp:posOffset>80645</wp:posOffset>
              </wp:positionV>
              <wp:extent cx="5761990" cy="44450"/>
              <wp:effectExtent l="0" t="11430" r="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44280"/>
                        <a:chOff x="0" y="0"/>
                        <a:chExt cx="5762160" cy="4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280"/>
                          <a:ext cx="57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6.35pt;width:453.65pt;height:3.45pt" coordorigin="8,127" coordsize="9073,69">
              <v:line id="shape_0" from="8,127" to="9081,12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,197" to="9081,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Положение о ТК 1.5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80645</wp:posOffset>
              </wp:positionV>
              <wp:extent cx="5761990" cy="44450"/>
              <wp:effectExtent l="0" t="11430" r="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44280"/>
                        <a:chOff x="0" y="0"/>
                        <a:chExt cx="5762160" cy="4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280"/>
                          <a:ext cx="57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6.35pt;width:453.65pt;height:3.45pt" coordorigin="8,127" coordsize="9073,69">
              <v:line id="shape_0" from="8,127" to="9081,12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,197" to="9081,1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i/>
      <w:iCs/>
      <w:sz w:val="20"/>
      <w:szCs w:val="20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35:00Z</dcterms:created>
  <dc:creator>к108</dc:creator>
  <dc:description/>
  <cp:keywords/>
  <dc:language>en-US</dc:language>
  <cp:lastModifiedBy>Koomet</cp:lastModifiedBy>
  <cp:lastPrinted>2012-05-18T10:06:00Z</cp:lastPrinted>
  <dcterms:modified xsi:type="dcterms:W3CDTF">2012-05-31T11:00:00Z</dcterms:modified>
  <cp:revision>6</cp:revision>
  <dc:subject/>
  <dc:title/>
</cp:coreProperties>
</file>