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14300</wp:posOffset>
            </wp:positionV>
            <wp:extent cx="2385060" cy="116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529"/>
        <w:outlineLvl w:val="0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</w:r>
    </w:p>
    <w:p>
      <w:pPr>
        <w:pStyle w:val="Heading6"/>
        <w:ind w:right="140" w:firstLine="567"/>
        <w:jc w:val="left"/>
        <w:rPr>
          <w:b/>
          <w:b/>
          <w:i/>
          <w:i/>
          <w:color w:val="000000"/>
          <w:szCs w:val="28"/>
          <w:lang w:val="en-US"/>
        </w:rPr>
      </w:pPr>
      <w:r>
        <w:rPr>
          <w:b/>
          <w:i/>
          <w:color w:val="000000"/>
          <w:szCs w:val="28"/>
          <w:lang w:val="en-US"/>
        </w:rPr>
      </w:r>
    </w:p>
    <w:p>
      <w:pPr>
        <w:pStyle w:val="Heading6"/>
        <w:ind w:right="140" w:firstLine="567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6"/>
        <w:ind w:right="140" w:firstLine="567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6"/>
        <w:ind w:right="140" w:firstLine="567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6"/>
        <w:ind w:right="140" w:firstLine="567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6"/>
        <w:ind w:right="140" w:firstLine="567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6"/>
        <w:ind w:right="140" w:hanging="0"/>
        <w:jc w:val="lef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Документ утвержден на</w:t>
      </w:r>
    </w:p>
    <w:p>
      <w:pPr>
        <w:pStyle w:val="Normal"/>
        <w:ind w:right="140" w:hanging="0"/>
        <w:rPr/>
      </w:pPr>
      <w:r>
        <w:rPr>
          <w:i/>
          <w:color w:val="000000"/>
          <w:sz w:val="28"/>
          <w:szCs w:val="28"/>
        </w:rPr>
        <w:t>22-м заседании Комитета КООМЕТ</w:t>
      </w:r>
    </w:p>
    <w:p>
      <w:pPr>
        <w:pStyle w:val="Normal"/>
        <w:ind w:right="14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6"/>
        <w:ind w:hanging="0"/>
        <w:jc w:val="lef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18–19 апреля 2012 г., Чолпон-Ата, Кыргызстан</w:t>
      </w:r>
    </w:p>
    <w:p>
      <w:pPr>
        <w:pStyle w:val="Normal"/>
        <w:ind w:firstLine="552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40" w:firstLine="552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40" w:firstLine="552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Heading4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ЛОЖЕНИЕ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 Техническом Комитете КООМЕТ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“</w:t>
      </w:r>
      <w:r>
        <w:rPr>
          <w:b/>
          <w:color w:val="000000"/>
          <w:sz w:val="32"/>
          <w:szCs w:val="32"/>
        </w:rPr>
        <w:t>Информация и обучение</w:t>
      </w:r>
      <w:r>
        <w:rPr>
          <w:b/>
          <w:sz w:val="32"/>
          <w:szCs w:val="32"/>
        </w:rPr>
        <w:t>”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(ТК 4)</w:t>
      </w:r>
    </w:p>
    <w:p>
      <w:pPr>
        <w:pStyle w:val="Normal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60" w:after="60"/>
        <w:ind w:right="140" w:hanging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Зарегистрировано</w:t>
      </w:r>
    </w:p>
    <w:p>
      <w:pPr>
        <w:pStyle w:val="Normal"/>
        <w:spacing w:before="60" w:after="60"/>
        <w:ind w:right="140" w:hanging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екретариатом КООМЕТ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134" w:footer="19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ind w:right="140" w:hanging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под номером </w:t>
      </w:r>
      <w:r>
        <w:rPr>
          <w:b/>
          <w:i/>
          <w:color w:val="000000"/>
          <w:sz w:val="28"/>
          <w:u w:val="single"/>
        </w:rPr>
        <w:t xml:space="preserve">CООМЕТ </w:t>
      </w:r>
      <w:r>
        <w:rPr>
          <w:b/>
          <w:i/>
          <w:color w:val="000000"/>
          <w:sz w:val="28"/>
          <w:szCs w:val="28"/>
          <w:u w:val="single"/>
        </w:rPr>
        <w:t>D5.13/2012</w:t>
      </w:r>
    </w:p>
    <w:p>
      <w:pPr>
        <w:pStyle w:val="Heading1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бщие положения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1 Технический Комитет ТК 4 “Информация и обучение” является структурным органом КООМЕТ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1.2. В своей деятельности Технический Комитет руководствуется Меморандумом о сотрудничестве, Правилами процедуры КООМЕТ, решениями Комитета и Совета Президента КООМЕТ, документами и рекомендациями КООМЕТ, рекомендациями и документами международных организаций по метрологии, а также настоящим Положение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2. Основные задачи и функции ТК 4</w:t>
      </w:r>
    </w:p>
    <w:p>
      <w:pPr>
        <w:pStyle w:val="TextBodyIndent"/>
        <w:ind w:firstLine="540"/>
        <w:rPr>
          <w:dstrike/>
          <w:color w:val="000000"/>
        </w:rPr>
      </w:pPr>
      <w:r>
        <w:rPr>
          <w:color w:val="000000"/>
        </w:rPr>
        <w:t>Основной задачей ТК 4 (далее – ТК) я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развитие и активизация сотрудничества стран-членов КООМЕТ в закрепленной тематической области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>Основными функциями ТК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формирование предложений и разработка программы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разработка документов и рекомендаций КООМ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координации деятельности структурных и рабочих органов, входящих в состав Т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взаимодействие с другими структурными органами КООМ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организации заседаний ТК для обсуждения направлений и результатов сотрудниче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обобщение результатов сотрудничества и подготовка отчетов о деятельности ТК в соответствии с порядком, определенным Меморандумом и Правилами процедуры КООМЕ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представление годового отчета о деятельности ТК в Секретариат КООМЕ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своевременное информирование членов ТК о предстоящих заседаниях, а также представление в Секретариат КООМЕТ информации о планируемых и проводимых работ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организация и web-поддержка информационной деятельности структурных органов КООМЕТ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540"/>
        <w:jc w:val="both"/>
        <w:rPr>
          <w:strike/>
          <w:color w:val="000000"/>
          <w:sz w:val="24"/>
        </w:rPr>
      </w:pPr>
      <w:r>
        <w:rPr>
          <w:color w:val="000000"/>
          <w:sz w:val="24"/>
        </w:rPr>
        <w:t xml:space="preserve">3. Порядок формирования состава ТК </w:t>
      </w:r>
      <w:r>
        <w:rPr>
          <w:strike/>
          <w:color w:val="000000"/>
          <w:sz w:val="24"/>
        </w:rPr>
        <w:t>4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1 Состав ТК формируется на основе предложений членов Комитета КООМЕТ и утверждается решением Комитета КООМЕ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3.2 ТК возглавляется Председателем, который назначается Комитетом КООМЕТ сроком на 4 года с возможностью продления этого срока (Меморандум о КООМЕТ, раздел 5, п.11)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3.3 Для оказания помощи Председателю в его работе в состав ТК введен исполнительный секретарь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4 ТК в своем составе имеет 3 подкомитета (ПК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>
          <w:color w:val="000000"/>
        </w:rPr>
      </w:pPr>
      <w:r>
        <w:rPr>
          <w:color w:val="000000"/>
        </w:rPr>
        <w:t>ПК 4.1 “Содействие в развитии основ метрологической инфраструктуры стран-участниц КООМЕТ”.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Задачи ПК 4.1:</w:t>
      </w:r>
    </w:p>
    <w:p>
      <w:pPr>
        <w:pStyle w:val="Normal"/>
        <w:tabs>
          <w:tab w:val="clear" w:pos="708"/>
          <w:tab w:val="left" w:pos="1418" w:leader="none"/>
        </w:tabs>
        <w:ind w:left="1418" w:hanging="567"/>
        <w:jc w:val="both"/>
        <w:rPr/>
      </w:pPr>
      <w:r>
        <w:rPr/>
        <w:t>(1)</w:t>
        <w:tab/>
        <w:t>Реализация проектов, направленных на углубление регионального сотрудничества стран-членов КООМЕ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567"/>
        <w:jc w:val="both"/>
        <w:rPr/>
      </w:pPr>
      <w:r>
        <w:rPr/>
        <w:t>Помощь странам Центральной Азии и Закавказья в развитии основ метрологических инфраструктур в контексте развития глобальной метролог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567"/>
        <w:jc w:val="both"/>
        <w:rPr/>
      </w:pPr>
      <w:r>
        <w:rPr/>
        <w:t>Организация и проведение обучающих семинаров и тренинг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>
          <w:color w:val="000000"/>
        </w:rPr>
      </w:pPr>
      <w:r>
        <w:rPr>
          <w:color w:val="000000"/>
        </w:rPr>
        <w:t>ПК 4.2 “Информационные ресурсы КООМЕТ”.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>Задачи ПК 4.2:</w:t>
      </w:r>
    </w:p>
    <w:p>
      <w:pPr>
        <w:pStyle w:val="Normal"/>
        <w:tabs>
          <w:tab w:val="clear" w:pos="708"/>
          <w:tab w:val="left" w:pos="1418" w:leader="none"/>
        </w:tabs>
        <w:ind w:left="1418" w:hanging="567"/>
        <w:jc w:val="both"/>
        <w:rPr/>
      </w:pPr>
      <w:r>
        <w:rPr/>
        <w:t>(1)</w:t>
        <w:tab/>
        <w:t>Разработка и поддержание информационных ресурсов КООМЕТ: web-сайт, web-портал и базы дан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567"/>
        <w:jc w:val="both"/>
        <w:rPr/>
      </w:pPr>
      <w:r>
        <w:rPr/>
        <w:t>Представление КООМЕТ в сети Интерне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567"/>
        <w:jc w:val="both"/>
        <w:rPr/>
      </w:pPr>
      <w:r>
        <w:rPr/>
        <w:t>Подготовка и издание информационных материалов о КООМ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right="-108" w:hanging="284"/>
        <w:jc w:val="both"/>
        <w:rPr>
          <w:color w:val="000000"/>
        </w:rPr>
      </w:pPr>
      <w:r>
        <w:rPr>
          <w:color w:val="000000"/>
        </w:rPr>
        <w:t>ПК 4.3 “Повышение квалификации и работа с молодыми метрологами”.</w:t>
      </w:r>
    </w:p>
    <w:p>
      <w:pPr>
        <w:pStyle w:val="Normal"/>
        <w:ind w:left="851" w:right="-108" w:hanging="0"/>
        <w:jc w:val="both"/>
        <w:rPr>
          <w:color w:val="000000"/>
        </w:rPr>
      </w:pPr>
      <w:r>
        <w:rPr>
          <w:color w:val="000000"/>
        </w:rPr>
        <w:t>Задачи ПК 4.3:</w:t>
      </w:r>
    </w:p>
    <w:p>
      <w:pPr>
        <w:pStyle w:val="Normal"/>
        <w:tabs>
          <w:tab w:val="clear" w:pos="708"/>
          <w:tab w:val="left" w:pos="1418" w:leader="none"/>
        </w:tabs>
        <w:ind w:left="1418" w:hanging="567"/>
        <w:jc w:val="both"/>
        <w:rPr/>
      </w:pPr>
      <w:r>
        <w:rPr>
          <w:b/>
        </w:rPr>
        <w:t>(</w:t>
      </w:r>
      <w:r>
        <w:rPr/>
        <w:t>1)</w:t>
        <w:tab/>
        <w:t>Разработка обучающих программ, включая удаленное обуче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567"/>
        <w:jc w:val="both"/>
        <w:rPr/>
      </w:pPr>
      <w:r>
        <w:rPr/>
        <w:t>Разработка рекомендаций по содержанию программ обучения и стажировок специалистов в рамках КООМЕ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567"/>
        <w:jc w:val="both"/>
        <w:rPr/>
      </w:pPr>
      <w:r>
        <w:rPr/>
        <w:t>Работа с молодыми метрологами КООМЕТ. Проведение Международного конкурса “Лучший молодой метролог КООМЕТ”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3.5 Для выполнения конкретных задач и проектов КООМЕТ в составе ТК могут быть образованы рабочие группы. Руководителем рабочей группы является координатор конкретного проекта (задачи). Координатор ответственен за выполнение работ и составление отчета.</w:t>
      </w:r>
    </w:p>
    <w:p>
      <w:pPr>
        <w:pStyle w:val="TextBody"/>
        <w:spacing w:lineRule="auto" w:line="240"/>
        <w:ind w:firstLine="539"/>
        <w:rPr/>
      </w:pPr>
      <w:r>
        <w:rPr/>
        <w:t xml:space="preserve">3.6 </w:t>
      </w:r>
      <w:r>
        <w:rPr>
          <w:sz w:val="22"/>
          <w:szCs w:val="22"/>
        </w:rPr>
        <w:t xml:space="preserve">Государственные метрологические учреждения – Члены </w:t>
      </w:r>
      <w:r>
        <w:rPr/>
        <w:t>КООМЕТ при необходимости могут приглашать для участия в работе ТК своих экспертов и консультантов.</w:t>
      </w:r>
    </w:p>
    <w:p>
      <w:pPr>
        <w:pStyle w:val="2"/>
        <w:ind w:lef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4. Организация работы Технического комитета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1 ТК реализует свою задачу и функции, применяя современные информационные технологии, а также путем проведения заседани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4.2 Заседание ТК проводится не реже одного раза в год в соответствии с Графиком проведения заседаний руководящих и рабочих органов КООМЕТ. Дата и место проведения заседания определяется на предыдущем заседании или уточняется и согласовывается с членами ТК по переписк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и необходимости Председатель ТК по согласованию с его Членами может созывать внеочередное заседание комитета.</w:t>
      </w:r>
    </w:p>
    <w:p>
      <w:pPr>
        <w:pStyle w:val="21"/>
        <w:spacing w:lineRule="auto" w:line="240"/>
        <w:ind w:firstLine="540"/>
        <w:rPr/>
      </w:pPr>
      <w:r>
        <w:rPr>
          <w:color w:val="000000"/>
          <w:sz w:val="22"/>
        </w:rPr>
        <w:t>Примечание – График заседаний Технических комитетов готовится ежегодно Секретариатом КООМЕ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3 Проект повестки очередного заседания ТК формируется Председателем с учетом предложений Членов ТК, а также рекомендаций и решений предыдущего заседания ТК, Совета Президента КООМЕТ и Комитета КООМЕ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4 Проект повестки рассылается всем Членам ТК не позднее одного месяца до запланированной даты проведения заседания ТК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4.5 Заседания ТК ведет его Председатель, которы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>открывает засед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>представляет для утверждения проект повестки засе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>оглашает список участников заседания, справки и зая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5"/>
        <w:jc w:val="both"/>
        <w:rPr>
          <w:color w:val="000000"/>
        </w:rPr>
      </w:pPr>
      <w:r>
        <w:rPr>
          <w:color w:val="000000"/>
        </w:rPr>
        <w:t>ставит на голосование предложения и проекты решений по рассматриваемым вопрос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>согласовывает протокол с участниками засе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>объявляет, по согласованию с участниками заседания, о закрытии заседа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4.6 В случае отсутствия на заседании Членов ТК от той или иной  национальной организации-члена КООМЕТ или его официального представителя, вопросы, затрагивающие интересы этой национальной организации на заседании не рассматриваются и решения по ним не принимаются, если отсутствует соответствующая просьба от этой организаци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7 Решение по обсуждаемым вопросам считается принятым, если за его принятие высказалось более половины Членов ТК, присутствующих на заседании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4.8 В случае, если организацию-член КООМЕТ на заседании ТК представляет два и более специалиста, то только один из них может  принимать участие в голосовани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9 Решения и рекомендации заседания ТК оформляются в виде Протокола заседания или Списка резолюций и направляется в течение 1 месяца Членам ТК и/или представителям метрологических организаций – Членов КООМЕТ, принимавших участие в заседани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10 Протокол заседания ведется Исполнителем секретарем ТК или другим лицом по поручению Председател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11 Протокол заседания или Список резолюций направляются Председателем ТК в Секретариат КООМЕ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12 Председатель ТК, Секретариат КООМЕТ, а также Член КООМЕТ – организатор данного заседания ТК должны позаботиться о том, чтобы документы и работа заседания представлялись и велись на рабочих языках КООМЕ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13 По результатам деятельности ТК его Председатель обеспечивает подготовку годового отчета в соответствии с п. 3 Правил процедуры КООМЕТ, а также информационных материалов для размещения на </w:t>
      </w:r>
      <w:r>
        <w:rPr>
          <w:color w:val="000000"/>
          <w:lang w:val="en-US"/>
        </w:rPr>
        <w:t>web</w:t>
      </w:r>
      <w:r>
        <w:rPr>
          <w:color w:val="000000"/>
        </w:rPr>
        <w:t>-ресурсах КООМЕ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14 Результаты деятельности ТК докладываются Председателем на заседании Комитета КООМЕТ.</w:t>
      </w:r>
    </w:p>
    <w:p>
      <w:pPr>
        <w:pStyle w:val="Heading1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5. Основные права и обязанности членов ТК </w:t>
      </w:r>
    </w:p>
    <w:p>
      <w:pPr>
        <w:pStyle w:val="Heading2"/>
        <w:ind w:left="0"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5.1 Обязанности председателя технического комитет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координация деятельности Т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организация работ по выполнению проектов КООМЕТ в закрепленной тематической обла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разработка предложений по тематике сотрудничества ТК и периодическая отчетность о результатах его деятельности перед Комитетом КООМЕ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2 Члены ТК обяз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 xml:space="preserve">принимать активное участие в работе ТК по всем направлениям деятельности в сфере своих профессиональных интерес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участвовать по возможности в работе всех заседаний Т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иметь с собой на заседании ТК необходимую документацию, быть подготовленными по всем рассматриваемым на заседании ТК вопросам и активно участвовать в обсуждении вопросов повестки и в подготовке рекомендаций Т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информировать руководство своих национальных организаций-членов КООМЕТ о результатах обсуждения вопросов и проблем, на заседании Т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информировать руководство своих национальных организаций-членов КООМЕТ о ходе реализации решений и рекомендаций ТК и содействовать их выполнению в установленные сро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3 Члены ТК имеют право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иметь полный комплект документов и материалов, выносимых на рассмотрение заседания, которые должны быть распространены, как правило, не позднее, чем за 15 дней до начала засед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выносить на рассмотрение ТК по любому вопросу, рассматриваемому в рамках его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в случае несогласия с принимаемыми на заседании ТК рекомендациями излагать свои возражения или предложения в “Особом мнении”, которое прилагается к протоколу заседания, и направлять обоснование своих возражений или предложений в Секретариат КООМЕ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обращаться через свои национальные органы-члены КООМЕТ в Секретариат КООМЕТ с предложениями о вынесении конкретных вопросов на рассмотрение Комитета КООМЕ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6. Расходы на проведение заседаний Технического комитета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6.1 Расходы на командирование участников заседания ТК несет национальная организация-член КООМЕТ, входящая в состав ТК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6.2 Расходы, связанные с предоставлением помещений и технических средств для проведения заседания несет национальная организация-член КООМЕТ, которая взяла на себя обязательства принимающей стороны.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567" w:top="623" w:footer="19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Wingdings (L$)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8"/>
      </w:rPr>
    </w:pPr>
    <w:r>
      <w:rPr>
        <w:color w:val="808080"/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85090</wp:posOffset>
              </wp:positionV>
              <wp:extent cx="1746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-6.7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Fonts w:cs="Arial" w:ascii="Arial" w:hAnsi="Arial"/>
        <w:sz w:val="18"/>
        <w:szCs w:val="18"/>
        <w:lang w:val="en-US"/>
      </w:rPr>
      <w:t>4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8"/>
      </w:rPr>
    </w:pPr>
    <w:r>
      <w:rPr>
        <w:color w:val="80808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85090</wp:posOffset>
              </wp:positionV>
              <wp:extent cx="159385" cy="1314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-6.7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Положение о ТК 4</w:t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80</wp:posOffset>
              </wp:positionH>
              <wp:positionV relativeFrom="paragraph">
                <wp:posOffset>80645</wp:posOffset>
              </wp:positionV>
              <wp:extent cx="5761990" cy="44450"/>
              <wp:effectExtent l="0" t="11430" r="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44280"/>
                        <a:chOff x="0" y="0"/>
                        <a:chExt cx="5762160" cy="44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621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4280"/>
                          <a:ext cx="576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6.35pt;width:453.65pt;height:3.45pt" coordorigin="8,127" coordsize="9073,69">
              <v:line id="shape_0" from="8,127" to="9081,127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8,197" to="9081,1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Положение о ТК 4</w:t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80</wp:posOffset>
              </wp:positionH>
              <wp:positionV relativeFrom="paragraph">
                <wp:posOffset>80645</wp:posOffset>
              </wp:positionV>
              <wp:extent cx="5761990" cy="44450"/>
              <wp:effectExtent l="0" t="11430" r="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44280"/>
                        <a:chOff x="0" y="0"/>
                        <a:chExt cx="5762160" cy="44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621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4280"/>
                          <a:ext cx="576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6.35pt;width:453.65pt;height:3.45pt" coordorigin="8,127" coordsize="9073,69">
              <v:line id="shape_0" from="8,127" to="9081,127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8,197" to="9081,1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1845"/>
        </w:tabs>
        <w:ind w:left="1845" w:hanging="4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(%1)"/>
      <w:lvlJc w:val="left"/>
      <w:pPr>
        <w:tabs>
          <w:tab w:val="num" w:pos="1785"/>
        </w:tabs>
        <w:ind w:left="1785" w:hanging="36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2"/>
      <w:numFmt w:val="decimal"/>
      <w:lvlText w:val="(%1)"/>
      <w:lvlJc w:val="left"/>
      <w:pPr>
        <w:tabs>
          <w:tab w:val="num" w:pos="1845"/>
        </w:tabs>
        <w:ind w:left="1845" w:hanging="42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pacing w:val="50"/>
      <w:w w:val="12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firstLine="567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ind w:firstLine="567"/>
      <w:jc w:val="right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357" w:hanging="0"/>
    </w:pPr>
    <w:rPr/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i/>
      <w:sz w:val="28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1">
    <w:name w:val="Стиль1"/>
    <w:basedOn w:val="Header"/>
    <w:qFormat/>
    <w:pPr>
      <w:tabs>
        <w:tab w:val="clear" w:pos="4677"/>
        <w:tab w:val="clear" w:pos="9355"/>
        <w:tab w:val="left" w:pos="851" w:leader="none"/>
        <w:tab w:val="left" w:pos="4153" w:leader="none"/>
        <w:tab w:val="right" w:pos="8306" w:leader="none"/>
      </w:tabs>
      <w:spacing w:lineRule="auto" w:line="360"/>
      <w:jc w:val="both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3:31:00Z</dcterms:created>
  <dc:creator>001</dc:creator>
  <dc:description/>
  <cp:keywords/>
  <dc:language>en-US</dc:language>
  <cp:lastModifiedBy>Koomet</cp:lastModifiedBy>
  <cp:lastPrinted>2012-03-26T16:29:00Z</cp:lastPrinted>
  <dcterms:modified xsi:type="dcterms:W3CDTF">2012-05-25T13:33:00Z</dcterms:modified>
  <cp:revision>3</cp:revision>
  <dc:subject/>
  <dc:title>EURO-ASIAN COOPERATION</dc:title>
</cp:coreProperties>
</file>