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61"/>
        <w:gridCol w:w="3085"/>
      </w:tblGrid>
      <w:tr>
        <w:trPr>
          <w:trHeight w:val="3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20955</wp:posOffset>
                  </wp:positionV>
                  <wp:extent cx="1104900" cy="5403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spacing w:before="0" w:after="60"/>
              <w:rPr/>
            </w:pPr>
            <w:r>
              <w:rPr/>
              <w:t>Документ Форума качества КООМЕТ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rPr/>
            </w:pPr>
            <w:r>
              <w:rPr/>
              <w:t xml:space="preserve">Кол-во страниц: </w:t>
            </w:r>
            <w:r>
              <w:rPr>
                <w:lang w:val="ru-RU"/>
              </w:rPr>
              <w:t>2</w:t>
            </w:r>
            <w:r>
              <w:rPr/>
              <w:t>1</w:t>
            </w:r>
          </w:p>
        </w:tc>
      </w:tr>
      <w:tr>
        <w:trPr>
          <w:trHeight w:val="33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rPr/>
            </w:pPr>
            <w:r>
              <w:rPr/>
              <w:t>Версия: 24.4.2013</w:t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rPr/>
            </w:pPr>
            <w:r>
              <w:rPr/>
              <w:t>Код документа: QSF-doc_003r_anx1</w:t>
            </w:r>
            <w:r>
              <w:rPr>
                <w:lang w:val="ru-RU"/>
              </w:rPr>
              <w:t>4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/>
            </w:pPr>
            <w:r>
              <w:rPr>
                <w:b/>
                <w:bCs/>
              </w:rPr>
              <w:t>Приложение 1</w:t>
            </w:r>
            <w:r>
              <w:rPr>
                <w:b/>
                <w:bCs/>
                <w:lang w:val="ru-RU"/>
              </w:rPr>
              <w:t>4</w:t>
            </w:r>
            <w:r>
              <w:rPr>
                <w:b/>
                <w:bCs/>
              </w:rPr>
              <w:t xml:space="preserve"> к документу «Р</w:t>
            </w:r>
            <w:r>
              <w:rPr>
                <w:b/>
                <w:bCs/>
                <w:lang w:val="ru-RU"/>
              </w:rPr>
              <w:t>екомендация</w:t>
            </w:r>
            <w:r>
              <w:rPr>
                <w:b/>
                <w:bCs/>
              </w:rPr>
              <w:t>. Порядок и процедура оценки Систем менеджмента качества национальных метрологических институтов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260"/>
      </w:tblGrid>
      <w:tr>
        <w:trPr>
          <w:trHeight w:val="404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8"/>
                <w:lang w:val="ru-RU" w:eastAsia="en-US"/>
              </w:rPr>
              <w:t>РЕКОМЕНДУЕМЫЙ ВОПРОС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k-SK" w:eastAsia="en-US"/>
              </w:rPr>
            </w:pPr>
            <w:r>
              <w:rPr>
                <w:rFonts w:cs="Times New Roman"/>
                <w:sz w:val="28"/>
                <w:lang w:val="sk-SK" w:eastAsia="en-US"/>
              </w:rPr>
            </w:r>
          </w:p>
          <w:p>
            <w:pPr>
              <w:pStyle w:val="TextBody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ехнического эксперта по оценке систем управления качества НМИ </w:t>
            </w:r>
          </w:p>
          <w:p>
            <w:pPr>
              <w:pStyle w:val="TextBody"/>
              <w:jc w:val="center"/>
              <w:rPr>
                <w:lang w:val="sk-SK" w:eastAsia="en-US"/>
              </w:rPr>
            </w:pPr>
            <w:r>
              <w:rPr>
                <w:lang w:val="ru-RU" w:eastAsia="en-US"/>
              </w:rPr>
              <w:t>на соответствие требованиям ИСО/МЭК 17025</w:t>
            </w:r>
          </w:p>
          <w:p>
            <w:pPr>
              <w:pStyle w:val="TextBody"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  <w:t>Имя, фамилия Аудитора/Технического эксперта: ........................................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Название НМИ: ...............................................................................</w:t>
            </w:r>
            <w:r>
              <w:rPr>
                <w:lang w:val="ru-RU"/>
              </w:rPr>
              <w:t>..................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>
                <w:lang w:val="ru-RU"/>
              </w:rPr>
            </w:pPr>
            <w:r>
              <w:rPr/>
              <w:t xml:space="preserve">Название </w:t>
            </w:r>
            <w:r>
              <w:rPr>
                <w:lang w:val="ru-RU"/>
              </w:rPr>
              <w:t>подразделения</w:t>
            </w:r>
            <w:r>
              <w:rPr/>
              <w:t>/</w:t>
            </w:r>
            <w:r>
              <w:rPr>
                <w:lang w:val="ru-RU"/>
              </w:rPr>
              <w:t>лаборатории</w:t>
            </w:r>
            <w:r>
              <w:rPr/>
              <w:t>: .................................................</w:t>
            </w:r>
            <w:r>
              <w:rPr>
                <w:lang w:val="ru-RU"/>
              </w:rPr>
              <w:t>..........</w:t>
            </w:r>
          </w:p>
        </w:tc>
      </w:tr>
      <w:tr>
        <w:trPr>
          <w:trHeight w:val="48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5" w:leader="none"/>
              </w:tabs>
              <w:snapToGrid w:val="false"/>
              <w:spacing w:before="0" w:after="0"/>
              <w:jc w:val="lef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ru-RU"/>
              </w:rPr>
              <w:t>Дата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: </w:t>
            </w:r>
            <w:r>
              <w:fldChar w:fldCharType="begin">
                <w:ffData>
                  <w:name w:val="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widowControl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4. </w:t>
      </w:r>
      <w:r>
        <w:rPr>
          <w:b/>
          <w:sz w:val="28"/>
          <w:lang w:val="ru-RU"/>
        </w:rPr>
        <w:t>Требования к управлению (менеджменту)</w:t>
      </w:r>
    </w:p>
    <w:p>
      <w:pPr>
        <w:pStyle w:val="Header"/>
        <w:widowControl/>
        <w:tabs>
          <w:tab w:val="clear" w:pos="4536"/>
          <w:tab w:val="clear" w:pos="9072"/>
        </w:tabs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55"/>
        <w:gridCol w:w="567"/>
        <w:gridCol w:w="567"/>
        <w:gridCol w:w="2529"/>
      </w:tblGrid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rPr>
                <w:sz w:val="20"/>
              </w:rPr>
            </w:pPr>
            <w:r>
              <w:rPr>
                <w:sz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/>
            </w:pPr>
            <w:r>
              <w:rPr>
                <w:sz w:val="20"/>
                <w:lang w:val="ru-RU"/>
              </w:rPr>
              <w:t>Примечание</w:t>
            </w:r>
            <w:r>
              <w:rPr>
                <w:sz w:val="20"/>
              </w:rPr>
              <w:t xml:space="preserve"> */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Является ли НМИ юридическим лицом или частью юридического лица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_3102948180"/>
            <w:bookmarkStart w:id="1" w:name="__Fieldmark__1_310294818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2_3102948180"/>
            <w:bookmarkStart w:id="3" w:name="__Fieldmark__2_310294818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Выполняются ли НМИ при проведении работ по измерениям и калибровке требования </w:t>
            </w:r>
            <w:r>
              <w:rPr>
                <w:sz w:val="20"/>
                <w:szCs w:val="20"/>
              </w:rPr>
              <w:t>ISO/IEC 17025</w:t>
            </w:r>
            <w:r>
              <w:rPr>
                <w:sz w:val="20"/>
                <w:szCs w:val="20"/>
                <w:lang w:val="ru-RU"/>
              </w:rPr>
              <w:t xml:space="preserve">, требования регулирующих органов или организаций, осуществляющих официальное признание результатов, удовлетворяются ли  потребности клиента?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4_3102948180"/>
            <w:bookmarkStart w:id="5" w:name="__Fieldmark__4_3102948180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5_3102948180"/>
            <w:bookmarkStart w:id="7" w:name="__Fieldmark__5_3102948180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Охватывае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система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правлени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НМИ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работы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, выполняемые на основной территории, в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т</w:t>
            </w:r>
            <w:r>
              <w:rPr>
                <w:color w:val="000000"/>
                <w:spacing w:val="1"/>
                <w:sz w:val="20"/>
                <w:szCs w:val="20"/>
              </w:rPr>
              <w:t>дал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ё</w:t>
            </w:r>
            <w:r>
              <w:rPr>
                <w:color w:val="000000"/>
                <w:spacing w:val="1"/>
                <w:sz w:val="20"/>
                <w:szCs w:val="20"/>
              </w:rPr>
              <w:t>нных местах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, а также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на временных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рабочих местах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л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в передвижных лабораториях</w:t>
            </w:r>
            <w:r>
              <w:rPr>
                <w:color w:val="000000"/>
                <w:spacing w:val="1"/>
                <w:sz w:val="20"/>
                <w:szCs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3102948180"/>
            <w:bookmarkStart w:id="9" w:name="__Fieldmark__7_3102948180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3102948180"/>
            <w:bookmarkStart w:id="11" w:name="__Fieldmark__8_3102948180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.5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lang w:val="ru-RU"/>
              </w:rPr>
              <w:t>Имеет ли НМИ</w:t>
            </w:r>
            <w:r>
              <w:rPr>
                <w:sz w:val="20"/>
              </w:rPr>
              <w:t>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уководящий</w:t>
            </w:r>
            <w:r>
              <w:rPr>
                <w:sz w:val="20"/>
                <w:szCs w:val="20"/>
              </w:rPr>
              <w:t xml:space="preserve"> и технически</w:t>
            </w:r>
            <w:r>
              <w:rPr>
                <w:sz w:val="20"/>
                <w:szCs w:val="20"/>
                <w:lang w:val="ru-RU"/>
              </w:rPr>
              <w:t>й</w:t>
            </w:r>
            <w:r>
              <w:rPr>
                <w:sz w:val="20"/>
                <w:szCs w:val="20"/>
              </w:rPr>
              <w:t xml:space="preserve"> персонал, </w:t>
            </w:r>
            <w:r>
              <w:rPr>
                <w:sz w:val="20"/>
                <w:szCs w:val="20"/>
                <w:lang w:val="ru-RU"/>
              </w:rPr>
              <w:t>который</w:t>
            </w:r>
            <w:r>
              <w:rPr>
                <w:sz w:val="20"/>
                <w:szCs w:val="20"/>
              </w:rPr>
              <w:t>, не зависимо от других обязанностей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имеет </w:t>
            </w:r>
            <w:r>
              <w:rPr>
                <w:sz w:val="20"/>
                <w:szCs w:val="20"/>
              </w:rPr>
              <w:t>полномочия и ресурс</w:t>
            </w:r>
            <w:r>
              <w:rPr>
                <w:sz w:val="20"/>
                <w:szCs w:val="20"/>
                <w:lang w:val="ru-RU"/>
              </w:rPr>
              <w:t>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необходимые для</w:t>
            </w:r>
            <w:r>
              <w:rPr>
                <w:sz w:val="20"/>
                <w:szCs w:val="20"/>
              </w:rPr>
              <w:t xml:space="preserve"> выполн</w:t>
            </w:r>
            <w:r>
              <w:rPr>
                <w:sz w:val="20"/>
                <w:szCs w:val="20"/>
                <w:lang w:val="ru-RU"/>
              </w:rPr>
              <w:t>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во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язанностей по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  <w:lang w:val="ru-RU"/>
              </w:rPr>
              <w:t>недр</w:t>
            </w:r>
            <w:r>
              <w:rPr>
                <w:sz w:val="20"/>
                <w:szCs w:val="20"/>
              </w:rPr>
              <w:t>ен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>, поддержан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и усовершенствован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системы управления, выявл</w:t>
            </w:r>
            <w:r>
              <w:rPr>
                <w:sz w:val="20"/>
                <w:szCs w:val="20"/>
                <w:lang w:val="ru-RU"/>
              </w:rPr>
              <w:t>ен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соответствий</w:t>
            </w:r>
            <w:r>
              <w:rPr>
                <w:sz w:val="20"/>
                <w:szCs w:val="20"/>
              </w:rPr>
              <w:t xml:space="preserve"> системы управления или процедур проведения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и/или калибровки, а также инициировать действия по предупреждению или сокращению таких </w:t>
            </w:r>
            <w:r>
              <w:rPr>
                <w:sz w:val="20"/>
                <w:szCs w:val="20"/>
                <w:lang w:val="ru-RU"/>
              </w:rPr>
              <w:t>несоответствий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0_3102948180"/>
            <w:bookmarkStart w:id="13" w:name="__Fieldmark__10_3102948180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1_3102948180"/>
            <w:bookmarkStart w:id="15" w:name="__Fieldmark__11_3102948180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меры, обеспечивающие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независимость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руководства и сотрудников от любого не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оправданого </w:t>
            </w:r>
            <w:r>
              <w:rPr>
                <w:color w:val="000000"/>
                <w:spacing w:val="1"/>
                <w:sz w:val="20"/>
                <w:szCs w:val="20"/>
              </w:rPr>
              <w:t>внутреннего и внешнего коммерческого, финансового или другого давления и влияния, которое может оказывать отрицательное воздействие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на качество их работы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3_3102948180"/>
            <w:bookmarkStart w:id="17" w:name="__Fieldmark__13_3102948180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4_3102948180"/>
            <w:bookmarkStart w:id="19" w:name="__Fieldmark__14_3102948180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литику и процедуры, позволяющие обеспечить конфиденциальнос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ь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нформации и защиту прав собственности ее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аказчиков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,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в частности </w:t>
            </w:r>
            <w:r>
              <w:rPr>
                <w:color w:val="000000"/>
                <w:spacing w:val="1"/>
                <w:sz w:val="20"/>
                <w:szCs w:val="20"/>
              </w:rPr>
              <w:t>процедуры защиты электронного хранения и передачи результатов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6_3102948180"/>
            <w:bookmarkStart w:id="21" w:name="__Fieldmark__16_3102948180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7_3102948180"/>
            <w:bookmarkStart w:id="23" w:name="__Fieldmark__17_3102948180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олитику и процедуры, позволяющие избежать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действий</w:t>
            </w:r>
            <w:r>
              <w:rPr>
                <w:color w:val="000000"/>
                <w:spacing w:val="1"/>
                <w:sz w:val="20"/>
                <w:szCs w:val="20"/>
              </w:rPr>
              <w:t>, котор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ые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 снизил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бы доверие к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ег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компетентности, беспристрастности или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бъективност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9_3102948180"/>
            <w:bookmarkStart w:id="25" w:name="__Fieldmark__19_3102948180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0_3102948180"/>
            <w:bookmarkStart w:id="27" w:name="__Fieldmark__20_3102948180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рганизационную и управленческую структуру,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устанавливающую </w:t>
            </w:r>
            <w:r>
              <w:rPr>
                <w:color w:val="000000"/>
                <w:spacing w:val="1"/>
                <w:sz w:val="20"/>
                <w:szCs w:val="20"/>
              </w:rPr>
              <w:t>ее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взаимосвязь с вышестоящим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рганизациями, а также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взаимосвяз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ь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между управлением качеством, технической деятельностью и вспомогательными службам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2_3102948180"/>
            <w:bookmarkStart w:id="29" w:name="__Fieldmark__22_3102948180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3_3102948180"/>
            <w:bookmarkStart w:id="31" w:name="__Fieldmark__23_3102948180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стан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вленную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ответственность, полномочия и взаимоотношения сотрудников,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существляющих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управлен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е</w:t>
            </w:r>
            <w:r>
              <w:rPr>
                <w:color w:val="000000"/>
                <w:spacing w:val="1"/>
                <w:sz w:val="20"/>
                <w:szCs w:val="20"/>
              </w:rPr>
              <w:t>, выполнен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е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ли проверк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работ, влияющих на качество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/</w:t>
            </w:r>
            <w:r>
              <w:rPr>
                <w:color w:val="000000"/>
                <w:spacing w:val="1"/>
                <w:sz w:val="20"/>
                <w:szCs w:val="20"/>
              </w:rPr>
              <w:t>или калибровк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5_3102948180"/>
            <w:bookmarkStart w:id="33" w:name="__Fieldmark__25_3102948180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6_3102948180"/>
            <w:bookmarkStart w:id="35" w:name="__Fieldmark__26_3102948180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надлежащий контроль за персоналом, проводящим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калибровк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</w:t>
            </w:r>
            <w:r>
              <w:rPr>
                <w:color w:val="000000"/>
                <w:spacing w:val="1"/>
                <w:sz w:val="20"/>
                <w:szCs w:val="20"/>
              </w:rPr>
              <w:t>, включая стажеров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8_3102948180"/>
            <w:bookmarkStart w:id="37" w:name="__Fieldmark__28_3102948180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9_3102948180"/>
            <w:bookmarkStart w:id="39" w:name="__Fieldmark__29_3102948180"/>
            <w:bookmarkEnd w:id="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техническ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е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руководство</w:t>
            </w:r>
            <w:r>
              <w:rPr>
                <w:color w:val="000000"/>
                <w:spacing w:val="1"/>
                <w:sz w:val="20"/>
                <w:szCs w:val="20"/>
              </w:rPr>
              <w:t>, несущ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ее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общую ответственность за техническую деятельность и предоставление необходимых ресурсов для обеспечения требуемого качества работы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1_3102948180"/>
            <w:bookmarkStart w:id="41" w:name="__Fieldmark__31_3102948180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2_3102948180"/>
            <w:bookmarkStart w:id="43" w:name="__Fieldmark__32_3102948180"/>
            <w:bookmarkEnd w:id="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назнач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енног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сотрудника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ответственного </w:t>
            </w:r>
            <w:r>
              <w:rPr>
                <w:color w:val="000000"/>
                <w:spacing w:val="1"/>
                <w:sz w:val="20"/>
                <w:szCs w:val="20"/>
              </w:rPr>
              <w:t>по качеству (как бы он ни назывался), который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независимо от других функций и обязаностей,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должен нести ответственность и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иметь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полномочия, обеспечивающ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е вн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едрение системы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правлени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качеств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м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ее постоянное функционирование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ме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ющег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непосредственны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доступ к высшему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руководству</w:t>
            </w:r>
            <w:r>
              <w:rPr>
                <w:color w:val="000000"/>
                <w:spacing w:val="1"/>
                <w:sz w:val="20"/>
                <w:szCs w:val="20"/>
              </w:rPr>
              <w:t>, принимающему решения по политике НМИ или ресурсам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34_3102948180"/>
            <w:bookmarkStart w:id="45" w:name="__Fieldmark__34_3102948180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5_3102948180"/>
            <w:bookmarkStart w:id="47" w:name="__Fieldmark__35_3102948180"/>
            <w:bookmarkEnd w:id="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назнач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енных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заместителей руководящего персонала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?</w:t>
            </w:r>
            <w:r>
              <w:rPr>
                <w:color w:val="000000"/>
                <w:spacing w:val="1"/>
                <w:sz w:val="20"/>
                <w:szCs w:val="20"/>
                <w:vertAlign w:val="superscript"/>
              </w:rPr>
              <w:t xml:space="preserve">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7_3102948180"/>
            <w:bookmarkStart w:id="49" w:name="__Fieldmark__37_3102948180"/>
            <w:bookmarkEnd w:id="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8_3102948180"/>
            <w:bookmarkStart w:id="51" w:name="__Fieldmark__38_3102948180"/>
            <w:bookmarkEnd w:id="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беспечение понимания персоналом</w:t>
            </w:r>
            <w:r>
              <w:rPr>
                <w:sz w:val="20"/>
                <w:szCs w:val="20"/>
              </w:rPr>
              <w:t xml:space="preserve"> в полной мере </w:t>
            </w:r>
            <w:r>
              <w:rPr>
                <w:sz w:val="20"/>
                <w:szCs w:val="20"/>
                <w:lang w:val="ru-RU"/>
              </w:rPr>
              <w:t xml:space="preserve">обоснованости и </w:t>
            </w:r>
            <w:r>
              <w:rPr>
                <w:sz w:val="20"/>
                <w:szCs w:val="20"/>
              </w:rPr>
              <w:t>значимост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 xml:space="preserve"> выполняемой им работы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и содействовал достижению целей, определ</w:t>
            </w:r>
            <w:r>
              <w:rPr>
                <w:sz w:val="20"/>
                <w:szCs w:val="20"/>
                <w:lang w:val="ru-RU"/>
              </w:rPr>
              <w:t>енных</w:t>
            </w:r>
            <w:r>
              <w:rPr>
                <w:sz w:val="20"/>
                <w:szCs w:val="20"/>
              </w:rPr>
              <w:t xml:space="preserve"> системой </w:t>
            </w:r>
            <w:r>
              <w:rPr>
                <w:sz w:val="20"/>
                <w:szCs w:val="20"/>
                <w:lang w:val="ru-RU"/>
              </w:rPr>
              <w:t>управления (</w:t>
            </w:r>
            <w:r>
              <w:rPr>
                <w:sz w:val="20"/>
                <w:szCs w:val="20"/>
              </w:rPr>
              <w:t>управления</w:t>
            </w:r>
            <w:r>
              <w:rPr>
                <w:sz w:val="20"/>
                <w:szCs w:val="20"/>
                <w:lang w:val="ru-RU"/>
              </w:rPr>
              <w:t>)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40_3102948180"/>
            <w:bookmarkStart w:id="53" w:name="__Fieldmark__40_3102948180"/>
            <w:bookmarkEnd w:id="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41_3102948180"/>
            <w:bookmarkStart w:id="55" w:name="__Fieldmark__41_3102948180"/>
            <w:bookmarkEnd w:id="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.6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  <w:lang w:val="ru-RU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color w:val="000000"/>
                <w:spacing w:val="1"/>
                <w:sz w:val="20"/>
                <w:szCs w:val="20"/>
              </w:rPr>
              <w:t>беспечива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е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т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ли в</w:t>
            </w:r>
            <w:r>
              <w:rPr>
                <w:color w:val="000000"/>
                <w:spacing w:val="1"/>
                <w:sz w:val="20"/>
                <w:szCs w:val="20"/>
              </w:rPr>
              <w:t>ысшее руководство процесс обмена информацией внутри НМ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и обмен информацие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о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б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эффективности системы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правлен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43_3102948180"/>
            <w:bookmarkStart w:id="57" w:name="__Fieldmark__43_3102948180"/>
            <w:bookmarkEnd w:id="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44_3102948180"/>
            <w:bookmarkStart w:id="59" w:name="__Fieldmark__44_3102948180"/>
            <w:bookmarkEnd w:id="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1:</w:t>
            </w:r>
          </w:p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тдельные сотрудники могут выполнять более одной функции, и может оказаться нецелесообразным назначать заместителей по каждой  функции.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spacing w:before="0" w:after="0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55"/>
        <w:gridCol w:w="567"/>
        <w:gridCol w:w="567"/>
        <w:gridCol w:w="2529"/>
      </w:tblGrid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истема 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rPr>
                <w:sz w:val="20"/>
              </w:rPr>
            </w:pPr>
            <w:r>
              <w:rPr>
                <w:sz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/>
            </w:pPr>
            <w:r>
              <w:rPr>
                <w:sz w:val="20"/>
                <w:lang w:val="ru-RU"/>
              </w:rPr>
              <w:t>Примечание</w:t>
            </w:r>
            <w:r>
              <w:rPr>
                <w:sz w:val="20"/>
              </w:rPr>
              <w:t xml:space="preserve"> */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2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</w:rPr>
              <w:t xml:space="preserve">Создана, внедрена и поддерживается </w:t>
            </w:r>
            <w:r>
              <w:rPr>
                <w:sz w:val="20"/>
                <w:lang w:val="ru-RU"/>
              </w:rPr>
              <w:t>ли в НМИ система управления в соответствии с областью его деятельности</w:t>
            </w:r>
            <w:r>
              <w:rPr>
                <w:sz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46_3102948180"/>
            <w:bookmarkStart w:id="61" w:name="__Fieldmark__46_3102948180"/>
            <w:bookmarkEnd w:id="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47_3102948180"/>
            <w:bookmarkStart w:id="63" w:name="__Fieldmark__47_3102948180"/>
            <w:bookmarkEnd w:id="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2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>
                <w:lang w:val="ru-RU"/>
              </w:rPr>
            </w:pPr>
            <w:r>
              <w:rPr>
                <w:sz w:val="20"/>
              </w:rPr>
              <w:t xml:space="preserve">Имеет </w:t>
            </w:r>
            <w:r>
              <w:rPr>
                <w:sz w:val="20"/>
                <w:lang w:val="ru-RU"/>
              </w:rPr>
              <w:t>ли НМИ</w:t>
            </w:r>
            <w:r>
              <w:rPr>
                <w:sz w:val="20"/>
              </w:rPr>
              <w:t xml:space="preserve"> документально оформленную политику системы, программы, процедуры и инструкции в объеме, необходимом для обеспечения качества результатов и</w:t>
            </w:r>
            <w:r>
              <w:rPr>
                <w:sz w:val="20"/>
                <w:lang w:val="ru-RU"/>
              </w:rPr>
              <w:t>змерений</w:t>
            </w:r>
            <w:r>
              <w:rPr>
                <w:sz w:val="20"/>
              </w:rPr>
              <w:t xml:space="preserve"> и/или калибровки?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49_3102948180"/>
            <w:bookmarkStart w:id="65" w:name="__Fieldmark__49_3102948180"/>
            <w:bookmarkEnd w:id="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50_3102948180"/>
            <w:bookmarkStart w:id="67" w:name="__Fieldmark__50_3102948180"/>
            <w:bookmarkEnd w:id="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2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lang w:val="ru-RU"/>
              </w:rPr>
              <w:t xml:space="preserve">Была ли </w:t>
            </w:r>
            <w:r>
              <w:rPr>
                <w:sz w:val="20"/>
              </w:rPr>
              <w:t xml:space="preserve">доведена до сведения соответствующего персонала </w:t>
            </w:r>
            <w:r>
              <w:rPr>
                <w:sz w:val="20"/>
                <w:lang w:val="ru-RU"/>
              </w:rPr>
              <w:t>д</w:t>
            </w:r>
            <w:r>
              <w:rPr>
                <w:sz w:val="20"/>
              </w:rPr>
              <w:t>окументация системы</w:t>
            </w:r>
            <w:r>
              <w:rPr>
                <w:sz w:val="20"/>
                <w:lang w:val="ru-RU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52_3102948180"/>
            <w:bookmarkStart w:id="69" w:name="__Fieldmark__52_3102948180"/>
            <w:bookmarkEnd w:id="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53_3102948180"/>
            <w:bookmarkStart w:id="71" w:name="__Fieldmark__53_3102948180"/>
            <w:bookmarkEnd w:id="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2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</w:rPr>
              <w:t>Определены</w:t>
            </w:r>
            <w:r>
              <w:rPr>
                <w:sz w:val="20"/>
                <w:lang w:val="ru-RU"/>
              </w:rPr>
              <w:t xml:space="preserve"> ли </w:t>
            </w:r>
            <w:r>
              <w:rPr>
                <w:sz w:val="20"/>
              </w:rPr>
              <w:t xml:space="preserve">в руководстве по качеству политика и общие задачи системы </w:t>
            </w:r>
            <w:r>
              <w:rPr>
                <w:sz w:val="20"/>
                <w:lang w:val="ru-RU"/>
              </w:rPr>
              <w:t>управлен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качества</w:t>
            </w:r>
            <w:r>
              <w:rPr>
                <w:sz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55_3102948180"/>
            <w:bookmarkStart w:id="73" w:name="__Fieldmark__55_3102948180"/>
            <w:bookmarkEnd w:id="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56_3102948180"/>
            <w:bookmarkStart w:id="75" w:name="__Fieldmark__56_3102948180"/>
            <w:bookmarkEnd w:id="7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2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jc w:val="both"/>
              <w:rPr/>
            </w:pPr>
            <w:r>
              <w:rPr>
                <w:b w:val="false"/>
                <w:sz w:val="20"/>
                <w:lang w:val="ru-RU"/>
              </w:rPr>
              <w:t>Рассматриваются ли общие цели во время анализа со стороны руководства</w:t>
            </w:r>
            <w:r>
              <w:rPr>
                <w:b w:val="false"/>
                <w:sz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58_3102948180"/>
            <w:bookmarkStart w:id="77" w:name="__Fieldmark__58_3102948180"/>
            <w:bookmarkEnd w:id="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59_3102948180"/>
            <w:bookmarkStart w:id="79" w:name="__Fieldmark__59_3102948180"/>
            <w:bookmarkEnd w:id="7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2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  <w:lang w:val="ru-RU"/>
              </w:rPr>
              <w:t xml:space="preserve">Подтверждает ли </w:t>
            </w:r>
            <w:r>
              <w:rPr>
                <w:sz w:val="20"/>
                <w:szCs w:val="20"/>
              </w:rPr>
              <w:t xml:space="preserve">высшее руководство </w:t>
            </w:r>
            <w:r>
              <w:rPr>
                <w:sz w:val="20"/>
                <w:szCs w:val="20"/>
                <w:lang w:val="ru-RU"/>
              </w:rPr>
              <w:t>свои обязательства</w:t>
            </w:r>
            <w:r>
              <w:rPr>
                <w:sz w:val="20"/>
                <w:szCs w:val="20"/>
              </w:rPr>
              <w:t xml:space="preserve"> по </w:t>
            </w:r>
            <w:r>
              <w:rPr>
                <w:sz w:val="20"/>
                <w:szCs w:val="20"/>
                <w:lang w:val="ru-RU"/>
              </w:rPr>
              <w:t>развитию</w:t>
            </w:r>
            <w:r>
              <w:rPr>
                <w:sz w:val="20"/>
                <w:szCs w:val="20"/>
              </w:rPr>
              <w:t xml:space="preserve"> и внедрению систем</w:t>
            </w:r>
            <w:r>
              <w:rPr>
                <w:sz w:val="20"/>
                <w:szCs w:val="20"/>
                <w:lang w:val="ru-RU"/>
              </w:rPr>
              <w:t>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правления</w:t>
            </w:r>
            <w:r>
              <w:rPr>
                <w:sz w:val="20"/>
                <w:szCs w:val="20"/>
              </w:rPr>
              <w:t xml:space="preserve"> и постоянного</w:t>
            </w:r>
            <w:r>
              <w:rPr>
                <w:sz w:val="20"/>
                <w:szCs w:val="20"/>
                <w:lang w:val="ru-RU"/>
              </w:rPr>
              <w:t xml:space="preserve">  ее совершенствования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61_3102948180"/>
            <w:bookmarkStart w:id="81" w:name="__Fieldmark__61_3102948180"/>
            <w:bookmarkEnd w:id="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62_3102948180"/>
            <w:bookmarkStart w:id="83" w:name="__Fieldmark__62_3102948180"/>
            <w:bookmarkEnd w:id="8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2.4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  <w:lang w:val="ru-RU"/>
              </w:rPr>
              <w:t>Довело ли</w:t>
            </w:r>
            <w:r>
              <w:rPr>
                <w:sz w:val="20"/>
                <w:szCs w:val="20"/>
              </w:rPr>
              <w:t xml:space="preserve"> высшее руководство </w:t>
            </w:r>
            <w:r>
              <w:rPr>
                <w:sz w:val="20"/>
                <w:szCs w:val="20"/>
                <w:lang w:val="ru-RU"/>
              </w:rPr>
              <w:t>Н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</w:rPr>
              <w:t>до сведени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ерсонала </w:t>
            </w:r>
            <w:r>
              <w:rPr>
                <w:sz w:val="20"/>
                <w:szCs w:val="20"/>
              </w:rPr>
              <w:t>важност</w:t>
            </w:r>
            <w:r>
              <w:rPr>
                <w:sz w:val="20"/>
                <w:szCs w:val="20"/>
                <w:lang w:val="ru-RU"/>
              </w:rPr>
              <w:t>ь</w:t>
            </w:r>
            <w:r>
              <w:rPr>
                <w:sz w:val="20"/>
                <w:szCs w:val="20"/>
              </w:rPr>
              <w:t xml:space="preserve"> удовлетворения требований заказчика, а также требований</w:t>
            </w:r>
            <w:r>
              <w:rPr>
                <w:sz w:val="20"/>
                <w:szCs w:val="20"/>
                <w:lang w:val="ru-RU"/>
              </w:rPr>
              <w:t xml:space="preserve">, установленых </w:t>
            </w:r>
            <w:r>
              <w:rPr>
                <w:sz w:val="20"/>
                <w:szCs w:val="20"/>
              </w:rPr>
              <w:t>законо</w:t>
            </w:r>
            <w:r>
              <w:rPr>
                <w:sz w:val="20"/>
                <w:szCs w:val="20"/>
                <w:lang w:val="ru-RU"/>
              </w:rPr>
              <w:t>дательством и регламентами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64_3102948180"/>
            <w:bookmarkStart w:id="85" w:name="__Fieldmark__64_3102948180"/>
            <w:bookmarkEnd w:id="8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65_3102948180"/>
            <w:bookmarkStart w:id="87" w:name="__Fieldmark__65_3102948180"/>
            <w:bookmarkEnd w:id="8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2.5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ключены ли в Р</w:t>
            </w:r>
            <w:r>
              <w:rPr>
                <w:sz w:val="20"/>
                <w:szCs w:val="20"/>
              </w:rPr>
              <w:t>уководство по качеству вспомогательные процедуры, включая технические процедуры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 xml:space="preserve">или </w:t>
            </w:r>
            <w:r>
              <w:rPr>
                <w:sz w:val="20"/>
                <w:szCs w:val="20"/>
                <w:lang w:val="ru-RU"/>
              </w:rPr>
              <w:t>в нем даны</w:t>
            </w:r>
            <w:r>
              <w:rPr>
                <w:sz w:val="20"/>
                <w:szCs w:val="20"/>
              </w:rPr>
              <w:t xml:space="preserve"> на </w:t>
            </w:r>
            <w:r>
              <w:rPr>
                <w:sz w:val="20"/>
                <w:szCs w:val="20"/>
                <w:lang w:val="ru-RU"/>
              </w:rPr>
              <w:t xml:space="preserve">них </w:t>
            </w:r>
            <w:r>
              <w:rPr>
                <w:sz w:val="20"/>
                <w:szCs w:val="20"/>
              </w:rPr>
              <w:t xml:space="preserve">ссылки </w:t>
            </w:r>
            <w:r>
              <w:rPr>
                <w:sz w:val="20"/>
                <w:szCs w:val="20"/>
                <w:lang w:val="ru-RU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67_3102948180"/>
            <w:bookmarkStart w:id="89" w:name="__Fieldmark__67_3102948180"/>
            <w:bookmarkEnd w:id="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68_3102948180"/>
            <w:bookmarkStart w:id="91" w:name="__Fieldmark__68_3102948180"/>
            <w:bookmarkEnd w:id="9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9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2.5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left="34" w:hanging="0"/>
              <w:rPr>
                <w:sz w:val="20"/>
              </w:rPr>
            </w:pP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 xml:space="preserve">ано </w:t>
            </w:r>
            <w:r>
              <w:rPr>
                <w:sz w:val="20"/>
                <w:szCs w:val="20"/>
                <w:lang w:val="ru-RU"/>
              </w:rPr>
              <w:t>л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уководстве по качеству описание структуры документ</w:t>
            </w:r>
            <w:r>
              <w:rPr>
                <w:sz w:val="20"/>
                <w:szCs w:val="20"/>
                <w:lang w:val="ru-RU"/>
              </w:rPr>
              <w:t>ов</w:t>
            </w:r>
            <w:r>
              <w:rPr>
                <w:sz w:val="20"/>
                <w:szCs w:val="20"/>
              </w:rPr>
              <w:t>, используем</w:t>
            </w:r>
            <w:r>
              <w:rPr>
                <w:sz w:val="20"/>
                <w:szCs w:val="20"/>
                <w:lang w:val="ru-RU"/>
              </w:rPr>
              <w:t>ых</w:t>
            </w:r>
            <w:r>
              <w:rPr>
                <w:sz w:val="20"/>
                <w:szCs w:val="20"/>
              </w:rPr>
              <w:t xml:space="preserve"> в системе </w:t>
            </w:r>
            <w:r>
              <w:rPr>
                <w:sz w:val="20"/>
                <w:szCs w:val="20"/>
                <w:lang w:val="ru-RU"/>
              </w:rPr>
              <w:t>управления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70_3102948180"/>
            <w:bookmarkStart w:id="93" w:name="__Fieldmark__70_3102948180"/>
            <w:bookmarkEnd w:id="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71_3102948180"/>
            <w:bookmarkStart w:id="95" w:name="__Fieldmark__71_3102948180"/>
            <w:bookmarkEnd w:id="9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b/>
                <w:sz w:val="16"/>
                <w:lang w:val="ru-RU"/>
              </w:rPr>
              <w:t>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2.6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пределены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уководстве по качеству задачи и ответственность технического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руководящего персонала и </w:t>
            </w:r>
            <w:r>
              <w:rPr>
                <w:sz w:val="20"/>
                <w:szCs w:val="20"/>
                <w:lang w:val="ru-RU"/>
              </w:rPr>
              <w:t>ответственного</w:t>
            </w:r>
            <w:r>
              <w:rPr>
                <w:sz w:val="20"/>
                <w:szCs w:val="20"/>
              </w:rPr>
              <w:t xml:space="preserve"> по качеству, включая их ответственность по обеспечению соответствия </w:t>
            </w:r>
            <w:r>
              <w:rPr>
                <w:sz w:val="20"/>
                <w:szCs w:val="20"/>
                <w:lang w:val="ru-RU"/>
              </w:rPr>
              <w:t xml:space="preserve">требованиям </w:t>
            </w:r>
            <w:r>
              <w:rPr>
                <w:sz w:val="20"/>
                <w:szCs w:val="20"/>
              </w:rPr>
              <w:t>международно</w:t>
            </w:r>
            <w:r>
              <w:rPr>
                <w:sz w:val="20"/>
                <w:szCs w:val="20"/>
                <w:lang w:val="ru-RU"/>
              </w:rPr>
              <w:t>го</w:t>
            </w:r>
            <w:r>
              <w:rPr>
                <w:sz w:val="20"/>
                <w:szCs w:val="20"/>
              </w:rPr>
              <w:t xml:space="preserve"> стандар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ISO/IEC17025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73_3102948180"/>
            <w:bookmarkStart w:id="97" w:name="__Fieldmark__73_3102948180"/>
            <w:bookmarkEnd w:id="9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74_3102948180"/>
            <w:bookmarkStart w:id="99" w:name="__Fieldmark__74_3102948180"/>
            <w:bookmarkEnd w:id="9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b/>
                <w:sz w:val="16"/>
                <w:lang w:val="ru-RU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2.7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rkazkladnhotextu3"/>
              <w:spacing w:before="0" w:after="120"/>
              <w:ind w:left="0" w:hanging="0"/>
              <w:rPr/>
            </w:pPr>
            <w:r>
              <w:rPr>
                <w:sz w:val="20"/>
                <w:szCs w:val="20"/>
              </w:rPr>
              <w:t xml:space="preserve">Обеспечивает </w:t>
            </w:r>
            <w:r>
              <w:rPr>
                <w:sz w:val="20"/>
                <w:szCs w:val="20"/>
                <w:lang w:val="ru-RU"/>
              </w:rPr>
              <w:t>ли высшее руководство</w:t>
            </w:r>
            <w:r>
              <w:rPr>
                <w:sz w:val="20"/>
                <w:szCs w:val="20"/>
              </w:rPr>
              <w:t xml:space="preserve"> сохранение целостности системы </w:t>
            </w:r>
            <w:r>
              <w:rPr>
                <w:sz w:val="20"/>
                <w:szCs w:val="20"/>
                <w:lang w:val="ru-RU"/>
              </w:rPr>
              <w:t>управления</w:t>
            </w:r>
            <w:r>
              <w:rPr>
                <w:sz w:val="20"/>
                <w:szCs w:val="20"/>
              </w:rPr>
              <w:t xml:space="preserve"> качеств</w:t>
            </w:r>
            <w:r>
              <w:rPr>
                <w:sz w:val="20"/>
                <w:szCs w:val="20"/>
                <w:lang w:val="ru-RU"/>
              </w:rPr>
              <w:t>ом</w:t>
            </w:r>
            <w:r>
              <w:rPr>
                <w:sz w:val="20"/>
                <w:szCs w:val="20"/>
              </w:rPr>
              <w:t xml:space="preserve"> при планировании или внесении изменений в систему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76_3102948180"/>
            <w:bookmarkStart w:id="101" w:name="__Fieldmark__76_3102948180"/>
            <w:bookmarkEnd w:id="1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77_3102948180"/>
            <w:bookmarkStart w:id="103" w:name="__Fieldmark__77_3102948180"/>
            <w:bookmarkEnd w:id="10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1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color w:val="000000"/>
                <w:spacing w:val="1"/>
                <w:sz w:val="16"/>
                <w:szCs w:val="16"/>
                <w:lang w:val="ru-RU"/>
              </w:rPr>
              <w:t>Провозглашение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политик</w:t>
            </w:r>
            <w:r>
              <w:rPr>
                <w:color w:val="000000"/>
                <w:spacing w:val="1"/>
                <w:sz w:val="16"/>
                <w:szCs w:val="16"/>
                <w:lang w:val="ru-RU"/>
              </w:rPr>
              <w:t>и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в области качества должно быть кратким; оно может включать положение о том, что и</w:t>
            </w:r>
            <w:r>
              <w:rPr>
                <w:color w:val="000000"/>
                <w:spacing w:val="1"/>
                <w:sz w:val="16"/>
                <w:szCs w:val="16"/>
                <w:lang w:val="ru-RU"/>
              </w:rPr>
              <w:t>змерения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и</w:t>
            </w:r>
            <w:r>
              <w:rPr>
                <w:color w:val="000000"/>
                <w:spacing w:val="1"/>
                <w:sz w:val="16"/>
                <w:szCs w:val="16"/>
                <w:lang w:val="ru-RU"/>
              </w:rPr>
              <w:t>/или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калибровки должны всегда выполняться в соответствии с установленными методами и требованиями заказчиков. Если и</w:t>
            </w:r>
            <w:r>
              <w:rPr>
                <w:color w:val="000000"/>
                <w:spacing w:val="1"/>
                <w:sz w:val="16"/>
                <w:szCs w:val="16"/>
                <w:lang w:val="ru-RU"/>
              </w:rPr>
              <w:t>змерительный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или калибровочн</w:t>
            </w:r>
            <w:r>
              <w:rPr>
                <w:color w:val="000000"/>
                <w:spacing w:val="1"/>
                <w:sz w:val="16"/>
                <w:szCs w:val="16"/>
                <w:lang w:val="ru-RU"/>
              </w:rPr>
              <w:t>ый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НМИ является частью более крупной организации, то некоторые положения о политике в области качества могут содержаться в других документах.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55"/>
        <w:gridCol w:w="567"/>
        <w:gridCol w:w="567"/>
        <w:gridCol w:w="2529"/>
      </w:tblGrid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документаци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rPr>
                <w:sz w:val="20"/>
              </w:rPr>
            </w:pPr>
            <w:r>
              <w:rPr>
                <w:sz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/>
            </w:pPr>
            <w:r>
              <w:rPr>
                <w:sz w:val="20"/>
                <w:lang w:val="ru-RU"/>
              </w:rPr>
              <w:t>Примечание</w:t>
            </w:r>
            <w:r>
              <w:rPr>
                <w:sz w:val="20"/>
              </w:rPr>
              <w:t xml:space="preserve"> */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3.1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b/>
                <w:b/>
              </w:rPr>
            </w:pPr>
            <w:r>
              <w:rPr>
                <w:b/>
                <w:lang w:val="ru-RU"/>
              </w:rPr>
              <w:t>Общие по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895" w:hRule="atLeast"/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3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еет ли НМИ</w:t>
            </w:r>
            <w:r>
              <w:rPr>
                <w:sz w:val="20"/>
                <w:szCs w:val="20"/>
              </w:rPr>
              <w:t xml:space="preserve"> установ</w:t>
            </w:r>
            <w:r>
              <w:rPr>
                <w:sz w:val="20"/>
                <w:szCs w:val="20"/>
                <w:lang w:val="ru-RU"/>
              </w:rPr>
              <w:t>ленные</w:t>
            </w:r>
            <w:r>
              <w:rPr>
                <w:sz w:val="20"/>
                <w:szCs w:val="20"/>
              </w:rPr>
              <w:t xml:space="preserve"> и поддержива</w:t>
            </w:r>
            <w:r>
              <w:rPr>
                <w:sz w:val="20"/>
                <w:szCs w:val="20"/>
                <w:lang w:val="ru-RU"/>
              </w:rPr>
              <w:t>емые</w:t>
            </w:r>
            <w:r>
              <w:rPr>
                <w:sz w:val="20"/>
                <w:szCs w:val="20"/>
              </w:rPr>
              <w:t xml:space="preserve"> процедуры управления всеми документами, </w:t>
            </w:r>
            <w:r>
              <w:rPr>
                <w:sz w:val="20"/>
                <w:szCs w:val="20"/>
                <w:lang w:val="ru-RU"/>
              </w:rPr>
              <w:t>являющимися</w:t>
            </w:r>
            <w:r>
              <w:rPr>
                <w:sz w:val="20"/>
                <w:szCs w:val="20"/>
              </w:rPr>
              <w:t xml:space="preserve"> частью системы </w:t>
            </w:r>
            <w:r>
              <w:rPr>
                <w:sz w:val="20"/>
                <w:szCs w:val="20"/>
                <w:lang w:val="ru-RU"/>
              </w:rPr>
              <w:t>управле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которые </w:t>
            </w:r>
            <w:r>
              <w:rPr>
                <w:sz w:val="20"/>
                <w:szCs w:val="20"/>
              </w:rPr>
              <w:t>разработанны в рамках НМИ или поступи</w:t>
            </w:r>
            <w:r>
              <w:rPr>
                <w:sz w:val="20"/>
                <w:szCs w:val="20"/>
                <w:lang w:val="ru-RU"/>
              </w:rPr>
              <w:t>ли</w:t>
            </w:r>
            <w:r>
              <w:rPr>
                <w:sz w:val="20"/>
                <w:szCs w:val="20"/>
              </w:rPr>
              <w:t xml:space="preserve"> из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не, такими как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</w:rPr>
              <w:t>регламенты, стандарты, другие нормативные документы, мето</w:t>
            </w:r>
            <w:r>
              <w:rPr>
                <w:sz w:val="20"/>
                <w:szCs w:val="20"/>
                <w:lang w:val="ru-RU"/>
              </w:rPr>
              <w:t>дики</w:t>
            </w:r>
            <w:r>
              <w:rPr>
                <w:sz w:val="20"/>
                <w:szCs w:val="20"/>
              </w:rPr>
              <w:t xml:space="preserve"> испытаний и/или калибровк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>, а также чертежи, программное обеспечение, технические условия, инструкции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руководства</w:t>
            </w:r>
            <w:r>
              <w:rPr>
                <w:sz w:val="20"/>
                <w:szCs w:val="20"/>
                <w:lang w:val="ru-RU"/>
              </w:rPr>
              <w:t xml:space="preserve"> и формуляры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  <w:vertAlign w:val="superscript"/>
              </w:rPr>
              <w:t>1, 2</w:t>
            </w:r>
          </w:p>
          <w:p>
            <w:pPr>
              <w:pStyle w:val="Normal"/>
              <w:widowControl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79_3102948180"/>
            <w:bookmarkStart w:id="105" w:name="__Fieldmark__79_3102948180"/>
            <w:bookmarkEnd w:id="1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80_3102948180"/>
            <w:bookmarkStart w:id="107" w:name="__Fieldmark__80_3102948180"/>
            <w:bookmarkEnd w:id="10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3.2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b/>
                <w:b/>
              </w:rPr>
            </w:pPr>
            <w:r>
              <w:rPr>
                <w:b/>
                <w:lang w:val="ru-RU"/>
              </w:rPr>
              <w:t>Утверждение и выпуск докумен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3.2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оверяю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утверждаю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уполномоченные лица все документы перед их выпуск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м для сотрудников НМИ в качестве составной части системы управления</w:t>
            </w:r>
            <w:r>
              <w:rPr>
                <w:color w:val="000000"/>
                <w:spacing w:val="1"/>
                <w:sz w:val="20"/>
                <w:szCs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82_3102948180"/>
            <w:bookmarkStart w:id="109" w:name="__Fieldmark__82_3102948180"/>
            <w:bookmarkEnd w:id="1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83_3102948180"/>
            <w:bookmarkStart w:id="111" w:name="__Fieldmark__83_3102948180"/>
            <w:bookmarkEnd w:id="1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3.2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Имее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НМИ подготовленный и легко доступ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ны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контрольный список </w:t>
            </w:r>
            <w:r>
              <w:rPr>
                <w:color w:val="000000"/>
                <w:spacing w:val="1"/>
                <w:sz w:val="20"/>
                <w:szCs w:val="20"/>
              </w:rPr>
              <w:t>или эквивалентный документ о процедур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ах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контроля, содержащий конкретные результаты текуще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г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состояни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распределения документов в системе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правления</w:t>
            </w:r>
            <w:r>
              <w:rPr>
                <w:color w:val="000000"/>
                <w:spacing w:val="1"/>
                <w:sz w:val="20"/>
                <w:szCs w:val="20"/>
              </w:rPr>
              <w:t>, чтобы предотвратить использование недействительных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/</w:t>
            </w:r>
            <w:r>
              <w:rPr>
                <w:color w:val="000000"/>
                <w:spacing w:val="1"/>
                <w:sz w:val="20"/>
                <w:szCs w:val="20"/>
              </w:rPr>
              <w:t>или устаревших документов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85_3102948180"/>
            <w:bookmarkStart w:id="113" w:name="__Fieldmark__85_3102948180"/>
            <w:bookmarkEnd w:id="1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86_3102948180"/>
            <w:bookmarkStart w:id="115" w:name="__Fieldmark__86_3102948180"/>
            <w:bookmarkEnd w:id="1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3.2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Гарантирует ли принятая процедура управления документами</w:t>
            </w:r>
            <w:r>
              <w:rPr>
                <w:color w:val="000000"/>
                <w:spacing w:val="1"/>
                <w:sz w:val="20"/>
                <w:szCs w:val="20"/>
              </w:rPr>
              <w:t>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оступ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к </w:t>
            </w:r>
            <w:r>
              <w:rPr>
                <w:color w:val="000000"/>
                <w:spacing w:val="1"/>
                <w:sz w:val="20"/>
                <w:szCs w:val="20"/>
              </w:rPr>
              <w:t>официальны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здания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соответствующих документов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на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всех участках, где осуществляются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основные </w:t>
            </w:r>
            <w:r>
              <w:rPr>
                <w:color w:val="000000"/>
                <w:spacing w:val="1"/>
                <w:sz w:val="20"/>
                <w:szCs w:val="20"/>
              </w:rPr>
              <w:t>операции, от которых зависит эффективность деятельность НМ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88_3102948180"/>
            <w:bookmarkStart w:id="117" w:name="__Fieldmark__88_3102948180"/>
            <w:bookmarkEnd w:id="1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8" w:name="__Fieldmark__89_3102948180"/>
            <w:bookmarkStart w:id="119" w:name="__Fieldmark__89_3102948180"/>
            <w:bookmarkEnd w:id="1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периодический анализ </w:t>
            </w:r>
            <w:r>
              <w:rPr>
                <w:color w:val="000000"/>
                <w:spacing w:val="1"/>
                <w:sz w:val="20"/>
                <w:szCs w:val="20"/>
              </w:rPr>
              <w:t>докумен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в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, при необходимости,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их </w:t>
            </w:r>
            <w:r>
              <w:rPr>
                <w:color w:val="000000"/>
                <w:spacing w:val="1"/>
                <w:sz w:val="20"/>
                <w:szCs w:val="20"/>
              </w:rPr>
              <w:t>пересм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тр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с целью обеспечения их постоянной пригодности и соответствия предъявляемым требованиям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0" w:name="__Fieldmark__91_3102948180"/>
            <w:bookmarkStart w:id="121" w:name="__Fieldmark__91_3102948180"/>
            <w:bookmarkEnd w:id="1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2" w:name="__Fieldmark__92_3102948180"/>
            <w:bookmarkStart w:id="123" w:name="__Fieldmark__92_3102948180"/>
            <w:bookmarkEnd w:id="1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оперативно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е изъятие </w:t>
            </w:r>
            <w:r>
              <w:rPr>
                <w:color w:val="000000"/>
                <w:spacing w:val="1"/>
                <w:sz w:val="20"/>
                <w:szCs w:val="20"/>
              </w:rPr>
              <w:t>недейств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ющих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ли устаревш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х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докумен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в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з всех мест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их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выпуска или использования,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или предупреждение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другим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способом их неумышленного использован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94_3102948180"/>
            <w:bookmarkStart w:id="125" w:name="__Fieldmark__94_3102948180"/>
            <w:bookmarkEnd w:id="1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95_3102948180"/>
            <w:bookmarkStart w:id="127" w:name="__Fieldmark__95_3102948180"/>
            <w:bookmarkEnd w:id="1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соответствующую маркировку </w:t>
            </w:r>
            <w:r>
              <w:rPr>
                <w:color w:val="000000"/>
                <w:spacing w:val="1"/>
                <w:sz w:val="20"/>
                <w:szCs w:val="20"/>
              </w:rPr>
              <w:t>устаревш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х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докумен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в</w:t>
            </w:r>
            <w:r>
              <w:rPr>
                <w:color w:val="000000"/>
                <w:spacing w:val="1"/>
                <w:sz w:val="20"/>
                <w:szCs w:val="20"/>
              </w:rPr>
              <w:t>, сохраняемы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х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в юридических или информационных целях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97_3102948180"/>
            <w:bookmarkStart w:id="129" w:name="__Fieldmark__97_3102948180"/>
            <w:bookmarkEnd w:id="1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0" w:name="__Fieldmark__98_3102948180"/>
            <w:bookmarkStart w:id="131" w:name="__Fieldmark__98_3102948180"/>
            <w:bookmarkEnd w:id="1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3.2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</w:rPr>
              <w:t>Имеют все разработанные внутренние документы</w:t>
            </w:r>
            <w:r>
              <w:rPr>
                <w:sz w:val="20"/>
                <w:lang w:val="ru-RU"/>
              </w:rPr>
              <w:t xml:space="preserve"> однозначную идентификацию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2" w:name="__Fieldmark__100_3102948180"/>
            <w:bookmarkStart w:id="133" w:name="__Fieldmark__100_3102948180"/>
            <w:bookmarkEnd w:id="1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101_3102948180"/>
            <w:bookmarkStart w:id="135" w:name="__Fieldmark__101_3102948180"/>
            <w:bookmarkEnd w:id="1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lang w:val="ru-RU"/>
              </w:rPr>
              <w:t>дату выпуска или номер редакции</w:t>
            </w:r>
            <w:r>
              <w:rPr>
                <w:sz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6" w:name="__Fieldmark__103_3102948180"/>
            <w:bookmarkStart w:id="137" w:name="__Fieldmark__103_3102948180"/>
            <w:bookmarkEnd w:id="1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8" w:name="__Fieldmark__104_3102948180"/>
            <w:bookmarkStart w:id="139" w:name="__Fieldmark__104_3102948180"/>
            <w:bookmarkEnd w:id="1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highlight w:val="yellow"/>
              </w:rPr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lang w:val="ru-RU"/>
              </w:rPr>
              <w:t>нумерацию страниц</w:t>
            </w:r>
            <w:r>
              <w:rPr>
                <w:sz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0" w:name="__Fieldmark__106_3102948180"/>
            <w:bookmarkStart w:id="141" w:name="__Fieldmark__106_3102948180"/>
            <w:bookmarkEnd w:id="1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2" w:name="__Fieldmark__107_3102948180"/>
            <w:bookmarkStart w:id="143" w:name="__Fieldmark__107_3102948180"/>
            <w:bookmarkEnd w:id="1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lang w:val="ru-RU"/>
              </w:rPr>
              <w:t>общее число страниц или отметку конца документа</w:t>
            </w:r>
            <w:r>
              <w:rPr>
                <w:sz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4" w:name="__Fieldmark__109_3102948180"/>
            <w:bookmarkStart w:id="145" w:name="__Fieldmark__109_3102948180"/>
            <w:bookmarkEnd w:id="1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6" w:name="__Fieldmark__110_3102948180"/>
            <w:bookmarkStart w:id="147" w:name="__Fieldmark__110_3102948180"/>
            <w:bookmarkEnd w:id="1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highlight w:val="yellow"/>
              </w:rPr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lang w:val="ru-RU"/>
              </w:rPr>
              <w:t>наименование органа, выпустившего документ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8" w:name="__Fieldmark__112_3102948180"/>
            <w:bookmarkStart w:id="149" w:name="__Fieldmark__112_3102948180"/>
            <w:bookmarkEnd w:id="1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0" w:name="__Fieldmark__113_3102948180"/>
            <w:bookmarkStart w:id="151" w:name="__Fieldmark__113_3102948180"/>
            <w:bookmarkEnd w:id="1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3.3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b/>
                <w:b/>
              </w:rPr>
            </w:pPr>
            <w:r>
              <w:rPr>
                <w:b/>
                <w:lang w:val="ru-RU"/>
              </w:rPr>
              <w:t>Изменения в докумен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4.3.3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Проводят ли анализ и утверждение изменений в документах те же лица, которые осуществляли </w:t>
            </w:r>
            <w:r>
              <w:rPr>
                <w:color w:val="000000"/>
                <w:spacing w:val="1"/>
                <w:sz w:val="20"/>
                <w:szCs w:val="20"/>
              </w:rPr>
              <w:t>первоначальный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анализ и утверждение, е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сли специально не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полномочены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другие лица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2" w:name="__Fieldmark__115_3102948180"/>
            <w:bookmarkStart w:id="153" w:name="__Fieldmark__115_3102948180"/>
            <w:bookmarkEnd w:id="1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4" w:name="__Fieldmark__116_3102948180"/>
            <w:bookmarkStart w:id="155" w:name="__Fieldmark__116_3102948180"/>
            <w:bookmarkEnd w:id="1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3.3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>ме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т </w:t>
            </w:r>
            <w:r>
              <w:rPr>
                <w:sz w:val="20"/>
                <w:szCs w:val="20"/>
                <w:lang w:val="ru-RU"/>
              </w:rPr>
              <w:t>ли уполномоченные</w:t>
            </w:r>
            <w:r>
              <w:rPr>
                <w:sz w:val="20"/>
                <w:szCs w:val="20"/>
              </w:rPr>
              <w:t xml:space="preserve"> сотрудники доступ к соответствующей исходной информации, на основе которой они проводят анализ и утверждение</w:t>
            </w:r>
            <w:r>
              <w:rPr>
                <w:sz w:val="20"/>
                <w:szCs w:val="20"/>
                <w:lang w:val="ru-RU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6" w:name="__Fieldmark__118_3102948180"/>
            <w:bookmarkStart w:id="157" w:name="__Fieldmark__118_3102948180"/>
            <w:bookmarkEnd w:id="1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8" w:name="__Fieldmark__119_3102948180"/>
            <w:bookmarkStart w:id="159" w:name="__Fieldmark__119_3102948180"/>
            <w:bookmarkEnd w:id="1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3.3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>Идентифицируется ли, е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>сли это практически осуществимо, измененный или новый текст в документе или в соответствующих приложениях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0" w:name="__Fieldmark__121_3102948180"/>
            <w:bookmarkStart w:id="161" w:name="__Fieldmark__121_3102948180"/>
            <w:bookmarkEnd w:id="1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2" w:name="__Fieldmark__122_3102948180"/>
            <w:bookmarkStart w:id="163" w:name="__Fieldmark__122_3102948180"/>
            <w:bookmarkEnd w:id="1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3.3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pacing w:val="1"/>
                <w:sz w:val="20"/>
                <w:szCs w:val="20"/>
              </w:rPr>
              <w:t>Если система управления документа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>ми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 xml:space="preserve"> НМИ позволяет внос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 xml:space="preserve">ить 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 xml:space="preserve">изменения от руки 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>не дожидаясь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 xml:space="preserve">переиздания 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>документов, то определены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 xml:space="preserve"> процедуры и полномочия для 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 xml:space="preserve">внесения 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>таких изменений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4" w:name="__Fieldmark__124_3102948180"/>
            <w:bookmarkStart w:id="165" w:name="__Fieldmark__124_3102948180"/>
            <w:bookmarkEnd w:id="1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6" w:name="__Fieldmark__125_3102948180"/>
            <w:bookmarkStart w:id="167" w:name="__Fieldmark__125_3102948180"/>
            <w:bookmarkEnd w:id="1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3.3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pacing w:val="1"/>
                <w:sz w:val="20"/>
                <w:szCs w:val="20"/>
              </w:rPr>
              <w:t>Четко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 xml:space="preserve"> ли 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>отмечены, завизированы и датированы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 xml:space="preserve"> все и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>зменения?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8" w:name="__Fieldmark__127_3102948180"/>
            <w:bookmarkStart w:id="169" w:name="__Fieldmark__127_3102948180"/>
            <w:bookmarkEnd w:id="1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0" w:name="__Fieldmark__128_3102948180"/>
            <w:bookmarkStart w:id="171" w:name="__Fieldmark__128_3102948180"/>
            <w:bookmarkEnd w:id="1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4.3.3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 xml:space="preserve">Переиздается ли 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 xml:space="preserve">официально 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>ересмотренный документ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>при первой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 xml:space="preserve"> же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 xml:space="preserve"> представившейся возможности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2" w:name="__Fieldmark__130_3102948180"/>
            <w:bookmarkStart w:id="173" w:name="__Fieldmark__130_3102948180"/>
            <w:bookmarkEnd w:id="1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4" w:name="__Fieldmark__131_3102948180"/>
            <w:bookmarkStart w:id="175" w:name="__Fieldmark__131_3102948180"/>
            <w:bookmarkEnd w:id="17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3.3.4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 xml:space="preserve">меет 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 xml:space="preserve">ли 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 xml:space="preserve">НМИ установленные процедуры, 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>описывающие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 xml:space="preserve"> выполн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>ение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 xml:space="preserve"> и контрол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>ь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 xml:space="preserve"> изменени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>й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>, вносимы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>х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 xml:space="preserve"> в документы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>,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 xml:space="preserve"> хранящиеся в компьютерных системах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6" w:name="__Fieldmark__133_3102948180"/>
            <w:bookmarkStart w:id="177" w:name="__Fieldmark__133_3102948180"/>
            <w:bookmarkEnd w:id="1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8" w:name="__Fieldmark__134_3102948180"/>
            <w:bookmarkStart w:id="179" w:name="__Fieldmark__134_3102948180"/>
            <w:bookmarkEnd w:id="17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Примечание</w:t>
            </w:r>
            <w:r>
              <w:rPr>
                <w:sz w:val="16"/>
                <w:szCs w:val="16"/>
              </w:rPr>
              <w:t xml:space="preserve"> 1:</w:t>
            </w:r>
          </w:p>
          <w:p>
            <w:pPr>
              <w:pStyle w:val="Normal"/>
              <w:spacing w:before="0" w:after="60"/>
              <w:rPr>
                <w:color w:val="000000"/>
                <w:spacing w:val="1"/>
                <w:sz w:val="16"/>
                <w:szCs w:val="16"/>
                <w:lang w:val="ru-RU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В этом контексте «документ» может означать заявления о политике, процедуры, технические условия, калибровочные таблицы, схемы, текстовый материал, плакаты, заметки, памятки, программное обеспечение, чертежи, планы и т.д. Они могут быть представлены на различных носителях, бумажных или электронных, в цифровом, аналоговом, фотографическом или текстовом виде.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Примечание</w:t>
            </w:r>
            <w:r>
              <w:rPr>
                <w:sz w:val="16"/>
                <w:szCs w:val="16"/>
              </w:rPr>
              <w:t xml:space="preserve"> 2:</w:t>
            </w:r>
          </w:p>
          <w:p>
            <w:pPr>
              <w:pStyle w:val="Normal"/>
              <w:spacing w:before="0" w:after="60"/>
              <w:rPr>
                <w:color w:val="000000"/>
                <w:spacing w:val="1"/>
                <w:sz w:val="16"/>
                <w:szCs w:val="16"/>
                <w:lang w:val="ru-RU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Об управлении данными, относящимися к испытаниям и калибровкам, см. в п. 5.4.7. Об управлении зарегистрированными данными – в п. 4.13. 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Header"/>
        <w:widowControl/>
        <w:tabs>
          <w:tab w:val="clear" w:pos="4536"/>
          <w:tab w:val="clear" w:pos="9072"/>
        </w:tabs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55"/>
        <w:gridCol w:w="567"/>
        <w:gridCol w:w="567"/>
        <w:gridCol w:w="2529"/>
      </w:tblGrid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запросов, предложений на подряд и контра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rPr>
                <w:sz w:val="20"/>
              </w:rPr>
            </w:pPr>
            <w:r>
              <w:rPr>
                <w:sz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/>
            </w:pPr>
            <w:r>
              <w:rPr>
                <w:sz w:val="20"/>
                <w:lang w:val="ru-RU"/>
              </w:rPr>
              <w:t>Примечание</w:t>
            </w:r>
            <w:r>
              <w:rPr>
                <w:sz w:val="20"/>
              </w:rPr>
              <w:t xml:space="preserve"> */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4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</w:rPr>
              <w:t>Имеет и поддерживает ли НМИ политику и процедуры</w:t>
            </w:r>
            <w:r>
              <w:rPr>
                <w:sz w:val="20"/>
                <w:lang w:val="ru-RU"/>
              </w:rPr>
              <w:t>, необходимые</w:t>
            </w:r>
            <w:r>
              <w:rPr>
                <w:sz w:val="20"/>
              </w:rPr>
              <w:t xml:space="preserve"> для анализа </w:t>
            </w:r>
            <w:r>
              <w:rPr>
                <w:sz w:val="20"/>
                <w:lang w:val="ru-RU"/>
              </w:rPr>
              <w:t>запросов, предложений на подряд и контрактов</w:t>
            </w:r>
            <w:r>
              <w:rPr>
                <w:sz w:val="20"/>
              </w:rPr>
              <w:t>?</w:t>
            </w:r>
            <w:r>
              <w:rPr>
                <w:sz w:val="20"/>
                <w:vertAlign w:val="superscript"/>
              </w:rPr>
              <w:t>1, 2,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0" w:name="__Fieldmark__136_3102948180"/>
            <w:bookmarkStart w:id="181" w:name="__Fieldmark__136_3102948180"/>
            <w:bookmarkEnd w:id="1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2" w:name="__Fieldmark__137_3102948180"/>
            <w:bookmarkStart w:id="183" w:name="__Fieldmark__137_3102948180"/>
            <w:bookmarkEnd w:id="18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4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Гарантирует ли политика и процедуры анализов</w:t>
            </w:r>
            <w:r>
              <w:rPr>
                <w:sz w:val="20"/>
                <w:lang w:val="ru-RU"/>
              </w:rPr>
              <w:t xml:space="preserve"> запросов, предложений на подряд и контрактов</w:t>
            </w:r>
            <w:r>
              <w:rPr>
                <w:color w:val="000000"/>
                <w:spacing w:val="1"/>
                <w:sz w:val="20"/>
                <w:szCs w:val="20"/>
              </w:rPr>
              <w:t>:</w:t>
            </w:r>
            <w:r>
              <w:rPr>
                <w:sz w:val="20"/>
                <w:vertAlign w:val="superscript"/>
              </w:rPr>
              <w:t xml:space="preserve"> 1, 2,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адекватно определенные и оформленные документально, понятные </w:t>
            </w:r>
            <w:r>
              <w:rPr>
                <w:color w:val="000000"/>
                <w:spacing w:val="1"/>
                <w:sz w:val="20"/>
                <w:szCs w:val="20"/>
              </w:rPr>
              <w:t>требования, включая используемые методы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4" w:name="__Fieldmark__139_3102948180"/>
            <w:bookmarkStart w:id="185" w:name="__Fieldmark__139_3102948180"/>
            <w:bookmarkEnd w:id="18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6" w:name="__Fieldmark__140_3102948180"/>
            <w:bookmarkStart w:id="187" w:name="__Fieldmark__140_3102948180"/>
            <w:bookmarkEnd w:id="18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наличие в НМИ возм</w:t>
            </w:r>
            <w:r>
              <w:rPr>
                <w:color w:val="000000"/>
                <w:spacing w:val="1"/>
                <w:sz w:val="20"/>
                <w:szCs w:val="20"/>
              </w:rPr>
              <w:t>ожнос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е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ресурс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в</w:t>
            </w:r>
            <w:r>
              <w:rPr>
                <w:color w:val="000000"/>
                <w:spacing w:val="1"/>
                <w:sz w:val="20"/>
                <w:szCs w:val="20"/>
              </w:rPr>
              <w:t>, позволяющ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х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выполнять требован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8" w:name="__Fieldmark__142_3102948180"/>
            <w:bookmarkStart w:id="189" w:name="__Fieldmark__142_3102948180"/>
            <w:bookmarkEnd w:id="1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0" w:name="__Fieldmark__143_3102948180"/>
            <w:bookmarkStart w:id="191" w:name="__Fieldmark__143_3102948180"/>
            <w:bookmarkEnd w:id="19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выбор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соответствующ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ег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метод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/или калибровки, удовлетворяющ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ег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требованиям заказчика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2" w:name="__Fieldmark__145_3102948180"/>
            <w:bookmarkStart w:id="193" w:name="__Fieldmark__145_3102948180"/>
            <w:bookmarkEnd w:id="1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4" w:name="__Fieldmark__146_3102948180"/>
            <w:bookmarkStart w:id="195" w:name="__Fieldmark__146_3102948180"/>
            <w:bookmarkEnd w:id="19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4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</w:t>
            </w:r>
            <w:r>
              <w:rPr>
                <w:color w:val="000000"/>
                <w:spacing w:val="1"/>
                <w:sz w:val="20"/>
                <w:szCs w:val="20"/>
              </w:rPr>
              <w:t>стран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яются ли л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юбые расхождения между запросом или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предложением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на подряд и контрактом до начала работ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6" w:name="__Fieldmark__148_3102948180"/>
            <w:bookmarkStart w:id="197" w:name="__Fieldmark__148_3102948180"/>
            <w:bookmarkEnd w:id="19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8" w:name="__Fieldmark__149_3102948180"/>
            <w:bookmarkStart w:id="199" w:name="__Fieldmark__149_3102948180"/>
            <w:bookmarkEnd w:id="19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4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Каждый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ли </w:t>
            </w:r>
            <w:r>
              <w:rPr>
                <w:color w:val="000000"/>
                <w:spacing w:val="1"/>
                <w:sz w:val="20"/>
                <w:szCs w:val="20"/>
              </w:rPr>
              <w:t>контракт согласован обеими сторонами: и лабораторией, и заказчиком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0" w:name="__Fieldmark__151_3102948180"/>
            <w:bookmarkStart w:id="201" w:name="__Fieldmark__151_3102948180"/>
            <w:bookmarkEnd w:id="2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2" w:name="__Fieldmark__152_3102948180"/>
            <w:bookmarkStart w:id="203" w:name="__Fieldmark__152_3102948180"/>
            <w:bookmarkEnd w:id="20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4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храняются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результаты анализов</w:t>
            </w:r>
            <w:r>
              <w:rPr>
                <w:sz w:val="20"/>
                <w:lang w:val="ru-RU"/>
              </w:rPr>
              <w:t xml:space="preserve"> запросов, предложений на подряд и контрактов</w:t>
            </w:r>
            <w:r>
              <w:rPr>
                <w:color w:val="000000"/>
                <w:spacing w:val="1"/>
                <w:sz w:val="20"/>
                <w:szCs w:val="20"/>
              </w:rPr>
              <w:t>, включая любые значительные изменения?</w:t>
            </w:r>
            <w:r>
              <w:rPr>
                <w:color w:val="000000"/>
                <w:spacing w:val="1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4" w:name="__Fieldmark__154_3102948180"/>
            <w:bookmarkStart w:id="205" w:name="__Fieldmark__154_3102948180"/>
            <w:bookmarkEnd w:id="2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6" w:name="__Fieldmark__155_3102948180"/>
            <w:bookmarkStart w:id="207" w:name="__Fieldmark__155_3102948180"/>
            <w:bookmarkEnd w:id="20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4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left="34" w:hanging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Хранятся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записи о соответствующих переговорах с заказчиком, касающ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е</w:t>
            </w:r>
            <w:r>
              <w:rPr>
                <w:color w:val="000000"/>
                <w:spacing w:val="1"/>
                <w:sz w:val="20"/>
                <w:szCs w:val="20"/>
              </w:rPr>
              <w:t>ся его требований или результатов работ, проведенных в ходе выполнения контракта?</w:t>
            </w:r>
            <w:r>
              <w:rPr>
                <w:color w:val="000000"/>
                <w:spacing w:val="1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8" w:name="__Fieldmark__157_3102948180"/>
            <w:bookmarkStart w:id="209" w:name="__Fieldmark__157_3102948180"/>
            <w:bookmarkEnd w:id="2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0" w:name="__Fieldmark__158_3102948180"/>
            <w:bookmarkStart w:id="211" w:name="__Fieldmark__158_3102948180"/>
            <w:bookmarkEnd w:id="2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4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Включает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ли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анализ все работы, выполняемые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НМ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по субподряду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2" w:name="__Fieldmark__160_3102948180"/>
            <w:bookmarkStart w:id="213" w:name="__Fieldmark__160_3102948180"/>
            <w:bookmarkEnd w:id="2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4" w:name="__Fieldmark__161_3102948180"/>
            <w:bookmarkStart w:id="215" w:name="__Fieldmark__161_3102948180"/>
            <w:bookmarkEnd w:id="2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4.4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</w:rPr>
              <w:t xml:space="preserve">Информирован 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  <w:lang w:val="ru-RU"/>
              </w:rPr>
              <w:t xml:space="preserve">ли 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</w:rPr>
              <w:t>заказчик обо всех отклонениях от контракта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6" w:name="__Fieldmark__163_3102948180"/>
            <w:bookmarkStart w:id="217" w:name="__Fieldmark__163_3102948180"/>
            <w:bookmarkEnd w:id="2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8" w:name="__Fieldmark__164_3102948180"/>
            <w:bookmarkStart w:id="219" w:name="__Fieldmark__164_3102948180"/>
            <w:bookmarkEnd w:id="2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4.5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</w:rPr>
              <w:t>нализируется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</w:rPr>
              <w:t xml:space="preserve"> контракт повторно, руководствуясь той же методикой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  <w:lang w:val="ru-RU"/>
              </w:rPr>
              <w:t>.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  <w:lang w:val="ru-RU"/>
              </w:rPr>
              <w:t>е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</w:rPr>
              <w:t xml:space="preserve">сли в контракт необходимо внести изменения после 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  <w:lang w:val="ru-RU"/>
              </w:rPr>
              <w:t>начала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</w:rPr>
              <w:t xml:space="preserve"> работ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  <w:lang w:val="ru-RU"/>
              </w:rPr>
              <w:t>ы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</w:rPr>
              <w:t>, и проинформирова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  <w:lang w:val="ru-RU"/>
              </w:rPr>
              <w:t xml:space="preserve">н ли 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</w:rPr>
              <w:t>причастный персонал о любых изменениях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0" w:name="__Fieldmark__166_3102948180"/>
            <w:bookmarkStart w:id="221" w:name="__Fieldmark__166_3102948180"/>
            <w:bookmarkEnd w:id="2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2" w:name="__Fieldmark__167_3102948180"/>
            <w:bookmarkStart w:id="223" w:name="__Fieldmark__167_3102948180"/>
            <w:bookmarkEnd w:id="2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1:</w:t>
            </w:r>
          </w:p>
          <w:p>
            <w:pPr>
              <w:pStyle w:val="Normal"/>
              <w:spacing w:before="0" w:after="6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Запрос, заявку на подряд и контракт следует проанализировать рациональным и эффективным способом с учетом финансовых и юридических аспектов, а также календарного плана. Для внутренних потребителей анализ запросов, заявок на подряд и контрактов осуществляется в упрощенном виде.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jc w:val="both"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2:</w:t>
            </w:r>
          </w:p>
          <w:p>
            <w:pPr>
              <w:pStyle w:val="TextBody"/>
              <w:spacing w:before="0" w:after="80"/>
              <w:rPr>
                <w:bCs/>
                <w:spacing w:val="1"/>
                <w:kern w:val="0"/>
                <w:sz w:val="16"/>
                <w:szCs w:val="16"/>
                <w:lang w:val="ru-RU" w:eastAsia="sk-SK"/>
              </w:rPr>
            </w:pPr>
            <w:r>
              <w:rPr>
                <w:spacing w:val="1"/>
                <w:kern w:val="0"/>
                <w:sz w:val="16"/>
                <w:szCs w:val="16"/>
                <w:lang w:val="sk-SK" w:eastAsia="sk-SK"/>
              </w:rPr>
              <w:t>Анализ возможностей должен установить, что НМИ располагает необходимыми физическими, людскими и информационными ресурсами и что персонал НМИ обладает необходимыми навыками и опытом для проведения и</w:t>
            </w:r>
            <w:r>
              <w:rPr>
                <w:spacing w:val="1"/>
                <w:kern w:val="0"/>
                <w:sz w:val="16"/>
                <w:szCs w:val="16"/>
                <w:lang w:val="ru-RU" w:eastAsia="sk-SK"/>
              </w:rPr>
              <w:t>змерений</w:t>
            </w:r>
            <w:r>
              <w:rPr>
                <w:spacing w:val="1"/>
                <w:kern w:val="0"/>
                <w:sz w:val="16"/>
                <w:szCs w:val="16"/>
                <w:lang w:val="sk-SK" w:eastAsia="sk-SK"/>
              </w:rPr>
              <w:t xml:space="preserve"> и</w:t>
            </w:r>
            <w:r>
              <w:rPr>
                <w:spacing w:val="1"/>
                <w:kern w:val="0"/>
                <w:sz w:val="16"/>
                <w:szCs w:val="16"/>
                <w:lang w:val="ru-RU" w:eastAsia="sk-SK"/>
              </w:rPr>
              <w:t>/</w:t>
            </w:r>
            <w:r>
              <w:rPr>
                <w:spacing w:val="1"/>
                <w:kern w:val="0"/>
                <w:sz w:val="16"/>
                <w:szCs w:val="16"/>
                <w:lang w:val="sk-SK" w:eastAsia="sk-SK"/>
              </w:rPr>
              <w:t>или калибровки. Анализ может также учитывать результаты предыдущего участия в межлабораторных сравнениях или в проверке квалификации и/или осуществлении программ предварительных и</w:t>
            </w:r>
            <w:r>
              <w:rPr>
                <w:spacing w:val="1"/>
                <w:kern w:val="0"/>
                <w:sz w:val="16"/>
                <w:szCs w:val="16"/>
                <w:lang w:val="ru-RU" w:eastAsia="sk-SK"/>
              </w:rPr>
              <w:t>змерений</w:t>
            </w:r>
            <w:r>
              <w:rPr>
                <w:spacing w:val="1"/>
                <w:kern w:val="0"/>
                <w:sz w:val="16"/>
                <w:szCs w:val="16"/>
                <w:lang w:val="sk-SK" w:eastAsia="sk-SK"/>
              </w:rPr>
              <w:t xml:space="preserve"> и/или калибровки с использованием образцов или объектов, оценка которых известна, с целью определения неопределенностей измерений, пределов обнаружения, доверительных пределов и др.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jc w:val="both"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3:</w:t>
            </w:r>
          </w:p>
          <w:p>
            <w:pPr>
              <w:pStyle w:val="Heading4"/>
              <w:widowControl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pacing w:val="1"/>
                <w:sz w:val="16"/>
                <w:szCs w:val="16"/>
              </w:rPr>
              <w:t>Контракт может быть заключен в любой форме – письменной или устной, он представляет собой соглашение о предоставлении заказчику услуг по проведению и</w:t>
            </w:r>
            <w:r>
              <w:rPr>
                <w:b w:val="false"/>
                <w:bCs w:val="false"/>
                <w:color w:val="000000"/>
                <w:spacing w:val="1"/>
                <w:sz w:val="16"/>
                <w:szCs w:val="16"/>
                <w:lang w:val="ru-RU"/>
              </w:rPr>
              <w:t>змерений</w:t>
            </w:r>
            <w:r>
              <w:rPr>
                <w:b w:val="false"/>
                <w:bCs w:val="false"/>
                <w:color w:val="000000"/>
                <w:spacing w:val="1"/>
                <w:sz w:val="16"/>
                <w:szCs w:val="16"/>
              </w:rPr>
              <w:t xml:space="preserve"> и/или калибровки.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jc w:val="both"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4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>
                <w:bCs/>
                <w:color w:val="000000"/>
                <w:spacing w:val="1"/>
                <w:sz w:val="16"/>
                <w:szCs w:val="16"/>
                <w:lang w:val="ru-RU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ля анализа плановых и других задач считается достаточным указать дату и идентификационные данные (например, инициалы) лица, ответственного в НМИ за выполнение работ по контракту. В отношении повторяющихся плановых вопросов анализ необходим только на начальной исследовательской стадии или при заключении контрактов на длительную плановую работу, проводимую в рамках генерального соглашения с заказчиком, при условии, что требования заказчика остаются неизменными. В отношении новых, сложных или передовых задач, стоящих перед и</w:t>
            </w:r>
            <w:r>
              <w:rPr>
                <w:color w:val="000000"/>
                <w:spacing w:val="1"/>
                <w:sz w:val="16"/>
                <w:szCs w:val="16"/>
                <w:lang w:val="ru-RU"/>
              </w:rPr>
              <w:t>змерениями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и/или калибровкой, следует вести более подробные записи.</w:t>
            </w:r>
          </w:p>
        </w:tc>
      </w:tr>
    </w:tbl>
    <w:p>
      <w:pPr>
        <w:pStyle w:val="Normal"/>
        <w:widowControl/>
        <w:spacing w:before="0" w:after="0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396"/>
        <w:gridCol w:w="567"/>
        <w:gridCol w:w="567"/>
        <w:gridCol w:w="2529"/>
      </w:tblGrid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лючение субподрядных соглашений на проведение измерений и калибров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0"/>
                <w:lang w:val="ru-RU"/>
              </w:rPr>
              <w:t>Примечание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*/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5.1)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</w:rPr>
              <w:t>Заключа</w:t>
            </w:r>
            <w:r>
              <w:rPr>
                <w:sz w:val="20"/>
                <w:lang w:val="ru-RU"/>
              </w:rPr>
              <w:t>ю</w:t>
            </w:r>
            <w:r>
              <w:rPr>
                <w:sz w:val="20"/>
              </w:rPr>
              <w:t>т</w:t>
            </w:r>
            <w:r>
              <w:rPr>
                <w:sz w:val="20"/>
                <w:lang w:val="ru-RU"/>
              </w:rPr>
              <w:t>ся ли</w:t>
            </w:r>
            <w:r>
              <w:rPr>
                <w:sz w:val="20"/>
              </w:rPr>
              <w:t xml:space="preserve"> НМИ </w:t>
            </w:r>
            <w:r>
              <w:rPr>
                <w:sz w:val="20"/>
                <w:lang w:val="ru-RU"/>
              </w:rPr>
              <w:t xml:space="preserve">контракты на </w:t>
            </w:r>
            <w:r>
              <w:rPr>
                <w:sz w:val="20"/>
              </w:rPr>
              <w:t>субподряд по непредвиденным причинам (например, перегруженность, необходимость в дополнительной экспертизе или временная неспособность)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4" w:name="__Fieldmark__169_3102948180"/>
            <w:bookmarkStart w:id="225" w:name="__Fieldmark__169_3102948180"/>
            <w:bookmarkEnd w:id="2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6" w:name="__Fieldmark__170_3102948180"/>
            <w:bookmarkStart w:id="227" w:name="__Fieldmark__170_3102948180"/>
            <w:bookmarkEnd w:id="2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5.1)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</w:rPr>
              <w:t>Передает</w:t>
            </w:r>
            <w:r>
              <w:rPr>
                <w:sz w:val="20"/>
                <w:lang w:val="ru-RU"/>
              </w:rPr>
              <w:t xml:space="preserve"> ли</w:t>
            </w:r>
            <w:r>
              <w:rPr>
                <w:sz w:val="20"/>
              </w:rPr>
              <w:t xml:space="preserve"> НМИ субподряд компетентному субподрядчику, которы</w:t>
            </w:r>
            <w:r>
              <w:rPr>
                <w:sz w:val="20"/>
                <w:lang w:val="ru-RU"/>
              </w:rPr>
              <w:t>й</w:t>
            </w:r>
            <w:r>
              <w:rPr>
                <w:sz w:val="20"/>
              </w:rPr>
              <w:t xml:space="preserve"> выполня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>т требования стандарта ISO/IEC 17025 в деятельности, касающейся субподряда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8" w:name="__Fieldmark__172_3102948180"/>
            <w:bookmarkStart w:id="229" w:name="__Fieldmark__172_3102948180"/>
            <w:bookmarkEnd w:id="2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0" w:name="__Fieldmark__173_3102948180"/>
            <w:bookmarkStart w:id="231" w:name="__Fieldmark__173_3102948180"/>
            <w:bookmarkEnd w:id="2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5.2)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lang w:val="ru-RU"/>
              </w:rPr>
              <w:t>У</w:t>
            </w:r>
            <w:r>
              <w:rPr>
                <w:sz w:val="20"/>
              </w:rPr>
              <w:t>ведомляет</w:t>
            </w:r>
            <w:r>
              <w:rPr>
                <w:sz w:val="20"/>
                <w:lang w:val="ru-RU"/>
              </w:rPr>
              <w:t xml:space="preserve"> ли </w:t>
            </w:r>
            <w:r>
              <w:rPr>
                <w:sz w:val="20"/>
              </w:rPr>
              <w:t xml:space="preserve">НМИ заказчика о субподряде в письменном виде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обязательно ли</w:t>
            </w:r>
            <w:r>
              <w:rPr>
                <w:sz w:val="20"/>
              </w:rPr>
              <w:t xml:space="preserve"> получает одобрение заказчика предпочтительно также в письменном виде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2" w:name="__Fieldmark__175_3102948180"/>
            <w:bookmarkStart w:id="233" w:name="__Fieldmark__175_3102948180"/>
            <w:bookmarkEnd w:id="2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4" w:name="__Fieldmark__176_3102948180"/>
            <w:bookmarkStart w:id="235" w:name="__Fieldmark__176_3102948180"/>
            <w:bookmarkEnd w:id="2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5.3)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</w:rPr>
              <w:t>Декларирует</w:t>
            </w:r>
            <w:r>
              <w:rPr>
                <w:sz w:val="20"/>
                <w:lang w:val="ru-RU"/>
              </w:rPr>
              <w:t xml:space="preserve"> ли</w:t>
            </w:r>
            <w:r>
              <w:rPr>
                <w:sz w:val="20"/>
              </w:rPr>
              <w:t xml:space="preserve"> НМИ</w:t>
            </w:r>
            <w:r>
              <w:rPr>
                <w:sz w:val="20"/>
                <w:lang w:val="ru-RU"/>
              </w:rPr>
              <w:t xml:space="preserve"> свою</w:t>
            </w:r>
            <w:r>
              <w:rPr>
                <w:sz w:val="20"/>
              </w:rPr>
              <w:t xml:space="preserve"> ответственность перед заказчиком за работу, выполняемую субподрядчиком, за исключением тех случаев, когда субподрядчика выбирает сам заказчик или регулирующие органы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6" w:name="__Fieldmark__178_3102948180"/>
            <w:bookmarkStart w:id="237" w:name="__Fieldmark__178_3102948180"/>
            <w:bookmarkEnd w:id="2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8" w:name="__Fieldmark__179_3102948180"/>
            <w:bookmarkStart w:id="239" w:name="__Fieldmark__179_3102948180"/>
            <w:bookmarkEnd w:id="2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5.4)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</w:rPr>
              <w:t>Ведет</w:t>
            </w:r>
            <w:r>
              <w:rPr>
                <w:sz w:val="20"/>
                <w:lang w:val="ru-RU"/>
              </w:rPr>
              <w:t xml:space="preserve"> ли</w:t>
            </w:r>
            <w:r>
              <w:rPr>
                <w:sz w:val="20"/>
              </w:rPr>
              <w:t xml:space="preserve"> НМИ регистрацию всех своих субподрядчиков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0" w:name="__Fieldmark__181_3102948180"/>
            <w:bookmarkStart w:id="241" w:name="__Fieldmark__181_3102948180"/>
            <w:bookmarkEnd w:id="2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2" w:name="__Fieldmark__182_3102948180"/>
            <w:bookmarkStart w:id="243" w:name="__Fieldmark__182_3102948180"/>
            <w:bookmarkEnd w:id="2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5.4)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lang w:val="ru-RU"/>
              </w:rPr>
              <w:t>Р</w:t>
            </w:r>
            <w:r>
              <w:rPr>
                <w:sz w:val="20"/>
              </w:rPr>
              <w:t>егистр</w:t>
            </w:r>
            <w:r>
              <w:rPr>
                <w:sz w:val="20"/>
                <w:lang w:val="ru-RU"/>
              </w:rPr>
              <w:t>ирует ли</w:t>
            </w:r>
            <w:r>
              <w:rPr>
                <w:sz w:val="20"/>
              </w:rPr>
              <w:t xml:space="preserve"> НМИ данны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 xml:space="preserve"> о соответствии выполненной субподрядчиками работы </w:t>
            </w:r>
            <w:r>
              <w:rPr>
                <w:sz w:val="20"/>
                <w:lang w:val="ru-RU"/>
              </w:rPr>
              <w:t xml:space="preserve">стандарту </w:t>
            </w:r>
            <w:r>
              <w:rPr>
                <w:sz w:val="20"/>
              </w:rPr>
              <w:t>ISO/IEC 17025?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4" w:name="__Fieldmark__184_3102948180"/>
            <w:bookmarkStart w:id="245" w:name="__Fieldmark__184_3102948180"/>
            <w:bookmarkEnd w:id="2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6" w:name="__Fieldmark__185_3102948180"/>
            <w:bookmarkStart w:id="247" w:name="__Fieldmark__185_3102948180"/>
            <w:bookmarkEnd w:id="2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spacing w:before="0" w:after="0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spacing w:before="0" w:after="0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55"/>
        <w:gridCol w:w="567"/>
        <w:gridCol w:w="567"/>
        <w:gridCol w:w="2529"/>
      </w:tblGrid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обретение услуг и ресур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rPr>
                <w:sz w:val="20"/>
              </w:rPr>
            </w:pPr>
            <w:r>
              <w:rPr>
                <w:sz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/>
            </w:pPr>
            <w:r>
              <w:rPr>
                <w:sz w:val="20"/>
                <w:lang w:val="ru-RU"/>
              </w:rPr>
              <w:t>Примечание</w:t>
            </w:r>
            <w:r>
              <w:rPr>
                <w:sz w:val="20"/>
              </w:rPr>
              <w:t xml:space="preserve"> */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6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Имее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 </w:t>
            </w:r>
            <w:r>
              <w:rPr>
                <w:color w:val="000000"/>
                <w:spacing w:val="1"/>
                <w:sz w:val="20"/>
                <w:szCs w:val="20"/>
              </w:rPr>
              <w:t>НМИ установленную политику и процедуры по выбору и приобретению необходимых услуг и материалов, влияющих на качество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/или калибровк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8" w:name="__Fieldmark__187_3102948180"/>
            <w:bookmarkStart w:id="249" w:name="__Fieldmark__187_3102948180"/>
            <w:bookmarkEnd w:id="2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0" w:name="__Fieldmark__188_3102948180"/>
            <w:bookmarkStart w:id="251" w:name="__Fieldmark__188_3102948180"/>
            <w:bookmarkEnd w:id="2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6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Существуют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ли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оцедуры по приобретению, получению и хранению соответствующих реактивов 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>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лабораторных </w:t>
            </w:r>
            <w:r>
              <w:rPr>
                <w:color w:val="000000"/>
                <w:spacing w:val="1"/>
                <w:sz w:val="20"/>
                <w:szCs w:val="20"/>
              </w:rPr>
              <w:t>материалов, расходуемых при проведении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калибровк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2" w:name="__Fieldmark__190_3102948180"/>
            <w:bookmarkStart w:id="253" w:name="__Fieldmark__190_3102948180"/>
            <w:bookmarkEnd w:id="2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4" w:name="__Fieldmark__191_3102948180"/>
            <w:bookmarkStart w:id="255" w:name="__Fieldmark__191_3102948180"/>
            <w:bookmarkEnd w:id="2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6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Г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арантирует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ли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НМИ, что приобретенные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ресурсы</w:t>
            </w:r>
            <w:r>
              <w:rPr>
                <w:color w:val="000000"/>
                <w:spacing w:val="1"/>
                <w:sz w:val="20"/>
                <w:szCs w:val="20"/>
              </w:rPr>
              <w:t>, реактивы и расходные материалы, влияющие на качество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</w:t>
            </w:r>
            <w:r>
              <w:rPr>
                <w:color w:val="000000"/>
                <w:spacing w:val="1"/>
                <w:sz w:val="20"/>
                <w:szCs w:val="20"/>
              </w:rPr>
              <w:t>ний и/или калибровки, не будут использоваться до тех пор, пока они не будут про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контролированы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ли другим способом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не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ценены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на соответствие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стандартным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требованиям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ли требованиям методов, разработанных для данных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/или калибровк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6" w:name="__Fieldmark__193_3102948180"/>
            <w:bookmarkStart w:id="257" w:name="__Fieldmark__193_3102948180"/>
            <w:bookmarkEnd w:id="2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8" w:name="__Fieldmark__194_3102948180"/>
            <w:bookmarkStart w:id="259" w:name="__Fieldmark__194_3102948180"/>
            <w:bookmarkEnd w:id="2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4.6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Соответствуют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ли используемые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услуги и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ресурсы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установленным требованиям?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0" w:name="__Fieldmark__196_3102948180"/>
            <w:bookmarkStart w:id="261" w:name="__Fieldmark__196_3102948180"/>
            <w:bookmarkEnd w:id="2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2" w:name="__Fieldmark__197_3102948180"/>
            <w:bookmarkStart w:id="263" w:name="__Fieldmark__197_3102948180"/>
            <w:bookmarkEnd w:id="2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6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color w:val="000000"/>
                <w:spacing w:val="1"/>
                <w:sz w:val="20"/>
                <w:szCs w:val="20"/>
              </w:rPr>
              <w:t>охраня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ю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тся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ли з</w:t>
            </w:r>
            <w:r>
              <w:rPr>
                <w:color w:val="000000"/>
                <w:spacing w:val="1"/>
                <w:sz w:val="20"/>
                <w:szCs w:val="20"/>
              </w:rPr>
              <w:t>апис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о действиях, предпринятых с целью проверки соответствия/несоответствия услуг и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ресурсов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установленным требованиям?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4" w:name="__Fieldmark__199_3102948180"/>
            <w:bookmarkStart w:id="265" w:name="__Fieldmark__199_3102948180"/>
            <w:bookmarkEnd w:id="2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6" w:name="__Fieldmark__200_3102948180"/>
            <w:bookmarkStart w:id="267" w:name="__Fieldmark__200_3102948180"/>
            <w:bookmarkEnd w:id="2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6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left="34" w:hanging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Включает ли описание изделий, влияющих на качество результатов роботы НМИ, данные, характеризующие заказанные услуги и ресурсы?</w:t>
            </w:r>
            <w:r>
              <w:rPr>
                <w:color w:val="000000"/>
                <w:spacing w:val="1"/>
                <w:sz w:val="20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8" w:name="__Fieldmark__202_3102948180"/>
            <w:bookmarkStart w:id="269" w:name="__Fieldmark__202_3102948180"/>
            <w:bookmarkEnd w:id="2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0" w:name="__Fieldmark__203_3102948180"/>
            <w:bookmarkStart w:id="271" w:name="__Fieldmark__203_3102948180"/>
            <w:bookmarkEnd w:id="2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6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Анализируютс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ли э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ти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писания, а их техническое содержание одобряется</w:t>
            </w:r>
            <w:r>
              <w:rPr>
                <w:color w:val="000000"/>
                <w:spacing w:val="1"/>
                <w:sz w:val="20"/>
                <w:szCs w:val="20"/>
              </w:rPr>
              <w:t>, прежде чем они  передаются по назначению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2" w:name="__Fieldmark__205_3102948180"/>
            <w:bookmarkStart w:id="273" w:name="__Fieldmark__205_3102948180"/>
            <w:bookmarkEnd w:id="2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4" w:name="__Fieldmark__206_3102948180"/>
            <w:bookmarkStart w:id="275" w:name="__Fieldmark__206_3102948180"/>
            <w:bookmarkEnd w:id="27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6.4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jc w:val="both"/>
              <w:rPr/>
            </w:pP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>Оценивает ли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 xml:space="preserve"> НМИ поставщиков основных расходных материалов, 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>ресурсов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 xml:space="preserve"> и услуг, оказываю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>щих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 xml:space="preserve"> влияние на качество и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>змерений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 xml:space="preserve"> и калибровки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>,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 xml:space="preserve"> ведет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 xml:space="preserve"> ли регистрационные записие об этих оценках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6" w:name="__Fieldmark__208_3102948180"/>
            <w:bookmarkStart w:id="277" w:name="__Fieldmark__208_3102948180"/>
            <w:bookmarkEnd w:id="2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8" w:name="__Fieldmark__209_3102948180"/>
            <w:bookmarkStart w:id="279" w:name="__Fieldmark__209_3102948180"/>
            <w:bookmarkEnd w:id="27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6.4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jc w:val="both"/>
              <w:rPr/>
            </w:pP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 xml:space="preserve">Имеет ли  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 xml:space="preserve">НМИ перечень </w:t>
            </w:r>
            <w:r>
              <w:rPr>
                <w:b w:val="false"/>
                <w:color w:val="000000"/>
                <w:spacing w:val="1"/>
                <w:sz w:val="20"/>
                <w:szCs w:val="20"/>
                <w:lang w:val="ru-RU"/>
              </w:rPr>
              <w:t>одобренных</w:t>
            </w:r>
            <w:r>
              <w:rPr>
                <w:b w:val="false"/>
                <w:color w:val="000000"/>
                <w:spacing w:val="1"/>
                <w:sz w:val="20"/>
                <w:szCs w:val="20"/>
              </w:rPr>
              <w:t xml:space="preserve"> поставщиков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0" w:name="__Fieldmark__211_3102948180"/>
            <w:bookmarkStart w:id="281" w:name="__Fieldmark__211_3102948180"/>
            <w:bookmarkEnd w:id="2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2" w:name="__Fieldmark__212_3102948180"/>
            <w:bookmarkStart w:id="283" w:name="__Fieldmark__212_3102948180"/>
            <w:bookmarkEnd w:id="28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1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>
                <w:color w:val="000000"/>
                <w:spacing w:val="1"/>
                <w:sz w:val="16"/>
                <w:szCs w:val="16"/>
                <w:lang w:val="ru-RU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писание может включать тип, класс, разряд, точную идентификацию, спецификации, чертежи, инструкции по проведению контроля, другие технические данные, включая утверждение результатов и</w:t>
            </w:r>
            <w:r>
              <w:rPr>
                <w:color w:val="000000"/>
                <w:spacing w:val="1"/>
                <w:sz w:val="16"/>
                <w:szCs w:val="16"/>
                <w:lang w:val="ru-RU"/>
              </w:rPr>
              <w:t>змерений</w:t>
            </w:r>
            <w:r>
              <w:rPr>
                <w:color w:val="000000"/>
                <w:spacing w:val="1"/>
                <w:sz w:val="16"/>
                <w:szCs w:val="16"/>
              </w:rPr>
              <w:t>, требования по качеству и стандарт на систему управления, в соответствии с которым они были проведены.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spacing w:before="0" w:after="0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55"/>
        <w:gridCol w:w="567"/>
        <w:gridCol w:w="567"/>
        <w:gridCol w:w="2529"/>
      </w:tblGrid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бслуживание заказч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rPr>
                <w:sz w:val="20"/>
              </w:rPr>
            </w:pPr>
            <w:r>
              <w:rPr>
                <w:sz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/>
            </w:pPr>
            <w:r>
              <w:rPr>
                <w:sz w:val="20"/>
                <w:lang w:val="ru-RU"/>
              </w:rPr>
              <w:t>Примечание</w:t>
            </w:r>
            <w:r>
              <w:rPr>
                <w:sz w:val="20"/>
              </w:rPr>
              <w:t xml:space="preserve"> */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7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Сотрудничает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НМИ с заказчиками или их представителями с целью уточнения запроса заказчика?</w:t>
            </w:r>
            <w:r>
              <w:rPr>
                <w:color w:val="000000"/>
                <w:spacing w:val="1"/>
                <w:sz w:val="20"/>
                <w:szCs w:val="20"/>
                <w:vertAlign w:val="superscript"/>
              </w:rPr>
              <w:t>1,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4" w:name="__Fieldmark__214_3102948180"/>
            <w:bookmarkStart w:id="285" w:name="__Fieldmark__214_3102948180"/>
            <w:bookmarkEnd w:id="28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6" w:name="__Fieldmark__215_3102948180"/>
            <w:bookmarkStart w:id="287" w:name="__Fieldmark__215_3102948180"/>
            <w:bookmarkEnd w:id="28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7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Предоставляет ли </w:t>
            </w:r>
            <w:r>
              <w:rPr>
                <w:color w:val="000000"/>
                <w:spacing w:val="1"/>
                <w:sz w:val="20"/>
                <w:szCs w:val="20"/>
              </w:rPr>
              <w:t>НМИ возможность заказчику наблюд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ать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за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своей </w:t>
            </w:r>
            <w:r>
              <w:rPr>
                <w:color w:val="000000"/>
                <w:spacing w:val="1"/>
                <w:sz w:val="20"/>
                <w:szCs w:val="20"/>
              </w:rPr>
              <w:t>деятельностью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, </w:t>
            </w:r>
            <w:r>
              <w:rPr>
                <w:color w:val="000000"/>
                <w:spacing w:val="1"/>
                <w:sz w:val="20"/>
                <w:szCs w:val="20"/>
              </w:rPr>
              <w:t>каса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ющейс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выполняемой работы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8" w:name="__Fieldmark__217_3102948180"/>
            <w:bookmarkStart w:id="289" w:name="__Fieldmark__217_3102948180"/>
            <w:bookmarkEnd w:id="2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0" w:name="__Fieldmark__218_3102948180"/>
            <w:bookmarkStart w:id="291" w:name="__Fieldmark__218_3102948180"/>
            <w:bookmarkEnd w:id="29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4.7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color w:val="000000"/>
                <w:spacing w:val="1"/>
                <w:sz w:val="20"/>
                <w:szCs w:val="20"/>
              </w:rPr>
              <w:t>беспечивае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НМИ конфиденциальность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информации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о отношению к другим заказчикам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во врем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такого наблюден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2" w:name="__Fieldmark__220_3102948180"/>
            <w:bookmarkStart w:id="293" w:name="__Fieldmark__220_3102948180"/>
            <w:bookmarkEnd w:id="2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4" w:name="__Fieldmark__221_3102948180"/>
            <w:bookmarkStart w:id="295" w:name="__Fieldmark__221_3102948180"/>
            <w:bookmarkEnd w:id="29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7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  <w:lang w:val="ru-RU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Имеет ли </w:t>
            </w:r>
            <w:r>
              <w:rPr>
                <w:color w:val="000000"/>
                <w:spacing w:val="1"/>
                <w:sz w:val="20"/>
                <w:szCs w:val="20"/>
              </w:rPr>
              <w:t>НМИ обратную связь с заказчиками, как положительную, так и отрицательную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6" w:name="__Fieldmark__223_3102948180"/>
            <w:bookmarkStart w:id="297" w:name="__Fieldmark__223_3102948180"/>
            <w:bookmarkEnd w:id="29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8" w:name="__Fieldmark__224_3102948180"/>
            <w:bookmarkStart w:id="299" w:name="__Fieldmark__224_3102948180"/>
            <w:bookmarkEnd w:id="29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7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1"/>
                <w:sz w:val="20"/>
                <w:szCs w:val="20"/>
              </w:rPr>
              <w:t>спользуется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1"/>
                <w:sz w:val="20"/>
                <w:szCs w:val="20"/>
              </w:rPr>
              <w:t>нформация от заказчик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в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для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лучшени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системы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правления и обслуживания заказчиков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,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совершенствования </w:t>
            </w:r>
            <w:r>
              <w:rPr>
                <w:color w:val="000000"/>
                <w:spacing w:val="1"/>
                <w:sz w:val="20"/>
                <w:szCs w:val="20"/>
              </w:rPr>
              <w:t>проведения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калибров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ки</w:t>
            </w:r>
            <w:r>
              <w:rPr>
                <w:color w:val="000000"/>
                <w:spacing w:val="1"/>
                <w:sz w:val="20"/>
                <w:szCs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0" w:name="__Fieldmark__226_3102948180"/>
            <w:bookmarkStart w:id="301" w:name="__Fieldmark__226_3102948180"/>
            <w:bookmarkEnd w:id="3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2" w:name="__Fieldmark__227_3102948180"/>
            <w:bookmarkStart w:id="303" w:name="__Fieldmark__227_3102948180"/>
            <w:bookmarkEnd w:id="30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1:</w:t>
            </w:r>
          </w:p>
          <w:p>
            <w:pPr>
              <w:pStyle w:val="Normal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Такое сотрудничество может включать:</w:t>
            </w:r>
          </w:p>
          <w:p>
            <w:pPr>
              <w:pStyle w:val="Normal"/>
              <w:ind w:hanging="54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ab/>
              <w:t xml:space="preserve">а) предоставление заказчику или его представителю доступа в разумных пределах к соответствующим участкам НМИ с тем, чтобы они могли присутствовать </w:t>
            </w:r>
            <w:r>
              <w:rPr>
                <w:color w:val="000000"/>
                <w:spacing w:val="1"/>
                <w:sz w:val="16"/>
                <w:szCs w:val="16"/>
                <w:lang w:val="ru-RU"/>
              </w:rPr>
              <w:t>при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и</w:t>
            </w:r>
            <w:r>
              <w:rPr>
                <w:color w:val="000000"/>
                <w:spacing w:val="1"/>
                <w:sz w:val="16"/>
                <w:szCs w:val="16"/>
                <w:lang w:val="ru-RU"/>
              </w:rPr>
              <w:t>змерениях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и/или калибровках, проводимых для заказчика;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b) осуществление заказчиком подготовки, упаковки и отправки изделий, прошедших и</w:t>
            </w:r>
            <w:r>
              <w:rPr>
                <w:color w:val="000000"/>
                <w:spacing w:val="1"/>
                <w:sz w:val="16"/>
                <w:szCs w:val="16"/>
                <w:lang w:val="ru-RU"/>
              </w:rPr>
              <w:t>змерения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и/или калибровку, с целью проверки. 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имечание 2:</w:t>
            </w:r>
          </w:p>
          <w:p>
            <w:pPr>
              <w:pStyle w:val="Heading4"/>
              <w:widowControl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pacing w:val="1"/>
                <w:sz w:val="16"/>
                <w:szCs w:val="16"/>
              </w:rPr>
              <w:t>Заказчики придают значение поддержанию тесного контакта, советам и руководящим указаниям по техническим вопросам, а также положительно оценивают мнения и толкования, основанные на результатах. Связь с заказчиком, особенно при долгосрочных контрактах, следует поддерживать в течение всей работы. НМИ необходимо извещать заказчика обо всех задержках или значительных отклонениях при проведении и</w:t>
            </w:r>
            <w:r>
              <w:rPr>
                <w:b w:val="false"/>
                <w:color w:val="000000"/>
                <w:spacing w:val="1"/>
                <w:sz w:val="16"/>
                <w:szCs w:val="16"/>
                <w:lang w:val="ru-RU"/>
              </w:rPr>
              <w:t>змерений</w:t>
            </w:r>
            <w:r>
              <w:rPr>
                <w:b w:val="false"/>
                <w:color w:val="000000"/>
                <w:spacing w:val="1"/>
                <w:sz w:val="16"/>
                <w:szCs w:val="16"/>
              </w:rPr>
              <w:t xml:space="preserve"> и/или калибровки</w:t>
            </w:r>
            <w:r>
              <w:rPr>
                <w:b w:val="false"/>
                <w:color w:val="000000"/>
                <w:spacing w:val="1"/>
                <w:sz w:val="16"/>
                <w:szCs w:val="16"/>
                <w:lang w:val="ru-RU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>
                <w:b w:val="false"/>
                <w:b w:val="false"/>
                <w:color w:val="000000"/>
                <w:spacing w:val="1"/>
                <w:sz w:val="16"/>
                <w:szCs w:val="16"/>
              </w:rPr>
            </w:pPr>
            <w:r>
              <w:rPr>
                <w:b w:val="false"/>
                <w:color w:val="000000"/>
                <w:spacing w:val="1"/>
                <w:sz w:val="16"/>
                <w:szCs w:val="16"/>
              </w:rPr>
              <w:t>Примечание 3:</w:t>
            </w:r>
          </w:p>
          <w:p>
            <w:pPr>
              <w:pStyle w:val="Heading4"/>
              <w:widowControl/>
              <w:rPr>
                <w:b w:val="false"/>
                <w:b w:val="false"/>
                <w:color w:val="000000"/>
                <w:spacing w:val="1"/>
                <w:sz w:val="16"/>
                <w:szCs w:val="16"/>
              </w:rPr>
            </w:pPr>
            <w:r>
              <w:rPr>
                <w:b w:val="false"/>
                <w:color w:val="000000"/>
                <w:spacing w:val="1"/>
                <w:sz w:val="16"/>
                <w:szCs w:val="16"/>
              </w:rPr>
              <w:t>Примерами обратной связи являются опросы заказчиков об удовлетворении их требований и проверка вместе с заказчиком отчетов об и</w:t>
            </w:r>
            <w:r>
              <w:rPr>
                <w:b w:val="false"/>
                <w:color w:val="000000"/>
                <w:spacing w:val="1"/>
                <w:sz w:val="16"/>
                <w:szCs w:val="16"/>
                <w:lang w:val="ru-RU"/>
              </w:rPr>
              <w:t>змерениях</w:t>
            </w:r>
            <w:r>
              <w:rPr>
                <w:b w:val="false"/>
                <w:color w:val="000000"/>
                <w:spacing w:val="1"/>
                <w:sz w:val="16"/>
                <w:szCs w:val="16"/>
              </w:rPr>
              <w:t xml:space="preserve"> и калибровках.</w:t>
            </w:r>
            <w:r>
              <w:rPr>
                <w:b w:val="false"/>
                <w:color w:val="000000"/>
                <w:spacing w:val="1"/>
                <w:sz w:val="16"/>
                <w:szCs w:val="16"/>
                <w:lang w:val="ru-RU"/>
              </w:rPr>
              <w:t xml:space="preserve"> </w:t>
            </w:r>
          </w:p>
        </w:tc>
      </w:tr>
    </w:tbl>
    <w:p>
      <w:pPr>
        <w:pStyle w:val="Normal"/>
        <w:widowControl/>
        <w:spacing w:before="0" w:after="0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567"/>
        <w:gridCol w:w="567"/>
        <w:gridCol w:w="2529"/>
      </w:tblGrid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b/>
              </w:rPr>
              <w:t>4.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ретенз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b/>
                <w:sz w:val="20"/>
                <w:lang w:val="ru-RU"/>
              </w:rPr>
              <w:t>Примечание</w:t>
            </w:r>
            <w:r>
              <w:rPr>
                <w:b/>
                <w:sz w:val="20"/>
              </w:rPr>
              <w:t xml:space="preserve"> */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8)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1"/>
                <w:sz w:val="20"/>
                <w:szCs w:val="20"/>
              </w:rPr>
              <w:t>меются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в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НМИ разработанные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политику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процедуры по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регулированию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претензий со стороны заказчиков или других сторон?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4" w:name="__Fieldmark__229_3102948180"/>
            <w:bookmarkStart w:id="305" w:name="__Fieldmark__229_3102948180"/>
            <w:bookmarkEnd w:id="3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6" w:name="__Fieldmark__230_3102948180"/>
            <w:bookmarkStart w:id="307" w:name="__Fieldmark__230_3102948180"/>
            <w:bookmarkEnd w:id="30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8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Ведутся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записи по всем рекламациям, расследованиям, а также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корректирующим действиям,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едпринятым 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НМИ</w:t>
            </w:r>
            <w:r>
              <w:rPr>
                <w:color w:val="000000"/>
                <w:spacing w:val="1"/>
                <w:sz w:val="20"/>
                <w:szCs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8" w:name="__Fieldmark__232_3102948180"/>
            <w:bookmarkStart w:id="309" w:name="__Fieldmark__232_3102948180"/>
            <w:bookmarkEnd w:id="3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0" w:name="__Fieldmark__233_3102948180"/>
            <w:bookmarkStart w:id="311" w:name="__Fieldmark__233_3102948180"/>
            <w:bookmarkEnd w:id="3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spacing w:before="0" w:after="0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55"/>
        <w:gridCol w:w="567"/>
        <w:gridCol w:w="567"/>
        <w:gridCol w:w="2529"/>
      </w:tblGrid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9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несоответствующими работами по измерениям и/или калибровк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b/>
                <w:sz w:val="20"/>
                <w:lang w:val="ru-RU"/>
              </w:rPr>
              <w:t>Примечание</w:t>
            </w:r>
            <w:r>
              <w:rPr>
                <w:b/>
                <w:sz w:val="20"/>
              </w:rPr>
              <w:t xml:space="preserve"> */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9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color w:val="000000"/>
                <w:spacing w:val="1"/>
                <w:sz w:val="20"/>
                <w:szCs w:val="20"/>
              </w:rPr>
              <w:t>азработаны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в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НМИ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политика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процедуры, к которым прибегают в тех случаях,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ес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какой-либо аспект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/или калибровки, или результаты этой работы не соответствуют собственным процедурам НМИ или согласованным с заказчиком требованиям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2" w:name="__Fieldmark__235_3102948180"/>
            <w:bookmarkStart w:id="313" w:name="__Fieldmark__235_3102948180"/>
            <w:bookmarkEnd w:id="3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4" w:name="__Fieldmark__236_3102948180"/>
            <w:bookmarkStart w:id="315" w:name="__Fieldmark__236_3102948180"/>
            <w:bookmarkEnd w:id="3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9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Гарантирует ли </w:t>
            </w:r>
            <w:r>
              <w:rPr>
                <w:color w:val="000000"/>
                <w:spacing w:val="1"/>
                <w:sz w:val="20"/>
                <w:szCs w:val="20"/>
              </w:rPr>
              <w:t>э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политика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процедуры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ru-RU"/>
              </w:rPr>
              <w:t>что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  <w:vertAlign w:val="superscript"/>
              </w:rPr>
              <w:t xml:space="preserve">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бязанности и полномочия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по управлению несоответствующими работами </w:t>
            </w:r>
            <w:r>
              <w:rPr>
                <w:color w:val="000000"/>
                <w:spacing w:val="1"/>
                <w:sz w:val="20"/>
                <w:szCs w:val="20"/>
              </w:rPr>
              <w:t>определены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и если несоответствующая работа выявлена, то установлены и предприняты соответствующие действия (включая приостановку работы и при необходимости приостановку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выдач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протоколов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сертификатов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о </w:t>
            </w:r>
            <w:r>
              <w:rPr>
                <w:color w:val="000000"/>
                <w:spacing w:val="1"/>
                <w:sz w:val="20"/>
                <w:szCs w:val="20"/>
              </w:rPr>
              <w:t>калибровк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е</w:t>
            </w:r>
            <w:r>
              <w:rPr>
                <w:color w:val="000000"/>
                <w:spacing w:val="1"/>
                <w:sz w:val="20"/>
                <w:szCs w:val="20"/>
              </w:rPr>
              <w:t>)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6" w:name="__Fieldmark__238_3102948180"/>
            <w:bookmarkStart w:id="317" w:name="__Fieldmark__238_3102948180"/>
            <w:bookmarkEnd w:id="3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8" w:name="__Fieldmark__239_3102948180"/>
            <w:bookmarkStart w:id="319" w:name="__Fieldmark__239_3102948180"/>
            <w:bookmarkEnd w:id="3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была </w:t>
            </w:r>
            <w:r>
              <w:rPr>
                <w:color w:val="000000"/>
                <w:spacing w:val="1"/>
                <w:sz w:val="20"/>
                <w:szCs w:val="20"/>
              </w:rPr>
              <w:t>произведена оценка значимости несоответствующей работы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0" w:name="__Fieldmark__241_3102948180"/>
            <w:bookmarkStart w:id="321" w:name="__Fieldmark__241_3102948180"/>
            <w:bookmarkEnd w:id="3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2" w:name="__Fieldmark__242_3102948180"/>
            <w:bookmarkStart w:id="323" w:name="__Fieldmark__242_3102948180"/>
            <w:bookmarkEnd w:id="3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незамедлительн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приняты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корректирующие действия вместе с решением о приемлемости несоответствующе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работы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4" w:name="__Fieldmark__244_3102948180"/>
            <w:bookmarkStart w:id="325" w:name="__Fieldmark__244_3102948180"/>
            <w:bookmarkEnd w:id="3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6" w:name="__Fieldmark__245_3102948180"/>
            <w:bookmarkStart w:id="327" w:name="__Fieldmark__245_3102948180"/>
            <w:bookmarkEnd w:id="3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и необходимости заказчик извещен и работа отменена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8" w:name="__Fieldmark__247_3102948180"/>
            <w:bookmarkStart w:id="329" w:name="__Fieldmark__247_3102948180"/>
            <w:bookmarkEnd w:id="3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0" w:name="__Fieldmark__248_3102948180"/>
            <w:bookmarkStart w:id="331" w:name="__Fieldmark__248_3102948180"/>
            <w:bookmarkEnd w:id="3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становлена ответственность за разрешение возобновить работу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2" w:name="__Fieldmark__250_3102948180"/>
            <w:bookmarkStart w:id="333" w:name="__Fieldmark__250_3102948180"/>
            <w:bookmarkEnd w:id="3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4" w:name="__Fieldmark__251_3102948180"/>
            <w:bookmarkStart w:id="335" w:name="__Fieldmark__251_3102948180"/>
            <w:bookmarkEnd w:id="3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9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Если результаты оценки указывают на то, что несоответствующая работа может повториться или есть сомнения по поводу соответствия действий НМИ ее собственным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политике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процедурам, то незамедлительно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ли выполняются </w:t>
            </w:r>
            <w:r>
              <w:rPr>
                <w:color w:val="000000"/>
                <w:spacing w:val="1"/>
                <w:sz w:val="20"/>
                <w:szCs w:val="20"/>
              </w:rPr>
              <w:t>процедуры, относящиеся к корректирующим действиям?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6" w:name="__Fieldmark__253_3102948180"/>
            <w:bookmarkStart w:id="337" w:name="__Fieldmark__253_3102948180"/>
            <w:bookmarkEnd w:id="3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8" w:name="__Fieldmark__254_3102948180"/>
            <w:bookmarkStart w:id="339" w:name="__Fieldmark__254_3102948180"/>
            <w:bookmarkEnd w:id="3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1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Выявление не соответствующей установленным требованиям работы или проблемы, касающейся системы управления или проведения и</w:t>
            </w:r>
            <w:r>
              <w:rPr>
                <w:color w:val="000000"/>
                <w:spacing w:val="1"/>
                <w:sz w:val="16"/>
                <w:szCs w:val="16"/>
                <w:lang w:val="ru-RU"/>
              </w:rPr>
              <w:t>змерений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и/или калибровки, может произойти на различных участках в рамках системы управления и технических операций. Примерами являются претензии заказчиков, контроль качества, калибровка средств измерений, проверка расходных материалов, контроль и проверка квалификации персонала, проверка отчетов об и</w:t>
            </w:r>
            <w:r>
              <w:rPr>
                <w:color w:val="000000"/>
                <w:spacing w:val="1"/>
                <w:sz w:val="16"/>
                <w:szCs w:val="16"/>
                <w:lang w:val="ru-RU"/>
              </w:rPr>
              <w:t>змерениях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и сертификатов калибровки, отчеты руководства, а также внутренние и внешние аудиторские проверки</w:t>
            </w:r>
          </w:p>
        </w:tc>
      </w:tr>
    </w:tbl>
    <w:p>
      <w:pPr>
        <w:pStyle w:val="Normal"/>
        <w:widowControl/>
        <w:spacing w:before="0" w:after="0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5326"/>
        <w:gridCol w:w="567"/>
        <w:gridCol w:w="567"/>
        <w:gridCol w:w="2529"/>
      </w:tblGrid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10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эффективности сист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b/>
                <w:sz w:val="20"/>
                <w:lang w:val="ru-RU"/>
              </w:rPr>
              <w:t>Примечание</w:t>
            </w:r>
            <w:r>
              <w:rPr>
                <w:b/>
                <w:sz w:val="20"/>
              </w:rPr>
              <w:t xml:space="preserve"> */</w:t>
            </w:r>
          </w:p>
        </w:tc>
      </w:tr>
      <w:tr>
        <w:trPr>
          <w:cantSplit w:val="true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0)</w:t>
            </w:r>
          </w:p>
        </w:tc>
        <w:tc>
          <w:tcPr>
            <w:tcW w:w="5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lang w:val="ru-RU"/>
              </w:rPr>
              <w:t>Имеет ли НМИ задокументированные процедуры по повышению результативности системы управления</w:t>
            </w:r>
            <w:r>
              <w:rPr>
                <w:sz w:val="20"/>
              </w:rPr>
              <w:t>?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0" w:name="__Fieldmark__256_3102948180"/>
            <w:bookmarkStart w:id="341" w:name="__Fieldmark__256_3102948180"/>
            <w:bookmarkEnd w:id="3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2" w:name="__Fieldmark__257_3102948180"/>
            <w:bookmarkStart w:id="343" w:name="__Fieldmark__257_3102948180"/>
            <w:bookmarkEnd w:id="3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0)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lang w:val="ru-RU"/>
              </w:rPr>
              <w:t>Используются ли для улучшения результативности системы управления</w:t>
            </w:r>
            <w:r>
              <w:rPr>
                <w:sz w:val="20"/>
              </w:rPr>
              <w:t>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cs-CZ" w:eastAsia="cs-CZ"/>
              </w:rPr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lang w:val="ru-RU"/>
              </w:rPr>
              <w:t>политика в области качества</w:t>
            </w:r>
            <w:r>
              <w:rPr>
                <w:sz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4" w:name="__Fieldmark__259_3102948180"/>
            <w:bookmarkStart w:id="345" w:name="__Fieldmark__259_3102948180"/>
            <w:bookmarkEnd w:id="3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6" w:name="__Fieldmark__260_3102948180"/>
            <w:bookmarkStart w:id="347" w:name="__Fieldmark__260_3102948180"/>
            <w:bookmarkEnd w:id="3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cs-CZ" w:eastAsia="cs-CZ"/>
              </w:rPr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lang w:val="ru-RU"/>
              </w:rPr>
              <w:t>цели в области качества</w:t>
            </w:r>
            <w:r>
              <w:rPr>
                <w:sz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8" w:name="__Fieldmark__262_3102948180"/>
            <w:bookmarkStart w:id="349" w:name="__Fieldmark__262_3102948180"/>
            <w:bookmarkEnd w:id="3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0" w:name="__Fieldmark__263_3102948180"/>
            <w:bookmarkStart w:id="351" w:name="__Fieldmark__263_3102948180"/>
            <w:bookmarkEnd w:id="3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cs-CZ" w:eastAsia="cs-CZ"/>
              </w:rPr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lang w:val="ru-RU"/>
              </w:rPr>
              <w:t>результаты проверок (аудитов)</w:t>
            </w:r>
            <w:r>
              <w:rPr>
                <w:sz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2" w:name="__Fieldmark__265_3102948180"/>
            <w:bookmarkStart w:id="353" w:name="__Fieldmark__265_3102948180"/>
            <w:bookmarkEnd w:id="3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4" w:name="__Fieldmark__266_3102948180"/>
            <w:bookmarkStart w:id="355" w:name="__Fieldmark__266_3102948180"/>
            <w:bookmarkEnd w:id="3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cs-CZ" w:eastAsia="cs-CZ"/>
              </w:rPr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lang w:val="ru-RU"/>
              </w:rPr>
              <w:t>результаты анализа данных</w:t>
            </w:r>
            <w:r>
              <w:rPr>
                <w:sz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6" w:name="__Fieldmark__268_3102948180"/>
            <w:bookmarkStart w:id="357" w:name="__Fieldmark__268_3102948180"/>
            <w:bookmarkEnd w:id="3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8" w:name="__Fieldmark__269_3102948180"/>
            <w:bookmarkStart w:id="359" w:name="__Fieldmark__269_3102948180"/>
            <w:bookmarkEnd w:id="3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cs-CZ" w:eastAsia="cs-CZ"/>
              </w:rPr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lang w:val="ru-RU"/>
              </w:rPr>
              <w:t>корректирующие и предупреждающие действ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0" w:name="__Fieldmark__271_3102948180"/>
            <w:bookmarkStart w:id="361" w:name="__Fieldmark__271_3102948180"/>
            <w:bookmarkEnd w:id="3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2" w:name="__Fieldmark__272_3102948180"/>
            <w:bookmarkStart w:id="363" w:name="__Fieldmark__272_3102948180"/>
            <w:bookmarkEnd w:id="3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cs-CZ" w:eastAsia="cs-CZ"/>
              </w:rPr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lang w:val="ru-RU"/>
              </w:rPr>
              <w:t>результаты анализа со стороны руководства</w:t>
            </w:r>
            <w:r>
              <w:rPr>
                <w:sz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4" w:name="__Fieldmark__274_3102948180"/>
            <w:bookmarkStart w:id="365" w:name="__Fieldmark__274_3102948180"/>
            <w:bookmarkEnd w:id="3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6" w:name="__Fieldmark__275_3102948180"/>
            <w:bookmarkStart w:id="367" w:name="__Fieldmark__275_3102948180"/>
            <w:bookmarkEnd w:id="3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spacing w:before="0" w:after="0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55"/>
        <w:gridCol w:w="567"/>
        <w:gridCol w:w="567"/>
        <w:gridCol w:w="2529"/>
      </w:tblGrid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11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Корректирующие действ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b/>
                <w:sz w:val="20"/>
                <w:lang w:val="ru-RU"/>
              </w:rPr>
              <w:t>Примечание</w:t>
            </w:r>
            <w:r>
              <w:rPr>
                <w:b/>
                <w:sz w:val="20"/>
              </w:rPr>
              <w:t xml:space="preserve"> */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1.1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бщие по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1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Разработаны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ли в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НМИ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политика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процедур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ы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,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пределены ли соответствующие полномочия для применения  корректирующих действий в случаях, если выявлены несоответствующая работа или отступления от политики или процедур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, предусмотренных системой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правлени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ли техническими операциями?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8" w:name="__Fieldmark__277_3102948180"/>
            <w:bookmarkStart w:id="369" w:name="__Fieldmark__277_3102948180"/>
            <w:bookmarkEnd w:id="3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0" w:name="__Fieldmark__278_3102948180"/>
            <w:bookmarkStart w:id="371" w:name="__Fieldmark__278_3102948180"/>
            <w:bookmarkEnd w:id="3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1.2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нализ прич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1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lang w:val="sk-SK" w:eastAsia="en-US"/>
              </w:rPr>
            </w:pPr>
            <w:r>
              <w:rPr>
                <w:spacing w:val="1"/>
                <w:kern w:val="0"/>
                <w:lang w:val="sk-SK" w:eastAsia="sk-SK"/>
              </w:rPr>
              <w:t>Начинается</w:t>
            </w:r>
            <w:r>
              <w:rPr>
                <w:spacing w:val="1"/>
                <w:kern w:val="0"/>
                <w:lang w:val="ru-RU" w:eastAsia="sk-SK"/>
              </w:rPr>
              <w:t xml:space="preserve"> ли</w:t>
            </w:r>
            <w:r>
              <w:rPr>
                <w:spacing w:val="1"/>
                <w:kern w:val="0"/>
                <w:lang w:val="sk-SK" w:eastAsia="sk-SK"/>
              </w:rPr>
              <w:t xml:space="preserve"> процедура корректирующего действия с </w:t>
            </w:r>
            <w:r>
              <w:rPr>
                <w:spacing w:val="1"/>
                <w:kern w:val="0"/>
                <w:lang w:val="ru-RU" w:eastAsia="sk-SK"/>
              </w:rPr>
              <w:t>выяснения</w:t>
            </w:r>
            <w:r>
              <w:rPr>
                <w:spacing w:val="1"/>
                <w:kern w:val="0"/>
                <w:lang w:val="sk-SK" w:eastAsia="sk-SK"/>
              </w:rPr>
              <w:t xml:space="preserve"> основных</w:t>
            </w:r>
            <w:r>
              <w:rPr>
                <w:spacing w:val="1"/>
                <w:kern w:val="0"/>
                <w:lang w:val="ru-RU" w:eastAsia="sk-SK"/>
              </w:rPr>
              <w:t>(ой)</w:t>
            </w:r>
            <w:r>
              <w:rPr>
                <w:spacing w:val="1"/>
                <w:kern w:val="0"/>
                <w:lang w:val="sk-SK" w:eastAsia="sk-SK"/>
              </w:rPr>
              <w:t xml:space="preserve"> причин</w:t>
            </w:r>
            <w:r>
              <w:rPr>
                <w:spacing w:val="1"/>
                <w:kern w:val="0"/>
                <w:lang w:val="ru-RU" w:eastAsia="sk-SK"/>
              </w:rPr>
              <w:t>(ы)</w:t>
            </w:r>
            <w:r>
              <w:rPr>
                <w:spacing w:val="1"/>
                <w:kern w:val="0"/>
                <w:lang w:val="sk-SK" w:eastAsia="sk-SK"/>
              </w:rPr>
              <w:t xml:space="preserve"> проблемы?</w:t>
            </w:r>
            <w:r>
              <w:rPr>
                <w:color w:val="000000"/>
                <w:kern w:val="0"/>
                <w:vertAlign w:val="superscript"/>
                <w:lang w:val="sk-SK" w:eastAsia="sk-SK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2" w:name="__Fieldmark__280_3102948180"/>
            <w:bookmarkStart w:id="373" w:name="__Fieldmark__280_3102948180"/>
            <w:bookmarkEnd w:id="3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4" w:name="__Fieldmark__281_3102948180"/>
            <w:bookmarkStart w:id="375" w:name="__Fieldmark__281_3102948180"/>
            <w:bookmarkEnd w:id="37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1.3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ыбор и осуществление корректирующих действ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1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Определяет</w:t>
            </w:r>
            <w:r>
              <w:rPr>
                <w:sz w:val="20"/>
                <w:szCs w:val="20"/>
                <w:lang w:val="ru-RU"/>
              </w:rPr>
              <w:t xml:space="preserve"> ли</w:t>
            </w:r>
            <w:r>
              <w:rPr>
                <w:sz w:val="20"/>
                <w:szCs w:val="20"/>
              </w:rPr>
              <w:t xml:space="preserve"> НМИ возможные корректирующие действия, если возникает необходимость в таких действиях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6" w:name="__Fieldmark__283_3102948180"/>
            <w:bookmarkStart w:id="377" w:name="__Fieldmark__283_3102948180"/>
            <w:bookmarkEnd w:id="3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8" w:name="__Fieldmark__284_3102948180"/>
            <w:bookmarkStart w:id="379" w:name="__Fieldmark__284_3102948180"/>
            <w:bookmarkEnd w:id="37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1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lang w:val="sk-SK" w:eastAsia="en-US"/>
              </w:rPr>
            </w:pPr>
            <w:r>
              <w:rPr>
                <w:spacing w:val="1"/>
                <w:kern w:val="0"/>
                <w:lang w:val="ru-RU" w:eastAsia="sk-SK"/>
              </w:rPr>
              <w:t>В</w:t>
            </w:r>
            <w:r>
              <w:rPr>
                <w:spacing w:val="1"/>
                <w:kern w:val="0"/>
                <w:lang w:val="sk-SK" w:eastAsia="sk-SK"/>
              </w:rPr>
              <w:t xml:space="preserve">ыбирает </w:t>
            </w:r>
            <w:r>
              <w:rPr>
                <w:spacing w:val="1"/>
                <w:kern w:val="0"/>
                <w:lang w:val="ru-RU" w:eastAsia="sk-SK"/>
              </w:rPr>
              <w:t xml:space="preserve">ли </w:t>
            </w:r>
            <w:r>
              <w:rPr>
                <w:spacing w:val="1"/>
                <w:kern w:val="0"/>
                <w:lang w:val="sk-SK" w:eastAsia="sk-SK"/>
              </w:rPr>
              <w:t>и осуществляет</w:t>
            </w:r>
            <w:r>
              <w:rPr>
                <w:spacing w:val="1"/>
                <w:kern w:val="0"/>
                <w:lang w:val="ru-RU" w:eastAsia="sk-SK"/>
              </w:rPr>
              <w:t xml:space="preserve"> ли</w:t>
            </w:r>
            <w:r>
              <w:rPr>
                <w:spacing w:val="1"/>
                <w:kern w:val="0"/>
                <w:lang w:val="sk-SK" w:eastAsia="sk-SK"/>
              </w:rPr>
              <w:t xml:space="preserve"> НМИ действие(я), наиболее подходящее(ие) для устранения проблемы и предотвращения ее(их) повторен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0" w:name="__Fieldmark__286_3102948180"/>
            <w:bookmarkStart w:id="381" w:name="__Fieldmark__286_3102948180"/>
            <w:bookmarkEnd w:id="3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2" w:name="__Fieldmark__287_3102948180"/>
            <w:bookmarkStart w:id="383" w:name="__Fieldmark__287_3102948180"/>
            <w:bookmarkEnd w:id="38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1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color w:val="000000"/>
                <w:spacing w:val="1"/>
                <w:sz w:val="20"/>
                <w:szCs w:val="20"/>
              </w:rPr>
              <w:t>оответствую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color w:val="000000"/>
                <w:spacing w:val="1"/>
                <w:sz w:val="20"/>
                <w:szCs w:val="20"/>
              </w:rPr>
              <w:t>орректирующие действия масштабу и опасности проблемы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4" w:name="__Fieldmark__289_3102948180"/>
            <w:bookmarkStart w:id="385" w:name="__Fieldmark__289_3102948180"/>
            <w:bookmarkEnd w:id="38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6" w:name="__Fieldmark__290_3102948180"/>
            <w:bookmarkStart w:id="387" w:name="__Fieldmark__290_3102948180"/>
            <w:bookmarkEnd w:id="38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1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left="34" w:hanging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Д</w:t>
            </w:r>
            <w:r>
              <w:rPr>
                <w:color w:val="000000"/>
                <w:spacing w:val="1"/>
                <w:sz w:val="20"/>
                <w:szCs w:val="20"/>
              </w:rPr>
              <w:t>окументируе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осуществляе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 </w:t>
            </w:r>
            <w:r>
              <w:rPr>
                <w:color w:val="000000"/>
                <w:spacing w:val="1"/>
                <w:sz w:val="20"/>
                <w:szCs w:val="20"/>
              </w:rPr>
              <w:t>НМИ  все требуемые изменения, вытекающие из анализа проблемы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8" w:name="__Fieldmark__292_3102948180"/>
            <w:bookmarkStart w:id="389" w:name="__Fieldmark__292_3102948180"/>
            <w:bookmarkEnd w:id="3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0" w:name="__Fieldmark__293_3102948180"/>
            <w:bookmarkStart w:id="391" w:name="__Fieldmark__293_3102948180"/>
            <w:bookmarkEnd w:id="39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1.4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нтроль корректирующих действ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1.4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остоянно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НМИ контролирует результаты, чтобы убедиться в эффективности корректирующих действий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2" w:name="__Fieldmark__295_3102948180"/>
            <w:bookmarkStart w:id="393" w:name="__Fieldmark__295_3102948180"/>
            <w:bookmarkEnd w:id="3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4" w:name="__Fieldmark__296_3102948180"/>
            <w:bookmarkStart w:id="395" w:name="__Fieldmark__296_3102948180"/>
            <w:bookmarkEnd w:id="39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1.5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полнительные провер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1.5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>
                <w:color w:val="0000FF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беспечивает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ли </w:t>
            </w:r>
            <w:r>
              <w:rPr>
                <w:color w:val="000000"/>
                <w:spacing w:val="1"/>
                <w:sz w:val="20"/>
                <w:szCs w:val="20"/>
              </w:rPr>
              <w:t>НМИ незамедлительн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ю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аудиторскую проверку соответствующих областей деятельности, если в результате установленных несоответствий или отклонений ставится под сомнение соответствие НМИ ее собственным 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 xml:space="preserve">политике </w:t>
            </w:r>
            <w:r>
              <w:rPr>
                <w:color w:val="000000"/>
                <w:spacing w:val="1"/>
                <w:sz w:val="20"/>
                <w:szCs w:val="20"/>
              </w:rPr>
              <w:t>и процедурам или стандарту ISO/IEC 17025?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6" w:name="__Fieldmark__298_3102948180"/>
            <w:bookmarkStart w:id="397" w:name="__Fieldmark__298_3102948180"/>
            <w:bookmarkEnd w:id="39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8" w:name="__Fieldmark__299_3102948180"/>
            <w:bookmarkStart w:id="399" w:name="__Fieldmark__299_3102948180"/>
            <w:bookmarkEnd w:id="39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1:</w:t>
            </w:r>
          </w:p>
          <w:p>
            <w:pPr>
              <w:pStyle w:val="TextBody"/>
              <w:spacing w:before="0" w:after="80"/>
              <w:rPr>
                <w:spacing w:val="1"/>
                <w:kern w:val="0"/>
                <w:sz w:val="16"/>
                <w:szCs w:val="16"/>
                <w:lang w:val="ru-RU" w:eastAsia="sk-SK"/>
              </w:rPr>
            </w:pPr>
            <w:r>
              <w:rPr>
                <w:bCs/>
                <w:spacing w:val="1"/>
                <w:kern w:val="0"/>
                <w:sz w:val="16"/>
                <w:szCs w:val="16"/>
                <w:lang w:val="sk-SK" w:eastAsia="sk-SK"/>
              </w:rPr>
              <w:t>Проблема, возникшая в системе управления или в технических операциях НМИ, может быть обнаружена различным путем – при контроле за несоответствующей установленным требованиям работой, в ходе внешних или внутренних аудиторских проверок, в проверке со стороны руководства, при анализе обратной связи с заказчиками, при помощи наблюдений персонала.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jc w:val="both"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2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>
                <w:bCs/>
                <w:color w:val="000000"/>
                <w:spacing w:val="1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Анализ причин является ключевым и иногда наиболее сложным моментом в процедуре корректирующего действия. Часто основная причина не очевидна, и поэтому требуется тщательный анализ всех возможных причин возникшей проблемы. В их число могут входить требования заказчика, используемые образцы, спецификации образцов, методы и процедуры, квалификация и подготовка персонала, расходные материалы или оборудование и его калибровка.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jc w:val="both"/>
              <w:rPr>
                <w:b w:val="false"/>
                <w:b w:val="false"/>
                <w:color w:val="000000"/>
                <w:spacing w:val="1"/>
                <w:sz w:val="16"/>
                <w:szCs w:val="16"/>
              </w:rPr>
            </w:pPr>
            <w:r>
              <w:rPr>
                <w:b w:val="false"/>
                <w:color w:val="000000"/>
                <w:spacing w:val="1"/>
                <w:sz w:val="16"/>
                <w:szCs w:val="16"/>
              </w:rPr>
              <w:t>Примечание 3:</w:t>
            </w:r>
          </w:p>
          <w:p>
            <w:pPr>
              <w:pStyle w:val="Normal"/>
              <w:spacing w:before="0" w:after="60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одобные дополнительные проверки часто проводятся после осуществления корректирующих действий с целью подтверждения их эффективности. Дополнительная проверка необходима только в тех случаях, когда возможны серьезные последствия или риск для бизнеса.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spacing w:before="0" w:after="0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55"/>
        <w:gridCol w:w="567"/>
        <w:gridCol w:w="567"/>
        <w:gridCol w:w="2529"/>
      </w:tblGrid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12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упреждающие действ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b/>
                <w:sz w:val="20"/>
                <w:lang w:val="ru-RU"/>
              </w:rPr>
              <w:t>Примечание</w:t>
            </w:r>
            <w:r>
              <w:rPr>
                <w:b/>
                <w:sz w:val="20"/>
              </w:rPr>
              <w:t xml:space="preserve"> */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2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kern w:val="2"/>
                <w:sz w:val="20"/>
                <w:szCs w:val="20"/>
                <w:lang w:val="ru-RU" w:eastAsia="en-US"/>
              </w:rPr>
              <w:t>И</w:t>
            </w:r>
            <w:r>
              <w:rPr>
                <w:color w:val="000000"/>
                <w:spacing w:val="1"/>
                <w:kern w:val="2"/>
                <w:sz w:val="20"/>
                <w:szCs w:val="20"/>
                <w:lang w:val="en-US" w:eastAsia="en-US"/>
              </w:rPr>
              <w:t xml:space="preserve">дентифицирует </w:t>
            </w:r>
            <w:r>
              <w:rPr>
                <w:color w:val="000000"/>
                <w:spacing w:val="1"/>
                <w:kern w:val="2"/>
                <w:sz w:val="20"/>
                <w:szCs w:val="20"/>
                <w:lang w:val="ru-RU" w:eastAsia="en-US"/>
              </w:rPr>
              <w:t xml:space="preserve">ли </w:t>
            </w:r>
            <w:r>
              <w:rPr>
                <w:color w:val="000000"/>
                <w:spacing w:val="1"/>
                <w:kern w:val="2"/>
                <w:sz w:val="20"/>
                <w:szCs w:val="20"/>
                <w:lang w:val="en-US" w:eastAsia="en-US"/>
              </w:rPr>
              <w:t xml:space="preserve">НМИ потенциальные источники несоответствия, как в техническом плане, так и в рамках системы </w:t>
            </w:r>
            <w:r>
              <w:rPr>
                <w:color w:val="000000"/>
                <w:spacing w:val="1"/>
                <w:kern w:val="2"/>
                <w:sz w:val="20"/>
                <w:szCs w:val="20"/>
                <w:lang w:val="ru-RU" w:eastAsia="en-US"/>
              </w:rPr>
              <w:t>управления</w:t>
            </w:r>
            <w:r>
              <w:rPr>
                <w:color w:val="000000"/>
                <w:spacing w:val="1"/>
                <w:kern w:val="2"/>
                <w:sz w:val="20"/>
                <w:szCs w:val="20"/>
                <w:lang w:val="en-US" w:eastAsia="en-US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0" w:name="__Fieldmark__301_3102948180"/>
            <w:bookmarkStart w:id="401" w:name="__Fieldmark__301_3102948180"/>
            <w:bookmarkEnd w:id="4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2" w:name="__Fieldmark__302_3102948180"/>
            <w:bookmarkStart w:id="403" w:name="__Fieldmark__302_3102948180"/>
            <w:bookmarkEnd w:id="40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2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lang w:val="sk-SK" w:eastAsia="en-US"/>
              </w:rPr>
            </w:pPr>
            <w:r>
              <w:rPr>
                <w:spacing w:val="1"/>
                <w:lang w:val="sk-SK" w:eastAsia="en-US"/>
              </w:rPr>
              <w:t>Если выявлена необходимость в исправлении или если необходимо предпринять пр</w:t>
            </w:r>
            <w:r>
              <w:rPr>
                <w:spacing w:val="1"/>
                <w:lang w:val="ru-RU" w:eastAsia="en-US"/>
              </w:rPr>
              <w:t>едупреждающие</w:t>
            </w:r>
            <w:r>
              <w:rPr>
                <w:spacing w:val="1"/>
                <w:lang w:val="sk-SK" w:eastAsia="en-US"/>
              </w:rPr>
              <w:t xml:space="preserve"> действия, разрабатывает</w:t>
            </w:r>
            <w:r>
              <w:rPr>
                <w:spacing w:val="1"/>
                <w:lang w:val="ru-RU" w:eastAsia="en-US"/>
              </w:rPr>
              <w:t xml:space="preserve"> ли</w:t>
            </w:r>
            <w:r>
              <w:rPr>
                <w:spacing w:val="1"/>
                <w:lang w:val="sk-SK" w:eastAsia="en-US"/>
              </w:rPr>
              <w:t>, реализует</w:t>
            </w:r>
            <w:r>
              <w:rPr>
                <w:spacing w:val="1"/>
                <w:lang w:val="ru-RU" w:eastAsia="en-US"/>
              </w:rPr>
              <w:t xml:space="preserve"> ли</w:t>
            </w:r>
            <w:r>
              <w:rPr>
                <w:spacing w:val="1"/>
                <w:lang w:val="sk-SK" w:eastAsia="en-US"/>
              </w:rPr>
              <w:t xml:space="preserve"> и контролирует</w:t>
            </w:r>
            <w:r>
              <w:rPr>
                <w:spacing w:val="1"/>
                <w:lang w:val="ru-RU" w:eastAsia="en-US"/>
              </w:rPr>
              <w:t xml:space="preserve"> ли</w:t>
            </w:r>
            <w:r>
              <w:rPr>
                <w:spacing w:val="1"/>
                <w:lang w:val="sk-SK" w:eastAsia="en-US"/>
              </w:rPr>
              <w:t xml:space="preserve"> НМИ план действий, направленных на снижение вероятности повтора подобных несоответствий, а также произв</w:t>
            </w:r>
            <w:r>
              <w:rPr>
                <w:spacing w:val="1"/>
                <w:lang w:val="ru-RU" w:eastAsia="en-US"/>
              </w:rPr>
              <w:t>одятся ли</w:t>
            </w:r>
            <w:r>
              <w:rPr>
                <w:spacing w:val="1"/>
                <w:lang w:val="sk-SK" w:eastAsia="en-US"/>
              </w:rPr>
              <w:t xml:space="preserve"> необходимые исправления?</w:t>
            </w:r>
            <w:r>
              <w:rPr>
                <w:sz w:val="24"/>
                <w:lang w:val="ru-RU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4" w:name="__Fieldmark__304_3102948180"/>
            <w:bookmarkStart w:id="405" w:name="__Fieldmark__304_3102948180"/>
            <w:bookmarkEnd w:id="4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6" w:name="__Fieldmark__305_3102948180"/>
            <w:bookmarkStart w:id="407" w:name="__Fieldmark__305_3102948180"/>
            <w:bookmarkEnd w:id="40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2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kern w:val="2"/>
                <w:sz w:val="20"/>
                <w:szCs w:val="20"/>
                <w:lang w:val="en-US" w:eastAsia="en-US"/>
              </w:rPr>
              <w:t xml:space="preserve">Включают </w:t>
            </w:r>
            <w:r>
              <w:rPr>
                <w:color w:val="000000"/>
                <w:spacing w:val="1"/>
                <w:kern w:val="2"/>
                <w:sz w:val="20"/>
                <w:szCs w:val="20"/>
                <w:lang w:val="ru-RU" w:eastAsia="en-US"/>
              </w:rPr>
              <w:t xml:space="preserve">ли </w:t>
            </w:r>
            <w:r>
              <w:rPr>
                <w:color w:val="000000"/>
                <w:spacing w:val="1"/>
                <w:kern w:val="2"/>
                <w:sz w:val="20"/>
                <w:szCs w:val="20"/>
                <w:lang w:val="en-US" w:eastAsia="en-US"/>
              </w:rPr>
              <w:t>процедуры пр</w:t>
            </w:r>
            <w:r>
              <w:rPr>
                <w:color w:val="000000"/>
                <w:spacing w:val="1"/>
                <w:kern w:val="2"/>
                <w:sz w:val="20"/>
                <w:szCs w:val="20"/>
                <w:lang w:val="ru-RU" w:eastAsia="en-US"/>
              </w:rPr>
              <w:t>едупреждающих</w:t>
            </w:r>
            <w:r>
              <w:rPr>
                <w:color w:val="000000"/>
                <w:spacing w:val="1"/>
                <w:kern w:val="2"/>
                <w:sz w:val="20"/>
                <w:szCs w:val="20"/>
                <w:lang w:val="en-US" w:eastAsia="en-US"/>
              </w:rPr>
              <w:t xml:space="preserve"> действий инициирование таких действий и осуществление контроля с целью обеспечения их эффективности?</w:t>
            </w:r>
            <w:r>
              <w:rPr>
                <w:color w:val="000000"/>
                <w:spacing w:val="1"/>
                <w:sz w:val="20"/>
                <w:szCs w:val="20"/>
                <w:vertAlign w:val="superscript"/>
              </w:rPr>
              <w:t>1,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8" w:name="__Fieldmark__307_3102948180"/>
            <w:bookmarkStart w:id="409" w:name="__Fieldmark__307_3102948180"/>
            <w:bookmarkEnd w:id="4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0" w:name="__Fieldmark__308_3102948180"/>
            <w:bookmarkStart w:id="411" w:name="__Fieldmark__308_3102948180"/>
            <w:bookmarkEnd w:id="4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1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р</w:t>
            </w:r>
            <w:r>
              <w:rPr>
                <w:bCs/>
                <w:color w:val="000000"/>
                <w:spacing w:val="1"/>
                <w:sz w:val="16"/>
                <w:szCs w:val="16"/>
                <w:lang w:val="ru-RU"/>
              </w:rPr>
              <w:t>едупреждающее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 действие является предварительным процессом, направленным скорее на изыскание возможности улучшения, чем реакцией на обнаруженную проблему или поступившую рекламацию.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jc w:val="both"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2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>
                <w:bCs/>
                <w:color w:val="000000"/>
                <w:spacing w:val="1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омимо анализа рабочих процедур к пр</w:t>
            </w:r>
            <w:r>
              <w:rPr>
                <w:bCs/>
                <w:color w:val="000000"/>
                <w:spacing w:val="1"/>
                <w:sz w:val="16"/>
                <w:szCs w:val="16"/>
                <w:lang w:val="ru-RU"/>
              </w:rPr>
              <w:t>едупреждающим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 действиям может относиться анализ данных, в том числе анализ тенденций и возможного риска, а также результатов проверки квалификации.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spacing w:before="0" w:after="0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55"/>
        <w:gridCol w:w="567"/>
        <w:gridCol w:w="567"/>
        <w:gridCol w:w="2529"/>
      </w:tblGrid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13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регистрацией дан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b/>
                <w:sz w:val="20"/>
                <w:lang w:val="ru-RU"/>
              </w:rPr>
              <w:t>Примечание</w:t>
            </w:r>
            <w:r>
              <w:rPr>
                <w:b/>
                <w:sz w:val="20"/>
              </w:rPr>
              <w:t xml:space="preserve"> */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3.1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бщие по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3.1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kern w:val="2"/>
                <w:sz w:val="20"/>
                <w:szCs w:val="20"/>
                <w:lang w:val="ru-RU" w:eastAsia="en-US"/>
              </w:rPr>
              <w:t>И</w:t>
            </w:r>
            <w:r>
              <w:rPr>
                <w:color w:val="000000"/>
                <w:spacing w:val="1"/>
                <w:kern w:val="2"/>
                <w:sz w:val="20"/>
                <w:szCs w:val="20"/>
                <w:lang w:val="en-US" w:eastAsia="en-US"/>
              </w:rPr>
              <w:t>меет</w:t>
            </w:r>
            <w:r>
              <w:rPr>
                <w:color w:val="000000"/>
                <w:spacing w:val="1"/>
                <w:kern w:val="2"/>
                <w:sz w:val="20"/>
                <w:szCs w:val="20"/>
                <w:lang w:val="ru-RU" w:eastAsia="en-US"/>
              </w:rPr>
              <w:t xml:space="preserve"> ли</w:t>
            </w:r>
            <w:r>
              <w:rPr>
                <w:color w:val="000000"/>
                <w:spacing w:val="1"/>
                <w:kern w:val="2"/>
                <w:sz w:val="20"/>
                <w:szCs w:val="20"/>
                <w:lang w:val="en-US" w:eastAsia="en-US"/>
              </w:rPr>
              <w:t xml:space="preserve"> НМИ установленные и поддерживаемые процедуры идентификации, сбора, индексирования, доступа, систематизации, хранения, ведения и изъятия регистрационных данных по качеству и техническим вопросам</w:t>
            </w:r>
            <w:r>
              <w:rPr>
                <w:color w:val="000000"/>
                <w:spacing w:val="1"/>
                <w:sz w:val="20"/>
                <w:szCs w:val="20"/>
              </w:rPr>
              <w:t>?</w:t>
            </w:r>
            <w:r>
              <w:rPr>
                <w:color w:val="000000"/>
                <w:spacing w:val="1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2" w:name="__Fieldmark__310_3102948180"/>
            <w:bookmarkStart w:id="413" w:name="__Fieldmark__310_3102948180"/>
            <w:bookmarkEnd w:id="4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4" w:name="__Fieldmark__311_3102948180"/>
            <w:bookmarkStart w:id="415" w:name="__Fieldmark__311_3102948180"/>
            <w:bookmarkEnd w:id="4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3.1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pacing w:val="1"/>
                <w:kern w:val="0"/>
                <w:lang w:val="ru-RU" w:eastAsia="sk-SK"/>
              </w:rPr>
              <w:t>В</w:t>
            </w:r>
            <w:r>
              <w:rPr>
                <w:spacing w:val="1"/>
                <w:kern w:val="0"/>
                <w:lang w:val="sk-SK" w:eastAsia="sk-SK"/>
              </w:rPr>
              <w:t>ключают</w:t>
            </w:r>
            <w:r>
              <w:rPr>
                <w:spacing w:val="1"/>
                <w:kern w:val="0"/>
                <w:lang w:val="ru-RU" w:eastAsia="sk-SK"/>
              </w:rPr>
              <w:t xml:space="preserve"> ли</w:t>
            </w:r>
            <w:r>
              <w:rPr>
                <w:spacing w:val="1"/>
                <w:kern w:val="0"/>
                <w:lang w:val="sk-SK" w:eastAsia="sk-SK"/>
              </w:rPr>
              <w:t xml:space="preserve"> </w:t>
            </w:r>
            <w:r>
              <w:rPr>
                <w:spacing w:val="1"/>
                <w:kern w:val="0"/>
                <w:lang w:val="ru-RU" w:eastAsia="sk-SK"/>
              </w:rPr>
              <w:t>д</w:t>
            </w:r>
            <w:r>
              <w:rPr>
                <w:spacing w:val="1"/>
                <w:kern w:val="0"/>
                <w:lang w:val="sk-SK" w:eastAsia="sk-SK"/>
              </w:rPr>
              <w:t>анные по качеству отчеты по результатам внутренн</w:t>
            </w:r>
            <w:r>
              <w:rPr>
                <w:spacing w:val="1"/>
                <w:kern w:val="0"/>
                <w:lang w:val="uk-UA" w:eastAsia="sk-SK"/>
              </w:rPr>
              <w:t>их</w:t>
            </w:r>
            <w:r>
              <w:rPr>
                <w:spacing w:val="1"/>
                <w:kern w:val="0"/>
                <w:lang w:val="sk-SK" w:eastAsia="sk-SK"/>
              </w:rPr>
              <w:t xml:space="preserve"> аудито</w:t>
            </w:r>
            <w:r>
              <w:rPr>
                <w:spacing w:val="1"/>
                <w:kern w:val="0"/>
                <w:lang w:val="uk-UA" w:eastAsia="sk-SK"/>
              </w:rPr>
              <w:t>в</w:t>
            </w:r>
            <w:r>
              <w:rPr>
                <w:spacing w:val="1"/>
                <w:kern w:val="0"/>
                <w:lang w:val="sk-SK" w:eastAsia="sk-SK"/>
              </w:rPr>
              <w:t xml:space="preserve">, результаты анализа со стороны руководства, а также данные о предупреждающих и </w:t>
            </w:r>
            <w:r>
              <w:rPr>
                <w:spacing w:val="1"/>
                <w:kern w:val="0"/>
                <w:lang w:val="uk-UA" w:eastAsia="sk-SK"/>
              </w:rPr>
              <w:t>корректирующих</w:t>
            </w:r>
            <w:r>
              <w:rPr>
                <w:spacing w:val="1"/>
                <w:kern w:val="0"/>
                <w:lang w:val="sk-SK" w:eastAsia="sk-SK"/>
              </w:rPr>
              <w:t xml:space="preserve"> действиях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6" w:name="__Fieldmark__313_3102948180"/>
            <w:bookmarkStart w:id="417" w:name="__Fieldmark__313_3102948180"/>
            <w:bookmarkEnd w:id="4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8" w:name="__Fieldmark__314_3102948180"/>
            <w:bookmarkStart w:id="419" w:name="__Fieldmark__314_3102948180"/>
            <w:bookmarkEnd w:id="4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3.1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Я</w:t>
            </w:r>
            <w:r>
              <w:rPr>
                <w:color w:val="000000"/>
                <w:spacing w:val="1"/>
                <w:sz w:val="20"/>
                <w:szCs w:val="20"/>
              </w:rPr>
              <w:t>вляются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аписи в</w:t>
            </w:r>
            <w:r>
              <w:rPr>
                <w:color w:val="000000"/>
                <w:spacing w:val="1"/>
                <w:sz w:val="20"/>
                <w:szCs w:val="20"/>
              </w:rPr>
              <w:t>се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х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регистрационны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>х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данны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>х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добочитаемым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?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0" w:name="__Fieldmark__316_3102948180"/>
            <w:bookmarkStart w:id="421" w:name="__Fieldmark__316_3102948180"/>
            <w:bookmarkEnd w:id="4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2" w:name="__Fieldmark__317_3102948180"/>
            <w:bookmarkStart w:id="423" w:name="__Fieldmark__317_3102948180"/>
            <w:bookmarkEnd w:id="4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3.1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Обеспечен ли </w:t>
            </w:r>
            <w:r>
              <w:rPr>
                <w:color w:val="000000"/>
                <w:spacing w:val="1"/>
                <w:sz w:val="20"/>
                <w:szCs w:val="20"/>
              </w:rPr>
              <w:t>легк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и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доступ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ко в</w:t>
            </w:r>
            <w:r>
              <w:rPr>
                <w:color w:val="000000"/>
                <w:spacing w:val="1"/>
                <w:sz w:val="20"/>
                <w:szCs w:val="20"/>
              </w:rPr>
              <w:t>се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регистрационны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данны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pacing w:val="1"/>
                <w:sz w:val="20"/>
                <w:szCs w:val="20"/>
              </w:rPr>
              <w:t>, хранятся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 эти данные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в условиях, исключающих возможность их повреждения или утраты?</w:t>
            </w:r>
            <w:r>
              <w:rPr>
                <w:color w:val="000000"/>
                <w:spacing w:val="1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4" w:name="__Fieldmark__319_3102948180"/>
            <w:bookmarkStart w:id="425" w:name="__Fieldmark__319_3102948180"/>
            <w:bookmarkEnd w:id="4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6" w:name="__Fieldmark__320_3102948180"/>
            <w:bookmarkStart w:id="427" w:name="__Fieldmark__320_3102948180"/>
            <w:bookmarkEnd w:id="4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3.1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Установлены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сроки хранения таких данных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8" w:name="__Fieldmark__322_3102948180"/>
            <w:bookmarkStart w:id="429" w:name="__Fieldmark__322_3102948180"/>
            <w:bookmarkEnd w:id="4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0" w:name="__Fieldmark__323_3102948180"/>
            <w:bookmarkStart w:id="431" w:name="__Fieldmark__323_3102948180"/>
            <w:bookmarkEnd w:id="4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3.1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Х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анятся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ли </w:t>
            </w:r>
            <w:r>
              <w:rPr>
                <w:color w:val="000000"/>
                <w:spacing w:val="1"/>
                <w:sz w:val="20"/>
                <w:szCs w:val="20"/>
              </w:rPr>
              <w:t>в условиях безопасности и конфиденциальност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в</w:t>
            </w:r>
            <w:r>
              <w:rPr>
                <w:color w:val="000000"/>
                <w:spacing w:val="1"/>
                <w:sz w:val="20"/>
                <w:szCs w:val="20"/>
              </w:rPr>
              <w:t>се регистрационные данные 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2" w:name="__Fieldmark__325_3102948180"/>
            <w:bookmarkStart w:id="433" w:name="__Fieldmark__325_3102948180"/>
            <w:bookmarkEnd w:id="4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4" w:name="__Fieldmark__326_3102948180"/>
            <w:bookmarkStart w:id="435" w:name="__Fieldmark__326_3102948180"/>
            <w:bookmarkEnd w:id="4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3.1.4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color w:val="000000"/>
                <w:spacing w:val="1"/>
                <w:sz w:val="20"/>
                <w:szCs w:val="20"/>
              </w:rPr>
              <w:t>асполагае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НМИ методами защиты и восстановления данных на электронных носителях, а также предупреждения несанкционированного доступа или внесения изменений в них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6" w:name="__Fieldmark__328_3102948180"/>
            <w:bookmarkStart w:id="437" w:name="__Fieldmark__328_3102948180"/>
            <w:bookmarkEnd w:id="4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8" w:name="__Fieldmark__329_3102948180"/>
            <w:bookmarkStart w:id="439" w:name="__Fieldmark__329_3102948180"/>
            <w:bookmarkEnd w:id="4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3.2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Технические данные (запис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3.2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Со</w:t>
            </w:r>
            <w:r>
              <w:rPr>
                <w:color w:val="000000"/>
                <w:spacing w:val="1"/>
                <w:sz w:val="20"/>
                <w:szCs w:val="20"/>
              </w:rPr>
              <w:t>хран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яю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тся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ли в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НМИ в течение установленного времени зарегистрированные данные первичных наблюдений, производные данные и объем информации, достаточный для аудиторского заключения, данные калибровки, данные о персонале и копии каждого отчета об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ях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ли выданного сертификата о калибровке?</w:t>
            </w:r>
            <w:r>
              <w:rPr>
                <w:color w:val="000000"/>
                <w:spacing w:val="1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0" w:name="__Fieldmark__331_3102948180"/>
            <w:bookmarkStart w:id="441" w:name="__Fieldmark__331_3102948180"/>
            <w:bookmarkEnd w:id="4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2" w:name="__Fieldmark__332_3102948180"/>
            <w:bookmarkStart w:id="443" w:name="__Fieldmark__332_3102948180"/>
            <w:bookmarkEnd w:id="4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3.2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держат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ли д</w:t>
            </w:r>
            <w:r>
              <w:rPr>
                <w:color w:val="000000"/>
                <w:spacing w:val="1"/>
                <w:sz w:val="20"/>
                <w:szCs w:val="20"/>
              </w:rPr>
              <w:t>анные о каждом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ли калибровке  достаточно информации, позволяющей выявить факторы, оказывающие влияние на неопределенности, а также для проведения повторных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ли калибровки в условиях, максимально приближенных к первоначальным?</w:t>
            </w:r>
            <w:r>
              <w:rPr>
                <w:color w:val="000000"/>
                <w:spacing w:val="1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4" w:name="__Fieldmark__334_3102948180"/>
            <w:bookmarkStart w:id="445" w:name="__Fieldmark__334_3102948180"/>
            <w:bookmarkEnd w:id="4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6" w:name="__Fieldmark__335_3102948180"/>
            <w:bookmarkStart w:id="447" w:name="__Fieldmark__335_3102948180"/>
            <w:bookmarkEnd w:id="4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3.2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color w:val="000000"/>
                <w:spacing w:val="1"/>
                <w:sz w:val="20"/>
                <w:szCs w:val="20"/>
              </w:rPr>
              <w:t>одержа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д</w:t>
            </w:r>
            <w:r>
              <w:rPr>
                <w:color w:val="000000"/>
                <w:spacing w:val="1"/>
                <w:sz w:val="20"/>
                <w:szCs w:val="20"/>
              </w:rPr>
              <w:t>анные сведения о персонале, ответственном за проведение каждого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/или калибровки и контроль результатов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8" w:name="__Fieldmark__337_3102948180"/>
            <w:bookmarkStart w:id="449" w:name="__Fieldmark__337_3102948180"/>
            <w:bookmarkEnd w:id="4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0" w:name="__Fieldmark__338_3102948180"/>
            <w:bookmarkStart w:id="451" w:name="__Fieldmark__338_3102948180"/>
            <w:bookmarkEnd w:id="4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3.2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color w:val="000000"/>
                <w:spacing w:val="1"/>
                <w:sz w:val="20"/>
                <w:szCs w:val="20"/>
              </w:rPr>
              <w:t>егистрируются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аблюдения, данные и вычисления  во время их проведения, 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>идентифицируютс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ли </w:t>
            </w:r>
            <w:r>
              <w:rPr>
                <w:color w:val="000000"/>
                <w:spacing w:val="1"/>
                <w:sz w:val="20"/>
                <w:szCs w:val="20"/>
              </w:rPr>
              <w:t>они с конкретной задачей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2" w:name="__Fieldmark__340_3102948180"/>
            <w:bookmarkStart w:id="453" w:name="__Fieldmark__340_3102948180"/>
            <w:bookmarkEnd w:id="4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4" w:name="__Fieldmark__341_3102948180"/>
            <w:bookmarkStart w:id="455" w:name="__Fieldmark__341_3102948180"/>
            <w:bookmarkEnd w:id="4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3.2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Если в зарегистрированных данных обнаруживаются ошибки, то перечеркнута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(</w:t>
            </w:r>
            <w:r>
              <w:rPr>
                <w:color w:val="000000"/>
                <w:spacing w:val="1"/>
                <w:sz w:val="20"/>
                <w:szCs w:val="20"/>
              </w:rPr>
              <w:t>а не стерта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) </w:t>
            </w:r>
            <w:r>
              <w:rPr>
                <w:color w:val="000000"/>
                <w:spacing w:val="1"/>
                <w:sz w:val="20"/>
                <w:szCs w:val="20"/>
              </w:rPr>
              <w:t>каждая ошибка, и записано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рядом правильное значение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6" w:name="__Fieldmark__343_3102948180"/>
            <w:bookmarkStart w:id="457" w:name="__Fieldmark__343_3102948180"/>
            <w:bookmarkEnd w:id="4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8" w:name="__Fieldmark__344_3102948180"/>
            <w:bookmarkStart w:id="459" w:name="__Fieldmark__344_3102948180"/>
            <w:bookmarkEnd w:id="4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3.2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color w:val="000000"/>
                <w:spacing w:val="1"/>
                <w:sz w:val="20"/>
                <w:szCs w:val="20"/>
              </w:rPr>
              <w:t>одписываются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ли визируются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лицом, внесшим изменение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, в</w:t>
            </w:r>
            <w:r>
              <w:rPr>
                <w:color w:val="000000"/>
                <w:spacing w:val="1"/>
                <w:sz w:val="20"/>
                <w:szCs w:val="20"/>
              </w:rPr>
              <w:t>се подобные изменен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0" w:name="__Fieldmark__346_3102948180"/>
            <w:bookmarkStart w:id="461" w:name="__Fieldmark__346_3102948180"/>
            <w:bookmarkEnd w:id="4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2" w:name="__Fieldmark__347_3102948180"/>
            <w:bookmarkStart w:id="463" w:name="__Fieldmark__347_3102948180"/>
            <w:bookmarkEnd w:id="4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3.2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Если регистрационные данные хранятся в электронном виде, приняты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меры, чтобы избежать потери или изменения первоначальных данных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4" w:name="__Fieldmark__349_3102948180"/>
            <w:bookmarkStart w:id="465" w:name="__Fieldmark__349_3102948180"/>
            <w:bookmarkEnd w:id="4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6" w:name="__Fieldmark__350_3102948180"/>
            <w:bookmarkStart w:id="467" w:name="__Fieldmark__350_3102948180"/>
            <w:bookmarkEnd w:id="4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1: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егистрационные данные могут храниться на любом носителе, например, на бумажных или электронных носителях.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имечание 2:</w:t>
            </w:r>
          </w:p>
          <w:p>
            <w:pPr>
              <w:pStyle w:val="Heading4"/>
              <w:widowControl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pacing w:val="1"/>
                <w:sz w:val="16"/>
                <w:szCs w:val="16"/>
              </w:rPr>
              <w:t xml:space="preserve">В некоторых областях деятельности может оказаться невозможным или нецелесообразным хранить регистрационные данные всех первичных наблюдений. 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имечание 3:</w:t>
            </w:r>
          </w:p>
          <w:p>
            <w:pPr>
              <w:pStyle w:val="Heading4"/>
              <w:widowControl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pacing w:val="1"/>
                <w:sz w:val="16"/>
                <w:szCs w:val="16"/>
              </w:rPr>
              <w:t>Технические данные представляют собой совокупность сведений и информации, полученных в результате проведения и</w:t>
            </w:r>
            <w:r>
              <w:rPr>
                <w:b w:val="false"/>
                <w:color w:val="000000"/>
                <w:spacing w:val="1"/>
                <w:sz w:val="16"/>
                <w:szCs w:val="16"/>
                <w:lang w:val="ru-RU"/>
              </w:rPr>
              <w:t>змерений</w:t>
            </w:r>
            <w:r>
              <w:rPr>
                <w:b w:val="false"/>
                <w:color w:val="000000"/>
                <w:spacing w:val="1"/>
                <w:sz w:val="16"/>
                <w:szCs w:val="16"/>
              </w:rPr>
              <w:t xml:space="preserve"> и/или калибровки и указывающих, достигнуты ли установленные показатели качества или параметры процессов. К ним относятся формуляры, контракты, опросные листы, документы по формированию заказов, контрольные листы, рабочие заметки, контрольные диаграммы, внешние и внутренние отчеты об и</w:t>
            </w:r>
            <w:r>
              <w:rPr>
                <w:b w:val="false"/>
                <w:color w:val="000000"/>
                <w:spacing w:val="1"/>
                <w:sz w:val="16"/>
                <w:szCs w:val="16"/>
                <w:lang w:val="ru-RU"/>
              </w:rPr>
              <w:t>змерениях</w:t>
            </w:r>
            <w:r>
              <w:rPr>
                <w:b w:val="false"/>
                <w:color w:val="000000"/>
                <w:spacing w:val="1"/>
                <w:sz w:val="16"/>
                <w:szCs w:val="16"/>
              </w:rPr>
              <w:t xml:space="preserve"> и сертификаты о калибровках, замечания заказчиков, документы, анализ обратной связи.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spacing w:before="0" w:after="0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55"/>
        <w:gridCol w:w="567"/>
        <w:gridCol w:w="567"/>
        <w:gridCol w:w="2529"/>
      </w:tblGrid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14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нутренние аудиты (проверк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b/>
                <w:sz w:val="20"/>
                <w:lang w:val="ru-RU"/>
              </w:rPr>
              <w:t>Примечание</w:t>
            </w:r>
            <w:r>
              <w:rPr>
                <w:b/>
                <w:sz w:val="20"/>
              </w:rPr>
              <w:t xml:space="preserve"> */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4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color w:val="000000"/>
                <w:spacing w:val="1"/>
                <w:sz w:val="20"/>
                <w:szCs w:val="20"/>
              </w:rPr>
              <w:t>роводи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НМИ периодически и в соответствии с предварительно установленным графиком и процедурой внутренние проверки своей деятельности, чтобы 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>подтвердить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соответств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>ие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бованиям системы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правлени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стандарта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ISO/IEC 17025?</w:t>
            </w:r>
            <w:r>
              <w:rPr>
                <w:color w:val="000000"/>
                <w:spacing w:val="1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8" w:name="__Fieldmark__352_3102948180"/>
            <w:bookmarkStart w:id="469" w:name="__Fieldmark__352_3102948180"/>
            <w:bookmarkEnd w:id="4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0" w:name="__Fieldmark__353_3102948180"/>
            <w:bookmarkStart w:id="471" w:name="__Fieldmark__353_3102948180"/>
            <w:bookmarkEnd w:id="4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4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pacing w:val="1"/>
                <w:kern w:val="0"/>
                <w:lang w:val="ru-RU" w:eastAsia="sk-SK"/>
              </w:rPr>
              <w:t>О</w:t>
            </w:r>
            <w:r>
              <w:rPr>
                <w:spacing w:val="1"/>
                <w:kern w:val="0"/>
                <w:lang w:val="sk-SK" w:eastAsia="sk-SK"/>
              </w:rPr>
              <w:t>хватывает</w:t>
            </w:r>
            <w:r>
              <w:rPr>
                <w:spacing w:val="1"/>
                <w:kern w:val="0"/>
                <w:lang w:val="ru-RU" w:eastAsia="sk-SK"/>
              </w:rPr>
              <w:t xml:space="preserve"> ли</w:t>
            </w:r>
            <w:r>
              <w:rPr>
                <w:spacing w:val="1"/>
                <w:kern w:val="0"/>
                <w:lang w:val="sk-SK" w:eastAsia="sk-SK"/>
              </w:rPr>
              <w:t xml:space="preserve"> </w:t>
            </w:r>
            <w:r>
              <w:rPr>
                <w:spacing w:val="1"/>
                <w:kern w:val="0"/>
                <w:lang w:val="ru-RU" w:eastAsia="sk-SK"/>
              </w:rPr>
              <w:t>п</w:t>
            </w:r>
            <w:r>
              <w:rPr>
                <w:spacing w:val="1"/>
                <w:kern w:val="0"/>
                <w:lang w:val="sk-SK" w:eastAsia="sk-SK"/>
              </w:rPr>
              <w:t xml:space="preserve">рограмма внутренней проверки все элементы системы </w:t>
            </w:r>
            <w:r>
              <w:rPr>
                <w:spacing w:val="1"/>
                <w:kern w:val="0"/>
                <w:lang w:val="ru-RU" w:eastAsia="sk-SK"/>
              </w:rPr>
              <w:t>управления</w:t>
            </w:r>
            <w:r>
              <w:rPr>
                <w:spacing w:val="1"/>
                <w:kern w:val="0"/>
                <w:lang w:val="sk-SK" w:eastAsia="sk-SK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2" w:name="__Fieldmark__355_3102948180"/>
            <w:bookmarkStart w:id="473" w:name="__Fieldmark__355_3102948180"/>
            <w:bookmarkEnd w:id="4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4" w:name="__Fieldmark__356_3102948180"/>
            <w:bookmarkStart w:id="475" w:name="__Fieldmark__356_3102948180"/>
            <w:bookmarkEnd w:id="47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4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lang w:val="sk-SK" w:eastAsia="en-US"/>
              </w:rPr>
            </w:pPr>
            <w:r>
              <w:rPr>
                <w:spacing w:val="1"/>
                <w:kern w:val="0"/>
                <w:lang w:val="sk-SK" w:eastAsia="sk-SK"/>
              </w:rPr>
              <w:t>Включает</w:t>
            </w:r>
            <w:r>
              <w:rPr>
                <w:spacing w:val="1"/>
                <w:kern w:val="0"/>
                <w:lang w:val="ru-RU" w:eastAsia="sk-SK"/>
              </w:rPr>
              <w:t xml:space="preserve"> ли</w:t>
            </w:r>
            <w:r>
              <w:rPr>
                <w:spacing w:val="1"/>
                <w:kern w:val="0"/>
                <w:lang w:val="sk-SK" w:eastAsia="sk-SK"/>
              </w:rPr>
              <w:t xml:space="preserve"> </w:t>
            </w:r>
            <w:r>
              <w:rPr>
                <w:spacing w:val="1"/>
                <w:kern w:val="0"/>
                <w:lang w:val="ru-RU" w:eastAsia="sk-SK"/>
              </w:rPr>
              <w:t>п</w:t>
            </w:r>
            <w:r>
              <w:rPr>
                <w:spacing w:val="1"/>
                <w:kern w:val="0"/>
                <w:lang w:val="sk-SK" w:eastAsia="sk-SK"/>
              </w:rPr>
              <w:t>рограмма внутренней проверки деятельность по проведению и</w:t>
            </w:r>
            <w:r>
              <w:rPr>
                <w:spacing w:val="1"/>
                <w:kern w:val="0"/>
                <w:lang w:val="ru-RU" w:eastAsia="sk-SK"/>
              </w:rPr>
              <w:t>змерений</w:t>
            </w:r>
            <w:r>
              <w:rPr>
                <w:spacing w:val="1"/>
                <w:kern w:val="0"/>
                <w:lang w:val="sk-SK" w:eastAsia="sk-SK"/>
              </w:rPr>
              <w:t xml:space="preserve"> и/или калибровк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6" w:name="__Fieldmark__358_3102948180"/>
            <w:bookmarkStart w:id="477" w:name="__Fieldmark__358_3102948180"/>
            <w:bookmarkEnd w:id="4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8" w:name="__Fieldmark__359_3102948180"/>
            <w:bookmarkStart w:id="479" w:name="__Fieldmark__359_3102948180"/>
            <w:bookmarkEnd w:id="47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4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color w:val="000000"/>
                <w:spacing w:val="1"/>
                <w:sz w:val="20"/>
                <w:szCs w:val="20"/>
                <w:lang w:val="uk-UA"/>
              </w:rPr>
              <w:t>П</w:t>
            </w:r>
            <w:r>
              <w:rPr>
                <w:color w:val="000000"/>
                <w:spacing w:val="1"/>
                <w:sz w:val="20"/>
                <w:szCs w:val="20"/>
              </w:rPr>
              <w:t>ланируе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и организов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</w:t>
            </w:r>
            <w:r>
              <w:rPr>
                <w:color w:val="000000"/>
                <w:spacing w:val="1"/>
                <w:sz w:val="20"/>
                <w:szCs w:val="20"/>
              </w:rPr>
              <w:t>е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>м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енеджер по качеству </w:t>
            </w:r>
            <w:r>
              <w:rPr>
                <w:color w:val="000000"/>
                <w:spacing w:val="1"/>
                <w:sz w:val="20"/>
                <w:szCs w:val="20"/>
              </w:rPr>
              <w:t>проверки в соответствии с графиком и требованиями руководства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0" w:name="__Fieldmark__361_3102948180"/>
            <w:bookmarkStart w:id="481" w:name="__Fieldmark__361_3102948180"/>
            <w:bookmarkEnd w:id="4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2" w:name="__Fieldmark__362_3102948180"/>
            <w:bookmarkStart w:id="483" w:name="__Fieldmark__362_3102948180"/>
            <w:bookmarkEnd w:id="48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4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color w:val="000000"/>
                <w:spacing w:val="1"/>
                <w:sz w:val="20"/>
                <w:szCs w:val="20"/>
              </w:rPr>
              <w:t>роводятся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color w:val="000000"/>
                <w:spacing w:val="1"/>
                <w:sz w:val="20"/>
                <w:szCs w:val="20"/>
              </w:rPr>
              <w:t>роверки подготовленным и квалифицированным персоналом, не зависимым, если есть такая возможность, от проверяемой деятельност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4" w:name="__Fieldmark__364_3102948180"/>
            <w:bookmarkStart w:id="485" w:name="__Fieldmark__364_3102948180"/>
            <w:bookmarkEnd w:id="48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6" w:name="__Fieldmark__365_3102948180"/>
            <w:bookmarkStart w:id="487" w:name="__Fieldmark__365_3102948180"/>
            <w:bookmarkEnd w:id="48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4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оводи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НМИ корректирующие действия, если в результате проведенной проверки возникают сомнения в эффективной деятельности либо в правильности или достоверности результатов калибровки и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й</w:t>
            </w:r>
            <w:r>
              <w:rPr>
                <w:color w:val="000000"/>
                <w:spacing w:val="1"/>
                <w:sz w:val="20"/>
                <w:szCs w:val="20"/>
              </w:rPr>
              <w:t>?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8" w:name="__Fieldmark__367_3102948180"/>
            <w:bookmarkStart w:id="489" w:name="__Fieldmark__367_3102948180"/>
            <w:bookmarkEnd w:id="4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0" w:name="__Fieldmark__368_3102948180"/>
            <w:bookmarkStart w:id="491" w:name="__Fieldmark__368_3102948180"/>
            <w:bookmarkEnd w:id="49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4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uk-UA"/>
              </w:rPr>
              <w:t>Е</w:t>
            </w:r>
            <w:r>
              <w:rPr>
                <w:color w:val="000000"/>
                <w:spacing w:val="1"/>
                <w:sz w:val="20"/>
                <w:szCs w:val="20"/>
              </w:rPr>
              <w:t>сли исследования свидетельствуют о том, что результаты, полученные лабораторией, могут быть ошибочными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>,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с</w:t>
            </w:r>
            <w:r>
              <w:rPr>
                <w:color w:val="000000"/>
                <w:spacing w:val="1"/>
                <w:sz w:val="20"/>
                <w:szCs w:val="20"/>
              </w:rPr>
              <w:t>воевременно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НМИ извещает заказчика в письменном виде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2" w:name="__Fieldmark__370_3102948180"/>
            <w:bookmarkStart w:id="493" w:name="__Fieldmark__370_3102948180"/>
            <w:bookmarkEnd w:id="4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4" w:name="__Fieldmark__371_3102948180"/>
            <w:bookmarkStart w:id="495" w:name="__Fieldmark__371_3102948180"/>
            <w:bookmarkEnd w:id="49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4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color w:val="000000"/>
                <w:spacing w:val="1"/>
                <w:sz w:val="20"/>
                <w:szCs w:val="20"/>
              </w:rPr>
              <w:t>арегистрированы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 о</w:t>
            </w:r>
            <w:r>
              <w:rPr>
                <w:color w:val="000000"/>
                <w:spacing w:val="1"/>
                <w:sz w:val="20"/>
                <w:szCs w:val="20"/>
              </w:rPr>
              <w:t>бласть проверяемой деятельности, результаты проверки и вытекающие из них корректирующие действия 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6" w:name="__Fieldmark__373_3102948180"/>
            <w:bookmarkStart w:id="497" w:name="__Fieldmark__373_3102948180"/>
            <w:bookmarkEnd w:id="49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8" w:name="__Fieldmark__374_3102948180"/>
            <w:bookmarkStart w:id="499" w:name="__Fieldmark__374_3102948180"/>
            <w:bookmarkEnd w:id="49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4.4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</w:t>
            </w:r>
            <w:r>
              <w:rPr>
                <w:color w:val="000000"/>
                <w:spacing w:val="1"/>
                <w:sz w:val="20"/>
                <w:szCs w:val="20"/>
              </w:rPr>
              <w:t>достоверяю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фиксирую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>внедрение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эффективность предпринятых корректирующих действий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п</w:t>
            </w:r>
            <w:r>
              <w:rPr>
                <w:color w:val="000000"/>
                <w:spacing w:val="1"/>
                <w:sz w:val="20"/>
                <w:szCs w:val="20"/>
              </w:rPr>
              <w:t>оследующие проверки 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0" w:name="__Fieldmark__376_3102948180"/>
            <w:bookmarkStart w:id="501" w:name="__Fieldmark__376_3102948180"/>
            <w:bookmarkEnd w:id="5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2" w:name="__Fieldmark__377_3102948180"/>
            <w:bookmarkStart w:id="503" w:name="__Fieldmark__377_3102948180"/>
            <w:bookmarkEnd w:id="50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1: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Цикл проведения внутренних проверок составляет один год.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spacing w:before="0" w:after="0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55"/>
        <w:gridCol w:w="567"/>
        <w:gridCol w:w="567"/>
        <w:gridCol w:w="2529"/>
      </w:tblGrid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15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со стороны руково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b/>
                <w:sz w:val="20"/>
                <w:lang w:val="ru-RU"/>
              </w:rPr>
              <w:t>Примечание</w:t>
            </w:r>
            <w:r>
              <w:rPr>
                <w:b/>
                <w:sz w:val="20"/>
              </w:rPr>
              <w:t xml:space="preserve"> */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5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В соответствии с предварительно установленным графиком и процедурой   проводи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сполнительное руководство НМ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периодическ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анализ системы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правлени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НМИ и деятельности по проведению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/или калибровки с целью обеспечения их постоянной пригодности и эффективности и внесения необходимых изменений или улучшений?</w:t>
            </w:r>
            <w:r>
              <w:rPr>
                <w:color w:val="000000"/>
                <w:spacing w:val="1"/>
                <w:sz w:val="20"/>
                <w:szCs w:val="20"/>
                <w:vertAlign w:val="superscript"/>
              </w:rPr>
              <w:t>1, 2,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4" w:name="__Fieldmark__379_3102948180"/>
            <w:bookmarkStart w:id="505" w:name="__Fieldmark__379_3102948180"/>
            <w:bookmarkEnd w:id="5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6" w:name="__Fieldmark__380_3102948180"/>
            <w:bookmarkStart w:id="507" w:name="__Fieldmark__380_3102948180"/>
            <w:bookmarkEnd w:id="50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5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</w:t>
            </w:r>
            <w:r>
              <w:rPr>
                <w:color w:val="000000"/>
                <w:spacing w:val="1"/>
                <w:sz w:val="20"/>
                <w:szCs w:val="20"/>
              </w:rPr>
              <w:t>читывае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 а</w:t>
            </w:r>
            <w:r>
              <w:rPr>
                <w:color w:val="000000"/>
                <w:spacing w:val="1"/>
                <w:sz w:val="20"/>
                <w:szCs w:val="20"/>
              </w:rPr>
              <w:t>нализ 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47" w:leader="none"/>
              </w:tabs>
              <w:autoSpaceDE w:val="true"/>
              <w:spacing w:before="0" w:after="0"/>
              <w:ind w:left="1347" w:hanging="1347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игодность методов и процедур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8" w:name="__Fieldmark__382_3102948180"/>
            <w:bookmarkStart w:id="509" w:name="__Fieldmark__382_3102948180"/>
            <w:bookmarkEnd w:id="5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0" w:name="__Fieldmark__383_3102948180"/>
            <w:bookmarkStart w:id="511" w:name="__Fieldmark__383_3102948180"/>
            <w:bookmarkEnd w:id="5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105" w:leader="none"/>
              </w:tabs>
              <w:autoSpaceDE w:val="true"/>
              <w:spacing w:before="0" w:after="0"/>
              <w:ind w:left="247" w:hanging="247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1"/>
                <w:sz w:val="20"/>
                <w:szCs w:val="20"/>
              </w:rPr>
              <w:t>отчеты руководящих и контролирующих сотрудников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2" w:name="__Fieldmark__385_3102948180"/>
            <w:bookmarkStart w:id="513" w:name="__Fieldmark__385_3102948180"/>
            <w:bookmarkEnd w:id="5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4" w:name="__Fieldmark__386_3102948180"/>
            <w:bookmarkStart w:id="515" w:name="__Fieldmark__386_3102948180"/>
            <w:bookmarkEnd w:id="5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47" w:leader="none"/>
              </w:tabs>
              <w:autoSpaceDE w:val="true"/>
              <w:spacing w:before="0" w:after="0"/>
              <w:ind w:left="1347" w:hanging="1347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езультаты последних внутренних проверок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6" w:name="__Fieldmark__388_3102948180"/>
            <w:bookmarkStart w:id="517" w:name="__Fieldmark__388_3102948180"/>
            <w:bookmarkEnd w:id="5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8" w:name="__Fieldmark__389_3102948180"/>
            <w:bookmarkStart w:id="519" w:name="__Fieldmark__389_3102948180"/>
            <w:bookmarkEnd w:id="5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47" w:leader="none"/>
              </w:tabs>
              <w:autoSpaceDE w:val="true"/>
              <w:spacing w:before="0" w:after="0"/>
              <w:ind w:left="247" w:hanging="247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орректирующие и предупреждающие действ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0" w:name="__Fieldmark__391_3102948180"/>
            <w:bookmarkStart w:id="521" w:name="__Fieldmark__391_3102948180"/>
            <w:bookmarkEnd w:id="5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2" w:name="__Fieldmark__392_3102948180"/>
            <w:bookmarkStart w:id="523" w:name="__Fieldmark__392_3102948180"/>
            <w:bookmarkEnd w:id="5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47" w:leader="none"/>
              </w:tabs>
              <w:autoSpaceDE w:val="true"/>
              <w:spacing w:before="0" w:after="0"/>
              <w:ind w:left="247" w:hanging="247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оценки, проведенные сторонними организациям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4" w:name="__Fieldmark__394_3102948180"/>
            <w:bookmarkStart w:id="525" w:name="__Fieldmark__394_3102948180"/>
            <w:bookmarkEnd w:id="5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6" w:name="__Fieldmark__395_3102948180"/>
            <w:bookmarkStart w:id="527" w:name="__Fieldmark__395_3102948180"/>
            <w:bookmarkEnd w:id="5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47" w:leader="none"/>
              </w:tabs>
              <w:autoSpaceDE w:val="true"/>
              <w:spacing w:before="0" w:after="0"/>
              <w:ind w:left="247" w:hanging="247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езультаты межлабораторных сравнений или проверок квалификаци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8" w:name="__Fieldmark__397_3102948180"/>
            <w:bookmarkStart w:id="529" w:name="__Fieldmark__397_3102948180"/>
            <w:bookmarkEnd w:id="5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0" w:name="__Fieldmark__398_3102948180"/>
            <w:bookmarkStart w:id="531" w:name="__Fieldmark__398_3102948180"/>
            <w:bookmarkEnd w:id="5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47" w:leader="none"/>
              </w:tabs>
              <w:autoSpaceDE w:val="true"/>
              <w:spacing w:before="0" w:after="0"/>
              <w:ind w:left="247" w:hanging="247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изменения объема и вида работы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2" w:name="__Fieldmark__400_3102948180"/>
            <w:bookmarkStart w:id="533" w:name="__Fieldmark__400_3102948180"/>
            <w:bookmarkEnd w:id="5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4" w:name="__Fieldmark__401_3102948180"/>
            <w:bookmarkStart w:id="535" w:name="__Fieldmark__401_3102948180"/>
            <w:bookmarkEnd w:id="5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47" w:leader="none"/>
              </w:tabs>
              <w:autoSpaceDE w:val="true"/>
              <w:spacing w:before="0" w:after="0"/>
              <w:ind w:left="1347" w:hanging="1347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обратную связь с заказчикам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6" w:name="__Fieldmark__403_3102948180"/>
            <w:bookmarkStart w:id="537" w:name="__Fieldmark__403_3102948180"/>
            <w:bookmarkEnd w:id="5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8" w:name="__Fieldmark__404_3102948180"/>
            <w:bookmarkStart w:id="539" w:name="__Fieldmark__404_3102948180"/>
            <w:bookmarkEnd w:id="5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47" w:leader="none"/>
              </w:tabs>
              <w:autoSpaceDE w:val="true"/>
              <w:spacing w:before="0" w:after="0"/>
              <w:ind w:left="247" w:hanging="247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етензи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0" w:name="__Fieldmark__406_3102948180"/>
            <w:bookmarkStart w:id="541" w:name="__Fieldmark__406_3102948180"/>
            <w:bookmarkEnd w:id="5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2" w:name="__Fieldmark__407_3102948180"/>
            <w:bookmarkStart w:id="543" w:name="__Fieldmark__407_3102948180"/>
            <w:bookmarkEnd w:id="5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47" w:leader="none"/>
              </w:tabs>
              <w:autoSpaceDE w:val="true"/>
              <w:spacing w:before="0" w:after="0"/>
              <w:ind w:left="1347" w:hanging="1347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екомендации по усовершенствованию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4" w:name="__Fieldmark__409_3102948180"/>
            <w:bookmarkStart w:id="545" w:name="__Fieldmark__409_3102948180"/>
            <w:bookmarkEnd w:id="5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6" w:name="__Fieldmark__410_3102948180"/>
            <w:bookmarkStart w:id="547" w:name="__Fieldmark__410_3102948180"/>
            <w:bookmarkEnd w:id="5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47" w:leader="none"/>
              </w:tabs>
              <w:autoSpaceDE w:val="true"/>
              <w:spacing w:before="0" w:after="0"/>
              <w:ind w:left="247" w:hanging="247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ругие факторы, такие как мероприятия по управлению качеством, ресурсы и подготовка персонала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8" w:name="__Fieldmark__412_3102948180"/>
            <w:bookmarkStart w:id="549" w:name="__Fieldmark__412_3102948180"/>
            <w:bookmarkEnd w:id="5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0" w:name="__Fieldmark__413_3102948180"/>
            <w:bookmarkStart w:id="551" w:name="__Fieldmark__413_3102948180"/>
            <w:bookmarkEnd w:id="5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5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color w:val="000000"/>
                <w:spacing w:val="1"/>
                <w:sz w:val="20"/>
                <w:szCs w:val="20"/>
              </w:rPr>
              <w:t>егистрируются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 р</w:t>
            </w:r>
            <w:r>
              <w:rPr>
                <w:color w:val="000000"/>
                <w:spacing w:val="1"/>
                <w:sz w:val="20"/>
                <w:szCs w:val="20"/>
              </w:rPr>
              <w:t>езультаты анализа, проведенного руководством, и последующие действ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2" w:name="__Fieldmark__415_3102948180"/>
            <w:bookmarkStart w:id="553" w:name="__Fieldmark__415_3102948180"/>
            <w:bookmarkEnd w:id="5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4" w:name="__Fieldmark__416_3102948180"/>
            <w:bookmarkStart w:id="555" w:name="__Fieldmark__416_3102948180"/>
            <w:bookmarkEnd w:id="5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4.15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color w:val="000000"/>
                <w:spacing w:val="1"/>
                <w:sz w:val="20"/>
                <w:szCs w:val="20"/>
              </w:rPr>
              <w:t>беспечивае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color w:val="000000"/>
                <w:spacing w:val="1"/>
                <w:sz w:val="20"/>
                <w:szCs w:val="20"/>
              </w:rPr>
              <w:t>уководство выполнение этих действий в соответствующие согласованные срок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6" w:name="__Fieldmark__418_3102948180"/>
            <w:bookmarkStart w:id="557" w:name="__Fieldmark__418_3102948180"/>
            <w:bookmarkEnd w:id="5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8" w:name="__Fieldmark__419_3102948180"/>
            <w:bookmarkStart w:id="559" w:name="__Fieldmark__419_3102948180"/>
            <w:bookmarkEnd w:id="5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Примечание 1: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ычно анализ со стороны руководства осуществляется один раз в год.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Примечание 2: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Результаты должны быть включены в систему планирования НМИ, и отражать цели, задачи и планы работ на следующий год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Примечание 3:</w:t>
            </w:r>
          </w:p>
          <w:p>
            <w:pPr>
              <w:pStyle w:val="Heading4"/>
              <w:widowControl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 xml:space="preserve">Анализ со стороны руководства включает рассмотрение соответствующих вопросов на регулярных заседаниях руководства </w:t>
            </w:r>
          </w:p>
        </w:tc>
      </w:tr>
    </w:tbl>
    <w:p>
      <w:pPr>
        <w:pStyle w:val="Normal"/>
        <w:widowControl/>
        <w:spacing w:before="0" w:after="0"/>
        <w:jc w:val="left"/>
        <w:rPr/>
      </w:pPr>
      <w:r>
        <w:rPr/>
      </w:r>
    </w:p>
    <w:p>
      <w:pPr>
        <w:pStyle w:val="Normal"/>
        <w:widowControl/>
        <w:spacing w:before="0" w:after="0"/>
        <w:jc w:val="left"/>
        <w:rPr/>
      </w:pPr>
      <w:r>
        <w:rPr/>
      </w:r>
      <w:r>
        <w:br w:type="page"/>
      </w:r>
    </w:p>
    <w:p>
      <w:pPr>
        <w:pStyle w:val="Normal"/>
        <w:widowControl/>
        <w:spacing w:before="0" w:after="0"/>
        <w:jc w:val="center"/>
        <w:rPr/>
      </w:pPr>
      <w:r>
        <w:rPr>
          <w:b/>
          <w:sz w:val="28"/>
        </w:rPr>
        <w:t xml:space="preserve">5. </w:t>
      </w:r>
      <w:r>
        <w:rPr>
          <w:b/>
          <w:sz w:val="28"/>
          <w:lang w:val="ru-RU"/>
        </w:rPr>
        <w:t>Профессиональные</w:t>
      </w:r>
      <w:r>
        <w:rPr>
          <w:b/>
          <w:sz w:val="28"/>
        </w:rPr>
        <w:t xml:space="preserve"> / </w:t>
      </w:r>
      <w:r>
        <w:rPr>
          <w:b/>
          <w:sz w:val="28"/>
          <w:lang w:val="ru-RU"/>
        </w:rPr>
        <w:t>технические требования</w:t>
      </w:r>
      <w:r>
        <w:rPr>
          <w:b/>
          <w:sz w:val="28"/>
        </w:rPr>
        <w:t xml:space="preserve"> </w:t>
      </w:r>
    </w:p>
    <w:p>
      <w:pPr>
        <w:pStyle w:val="Normal"/>
        <w:widowControl/>
        <w:spacing w:before="0" w:after="0"/>
        <w:jc w:val="lef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55"/>
        <w:gridCol w:w="567"/>
        <w:gridCol w:w="567"/>
        <w:gridCol w:w="2529"/>
      </w:tblGrid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ерсон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b/>
                <w:sz w:val="20"/>
                <w:lang w:val="ru-RU"/>
              </w:rPr>
              <w:t>Примечание</w:t>
            </w:r>
            <w:r>
              <w:rPr>
                <w:b/>
                <w:sz w:val="20"/>
              </w:rPr>
              <w:t xml:space="preserve"> */</w:t>
            </w:r>
          </w:p>
        </w:tc>
      </w:tr>
      <w:tr>
        <w:trPr>
          <w:trHeight w:val="1234" w:hRule="atLeast"/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2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Г</w:t>
            </w:r>
            <w:r>
              <w:rPr>
                <w:color w:val="000000"/>
                <w:spacing w:val="1"/>
                <w:sz w:val="20"/>
                <w:szCs w:val="20"/>
              </w:rPr>
              <w:t>арантируе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color w:val="000000"/>
                <w:spacing w:val="1"/>
                <w:sz w:val="20"/>
                <w:szCs w:val="20"/>
              </w:rPr>
              <w:t>уководство лаборатор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компетентность всех, кто работает со специальным оборудованием, проводит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/или калибровки, оценивает результаты и подписывает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протоколы </w:t>
            </w:r>
            <w:r>
              <w:rPr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сертификаты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калибровк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1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before="0" w:after="0"/>
              <w:rPr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0" w:name="__Fieldmark__421_3102948180"/>
            <w:bookmarkStart w:id="561" w:name="__Fieldmark__421_3102948180"/>
            <w:bookmarkEnd w:id="5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2" w:name="__Fieldmark__422_3102948180"/>
            <w:bookmarkStart w:id="563" w:name="__Fieldmark__422_3102948180"/>
            <w:bookmarkEnd w:id="5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2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учаются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ли с</w:t>
            </w:r>
            <w:r>
              <w:rPr>
                <w:color w:val="000000"/>
                <w:spacing w:val="1"/>
                <w:sz w:val="20"/>
                <w:szCs w:val="20"/>
              </w:rPr>
              <w:t>пецифические задачи персоналу с учетом соответствующего образования, подготовки, опыта и/или проявляемого мастерства?</w:t>
            </w:r>
            <w:r>
              <w:rPr>
                <w:color w:val="000000"/>
                <w:spacing w:val="1"/>
                <w:sz w:val="20"/>
                <w:szCs w:val="20"/>
                <w:vertAlign w:val="superscript"/>
              </w:rPr>
              <w:t>1,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4" w:name="__Fieldmark__424_3102948180"/>
            <w:bookmarkStart w:id="565" w:name="__Fieldmark__424_3102948180"/>
            <w:bookmarkEnd w:id="5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6" w:name="__Fieldmark__425_3102948180"/>
            <w:bookmarkStart w:id="567" w:name="__Fieldmark__425_3102948180"/>
            <w:bookmarkEnd w:id="5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2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Ф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мулирует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ли р</w:t>
            </w:r>
            <w:r>
              <w:rPr>
                <w:color w:val="000000"/>
                <w:spacing w:val="1"/>
                <w:sz w:val="20"/>
                <w:szCs w:val="20"/>
              </w:rPr>
              <w:t>уководство НМИ задачи с учетом уровня образования, подготовки и навыков сотрудников НМ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8" w:name="__Fieldmark__427_3102948180"/>
            <w:bookmarkStart w:id="569" w:name="__Fieldmark__427_3102948180"/>
            <w:bookmarkEnd w:id="5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0" w:name="__Fieldmark__428_3102948180"/>
            <w:bookmarkStart w:id="571" w:name="__Fieldmark__428_3102948180"/>
            <w:bookmarkEnd w:id="5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2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color w:val="000000"/>
                <w:spacing w:val="1"/>
                <w:sz w:val="20"/>
                <w:szCs w:val="20"/>
              </w:rPr>
              <w:t>азработана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НМИ политика и процедуры выявления потребностей в подготовке специалистов и осуществления подготовки персонала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2" w:name="__Fieldmark__430_3102948180"/>
            <w:bookmarkStart w:id="573" w:name="__Fieldmark__430_3102948180"/>
            <w:bookmarkEnd w:id="5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4" w:name="__Fieldmark__431_3102948180"/>
            <w:bookmarkStart w:id="575" w:name="__Fieldmark__431_3102948180"/>
            <w:bookmarkEnd w:id="57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2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color w:val="000000"/>
                <w:spacing w:val="1"/>
                <w:sz w:val="20"/>
                <w:szCs w:val="20"/>
              </w:rPr>
              <w:t>оответствуе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color w:val="000000"/>
                <w:spacing w:val="1"/>
                <w:sz w:val="20"/>
                <w:szCs w:val="20"/>
              </w:rPr>
              <w:t>рограмма подготовки текущим и перспективным задачам НМ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6" w:name="__Fieldmark__433_3102948180"/>
            <w:bookmarkStart w:id="577" w:name="__Fieldmark__433_3102948180"/>
            <w:bookmarkEnd w:id="5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8" w:name="__Fieldmark__434_3102948180"/>
            <w:bookmarkStart w:id="579" w:name="__Fieldmark__434_3102948180"/>
            <w:bookmarkEnd w:id="57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2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color w:val="000000"/>
                <w:spacing w:val="1"/>
                <w:sz w:val="20"/>
                <w:szCs w:val="20"/>
              </w:rPr>
              <w:t>ценивается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 результативность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обучен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0" w:name="__Fieldmark__436_3102948180"/>
            <w:bookmarkStart w:id="581" w:name="__Fieldmark__436_3102948180"/>
            <w:bookmarkEnd w:id="5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2" w:name="__Fieldmark__437_3102948180"/>
            <w:bookmarkStart w:id="583" w:name="__Fieldmark__437_3102948180"/>
            <w:bookmarkEnd w:id="58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2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Привлекаются ли НМИ для выполнения метрологических работ специалисты-совместител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4" w:name="__Fieldmark__439_3102948180"/>
            <w:bookmarkStart w:id="585" w:name="__Fieldmark__439_3102948180"/>
            <w:bookmarkEnd w:id="58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6" w:name="__Fieldmark__440_3102948180"/>
            <w:bookmarkStart w:id="587" w:name="__Fieldmark__440_3102948180"/>
            <w:bookmarkEnd w:id="58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2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Привлекаются ли НМИ для выполнения метрологических работ специалисты, работающие по контракту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8" w:name="__Fieldmark__442_3102948180"/>
            <w:bookmarkStart w:id="589" w:name="__Fieldmark__442_3102948180"/>
            <w:bookmarkEnd w:id="5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0" w:name="__Fieldmark__443_3102948180"/>
            <w:bookmarkStart w:id="591" w:name="__Fieldmark__443_3102948180"/>
            <w:bookmarkEnd w:id="59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2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Если используется персонал, приглашенный по контракту или оказывающий дополнительную техническую или профессиональную помощь, удостоверяется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НМИ, что он компетентен, работает под контролем и в соответствии с системой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правлени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НМ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2" w:name="__Fieldmark__445_3102948180"/>
            <w:bookmarkStart w:id="593" w:name="__Fieldmark__445_3102948180"/>
            <w:bookmarkEnd w:id="5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4" w:name="__Fieldmark__446_3102948180"/>
            <w:bookmarkStart w:id="595" w:name="__Fieldmark__446_3102948180"/>
            <w:bookmarkEnd w:id="59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2.4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1"/>
                <w:sz w:val="20"/>
                <w:szCs w:val="20"/>
              </w:rPr>
              <w:t>мее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НМИ перечень должностных обязанностей на проведение текущих работ для руководящего, технического и профессионального персонала, участвующего в проведении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калибровки?</w:t>
            </w:r>
            <w:r>
              <w:rPr>
                <w:color w:val="000000"/>
                <w:spacing w:val="1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6" w:name="__Fieldmark__448_3102948180"/>
            <w:bookmarkStart w:id="597" w:name="__Fieldmark__448_3102948180"/>
            <w:bookmarkEnd w:id="59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8" w:name="__Fieldmark__449_3102948180"/>
            <w:bookmarkStart w:id="599" w:name="__Fieldmark__449_3102948180"/>
            <w:bookmarkEnd w:id="59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2.5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У</w:t>
            </w:r>
            <w:r>
              <w:rPr>
                <w:color w:val="000000"/>
                <w:spacing w:val="1"/>
                <w:sz w:val="20"/>
                <w:szCs w:val="20"/>
              </w:rPr>
              <w:t>полномачивае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уководство специально подобранный персонал для выполнения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конкретных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видов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/или калибровки, для составления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протоколов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выдачи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сертификата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калибровк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1"/>
                <w:sz w:val="20"/>
                <w:szCs w:val="20"/>
              </w:rPr>
              <w:t>, для составления заключения и анализа результатов, для управления оборудован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ем конкретных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типов</w:t>
            </w:r>
            <w:r>
              <w:rPr>
                <w:color w:val="000000"/>
                <w:spacing w:val="1"/>
                <w:sz w:val="20"/>
                <w:szCs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0" w:name="__Fieldmark__451_3102948180"/>
            <w:bookmarkStart w:id="601" w:name="__Fieldmark__451_3102948180"/>
            <w:bookmarkEnd w:id="6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2" w:name="__Fieldmark__452_3102948180"/>
            <w:bookmarkStart w:id="603" w:name="__Fieldmark__452_3102948180"/>
            <w:bookmarkEnd w:id="60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2.5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Х</w:t>
            </w:r>
            <w:r>
              <w:rPr>
                <w:color w:val="000000"/>
                <w:spacing w:val="1"/>
                <w:sz w:val="20"/>
                <w:szCs w:val="20"/>
              </w:rPr>
              <w:t>ранятся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 в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НМИ документы с указанием соответствующих полномочий, компетентности, профессионального и образовательного уровня,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бучения</w:t>
            </w:r>
            <w:r>
              <w:rPr>
                <w:color w:val="000000"/>
                <w:spacing w:val="1"/>
                <w:sz w:val="20"/>
                <w:szCs w:val="20"/>
              </w:rPr>
              <w:t>, опыта и навыков всего технического персонала, включая персонал, работающий по контракту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4" w:name="__Fieldmark__454_3102948180"/>
            <w:bookmarkStart w:id="605" w:name="__Fieldmark__454_3102948180"/>
            <w:bookmarkEnd w:id="6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6" w:name="__Fieldmark__455_3102948180"/>
            <w:bookmarkStart w:id="607" w:name="__Fieldmark__455_3102948180"/>
            <w:bookmarkEnd w:id="60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2.5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В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сегда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ли </w:t>
            </w:r>
            <w:r>
              <w:rPr>
                <w:color w:val="000000"/>
                <w:spacing w:val="1"/>
                <w:sz w:val="20"/>
                <w:szCs w:val="20"/>
              </w:rPr>
              <w:t>доступна, и содержит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ли </w:t>
            </w:r>
            <w:r>
              <w:rPr>
                <w:color w:val="000000"/>
                <w:spacing w:val="1"/>
                <w:sz w:val="20"/>
                <w:szCs w:val="20"/>
              </w:rPr>
              <w:t>дату подтверждения полномочий и компетенци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э</w:t>
            </w:r>
            <w:r>
              <w:rPr>
                <w:color w:val="000000"/>
                <w:spacing w:val="1"/>
                <w:sz w:val="20"/>
                <w:szCs w:val="20"/>
              </w:rPr>
              <w:t>та информац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8" w:name="__Fieldmark__457_3102948180"/>
            <w:bookmarkStart w:id="609" w:name="__Fieldmark__457_3102948180"/>
            <w:bookmarkEnd w:id="6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0" w:name="__Fieldmark__458_3102948180"/>
            <w:bookmarkStart w:id="611" w:name="__Fieldmark__458_3102948180"/>
            <w:bookmarkEnd w:id="6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jc w:val="both"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1:</w:t>
            </w:r>
          </w:p>
          <w:p>
            <w:pPr>
              <w:pStyle w:val="TextBody"/>
              <w:spacing w:before="0" w:after="80"/>
              <w:rPr>
                <w:spacing w:val="1"/>
                <w:sz w:val="16"/>
                <w:szCs w:val="16"/>
                <w:lang w:val="ru-RU" w:eastAsia="en-US"/>
              </w:rPr>
            </w:pPr>
            <w:r>
              <w:rPr/>
              <w:t xml:space="preserve"> </w:t>
            </w:r>
            <w:r>
              <w:rPr>
                <w:spacing w:val="1"/>
                <w:kern w:val="0"/>
                <w:sz w:val="16"/>
                <w:szCs w:val="16"/>
                <w:lang w:val="sk-SK" w:eastAsia="sk-SK"/>
              </w:rPr>
              <w:t>В некоторых технических областях (например, в области неразрушающего контроля) может потребоваться, чтобы сотрудники, выполняющие определенные задачи, прошли сертификацию. НМИ несет ответственность за выполнение требований к сертификации персонала. Требования к сертификации персонала могут быть регламентированы, включены в стандарты для конкретной технической области или выставлены заказчиком.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ind w:left="23" w:hanging="0"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2:</w:t>
            </w:r>
          </w:p>
          <w:p>
            <w:pPr>
              <w:pStyle w:val="TextBody"/>
              <w:rPr/>
            </w:pPr>
            <w:r>
              <w:rPr>
                <w:spacing w:val="1"/>
                <w:kern w:val="0"/>
                <w:sz w:val="16"/>
                <w:szCs w:val="16"/>
                <w:lang w:val="sk-SK" w:eastAsia="sk-SK"/>
              </w:rPr>
              <w:t>Персонал, ответственный за содержание отчетов об и</w:t>
            </w:r>
            <w:r>
              <w:rPr>
                <w:spacing w:val="1"/>
                <w:kern w:val="0"/>
                <w:sz w:val="16"/>
                <w:szCs w:val="16"/>
                <w:lang w:val="ru-RU" w:eastAsia="sk-SK"/>
              </w:rPr>
              <w:t>змерениях</w:t>
            </w:r>
            <w:r>
              <w:rPr>
                <w:spacing w:val="1"/>
                <w:kern w:val="0"/>
                <w:sz w:val="16"/>
                <w:szCs w:val="16"/>
                <w:lang w:val="sk-SK" w:eastAsia="sk-SK"/>
              </w:rPr>
              <w:t>, помимо соответствующей квалификации, подготовки, опыта и удовлетворительных знаний по проводимым и</w:t>
            </w:r>
            <w:r>
              <w:rPr>
                <w:spacing w:val="1"/>
                <w:kern w:val="0"/>
                <w:sz w:val="16"/>
                <w:szCs w:val="16"/>
                <w:lang w:val="ru-RU" w:eastAsia="sk-SK"/>
              </w:rPr>
              <w:t>змерениям</w:t>
            </w:r>
            <w:r>
              <w:rPr>
                <w:spacing w:val="1"/>
                <w:kern w:val="0"/>
                <w:sz w:val="16"/>
                <w:szCs w:val="16"/>
                <w:lang w:val="sk-SK" w:eastAsia="sk-SK"/>
              </w:rPr>
              <w:t>, должен также облад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7" w:leader="none"/>
              </w:tabs>
              <w:snapToGrid w:val="false"/>
              <w:spacing w:before="0" w:after="0"/>
              <w:ind w:left="307" w:hanging="284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еобходимыми знаниями в области технологии производства испытуемых изделий, материалов, продукции или способа, которым они применяются или должны применяться, а также дефектов или возможного ухудшения качества при использовании или обслуживан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7" w:leader="none"/>
              </w:tabs>
              <w:snapToGrid w:val="false"/>
              <w:spacing w:before="0" w:after="0"/>
              <w:ind w:left="307" w:hanging="284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знанием основных требований, содержащихся в законодательстве и стандартах, 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7" w:leader="none"/>
              </w:tabs>
              <w:snapToGrid w:val="false"/>
              <w:spacing w:before="0" w:after="0"/>
              <w:ind w:left="307" w:hanging="284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умением оценить серьезность обнаруженных отклонений по сравнению с нормальным использованием соответствующих изделий, материалов, продукции и др.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3:</w:t>
            </w:r>
          </w:p>
          <w:p>
            <w:pPr>
              <w:pStyle w:val="Normal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Эти документы могут быть составлены в различной форме. Как минимум, следует определить следующе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7" w:leader="none"/>
              </w:tabs>
              <w:snapToGrid w:val="false"/>
              <w:spacing w:before="0" w:after="0"/>
              <w:ind w:left="307" w:hanging="284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обязанности по проведению и</w:t>
            </w:r>
            <w:r>
              <w:rPr>
                <w:color w:val="000000"/>
                <w:spacing w:val="1"/>
                <w:sz w:val="16"/>
                <w:szCs w:val="16"/>
                <w:lang w:val="ru-RU"/>
              </w:rPr>
              <w:t>змерений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и/или калибровк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7" w:leader="none"/>
              </w:tabs>
              <w:snapToGrid w:val="false"/>
              <w:spacing w:before="0" w:after="0"/>
              <w:ind w:left="307" w:hanging="284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обязанности по планированию и</w:t>
            </w:r>
            <w:r>
              <w:rPr>
                <w:color w:val="000000"/>
                <w:spacing w:val="1"/>
                <w:sz w:val="16"/>
                <w:szCs w:val="16"/>
                <w:lang w:val="ru-RU"/>
              </w:rPr>
              <w:t>змерений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и/или калибровки и по оценке результа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7" w:leader="none"/>
              </w:tabs>
              <w:snapToGrid w:val="false"/>
              <w:spacing w:before="0" w:after="0"/>
              <w:ind w:left="307" w:hanging="284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бязанности по составлению заключения и интерпретации результа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7" w:leader="none"/>
              </w:tabs>
              <w:snapToGrid w:val="false"/>
              <w:spacing w:before="0" w:after="0"/>
              <w:ind w:left="307" w:hanging="284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бязанности по модификации и разработке методов, а также по валидации новых мет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7" w:leader="none"/>
              </w:tabs>
              <w:snapToGrid w:val="false"/>
              <w:spacing w:before="0" w:after="0"/>
              <w:ind w:left="307" w:hanging="284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еобходимый опыт и компетент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7" w:leader="none"/>
              </w:tabs>
              <w:snapToGrid w:val="false"/>
              <w:spacing w:before="0" w:after="0"/>
              <w:ind w:left="307" w:hanging="284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квалификацию и программы подготов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7" w:leader="none"/>
              </w:tabs>
              <w:snapToGrid w:val="false"/>
              <w:spacing w:before="0" w:after="0"/>
              <w:ind w:left="307" w:hanging="284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функции руководства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/>
        <w:spacing w:before="0" w:after="0"/>
        <w:jc w:val="left"/>
        <w:rPr/>
      </w:pPr>
      <w:r>
        <w:rPr/>
      </w:r>
    </w:p>
    <w:p>
      <w:pPr>
        <w:pStyle w:val="Normal"/>
        <w:widowControl/>
        <w:spacing w:before="0" w:after="0"/>
        <w:jc w:val="left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55"/>
        <w:gridCol w:w="567"/>
        <w:gridCol w:w="567"/>
        <w:gridCol w:w="2529"/>
      </w:tblGrid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.3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омещения и условия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b/>
                <w:sz w:val="20"/>
                <w:lang w:val="ru-RU"/>
              </w:rPr>
              <w:t>Примечание</w:t>
            </w:r>
            <w:r>
              <w:rPr>
                <w:b/>
                <w:sz w:val="20"/>
              </w:rPr>
              <w:t xml:space="preserve"> */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3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ивают ли у</w:t>
            </w:r>
            <w:r>
              <w:rPr>
                <w:sz w:val="20"/>
                <w:szCs w:val="20"/>
              </w:rPr>
              <w:t>словия проведения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и/или калибровки в НМИ, включая (но не ограничиваясь этим) источники энергии, освещение и окружающую среду, 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равильно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 проведен</w:t>
            </w:r>
            <w:r>
              <w:rPr>
                <w:sz w:val="20"/>
                <w:szCs w:val="20"/>
                <w:lang w:val="ru-RU"/>
              </w:rPr>
              <w:t>ие</w:t>
            </w:r>
            <w:r>
              <w:rPr>
                <w:sz w:val="20"/>
                <w:szCs w:val="20"/>
              </w:rPr>
              <w:t xml:space="preserve">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и/или калибровки</w:t>
            </w:r>
            <w:r>
              <w:rPr>
                <w:sz w:val="20"/>
                <w:szCs w:val="20"/>
                <w:lang w:val="ru-RU"/>
              </w:rPr>
              <w:t>?</w:t>
            </w:r>
          </w:p>
          <w:p>
            <w:pPr>
              <w:pStyle w:val="Normal"/>
              <w:widowControl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2" w:name="__Fieldmark__460_3102948180"/>
            <w:bookmarkStart w:id="613" w:name="__Fieldmark__460_3102948180"/>
            <w:bookmarkEnd w:id="6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4" w:name="__Fieldmark__461_3102948180"/>
            <w:bookmarkStart w:id="615" w:name="__Fieldmark__461_3102948180"/>
            <w:bookmarkEnd w:id="6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3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Д</w:t>
            </w:r>
            <w:r>
              <w:rPr>
                <w:b w:val="false"/>
                <w:bCs w:val="false"/>
                <w:sz w:val="20"/>
                <w:szCs w:val="20"/>
              </w:rPr>
              <w:t>окументируются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 ли т</w:t>
            </w:r>
            <w:r>
              <w:rPr>
                <w:b w:val="false"/>
                <w:bCs w:val="false"/>
                <w:sz w:val="20"/>
                <w:szCs w:val="20"/>
              </w:rPr>
              <w:t>ехнические требования к помещениям и условиям окружающей среды, которые могут оказать влияние на результаты и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змерений</w:t>
            </w:r>
            <w:r>
              <w:rPr>
                <w:b w:val="false"/>
                <w:bCs w:val="false"/>
                <w:sz w:val="20"/>
                <w:szCs w:val="20"/>
              </w:rPr>
              <w:t xml:space="preserve"> и калибровк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6" w:name="__Fieldmark__463_3102948180"/>
            <w:bookmarkStart w:id="617" w:name="__Fieldmark__463_3102948180"/>
            <w:bookmarkEnd w:id="6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8" w:name="__Fieldmark__464_3102948180"/>
            <w:bookmarkStart w:id="619" w:name="__Fieldmark__464_3102948180"/>
            <w:bookmarkEnd w:id="6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3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>онтролирует</w:t>
            </w:r>
            <w:r>
              <w:rPr>
                <w:sz w:val="20"/>
                <w:szCs w:val="20"/>
                <w:lang w:val="ru-RU"/>
              </w:rPr>
              <w:t xml:space="preserve"> ли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гистрирует</w:t>
            </w:r>
            <w:r>
              <w:rPr>
                <w:sz w:val="20"/>
                <w:szCs w:val="20"/>
                <w:lang w:val="ru-RU"/>
              </w:rPr>
              <w:t xml:space="preserve"> ли</w:t>
            </w:r>
            <w:r>
              <w:rPr>
                <w:sz w:val="20"/>
                <w:szCs w:val="20"/>
              </w:rPr>
              <w:t xml:space="preserve"> НМИ условия окружающей среды в соответствии с техническими требованиями, методиками и процедурами, если они влияют на качество результатов?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0" w:name="__Fieldmark__466_3102948180"/>
            <w:bookmarkStart w:id="621" w:name="__Fieldmark__466_3102948180"/>
            <w:bookmarkEnd w:id="6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2" w:name="__Fieldmark__467_3102948180"/>
            <w:bookmarkStart w:id="623" w:name="__Fieldmark__467_3102948180"/>
            <w:bookmarkEnd w:id="6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fldChar w:fldCharType="begin">
                <w:ffData>
                  <w:name w:val="Text1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lang w:val="en-US" w:eastAsia="en-US"/>
              </w:rPr>
            </w:r>
            <w:r>
              <w:rPr>
                <w:sz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3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екращаются</w:t>
            </w:r>
            <w:r>
              <w:rPr>
                <w:sz w:val="20"/>
                <w:szCs w:val="20"/>
                <w:lang w:val="ru-RU"/>
              </w:rPr>
              <w:t xml:space="preserve"> ли и</w:t>
            </w:r>
            <w:r>
              <w:rPr>
                <w:sz w:val="20"/>
                <w:szCs w:val="20"/>
              </w:rPr>
              <w:t>спытания и калибровк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>, если условия окружающей среды подвергают опасности результаты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и/или калибровк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4" w:name="__Fieldmark__469_3102948180"/>
            <w:bookmarkStart w:id="625" w:name="__Fieldmark__469_3102948180"/>
            <w:bookmarkEnd w:id="6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6" w:name="__Fieldmark__470_3102948180"/>
            <w:bookmarkStart w:id="627" w:name="__Fieldmark__470_3102948180"/>
            <w:bookmarkEnd w:id="6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3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</w:rPr>
              <w:t>Предпринимаются</w:t>
            </w:r>
            <w:r>
              <w:rPr>
                <w:sz w:val="20"/>
                <w:szCs w:val="20"/>
                <w:lang w:val="ru-RU"/>
              </w:rPr>
              <w:t xml:space="preserve"> ли</w:t>
            </w:r>
            <w:r>
              <w:rPr>
                <w:sz w:val="20"/>
                <w:szCs w:val="20"/>
              </w:rPr>
              <w:t xml:space="preserve"> меры по предотвращению взаимного влияния несовместимы</w:t>
            </w:r>
            <w:r>
              <w:rPr>
                <w:sz w:val="20"/>
                <w:szCs w:val="20"/>
                <w:lang w:val="ru-RU"/>
              </w:rPr>
              <w:t>х</w:t>
            </w:r>
            <w:r>
              <w:rPr>
                <w:sz w:val="20"/>
                <w:szCs w:val="20"/>
              </w:rPr>
              <w:t xml:space="preserve"> работ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8" w:name="__Fieldmark__472_3102948180"/>
            <w:bookmarkStart w:id="629" w:name="__Fieldmark__472_3102948180"/>
            <w:bookmarkEnd w:id="6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0" w:name="__Fieldmark__473_3102948180"/>
            <w:bookmarkStart w:id="631" w:name="__Fieldmark__473_3102948180"/>
            <w:bookmarkEnd w:id="6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fldChar w:fldCharType="begin">
                <w:ffData>
                  <w:name w:val="Text1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lang w:val="en-US" w:eastAsia="en-US"/>
              </w:rPr>
            </w:r>
            <w:r>
              <w:rPr>
                <w:sz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3.4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>онтролируются</w:t>
            </w:r>
            <w:r>
              <w:rPr>
                <w:sz w:val="20"/>
                <w:szCs w:val="20"/>
                <w:lang w:val="ru-RU"/>
              </w:rPr>
              <w:t xml:space="preserve"> ли и</w:t>
            </w:r>
            <w:r>
              <w:rPr>
                <w:sz w:val="20"/>
                <w:szCs w:val="20"/>
              </w:rPr>
              <w:t>спользование и доступ к участкам, оказывающим влияние на качество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и/или калибровк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2" w:name="__Fieldmark__475_3102948180"/>
            <w:bookmarkStart w:id="633" w:name="__Fieldmark__475_3102948180"/>
            <w:bookmarkEnd w:id="6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4" w:name="__Fieldmark__476_3102948180"/>
            <w:bookmarkStart w:id="635" w:name="__Fieldmark__476_3102948180"/>
            <w:bookmarkEnd w:id="6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.4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ы испытаний и калибровки и оценка их пригод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b/>
                <w:sz w:val="20"/>
                <w:lang w:val="ru-RU"/>
              </w:rPr>
              <w:t>Примечание</w:t>
            </w:r>
            <w:r>
              <w:rPr>
                <w:b/>
                <w:sz w:val="20"/>
              </w:rPr>
              <w:t xml:space="preserve"> */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.1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бщие по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4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 xml:space="preserve">спользует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 xml:space="preserve">НМИ в своей деятельности  методы и процедуры, соответствующие области ее деятельности?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6" w:name="__Fieldmark__478_3102948180"/>
            <w:bookmarkStart w:id="637" w:name="__Fieldmark__478_3102948180"/>
            <w:bookmarkEnd w:id="6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8" w:name="__Fieldmark__479_3102948180"/>
            <w:bookmarkStart w:id="639" w:name="__Fieldmark__479_3102948180"/>
            <w:bookmarkEnd w:id="6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4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 xml:space="preserve">меются </w:t>
            </w:r>
            <w:r>
              <w:rPr>
                <w:sz w:val="20"/>
                <w:szCs w:val="20"/>
                <w:lang w:val="ru-RU"/>
              </w:rPr>
              <w:t>ли в</w:t>
            </w:r>
            <w:r>
              <w:rPr>
                <w:sz w:val="20"/>
                <w:szCs w:val="20"/>
              </w:rPr>
              <w:t xml:space="preserve"> НМИ инструкции по использованию и управлению всем соответствующим оборудованием, по подготовке  и обращению с изделиями, подлежащими и</w:t>
            </w:r>
            <w:r>
              <w:rPr>
                <w:sz w:val="20"/>
                <w:szCs w:val="20"/>
                <w:lang w:val="ru-RU"/>
              </w:rPr>
              <w:t>змерениям</w:t>
            </w:r>
            <w:r>
              <w:rPr>
                <w:sz w:val="20"/>
                <w:szCs w:val="20"/>
              </w:rPr>
              <w:t xml:space="preserve"> и</w:t>
            </w: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sz w:val="20"/>
                <w:szCs w:val="20"/>
              </w:rPr>
              <w:t xml:space="preserve">или калибровке, или </w:t>
            </w:r>
            <w:r>
              <w:rPr>
                <w:sz w:val="20"/>
                <w:szCs w:val="20"/>
                <w:lang w:val="ru-RU"/>
              </w:rPr>
              <w:t>по тому</w:t>
            </w:r>
            <w:r>
              <w:rPr>
                <w:sz w:val="20"/>
                <w:szCs w:val="20"/>
              </w:rPr>
              <w:t xml:space="preserve"> и друг</w:t>
            </w:r>
            <w:r>
              <w:rPr>
                <w:sz w:val="20"/>
                <w:szCs w:val="20"/>
                <w:lang w:val="ru-RU"/>
              </w:rPr>
              <w:t>ому</w:t>
            </w:r>
            <w:r>
              <w:rPr>
                <w:sz w:val="20"/>
                <w:szCs w:val="20"/>
              </w:rPr>
              <w:t xml:space="preserve"> в тех случаях, когда отсутствие таких инструкций может подвергнуть сомнению результаты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и</w:t>
            </w: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sz w:val="20"/>
                <w:szCs w:val="20"/>
              </w:rPr>
              <w:t>или калибровк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0" w:name="__Fieldmark__481_3102948180"/>
            <w:bookmarkStart w:id="641" w:name="__Fieldmark__481_3102948180"/>
            <w:bookmarkEnd w:id="6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2" w:name="__Fieldmark__482_3102948180"/>
            <w:bookmarkStart w:id="643" w:name="__Fieldmark__482_3102948180"/>
            <w:bookmarkEnd w:id="6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93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4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>ктуализируются</w:t>
            </w:r>
            <w:r>
              <w:rPr>
                <w:sz w:val="20"/>
                <w:szCs w:val="20"/>
                <w:lang w:val="ru-RU"/>
              </w:rPr>
              <w:t xml:space="preserve"> ли</w:t>
            </w:r>
            <w:r>
              <w:rPr>
                <w:sz w:val="20"/>
                <w:szCs w:val="20"/>
              </w:rPr>
              <w:t xml:space="preserve"> и доступны</w:t>
            </w:r>
            <w:r>
              <w:rPr>
                <w:sz w:val="20"/>
                <w:szCs w:val="20"/>
                <w:lang w:val="ru-RU"/>
              </w:rPr>
              <w:t xml:space="preserve"> ли</w:t>
            </w:r>
            <w:r>
              <w:rPr>
                <w:sz w:val="20"/>
                <w:szCs w:val="20"/>
              </w:rPr>
              <w:t xml:space="preserve"> для персонала</w:t>
            </w:r>
            <w:r>
              <w:rPr>
                <w:sz w:val="20"/>
                <w:szCs w:val="20"/>
                <w:lang w:val="ru-RU"/>
              </w:rPr>
              <w:t xml:space="preserve"> в</w:t>
            </w:r>
            <w:r>
              <w:rPr>
                <w:sz w:val="20"/>
                <w:szCs w:val="20"/>
              </w:rPr>
              <w:t xml:space="preserve">се инструкции, </w:t>
            </w:r>
            <w:r>
              <w:rPr>
                <w:sz w:val="20"/>
                <w:szCs w:val="20"/>
                <w:lang w:val="ru-RU"/>
              </w:rPr>
              <w:t xml:space="preserve">стандарты, </w:t>
            </w:r>
            <w:r>
              <w:rPr>
                <w:sz w:val="20"/>
                <w:szCs w:val="20"/>
              </w:rPr>
              <w:t>руководства и справочные данные, относящиеся к работе НМ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4" w:name="__Fieldmark__484_3102948180"/>
            <w:bookmarkStart w:id="645" w:name="__Fieldmark__484_3102948180"/>
            <w:bookmarkEnd w:id="6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6" w:name="__Fieldmark__485_3102948180"/>
            <w:bookmarkStart w:id="647" w:name="__Fieldmark__485_3102948180"/>
            <w:bookmarkEnd w:id="6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.2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ыбор мет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4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>спользует</w:t>
            </w:r>
            <w:r>
              <w:rPr>
                <w:sz w:val="20"/>
                <w:szCs w:val="20"/>
                <w:lang w:val="ru-RU"/>
              </w:rPr>
              <w:t xml:space="preserve"> ли </w:t>
            </w:r>
            <w:r>
              <w:rPr>
                <w:sz w:val="20"/>
                <w:szCs w:val="20"/>
              </w:rPr>
              <w:t>НМИ методы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и/или калибровки, которые </w:t>
            </w:r>
            <w:r>
              <w:rPr>
                <w:sz w:val="20"/>
                <w:szCs w:val="20"/>
                <w:lang w:val="ru-RU"/>
              </w:rPr>
              <w:t>соответствую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ребованиям</w:t>
            </w:r>
            <w:r>
              <w:rPr>
                <w:sz w:val="20"/>
                <w:szCs w:val="20"/>
              </w:rPr>
              <w:t xml:space="preserve"> заказчиков и пригодны для проводимых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и/или калибровк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8" w:name="__Fieldmark__487_3102948180"/>
            <w:bookmarkStart w:id="649" w:name="__Fieldmark__487_3102948180"/>
            <w:bookmarkEnd w:id="6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0" w:name="__Fieldmark__488_3102948180"/>
            <w:bookmarkStart w:id="651" w:name="__Fieldmark__488_3102948180"/>
            <w:bookmarkEnd w:id="6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4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>спользуютс</w:t>
            </w:r>
            <w:r>
              <w:rPr>
                <w:sz w:val="20"/>
                <w:szCs w:val="20"/>
                <w:lang w:val="ru-RU"/>
              </w:rPr>
              <w:t>я ли п</w:t>
            </w:r>
            <w:r>
              <w:rPr>
                <w:sz w:val="20"/>
                <w:szCs w:val="20"/>
              </w:rPr>
              <w:t>реимущественно методы, указанные в международных, региональных или национальных стандартах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2" w:name="__Fieldmark__490_3102948180"/>
            <w:bookmarkStart w:id="653" w:name="__Fieldmark__490_3102948180"/>
            <w:bookmarkEnd w:id="6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4" w:name="__Fieldmark__491_3102948180"/>
            <w:bookmarkStart w:id="655" w:name="__Fieldmark__491_3102948180"/>
            <w:bookmarkEnd w:id="6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4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достоверяется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>НМИ</w:t>
            </w:r>
            <w:r>
              <w:rPr>
                <w:sz w:val="20"/>
                <w:szCs w:val="20"/>
                <w:lang w:val="ru-RU"/>
              </w:rPr>
              <w:t xml:space="preserve"> в том</w:t>
            </w:r>
            <w:r>
              <w:rPr>
                <w:sz w:val="20"/>
                <w:szCs w:val="20"/>
              </w:rPr>
              <w:t>, что использует</w:t>
            </w:r>
            <w:r>
              <w:rPr>
                <w:sz w:val="20"/>
                <w:szCs w:val="20"/>
                <w:lang w:val="ru-RU"/>
              </w:rPr>
              <w:t>ся</w:t>
            </w:r>
            <w:r>
              <w:rPr>
                <w:sz w:val="20"/>
                <w:szCs w:val="20"/>
              </w:rPr>
              <w:t xml:space="preserve"> последнее действующее издание стандарта, кроме случаев, когда оно не подходит или это невозможно сделать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6" w:name="__Fieldmark__493_3102948180"/>
            <w:bookmarkStart w:id="657" w:name="__Fieldmark__493_3102948180"/>
            <w:bookmarkEnd w:id="6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8" w:name="__Fieldmark__494_3102948180"/>
            <w:bookmarkStart w:id="659" w:name="__Fieldmark__494_3102948180"/>
            <w:bookmarkEnd w:id="6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4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Можно ли п</w:t>
            </w:r>
            <w:r>
              <w:rPr>
                <w:sz w:val="20"/>
                <w:szCs w:val="20"/>
              </w:rPr>
              <w:t>ри необходимости дополн</w:t>
            </w:r>
            <w:r>
              <w:rPr>
                <w:sz w:val="20"/>
                <w:szCs w:val="20"/>
                <w:lang w:val="ru-RU"/>
              </w:rPr>
              <w:t xml:space="preserve">ить </w:t>
            </w:r>
            <w:r>
              <w:rPr>
                <w:sz w:val="20"/>
                <w:szCs w:val="20"/>
              </w:rPr>
              <w:t xml:space="preserve">стандарт, чтобы обеспечить </w:t>
            </w:r>
            <w:r>
              <w:rPr>
                <w:sz w:val="20"/>
                <w:szCs w:val="20"/>
                <w:lang w:val="ru-RU"/>
              </w:rPr>
              <w:t xml:space="preserve">его </w:t>
            </w:r>
            <w:r>
              <w:rPr>
                <w:sz w:val="20"/>
                <w:szCs w:val="20"/>
              </w:rPr>
              <w:t>согласованное применение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0" w:name="__Fieldmark__496_3102948180"/>
            <w:bookmarkStart w:id="661" w:name="__Fieldmark__496_3102948180"/>
            <w:bookmarkEnd w:id="6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2" w:name="__Fieldmark__497_3102948180"/>
            <w:bookmarkStart w:id="663" w:name="__Fieldmark__497_3102948180"/>
            <w:bookmarkEnd w:id="6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.3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етоды, разработанные Н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4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Является ли</w:t>
            </w:r>
            <w:r>
              <w:rPr>
                <w:sz w:val="20"/>
                <w:szCs w:val="20"/>
              </w:rPr>
              <w:t xml:space="preserve"> спланированн</w:t>
            </w:r>
            <w:r>
              <w:rPr>
                <w:sz w:val="20"/>
                <w:szCs w:val="20"/>
                <w:lang w:val="ru-RU"/>
              </w:rPr>
              <w:t>ой</w:t>
            </w:r>
            <w:r>
              <w:rPr>
                <w:sz w:val="20"/>
                <w:szCs w:val="20"/>
              </w:rPr>
              <w:t xml:space="preserve"> деятельность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и  поручается</w:t>
            </w:r>
            <w:r>
              <w:rPr>
                <w:sz w:val="20"/>
                <w:szCs w:val="20"/>
                <w:lang w:val="ru-RU"/>
              </w:rPr>
              <w:t xml:space="preserve"> ли</w:t>
            </w:r>
            <w:r>
              <w:rPr>
                <w:sz w:val="20"/>
                <w:szCs w:val="20"/>
              </w:rPr>
              <w:t xml:space="preserve"> квалифицированному персоналу, располагающему необходимыми ресурсами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</w:t>
            </w:r>
            <w:r>
              <w:rPr>
                <w:sz w:val="20"/>
                <w:szCs w:val="20"/>
              </w:rPr>
              <w:t>ведение методов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и калибровки, разрабатываемых </w:t>
            </w:r>
            <w:r>
              <w:rPr>
                <w:sz w:val="20"/>
                <w:szCs w:val="20"/>
                <w:lang w:val="ru-RU"/>
              </w:rPr>
              <w:t>НМИ</w:t>
            </w:r>
            <w:r>
              <w:rPr>
                <w:sz w:val="20"/>
                <w:szCs w:val="20"/>
              </w:rPr>
              <w:t xml:space="preserve"> для своего собственного использован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4" w:name="__Fieldmark__499_3102948180"/>
            <w:bookmarkStart w:id="665" w:name="__Fieldmark__499_3102948180"/>
            <w:bookmarkEnd w:id="6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6" w:name="__Fieldmark__500_3102948180"/>
            <w:bookmarkStart w:id="667" w:name="__Fieldmark__500_3102948180"/>
            <w:bookmarkEnd w:id="6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9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4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Актуализируют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ли п</w:t>
            </w:r>
            <w:r>
              <w:rPr>
                <w:sz w:val="20"/>
                <w:szCs w:val="20"/>
              </w:rPr>
              <w:t>ланы по мере разработки,  обеспечивается</w:t>
            </w:r>
            <w:r>
              <w:rPr>
                <w:sz w:val="20"/>
                <w:szCs w:val="20"/>
                <w:lang w:val="ru-RU"/>
              </w:rPr>
              <w:t xml:space="preserve"> ли</w:t>
            </w:r>
            <w:r>
              <w:rPr>
                <w:sz w:val="20"/>
                <w:szCs w:val="20"/>
              </w:rPr>
              <w:t xml:space="preserve"> эффективная связь между всем задействованным персоналом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8" w:name="__Fieldmark__502_3102948180"/>
            <w:bookmarkStart w:id="669" w:name="__Fieldmark__502_3102948180"/>
            <w:bookmarkEnd w:id="6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0" w:name="__Fieldmark__503_3102948180"/>
            <w:bookmarkStart w:id="671" w:name="__Fieldmark__503_3102948180"/>
            <w:bookmarkEnd w:id="6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.4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Нестандартные мет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b/>
                <w:sz w:val="16"/>
                <w:lang w:val="ru-RU"/>
              </w:rPr>
              <w:t>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4.4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 xml:space="preserve">роходит </w:t>
            </w:r>
            <w:r>
              <w:rPr>
                <w:sz w:val="20"/>
                <w:szCs w:val="20"/>
                <w:lang w:val="ru-RU"/>
              </w:rPr>
              <w:t>ли оценку пригодности</w:t>
            </w:r>
            <w:r>
              <w:rPr>
                <w:sz w:val="20"/>
                <w:szCs w:val="20"/>
              </w:rPr>
              <w:t xml:space="preserve"> разработанный метод</w:t>
            </w:r>
            <w:r>
              <w:rPr>
                <w:sz w:val="20"/>
                <w:szCs w:val="20"/>
                <w:lang w:val="ru-RU"/>
              </w:rPr>
              <w:t xml:space="preserve"> п</w:t>
            </w:r>
            <w:r>
              <w:rPr>
                <w:sz w:val="20"/>
                <w:szCs w:val="20"/>
              </w:rPr>
              <w:t>еред практическим использованием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2" w:name="__Fieldmark__505_3102948180"/>
            <w:bookmarkStart w:id="673" w:name="__Fieldmark__505_3102948180"/>
            <w:bookmarkEnd w:id="6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4" w:name="__Fieldmark__506_3102948180"/>
            <w:bookmarkStart w:id="675" w:name="__Fieldmark__506_3102948180"/>
            <w:bookmarkEnd w:id="67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.5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ценка пригодности мет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1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4.5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Подтвержда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тся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ru-RU"/>
              </w:rPr>
              <w:t>процессе оценки пригодности</w:t>
            </w:r>
            <w:r>
              <w:rPr>
                <w:sz w:val="20"/>
                <w:szCs w:val="20"/>
              </w:rPr>
              <w:t xml:space="preserve"> путем экспертизы и предоставления объективных доказательств</w:t>
            </w:r>
            <w:r>
              <w:rPr>
                <w:sz w:val="20"/>
                <w:szCs w:val="20"/>
                <w:lang w:val="ru-RU"/>
              </w:rPr>
              <w:t xml:space="preserve"> то</w:t>
            </w:r>
            <w:r>
              <w:rPr>
                <w:sz w:val="20"/>
                <w:szCs w:val="20"/>
              </w:rPr>
              <w:t xml:space="preserve">, что выполняются </w:t>
            </w:r>
            <w:r>
              <w:rPr>
                <w:sz w:val="20"/>
                <w:szCs w:val="20"/>
                <w:lang w:val="ru-RU"/>
              </w:rPr>
              <w:t>конкретные</w:t>
            </w:r>
            <w:r>
              <w:rPr>
                <w:sz w:val="20"/>
                <w:szCs w:val="20"/>
              </w:rPr>
              <w:t xml:space="preserve"> требования к </w:t>
            </w:r>
            <w:r>
              <w:rPr>
                <w:sz w:val="20"/>
                <w:szCs w:val="20"/>
                <w:lang w:val="ru-RU"/>
              </w:rPr>
              <w:t>специфическому</w:t>
            </w:r>
            <w:r>
              <w:rPr>
                <w:sz w:val="20"/>
                <w:szCs w:val="20"/>
              </w:rPr>
              <w:t xml:space="preserve"> целевому использованию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6" w:name="__Fieldmark__508_3102948180"/>
            <w:bookmarkStart w:id="677" w:name="__Fieldmark__508_3102948180"/>
            <w:bookmarkEnd w:id="6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8" w:name="__Fieldmark__509_3102948180"/>
            <w:bookmarkStart w:id="679" w:name="__Fieldmark__509_3102948180"/>
            <w:bookmarkEnd w:id="67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fldChar w:fldCharType="begin">
                <w:ffData>
                  <w:name w:val="Text1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lang w:val="en-US" w:eastAsia="en-US"/>
              </w:rPr>
            </w:r>
            <w:r>
              <w:rPr>
                <w:sz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1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4.5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ценивает ли</w:t>
            </w:r>
            <w:r>
              <w:rPr>
                <w:sz w:val="20"/>
                <w:szCs w:val="20"/>
              </w:rPr>
              <w:t xml:space="preserve"> НМИ пригодность нестандартных методов, методов, созданных/разработанных </w:t>
            </w:r>
            <w:r>
              <w:rPr>
                <w:sz w:val="20"/>
                <w:szCs w:val="20"/>
                <w:lang w:val="ru-RU"/>
              </w:rPr>
              <w:t>НМИ</w:t>
            </w:r>
            <w:r>
              <w:rPr>
                <w:sz w:val="20"/>
                <w:szCs w:val="20"/>
              </w:rPr>
              <w:t>, стандартных методов, используемых вне сферы их предполагаемого применения, дополненных и измененных стандартных методов – для подтверждения того, что методы подходят для предполагаемого использован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0" w:name="__Fieldmark__511_3102948180"/>
            <w:bookmarkStart w:id="681" w:name="__Fieldmark__511_3102948180"/>
            <w:bookmarkEnd w:id="6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2" w:name="__Fieldmark__512_3102948180"/>
            <w:bookmarkStart w:id="683" w:name="__Fieldmark__512_3102948180"/>
            <w:bookmarkEnd w:id="68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fldChar w:fldCharType="begin">
                <w:ffData>
                  <w:name w:val="Text1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lang w:val="en-US" w:eastAsia="en-US"/>
              </w:rPr>
            </w:r>
            <w:r>
              <w:rPr>
                <w:sz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1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4.5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пределяется</w:t>
            </w:r>
            <w:r>
              <w:rPr>
                <w:sz w:val="20"/>
                <w:szCs w:val="20"/>
                <w:lang w:val="ru-RU"/>
              </w:rPr>
              <w:t xml:space="preserve"> ли полнота этой оценки</w:t>
            </w:r>
            <w:r>
              <w:rPr>
                <w:sz w:val="20"/>
                <w:szCs w:val="20"/>
              </w:rPr>
              <w:t xml:space="preserve"> потребностями данного применения или области применения?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4" w:name="__Fieldmark__514_3102948180"/>
            <w:bookmarkStart w:id="685" w:name="__Fieldmark__514_3102948180"/>
            <w:bookmarkEnd w:id="68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6" w:name="__Fieldmark__515_3102948180"/>
            <w:bookmarkStart w:id="687" w:name="__Fieldmark__515_3102948180"/>
            <w:bookmarkEnd w:id="68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fldChar w:fldCharType="begin">
                <w:ffData>
                  <w:name w:val="Text1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lang w:val="en-US" w:eastAsia="en-US"/>
              </w:rPr>
            </w:r>
            <w:r>
              <w:rPr>
                <w:sz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1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4.5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 xml:space="preserve">егистрирует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 xml:space="preserve">НМИ полученные результаты, процедуру </w:t>
            </w:r>
            <w:r>
              <w:rPr>
                <w:sz w:val="20"/>
                <w:szCs w:val="20"/>
                <w:lang w:val="ru-RU"/>
              </w:rPr>
              <w:t>использованную для оценки пригодности</w:t>
            </w:r>
            <w:r>
              <w:rPr>
                <w:sz w:val="20"/>
                <w:szCs w:val="20"/>
              </w:rPr>
              <w:t>, заключение о пригодности метода для предполагаемого использован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8" w:name="__Fieldmark__517_3102948180"/>
            <w:bookmarkStart w:id="689" w:name="__Fieldmark__517_3102948180"/>
            <w:bookmarkEnd w:id="6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0" w:name="__Fieldmark__518_3102948180"/>
            <w:bookmarkStart w:id="691" w:name="__Fieldmark__518_3102948180"/>
            <w:bookmarkEnd w:id="69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fldChar w:fldCharType="begin">
                <w:ffData>
                  <w:name w:val="Text1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lang w:val="en-US" w:eastAsia="en-US"/>
              </w:rPr>
            </w:r>
            <w:r>
              <w:rPr>
                <w:sz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.6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ценка неопределенности измер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1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4.6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 xml:space="preserve">меет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>и применяет</w:t>
            </w:r>
            <w:r>
              <w:rPr>
                <w:sz w:val="20"/>
                <w:szCs w:val="20"/>
                <w:lang w:val="ru-RU"/>
              </w:rPr>
              <w:t xml:space="preserve"> ли</w:t>
            </w:r>
            <w:r>
              <w:rPr>
                <w:sz w:val="20"/>
                <w:szCs w:val="20"/>
              </w:rPr>
              <w:t xml:space="preserve"> НМ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процедуру оценки неопределенности </w:t>
            </w:r>
            <w:r>
              <w:rPr>
                <w:sz w:val="20"/>
                <w:szCs w:val="20"/>
                <w:lang w:val="ru-RU"/>
              </w:rPr>
              <w:t xml:space="preserve">результатов </w:t>
            </w:r>
            <w:r>
              <w:rPr>
                <w:sz w:val="20"/>
                <w:szCs w:val="20"/>
              </w:rPr>
              <w:t>измерений при всех калибровках и типах калибровк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2" w:name="__Fieldmark__520_3102948180"/>
            <w:bookmarkStart w:id="693" w:name="__Fieldmark__520_3102948180"/>
            <w:bookmarkEnd w:id="6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4" w:name="__Fieldmark__521_3102948180"/>
            <w:bookmarkStart w:id="695" w:name="__Fieldmark__521_3102948180"/>
            <w:bookmarkEnd w:id="69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1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4.6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>тываются</w:t>
            </w:r>
            <w:r>
              <w:rPr>
                <w:sz w:val="20"/>
                <w:szCs w:val="20"/>
                <w:lang w:val="ru-RU"/>
              </w:rPr>
              <w:t xml:space="preserve"> 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и оценке неопределенности измерени</w:t>
            </w:r>
            <w:r>
              <w:rPr>
                <w:sz w:val="20"/>
                <w:szCs w:val="20"/>
                <w:lang w:val="ru-RU"/>
              </w:rPr>
              <w:t>й</w:t>
            </w:r>
            <w:r>
              <w:rPr>
                <w:sz w:val="20"/>
                <w:szCs w:val="20"/>
              </w:rPr>
              <w:t xml:space="preserve"> все составляющие неопределенности, являющиеся существенными в данной ситуации?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sz w:val="20"/>
                <w:szCs w:val="20"/>
                <w:vertAlign w:val="superscript"/>
              </w:rPr>
              <w:t>,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4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6" w:name="__Fieldmark__523_3102948180"/>
            <w:bookmarkStart w:id="697" w:name="__Fieldmark__523_3102948180"/>
            <w:bookmarkEnd w:id="69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8" w:name="__Fieldmark__524_3102948180"/>
            <w:bookmarkStart w:id="699" w:name="__Fieldmark__524_3102948180"/>
            <w:bookmarkEnd w:id="69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fldChar w:fldCharType="begin">
                <w:ffData>
                  <w:name w:val="Text1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lang w:val="en-US" w:eastAsia="en-US"/>
              </w:rPr>
            </w:r>
            <w:r>
              <w:rPr>
                <w:sz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.7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правление дан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1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4.7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истематически</w:t>
            </w:r>
            <w:r>
              <w:rPr>
                <w:sz w:val="20"/>
                <w:szCs w:val="20"/>
                <w:lang w:val="ru-RU"/>
              </w:rPr>
              <w:t xml:space="preserve"> ли п</w:t>
            </w:r>
            <w:r>
              <w:rPr>
                <w:sz w:val="20"/>
                <w:szCs w:val="20"/>
              </w:rPr>
              <w:t xml:space="preserve">роверяются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асчеты и передача данных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0" w:name="__Fieldmark__526_3102948180"/>
            <w:bookmarkStart w:id="701" w:name="__Fieldmark__526_3102948180"/>
            <w:bookmarkEnd w:id="7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2" w:name="__Fieldmark__527_3102948180"/>
            <w:bookmarkStart w:id="703" w:name="__Fieldmark__527_3102948180"/>
            <w:bookmarkEnd w:id="70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1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4.7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  <w:lang w:val="ru-RU"/>
              </w:rPr>
              <w:t>Г</w:t>
            </w:r>
            <w:r>
              <w:rPr>
                <w:sz w:val="20"/>
                <w:szCs w:val="20"/>
              </w:rPr>
              <w:t>арантирует</w:t>
            </w:r>
            <w:r>
              <w:rPr>
                <w:sz w:val="20"/>
                <w:szCs w:val="20"/>
                <w:lang w:val="ru-RU"/>
              </w:rPr>
              <w:t xml:space="preserve"> ли</w:t>
            </w:r>
            <w:r>
              <w:rPr>
                <w:sz w:val="20"/>
                <w:szCs w:val="20"/>
              </w:rPr>
              <w:t xml:space="preserve"> НМИ, чт</w:t>
            </w:r>
            <w:r>
              <w:rPr>
                <w:sz w:val="20"/>
                <w:szCs w:val="20"/>
                <w:lang w:val="ru-RU"/>
              </w:rPr>
              <w:t>о е</w:t>
            </w:r>
            <w:r>
              <w:rPr>
                <w:sz w:val="20"/>
                <w:szCs w:val="20"/>
              </w:rPr>
              <w:t>сли используются компьютеры или автоматизированное оборудование для сбора, обработки, регистрации, отчетности, хранения или поиска данных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и калибровки,</w:t>
            </w:r>
            <w:r>
              <w:rPr>
                <w:sz w:val="20"/>
                <w:szCs w:val="20"/>
                <w:lang w:val="ru-RU"/>
              </w:rPr>
              <w:t xml:space="preserve"> то</w:t>
            </w:r>
            <w:r>
              <w:rPr>
                <w:sz w:val="20"/>
                <w:szCs w:val="20"/>
              </w:rPr>
              <w:t xml:space="preserve"> 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ое пользователем компьютерное программное обеспечение достаточно подробно задокументировано и получило соответствующую оценку как пригодное для применения?</w:t>
            </w:r>
            <w:r>
              <w:rPr>
                <w:sz w:val="20"/>
                <w:szCs w:val="20"/>
                <w:vertAlign w:val="superscript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4" w:name="__Fieldmark__529_3102948180"/>
            <w:bookmarkStart w:id="705" w:name="__Fieldmark__529_3102948180"/>
            <w:bookmarkEnd w:id="7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6" w:name="__Fieldmark__530_3102948180"/>
            <w:bookmarkStart w:id="707" w:name="__Fieldmark__530_3102948180"/>
            <w:bookmarkEnd w:id="70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/>
            </w:pPr>
            <w:r>
              <w:rPr>
                <w:sz w:val="20"/>
                <w:szCs w:val="20"/>
              </w:rPr>
              <w:t>разработаны и внедрены процедуры защиты данных; эти процедуры  включа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>т, но не ограничива</w:t>
            </w:r>
            <w:r>
              <w:rPr>
                <w:sz w:val="20"/>
                <w:szCs w:val="20"/>
                <w:lang w:val="ru-RU"/>
              </w:rPr>
              <w:t>ясь</w:t>
            </w:r>
            <w:r>
              <w:rPr>
                <w:sz w:val="20"/>
                <w:szCs w:val="20"/>
              </w:rPr>
              <w:t xml:space="preserve"> этим, целостность и конфиденциальность ввода или сбора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хранения, передачи и обработки данных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8" w:name="__Fieldmark__532_3102948180"/>
            <w:bookmarkStart w:id="709" w:name="__Fieldmark__532_3102948180"/>
            <w:bookmarkEnd w:id="7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0" w:name="__Fieldmark__533_3102948180"/>
            <w:bookmarkStart w:id="711" w:name="__Fieldmark__533_3102948180"/>
            <w:bookmarkEnd w:id="7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/>
            </w:pPr>
            <w:r>
              <w:rPr>
                <w:sz w:val="20"/>
                <w:szCs w:val="20"/>
              </w:rPr>
              <w:t>компьютеры и автоматизированное оборудование обслуживаются надлежащим образом, созданы условия окружающей среды и работы, необходимые для целостности и сохранности данных по и</w:t>
            </w:r>
            <w:r>
              <w:rPr>
                <w:sz w:val="20"/>
                <w:szCs w:val="20"/>
                <w:lang w:val="ru-RU"/>
              </w:rPr>
              <w:t>змерениям</w:t>
            </w:r>
            <w:r>
              <w:rPr>
                <w:sz w:val="20"/>
                <w:szCs w:val="20"/>
              </w:rPr>
              <w:t xml:space="preserve"> и калибровкам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2" w:name="__Fieldmark__535_3102948180"/>
            <w:bookmarkStart w:id="713" w:name="__Fieldmark__535_3102948180"/>
            <w:bookmarkEnd w:id="7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4" w:name="__Fieldmark__536_3102948180"/>
            <w:bookmarkStart w:id="715" w:name="__Fieldmark__536_3102948180"/>
            <w:bookmarkEnd w:id="7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>1</w:t>
            </w:r>
            <w:r>
              <w:rPr>
                <w:b w:val="false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ффективность метода определяют одним из следующих приемов или их сочетание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бровкой с использованием исходных эталонов и стандартных образц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м результатов, полученных с помощью других метод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лабораторными сличениям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тическими оценками факторов, оказывающих влияние на результат;</w:t>
            </w:r>
          </w:p>
          <w:p>
            <w:pPr>
              <w:pStyle w:val="Normal"/>
              <w:spacing w:before="0" w:after="0"/>
              <w:ind w:left="379" w:hanging="379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ru-RU"/>
              </w:rPr>
              <w:t xml:space="preserve">    </w:t>
            </w:r>
            <w:r>
              <w:rPr>
                <w:sz w:val="16"/>
                <w:szCs w:val="16"/>
              </w:rPr>
              <w:t xml:space="preserve">оценками неопределенности результатов, основанными на научном понимании теоретических принципов метода и на практическом 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пыте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>2</w:t>
            </w:r>
            <w:r>
              <w:rPr>
                <w:b w:val="false"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sz w:val="16"/>
                <w:szCs w:val="16"/>
              </w:rPr>
              <w:t>Если в нестандартные методы</w:t>
            </w:r>
            <w:r>
              <w:rPr>
                <w:sz w:val="16"/>
                <w:szCs w:val="16"/>
                <w:lang w:val="ru-RU"/>
              </w:rPr>
              <w:t>,</w:t>
            </w:r>
            <w:r>
              <w:rPr>
                <w:sz w:val="16"/>
                <w:szCs w:val="16"/>
              </w:rPr>
              <w:t xml:space="preserve"> прошедшие </w:t>
            </w:r>
            <w:r>
              <w:rPr>
                <w:sz w:val="16"/>
                <w:szCs w:val="16"/>
                <w:lang w:val="ru-RU"/>
              </w:rPr>
              <w:t>оценку,</w:t>
            </w:r>
            <w:r>
              <w:rPr>
                <w:sz w:val="16"/>
                <w:szCs w:val="16"/>
              </w:rPr>
              <w:t xml:space="preserve"> внесены изменения, то влияние этих изменений следует задокументировать и, если целесообразно, провести новую </w:t>
            </w:r>
            <w:r>
              <w:rPr>
                <w:sz w:val="16"/>
                <w:szCs w:val="16"/>
                <w:lang w:val="ru-RU"/>
              </w:rPr>
              <w:t>оценку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>3</w:t>
            </w:r>
            <w:r>
              <w:rPr>
                <w:b w:val="false"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>
                <w:lang w:val="ru-RU"/>
              </w:rPr>
            </w:pPr>
            <w:r>
              <w:rPr>
                <w:sz w:val="16"/>
                <w:szCs w:val="16"/>
              </w:rPr>
              <w:t>Источниками неопределенности являются исходные эталоны и стандартные образ</w:t>
            </w:r>
            <w:r>
              <w:rPr>
                <w:sz w:val="16"/>
                <w:szCs w:val="16"/>
                <w:lang w:val="ru-RU"/>
              </w:rPr>
              <w:t>ц</w:t>
            </w:r>
            <w:r>
              <w:rPr>
                <w:sz w:val="16"/>
                <w:szCs w:val="16"/>
              </w:rPr>
              <w:t>ы, используемые методы и оборудование, окружающая среда, свойства и состояния изделия, подлежащего и</w:t>
            </w:r>
            <w:r>
              <w:rPr>
                <w:sz w:val="16"/>
                <w:szCs w:val="16"/>
                <w:lang w:val="ru-RU"/>
              </w:rPr>
              <w:t>змерению</w:t>
            </w:r>
            <w:r>
              <w:rPr>
                <w:sz w:val="16"/>
                <w:szCs w:val="16"/>
              </w:rPr>
              <w:t xml:space="preserve"> или калибровке, а также оператор.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>4</w:t>
            </w:r>
            <w:r>
              <w:rPr>
                <w:b w:val="false"/>
                <w:sz w:val="16"/>
                <w:szCs w:val="16"/>
              </w:rPr>
              <w:t>:</w:t>
            </w:r>
          </w:p>
          <w:p>
            <w:pPr>
              <w:pStyle w:val="Heading4"/>
              <w:widowControl/>
              <w:spacing w:before="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рогнозируемая стабильность функционирования и</w:t>
            </w:r>
            <w:r>
              <w:rPr>
                <w:b w:val="false"/>
                <w:bCs w:val="false"/>
                <w:sz w:val="16"/>
                <w:szCs w:val="16"/>
                <w:lang w:val="ru-RU"/>
              </w:rPr>
              <w:t>змеряемого</w:t>
            </w:r>
            <w:r>
              <w:rPr>
                <w:b w:val="false"/>
                <w:bCs w:val="false"/>
                <w:sz w:val="16"/>
                <w:szCs w:val="16"/>
              </w:rPr>
              <w:t xml:space="preserve"> и/или калибруемого изделия, как правило, не принимается в расчет при оценке неопределенности измерений.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>5</w:t>
            </w:r>
            <w:r>
              <w:rPr>
                <w:b w:val="false"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Дополнительная информация содержится в ИСО 5725 и Руководстве по выражению неопределенности измерения</w:t>
            </w:r>
            <w:r>
              <w:rPr/>
              <w:t xml:space="preserve">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>6</w:t>
            </w:r>
            <w:r>
              <w:rPr>
                <w:b w:val="false"/>
                <w:sz w:val="16"/>
                <w:szCs w:val="16"/>
              </w:rPr>
              <w:t>:</w:t>
            </w:r>
          </w:p>
          <w:p>
            <w:pPr>
              <w:pStyle w:val="Heading4"/>
              <w:widowControl/>
              <w:spacing w:before="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Коммерческое стандартное  программное обеспечение (например, обработка текстов, база данных, статистические программы), обычно используемое в указанных рамках применения, может считаться прошедшим </w:t>
            </w:r>
            <w:r>
              <w:rPr>
                <w:b w:val="false"/>
                <w:bCs w:val="false"/>
                <w:sz w:val="16"/>
                <w:szCs w:val="16"/>
                <w:lang w:val="ru-RU"/>
              </w:rPr>
              <w:t>оценку</w:t>
            </w:r>
            <w:r>
              <w:rPr>
                <w:b w:val="false"/>
                <w:bCs w:val="false"/>
                <w:sz w:val="16"/>
                <w:szCs w:val="16"/>
              </w:rPr>
              <w:t xml:space="preserve"> в достаточной степени. Однако конфигурация/ модификация программного обеспечения НМИ должны пройти </w:t>
            </w:r>
            <w:r>
              <w:rPr>
                <w:b w:val="false"/>
                <w:bCs w:val="false"/>
                <w:sz w:val="16"/>
                <w:szCs w:val="16"/>
                <w:lang w:val="ru-RU"/>
              </w:rPr>
              <w:t>оценку пригодности методов</w:t>
            </w:r>
            <w:r>
              <w:rPr>
                <w:b w:val="false"/>
                <w:bCs w:val="false"/>
                <w:sz w:val="16"/>
                <w:szCs w:val="16"/>
              </w:rPr>
              <w:t>.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spacing w:before="0" w:after="0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55"/>
        <w:gridCol w:w="567"/>
        <w:gridCol w:w="567"/>
        <w:gridCol w:w="2529"/>
      </w:tblGrid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.5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уд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b/>
                <w:sz w:val="20"/>
                <w:lang w:val="ru-RU"/>
              </w:rPr>
              <w:t>Примечание</w:t>
            </w:r>
            <w:r>
              <w:rPr>
                <w:b/>
                <w:sz w:val="20"/>
              </w:rPr>
              <w:t xml:space="preserve"> */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5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 xml:space="preserve">асполагает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>НМИ требуемы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борудованием всех видов для правильного проведения  измерений и/или калибровк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6" w:name="__Fieldmark__538_3102948180"/>
            <w:bookmarkStart w:id="717" w:name="__Fieldmark__538_3102948180"/>
            <w:bookmarkEnd w:id="7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8" w:name="__Fieldmark__539_3102948180"/>
            <w:bookmarkStart w:id="719" w:name="__Fieldmark__539_3102948180"/>
            <w:bookmarkEnd w:id="7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5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достоверяется </w:t>
            </w:r>
            <w:r>
              <w:rPr>
                <w:sz w:val="20"/>
                <w:szCs w:val="20"/>
                <w:lang w:val="ru-RU"/>
              </w:rPr>
              <w:t>ли НМИ</w:t>
            </w:r>
            <w:r>
              <w:rPr>
                <w:sz w:val="20"/>
                <w:szCs w:val="20"/>
              </w:rPr>
              <w:t xml:space="preserve">, что требования стандарта </w:t>
            </w:r>
            <w:r>
              <w:rPr>
                <w:sz w:val="20"/>
                <w:szCs w:val="20"/>
                <w:lang w:val="ru-RU"/>
              </w:rPr>
              <w:t>ISO/IEC</w:t>
            </w:r>
            <w:r>
              <w:rPr>
                <w:sz w:val="20"/>
                <w:szCs w:val="20"/>
              </w:rPr>
              <w:t xml:space="preserve"> 17025 выполняютс</w:t>
            </w:r>
            <w:r>
              <w:rPr>
                <w:sz w:val="20"/>
                <w:szCs w:val="20"/>
                <w:lang w:val="ru-RU"/>
              </w:rPr>
              <w:t>я в тех</w:t>
            </w:r>
            <w:r>
              <w:rPr>
                <w:sz w:val="20"/>
                <w:szCs w:val="20"/>
              </w:rPr>
              <w:t xml:space="preserve"> случаях, когда </w:t>
            </w:r>
            <w:r>
              <w:rPr>
                <w:sz w:val="20"/>
                <w:szCs w:val="20"/>
                <w:lang w:val="ru-RU"/>
              </w:rPr>
              <w:t>он</w:t>
            </w:r>
            <w:r>
              <w:rPr>
                <w:sz w:val="20"/>
                <w:szCs w:val="20"/>
              </w:rPr>
              <w:t xml:space="preserve"> использ</w:t>
            </w:r>
            <w:r>
              <w:rPr>
                <w:sz w:val="20"/>
                <w:szCs w:val="20"/>
                <w:lang w:val="ru-RU"/>
              </w:rPr>
              <w:t>ует</w:t>
            </w:r>
            <w:r>
              <w:rPr>
                <w:sz w:val="20"/>
                <w:szCs w:val="20"/>
              </w:rPr>
              <w:t xml:space="preserve"> оборудовани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>, находяще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>ся вне</w:t>
            </w:r>
            <w:r>
              <w:rPr>
                <w:sz w:val="20"/>
                <w:szCs w:val="20"/>
                <w:lang w:val="ru-RU"/>
              </w:rPr>
              <w:t xml:space="preserve"> сферы</w:t>
            </w:r>
            <w:r>
              <w:rPr>
                <w:sz w:val="20"/>
                <w:szCs w:val="20"/>
              </w:rPr>
              <w:t xml:space="preserve"> е</w:t>
            </w:r>
            <w:r>
              <w:rPr>
                <w:sz w:val="20"/>
                <w:szCs w:val="20"/>
                <w:lang w:val="ru-RU"/>
              </w:rPr>
              <w:t>го</w:t>
            </w:r>
            <w:r>
              <w:rPr>
                <w:sz w:val="20"/>
                <w:szCs w:val="20"/>
              </w:rPr>
              <w:t xml:space="preserve"> постоянного контроля?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0" w:name="__Fieldmark__541_3102948180"/>
            <w:bookmarkStart w:id="721" w:name="__Fieldmark__541_3102948180"/>
            <w:bookmarkEnd w:id="7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2" w:name="__Fieldmark__542_3102948180"/>
            <w:bookmarkStart w:id="723" w:name="__Fieldmark__542_3102948180"/>
            <w:bookmarkEnd w:id="7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fldChar w:fldCharType="begin">
                <w:ffData>
                  <w:name w:val="Text1 Copy 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lang w:val="en-US" w:eastAsia="en-US"/>
              </w:rPr>
            </w:r>
            <w:r>
              <w:rPr>
                <w:sz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5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 xml:space="preserve">беспечивает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>используемое для проведения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, калибровки </w:t>
            </w: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борудование и его программное обеспеч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требуемую точность и соответств</w:t>
            </w:r>
            <w:r>
              <w:rPr>
                <w:sz w:val="20"/>
                <w:szCs w:val="20"/>
                <w:lang w:val="ru-RU"/>
              </w:rPr>
              <w:t>ует 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оно </w:t>
            </w:r>
            <w:r>
              <w:rPr>
                <w:sz w:val="20"/>
                <w:szCs w:val="20"/>
              </w:rPr>
              <w:t>техническим требованиям, предъявляемым к и</w:t>
            </w:r>
            <w:r>
              <w:rPr>
                <w:sz w:val="20"/>
                <w:szCs w:val="20"/>
                <w:lang w:val="ru-RU"/>
              </w:rPr>
              <w:t>змерениям</w:t>
            </w:r>
            <w:r>
              <w:rPr>
                <w:sz w:val="20"/>
                <w:szCs w:val="20"/>
              </w:rPr>
              <w:t xml:space="preserve"> и/или калибровкам 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4" w:name="__Fieldmark__544_3102948180"/>
            <w:bookmarkStart w:id="725" w:name="__Fieldmark__544_3102948180"/>
            <w:bookmarkEnd w:id="7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6" w:name="__Fieldmark__545_3102948180"/>
            <w:bookmarkStart w:id="727" w:name="__Fieldmark__545_3102948180"/>
            <w:bookmarkEnd w:id="7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5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пределены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ли </w:t>
            </w:r>
            <w:r>
              <w:rPr>
                <w:b w:val="false"/>
                <w:bCs w:val="false"/>
                <w:sz w:val="20"/>
                <w:szCs w:val="20"/>
              </w:rPr>
              <w:t xml:space="preserve">программы калибровки для основных параметров или характеристик приборов, если эти характеристики оказывают значительное влияние на результаты?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8" w:name="__Fieldmark__547_3102948180"/>
            <w:bookmarkStart w:id="729" w:name="__Fieldmark__547_3102948180"/>
            <w:bookmarkEnd w:id="7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30" w:name="__Fieldmark__548_3102948180"/>
            <w:bookmarkStart w:id="731" w:name="__Fieldmark__548_3102948180"/>
            <w:bookmarkEnd w:id="7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5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>алибруется</w:t>
            </w:r>
            <w:r>
              <w:rPr>
                <w:sz w:val="20"/>
                <w:szCs w:val="20"/>
                <w:lang w:val="ru-RU"/>
              </w:rPr>
              <w:t xml:space="preserve"> и/или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оверяется</w:t>
            </w:r>
            <w:r>
              <w:rPr>
                <w:sz w:val="20"/>
                <w:szCs w:val="20"/>
                <w:lang w:val="ru-RU"/>
              </w:rPr>
              <w:t xml:space="preserve"> ли</w:t>
            </w:r>
            <w:r>
              <w:rPr>
                <w:sz w:val="20"/>
                <w:szCs w:val="20"/>
              </w:rPr>
              <w:t xml:space="preserve"> оборудование</w:t>
            </w:r>
            <w:r>
              <w:rPr>
                <w:sz w:val="20"/>
                <w:szCs w:val="20"/>
                <w:lang w:val="ru-RU"/>
              </w:rPr>
              <w:t>, д</w:t>
            </w:r>
            <w:r>
              <w:rPr>
                <w:sz w:val="20"/>
                <w:szCs w:val="20"/>
              </w:rPr>
              <w:t>о ввода в эксплуатацию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 xml:space="preserve">на предмет установления его соответствия техническим требованиям, </w:t>
            </w:r>
            <w:r>
              <w:rPr>
                <w:sz w:val="20"/>
                <w:szCs w:val="20"/>
                <w:lang w:val="ru-RU"/>
              </w:rPr>
              <w:t>установленным</w:t>
            </w:r>
            <w:r>
              <w:rPr>
                <w:sz w:val="20"/>
                <w:szCs w:val="20"/>
              </w:rPr>
              <w:t xml:space="preserve"> в НМИ и соответствующи</w:t>
            </w:r>
            <w:r>
              <w:rPr>
                <w:sz w:val="20"/>
                <w:szCs w:val="20"/>
                <w:lang w:val="ru-RU"/>
              </w:rPr>
              <w:t>х</w:t>
            </w:r>
            <w:r>
              <w:rPr>
                <w:sz w:val="20"/>
                <w:szCs w:val="20"/>
              </w:rPr>
              <w:t xml:space="preserve"> стандарта</w:t>
            </w:r>
            <w:r>
              <w:rPr>
                <w:sz w:val="20"/>
                <w:szCs w:val="20"/>
                <w:lang w:val="ru-RU"/>
              </w:rPr>
              <w:t>х</w:t>
            </w:r>
            <w:r>
              <w:rPr>
                <w:sz w:val="20"/>
                <w:szCs w:val="20"/>
              </w:rPr>
              <w:t xml:space="preserve"> ?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32" w:name="__Fieldmark__550_3102948180"/>
            <w:bookmarkStart w:id="733" w:name="__Fieldmark__550_3102948180"/>
            <w:bookmarkEnd w:id="7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34" w:name="__Fieldmark__551_3102948180"/>
            <w:bookmarkStart w:id="735" w:name="__Fieldmark__551_3102948180"/>
            <w:bookmarkEnd w:id="7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5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 xml:space="preserve">роверяетс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и/или калибруется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>оборудование</w:t>
            </w:r>
            <w:r>
              <w:rPr>
                <w:sz w:val="20"/>
                <w:szCs w:val="20"/>
                <w:lang w:val="ru-RU"/>
              </w:rPr>
              <w:t xml:space="preserve"> п</w:t>
            </w:r>
            <w:r>
              <w:rPr>
                <w:sz w:val="20"/>
                <w:szCs w:val="20"/>
              </w:rPr>
              <w:t xml:space="preserve">еред </w:t>
            </w:r>
            <w:r>
              <w:rPr>
                <w:sz w:val="20"/>
                <w:szCs w:val="20"/>
                <w:lang w:val="ru-RU"/>
              </w:rPr>
              <w:t xml:space="preserve">его непосредственным </w:t>
            </w:r>
            <w:r>
              <w:rPr>
                <w:sz w:val="20"/>
                <w:szCs w:val="20"/>
              </w:rPr>
              <w:t>использованием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36" w:name="__Fieldmark__553_3102948180"/>
            <w:bookmarkStart w:id="737" w:name="__Fieldmark__553_3102948180"/>
            <w:bookmarkEnd w:id="7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38" w:name="__Fieldmark__554_3102948180"/>
            <w:bookmarkStart w:id="739" w:name="__Fieldmark__554_3102948180"/>
            <w:bookmarkEnd w:id="7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5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аботает</w:t>
            </w:r>
            <w:r>
              <w:rPr>
                <w:sz w:val="20"/>
                <w:szCs w:val="20"/>
                <w:lang w:val="ru-RU"/>
              </w:rPr>
              <w:t xml:space="preserve"> ли с</w:t>
            </w:r>
            <w:r>
              <w:rPr>
                <w:sz w:val="20"/>
                <w:szCs w:val="20"/>
              </w:rPr>
              <w:t xml:space="preserve"> оборудованием  уполномоченный персонал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0" w:name="__Fieldmark__556_3102948180"/>
            <w:bookmarkStart w:id="741" w:name="__Fieldmark__556_3102948180"/>
            <w:bookmarkEnd w:id="7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2" w:name="__Fieldmark__557_3102948180"/>
            <w:bookmarkStart w:id="743" w:name="__Fieldmark__557_3102948180"/>
            <w:bookmarkEnd w:id="7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5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В</w:t>
            </w:r>
            <w:r>
              <w:rPr>
                <w:sz w:val="20"/>
                <w:szCs w:val="20"/>
              </w:rPr>
              <w:t xml:space="preserve">сегда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>доступны для использования соответствующему персоналу</w:t>
            </w:r>
            <w:r>
              <w:rPr>
                <w:sz w:val="20"/>
                <w:szCs w:val="20"/>
                <w:lang w:val="ru-RU"/>
              </w:rPr>
              <w:t xml:space="preserve"> а</w:t>
            </w:r>
            <w:r>
              <w:rPr>
                <w:sz w:val="20"/>
                <w:szCs w:val="20"/>
              </w:rPr>
              <w:t xml:space="preserve">ктуализированные инструкции по </w:t>
            </w:r>
            <w:r>
              <w:rPr>
                <w:sz w:val="20"/>
                <w:szCs w:val="20"/>
                <w:lang w:val="ru-RU"/>
              </w:rPr>
              <w:t>эксплуатации</w:t>
            </w:r>
            <w:r>
              <w:rPr>
                <w:sz w:val="20"/>
                <w:szCs w:val="20"/>
              </w:rPr>
              <w:t xml:space="preserve"> и обслуживанию оборудования (включая любые соответствующие руководства, предоставленные производителем оборудования) 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4" w:name="__Fieldmark__559_3102948180"/>
            <w:bookmarkStart w:id="745" w:name="__Fieldmark__559_3102948180"/>
            <w:bookmarkEnd w:id="7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6" w:name="__Fieldmark__560_3102948180"/>
            <w:bookmarkStart w:id="747" w:name="__Fieldmark__560_3102948180"/>
            <w:bookmarkEnd w:id="7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5.4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днозначно</w:t>
            </w:r>
            <w:r>
              <w:rPr>
                <w:sz w:val="20"/>
                <w:szCs w:val="20"/>
                <w:lang w:val="ru-RU"/>
              </w:rPr>
              <w:t xml:space="preserve"> ли</w:t>
            </w:r>
            <w:r>
              <w:rPr>
                <w:sz w:val="20"/>
                <w:szCs w:val="20"/>
              </w:rPr>
              <w:t xml:space="preserve"> идентифицирована каждая единица оборудования и ее программное обеспечение</w:t>
            </w:r>
            <w:r>
              <w:rPr>
                <w:sz w:val="20"/>
                <w:szCs w:val="20"/>
                <w:lang w:val="ru-RU"/>
              </w:rPr>
              <w:t xml:space="preserve"> (е</w:t>
            </w:r>
            <w:r>
              <w:rPr>
                <w:sz w:val="20"/>
                <w:szCs w:val="20"/>
              </w:rPr>
              <w:t>сли это практически осуществимо</w:t>
            </w:r>
            <w:r>
              <w:rPr>
                <w:sz w:val="20"/>
                <w:szCs w:val="20"/>
                <w:lang w:val="ru-RU"/>
              </w:rPr>
              <w:t xml:space="preserve">), </w:t>
            </w:r>
            <w:r>
              <w:rPr>
                <w:sz w:val="20"/>
                <w:szCs w:val="20"/>
              </w:rPr>
              <w:t>используем</w:t>
            </w:r>
            <w:r>
              <w:rPr>
                <w:sz w:val="20"/>
                <w:szCs w:val="20"/>
                <w:lang w:val="ru-RU"/>
              </w:rPr>
              <w:t>ых</w:t>
            </w:r>
            <w:r>
              <w:rPr>
                <w:sz w:val="20"/>
                <w:szCs w:val="20"/>
              </w:rPr>
              <w:t xml:space="preserve"> при проведении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и/или калибровки и оказывающи</w:t>
            </w:r>
            <w:r>
              <w:rPr>
                <w:sz w:val="20"/>
                <w:szCs w:val="20"/>
                <w:lang w:val="ru-RU"/>
              </w:rPr>
              <w:t>х</w:t>
            </w:r>
            <w:r>
              <w:rPr>
                <w:sz w:val="20"/>
                <w:szCs w:val="20"/>
              </w:rPr>
              <w:t xml:space="preserve"> влияние на результат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8" w:name="__Fieldmark__562_3102948180"/>
            <w:bookmarkStart w:id="749" w:name="__Fieldmark__562_3102948180"/>
            <w:bookmarkEnd w:id="7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50" w:name="__Fieldmark__563_3102948180"/>
            <w:bookmarkStart w:id="751" w:name="__Fieldmark__563_3102948180"/>
            <w:bookmarkEnd w:id="7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5.5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</w:rPr>
              <w:t>Зарегистрированы</w:t>
            </w:r>
            <w:r>
              <w:rPr>
                <w:sz w:val="20"/>
                <w:szCs w:val="20"/>
                <w:lang w:val="ru-RU"/>
              </w:rPr>
              <w:t xml:space="preserve"> ли </w:t>
            </w:r>
            <w:r>
              <w:rPr>
                <w:sz w:val="20"/>
                <w:szCs w:val="20"/>
              </w:rPr>
              <w:t>существенные для проведения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и/или калибровки</w:t>
            </w:r>
            <w:r>
              <w:rPr>
                <w:sz w:val="20"/>
                <w:szCs w:val="20"/>
                <w:lang w:val="ru-RU"/>
              </w:rPr>
              <w:t xml:space="preserve"> к</w:t>
            </w:r>
            <w:r>
              <w:rPr>
                <w:sz w:val="20"/>
                <w:szCs w:val="20"/>
              </w:rPr>
              <w:t>аждая единица оборудования и ее программное обеспечение 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52" w:name="__Fieldmark__565_3102948180"/>
            <w:bookmarkStart w:id="753" w:name="__Fieldmark__565_3102948180"/>
            <w:bookmarkEnd w:id="7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54" w:name="__Fieldmark__566_3102948180"/>
            <w:bookmarkStart w:id="755" w:name="__Fieldmark__566_3102948180"/>
            <w:bookmarkEnd w:id="7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5.5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одержат ли р</w:t>
            </w:r>
            <w:r>
              <w:rPr>
                <w:sz w:val="20"/>
                <w:szCs w:val="20"/>
              </w:rPr>
              <w:t>егистрационные данные, по крайней мере, следующие сведения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ю каждой единицы оборудования и ее программного обеспечения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56" w:name="__Fieldmark__568_3102948180"/>
            <w:bookmarkStart w:id="757" w:name="__Fieldmark__568_3102948180"/>
            <w:bookmarkEnd w:id="7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58" w:name="__Fieldmark__569_3102948180"/>
            <w:bookmarkStart w:id="759" w:name="__Fieldmark__569_3102948180"/>
            <w:bookmarkEnd w:id="7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готовителя, идентификацию типа, серийный номер или другую уникальную идентификацию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0" w:name="__Fieldmark__571_3102948180"/>
            <w:bookmarkStart w:id="761" w:name="__Fieldmark__571_3102948180"/>
            <w:bookmarkEnd w:id="7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2" w:name="__Fieldmark__572_3102948180"/>
            <w:bookmarkStart w:id="763" w:name="__Fieldmark__572_3102948180"/>
            <w:bookmarkEnd w:id="7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верок соответствия оборудования нормативным документам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4" w:name="__Fieldmark__574_3102948180"/>
            <w:bookmarkStart w:id="765" w:name="__Fieldmark__574_3102948180"/>
            <w:bookmarkEnd w:id="7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6" w:name="__Fieldmark__575_3102948180"/>
            <w:bookmarkStart w:id="767" w:name="__Fieldmark__575_3102948180"/>
            <w:bookmarkEnd w:id="7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на данный момент, если требуетс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8" w:name="__Fieldmark__577_3102948180"/>
            <w:bookmarkStart w:id="769" w:name="__Fieldmark__577_3102948180"/>
            <w:bookmarkEnd w:id="7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70" w:name="__Fieldmark__578_3102948180"/>
            <w:bookmarkStart w:id="771" w:name="__Fieldmark__578_3102948180"/>
            <w:bookmarkEnd w:id="7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изготовителя, при их наличии, или данные о месте их нахожден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72" w:name="__Fieldmark__580_3102948180"/>
            <w:bookmarkStart w:id="773" w:name="__Fieldmark__580_3102948180"/>
            <w:bookmarkEnd w:id="7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74" w:name="__Fieldmark__581_3102948180"/>
            <w:bookmarkStart w:id="775" w:name="__Fieldmark__581_3102948180"/>
            <w:bookmarkEnd w:id="77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/>
            </w:pPr>
            <w:r>
              <w:rPr>
                <w:sz w:val="20"/>
                <w:szCs w:val="20"/>
              </w:rPr>
              <w:t xml:space="preserve">даты, результаты и копии отчетов и </w:t>
            </w:r>
            <w:r>
              <w:rPr>
                <w:sz w:val="20"/>
                <w:szCs w:val="20"/>
                <w:lang w:val="ru-RU"/>
              </w:rPr>
              <w:t>сертификатов</w:t>
            </w:r>
            <w:r>
              <w:rPr>
                <w:sz w:val="20"/>
                <w:szCs w:val="20"/>
              </w:rPr>
              <w:t xml:space="preserve">  всех калибров</w:t>
            </w: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 xml:space="preserve">к, </w:t>
            </w:r>
            <w:r>
              <w:rPr>
                <w:sz w:val="20"/>
                <w:szCs w:val="20"/>
                <w:lang w:val="uk-UA"/>
              </w:rPr>
              <w:t xml:space="preserve">свидетельств о </w:t>
            </w:r>
            <w:r>
              <w:rPr>
                <w:sz w:val="20"/>
                <w:szCs w:val="20"/>
              </w:rPr>
              <w:t>регулировках, критериев приемки и планируемую дату очередной калибровк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76" w:name="__Fieldmark__583_3102948180"/>
            <w:bookmarkStart w:id="777" w:name="__Fieldmark__583_3102948180"/>
            <w:bookmarkEnd w:id="7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78" w:name="__Fieldmark__584_3102948180"/>
            <w:bookmarkStart w:id="779" w:name="__Fieldmark__584_3102948180"/>
            <w:bookmarkEnd w:id="77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хнического обслуживания, при необходимости, и мероприятия по техническому обслуживанию, проведенные к настоящему времен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0" w:name="__Fieldmark__586_3102948180"/>
            <w:bookmarkStart w:id="781" w:name="__Fieldmark__586_3102948180"/>
            <w:bookmarkEnd w:id="7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2" w:name="__Fieldmark__587_3102948180"/>
            <w:bookmarkStart w:id="783" w:name="__Fieldmark__587_3102948180"/>
            <w:bookmarkEnd w:id="78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любых повреждений, неисправностей, модификаций или ремонта оборудован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4" w:name="__Fieldmark__589_3102948180"/>
            <w:bookmarkStart w:id="785" w:name="__Fieldmark__589_3102948180"/>
            <w:bookmarkEnd w:id="78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6" w:name="__Fieldmark__590_3102948180"/>
            <w:bookmarkStart w:id="787" w:name="__Fieldmark__590_3102948180"/>
            <w:bookmarkEnd w:id="78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5.6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 xml:space="preserve">асполагает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 xml:space="preserve">НМИ </w:t>
            </w:r>
            <w:r>
              <w:rPr>
                <w:sz w:val="20"/>
                <w:szCs w:val="20"/>
                <w:lang w:val="uk-UA"/>
              </w:rPr>
              <w:t>задокументированными процедурами</w:t>
            </w:r>
            <w:r>
              <w:rPr>
                <w:sz w:val="20"/>
                <w:szCs w:val="20"/>
              </w:rPr>
              <w:t xml:space="preserve"> безопасного обращения, транспортирования, хранения, использования и планового обслуживания измерительного оборудования для обеспечения надлежащего функционирования и предупреждения загрязнения или порчи?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8" w:name="__Fieldmark__592_3102948180"/>
            <w:bookmarkStart w:id="789" w:name="__Fieldmark__592_3102948180"/>
            <w:bookmarkEnd w:id="7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90" w:name="__Fieldmark__593_3102948180"/>
            <w:bookmarkStart w:id="791" w:name="__Fieldmark__593_3102948180"/>
            <w:bookmarkEnd w:id="79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5.7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>зымается</w:t>
            </w:r>
            <w:r>
              <w:rPr>
                <w:sz w:val="20"/>
                <w:szCs w:val="20"/>
                <w:lang w:val="ru-RU"/>
              </w:rPr>
              <w:t xml:space="preserve"> ли</w:t>
            </w:r>
            <w:r>
              <w:rPr>
                <w:sz w:val="20"/>
                <w:szCs w:val="20"/>
              </w:rPr>
              <w:t xml:space="preserve"> из обращения </w:t>
            </w: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 xml:space="preserve">борудование, которое было подвергнуто перегрузке или неправильному обращению, показало </w:t>
            </w:r>
            <w:r>
              <w:rPr>
                <w:sz w:val="20"/>
                <w:szCs w:val="20"/>
                <w:lang w:val="ru-RU"/>
              </w:rPr>
              <w:t>сомнительные</w:t>
            </w:r>
            <w:r>
              <w:rPr>
                <w:sz w:val="20"/>
                <w:szCs w:val="20"/>
              </w:rPr>
              <w:t xml:space="preserve"> результаты, оказалось с дефектами или его параметры выходили за установленные пределы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92" w:name="__Fieldmark__595_3102948180"/>
            <w:bookmarkStart w:id="793" w:name="__Fieldmark__595_3102948180"/>
            <w:bookmarkEnd w:id="7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94" w:name="__Fieldmark__596_3102948180"/>
            <w:bookmarkStart w:id="795" w:name="__Fieldmark__596_3102948180"/>
            <w:bookmarkEnd w:id="79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5.7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>золировано</w:t>
            </w:r>
            <w:r>
              <w:rPr>
                <w:sz w:val="20"/>
                <w:szCs w:val="20"/>
                <w:lang w:val="ru-RU"/>
              </w:rPr>
              <w:t xml:space="preserve"> 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то оборудование</w:t>
            </w:r>
            <w:r>
              <w:rPr>
                <w:sz w:val="20"/>
                <w:szCs w:val="20"/>
              </w:rPr>
              <w:t xml:space="preserve"> для предотвращения его дальнейшего использования, указано</w:t>
            </w:r>
            <w:r>
              <w:rPr>
                <w:sz w:val="20"/>
                <w:szCs w:val="20"/>
                <w:lang w:val="ru-RU"/>
              </w:rPr>
              <w:t xml:space="preserve"> ли</w:t>
            </w:r>
            <w:r>
              <w:rPr>
                <w:sz w:val="20"/>
                <w:szCs w:val="20"/>
              </w:rPr>
              <w:t xml:space="preserve"> четко на ярлыке или маркировке, что оно непригодно к использованию до тех пор, пока оно не будет отремонтировано, калибровано или испытано на предмет правильного функционирован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96" w:name="__Fieldmark__598_3102948180"/>
            <w:bookmarkStart w:id="797" w:name="__Fieldmark__598_3102948180"/>
            <w:bookmarkEnd w:id="79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98" w:name="__Fieldmark__599_3102948180"/>
            <w:bookmarkStart w:id="799" w:name="__Fieldmark__599_3102948180"/>
            <w:bookmarkEnd w:id="79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fldChar w:fldCharType="begin">
                <w:ffData>
                  <w:name w:val="Text1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lang w:val="en-US" w:eastAsia="en-US"/>
              </w:rPr>
            </w:r>
            <w:r>
              <w:rPr>
                <w:sz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5.7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>зуча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>тся</w:t>
            </w:r>
            <w:r>
              <w:rPr>
                <w:sz w:val="20"/>
                <w:szCs w:val="20"/>
                <w:lang w:val="ru-RU"/>
              </w:rPr>
              <w:t xml:space="preserve"> ли в</w:t>
            </w:r>
            <w:r>
              <w:rPr>
                <w:sz w:val="20"/>
                <w:szCs w:val="20"/>
              </w:rPr>
              <w:t xml:space="preserve"> НМИ </w:t>
            </w:r>
            <w:r>
              <w:rPr>
                <w:sz w:val="20"/>
                <w:szCs w:val="20"/>
                <w:lang w:val="ru-RU"/>
              </w:rPr>
              <w:t xml:space="preserve">несоответствия </w:t>
            </w:r>
            <w:r>
              <w:rPr>
                <w:sz w:val="20"/>
                <w:szCs w:val="20"/>
              </w:rPr>
              <w:t>параметров</w:t>
            </w:r>
            <w:r>
              <w:rPr>
                <w:sz w:val="20"/>
                <w:szCs w:val="20"/>
                <w:lang w:val="ru-RU"/>
              </w:rPr>
              <w:t>, обнаруженные</w:t>
            </w:r>
            <w:r>
              <w:rPr>
                <w:sz w:val="20"/>
                <w:szCs w:val="20"/>
              </w:rPr>
              <w:t xml:space="preserve"> в ходе предыдущих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и/или калибровки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разработа</w:t>
            </w:r>
            <w:r>
              <w:rPr>
                <w:sz w:val="20"/>
                <w:szCs w:val="20"/>
                <w:lang w:val="ru-RU"/>
              </w:rPr>
              <w:t>на ли</w:t>
            </w:r>
            <w:r>
              <w:rPr>
                <w:sz w:val="20"/>
                <w:szCs w:val="20"/>
              </w:rPr>
              <w:t xml:space="preserve"> процедур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«Управление несоответствующими работами »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0" w:name="__Fieldmark__601_3102948180"/>
            <w:bookmarkStart w:id="801" w:name="__Fieldmark__601_3102948180"/>
            <w:bookmarkEnd w:id="8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2" w:name="__Fieldmark__602_3102948180"/>
            <w:bookmarkStart w:id="803" w:name="__Fieldmark__602_3102948180"/>
            <w:bookmarkEnd w:id="80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fldChar w:fldCharType="begin">
                <w:ffData>
                  <w:name w:val="Text1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lang w:val="en-US" w:eastAsia="en-US"/>
              </w:rPr>
            </w:r>
            <w:r>
              <w:rPr>
                <w:sz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5.8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</w:t>
            </w:r>
            <w:r>
              <w:rPr>
                <w:sz w:val="20"/>
                <w:szCs w:val="20"/>
              </w:rPr>
              <w:t xml:space="preserve">се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>оборудование, находящееся под контролем НМИ и нуждающееся в калибровке</w:t>
            </w:r>
            <w:r>
              <w:rPr>
                <w:sz w:val="20"/>
                <w:szCs w:val="20"/>
                <w:lang w:val="ru-RU"/>
              </w:rPr>
              <w:t xml:space="preserve"> и</w:t>
            </w:r>
            <w:r>
              <w:rPr>
                <w:sz w:val="20"/>
                <w:szCs w:val="20"/>
              </w:rPr>
              <w:t>дентифицирован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(обозначен статус калибровки, включая дату проведения последней калибровки, а также дату или критерии необходимости проведения повторной калибровки</w:t>
            </w:r>
            <w:r>
              <w:rPr>
                <w:sz w:val="20"/>
                <w:szCs w:val="20"/>
                <w:lang w:val="ru-RU"/>
              </w:rPr>
              <w:t>), к</w:t>
            </w:r>
            <w:r>
              <w:rPr>
                <w:sz w:val="20"/>
                <w:szCs w:val="20"/>
              </w:rPr>
              <w:t>огда это практически осуществимо</w:t>
            </w:r>
            <w:r>
              <w:rPr>
                <w:sz w:val="20"/>
                <w:szCs w:val="20"/>
                <w:lang w:val="ru-RU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4" w:name="__Fieldmark__604_3102948180"/>
            <w:bookmarkStart w:id="805" w:name="__Fieldmark__604_3102948180"/>
            <w:bookmarkEnd w:id="8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6" w:name="__Fieldmark__605_3102948180"/>
            <w:bookmarkStart w:id="807" w:name="__Fieldmark__605_3102948180"/>
            <w:bookmarkEnd w:id="80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fldChar w:fldCharType="begin">
                <w:ffData>
                  <w:name w:val="Text1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lang w:val="en-US" w:eastAsia="en-US"/>
              </w:rPr>
            </w:r>
            <w:r>
              <w:rPr>
                <w:sz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5.9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Если по какой-либо причине оборудование выходит из-под прямого контроля НМИ, удостоверяется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>НМИ перед его возвращением</w:t>
            </w:r>
            <w:r>
              <w:rPr>
                <w:sz w:val="20"/>
                <w:szCs w:val="20"/>
                <w:lang w:val="ru-RU"/>
              </w:rPr>
              <w:t xml:space="preserve"> в том</w:t>
            </w:r>
            <w:r>
              <w:rPr>
                <w:sz w:val="20"/>
                <w:szCs w:val="20"/>
              </w:rPr>
              <w:t>, что работа оборудования и параметры калибровки проверены и признаны удовлетворительным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8" w:name="__Fieldmark__607_3102948180"/>
            <w:bookmarkStart w:id="809" w:name="__Fieldmark__607_3102948180"/>
            <w:bookmarkEnd w:id="8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10" w:name="__Fieldmark__608_3102948180"/>
            <w:bookmarkStart w:id="811" w:name="__Fieldmark__608_3102948180"/>
            <w:bookmarkEnd w:id="8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fldChar w:fldCharType="begin">
                <w:ffData>
                  <w:name w:val="Text1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lang w:val="en-US" w:eastAsia="en-US"/>
              </w:rPr>
            </w:r>
            <w:r>
              <w:rPr>
                <w:sz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5.10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  <w:lang w:val="ru-RU"/>
              </w:rPr>
              <w:t>В</w:t>
            </w:r>
            <w:r>
              <w:rPr>
                <w:sz w:val="20"/>
                <w:szCs w:val="20"/>
              </w:rPr>
              <w:t xml:space="preserve">ыполняются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>промежуточные проверк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в соответствии с </w:t>
            </w:r>
            <w:r>
              <w:rPr>
                <w:sz w:val="20"/>
                <w:szCs w:val="20"/>
                <w:lang w:val="ru-RU"/>
              </w:rPr>
              <w:t>установленной</w:t>
            </w:r>
            <w:r>
              <w:rPr>
                <w:sz w:val="20"/>
                <w:szCs w:val="20"/>
              </w:rPr>
              <w:t xml:space="preserve"> процедурой</w:t>
            </w:r>
            <w:r>
              <w:rPr>
                <w:sz w:val="20"/>
                <w:szCs w:val="20"/>
                <w:lang w:val="ru-RU"/>
              </w:rPr>
              <w:t>, е</w:t>
            </w:r>
            <w:r>
              <w:rPr>
                <w:sz w:val="20"/>
                <w:szCs w:val="20"/>
              </w:rPr>
              <w:t xml:space="preserve">сли </w:t>
            </w:r>
            <w:r>
              <w:rPr>
                <w:sz w:val="20"/>
                <w:szCs w:val="20"/>
                <w:lang w:val="ru-RU"/>
              </w:rPr>
              <w:t xml:space="preserve">это </w:t>
            </w:r>
            <w:r>
              <w:rPr>
                <w:sz w:val="20"/>
                <w:szCs w:val="20"/>
              </w:rPr>
              <w:t>требуютс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для поддержания доверия к статусу калибровки оборудован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12" w:name="__Fieldmark__610_3102948180"/>
            <w:bookmarkStart w:id="813" w:name="__Fieldmark__610_3102948180"/>
            <w:bookmarkEnd w:id="8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14" w:name="__Fieldmark__611_3102948180"/>
            <w:bookmarkStart w:id="815" w:name="__Fieldmark__611_3102948180"/>
            <w:bookmarkEnd w:id="8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5.1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 xml:space="preserve">асполагает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>НМИ процедурами, обеспечивающими корректную актуализацию копий (например, в программном обеспечении компьютера)</w:t>
            </w:r>
            <w:r>
              <w:rPr>
                <w:sz w:val="20"/>
                <w:szCs w:val="20"/>
                <w:lang w:val="ru-RU"/>
              </w:rPr>
              <w:t xml:space="preserve"> е</w:t>
            </w:r>
            <w:r>
              <w:rPr>
                <w:sz w:val="20"/>
                <w:szCs w:val="20"/>
              </w:rPr>
              <w:t>сли в результате калибровки появляется ряд поправочных коэффициентов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16" w:name="__Fieldmark__613_3102948180"/>
            <w:bookmarkStart w:id="817" w:name="__Fieldmark__613_3102948180"/>
            <w:bookmarkEnd w:id="8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18" w:name="__Fieldmark__614_3102948180"/>
            <w:bookmarkStart w:id="819" w:name="__Fieldmark__614_3102948180"/>
            <w:bookmarkEnd w:id="8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5.1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  <w:lang w:val="ru-RU"/>
              </w:rPr>
              <w:t>З</w:t>
            </w:r>
            <w:r>
              <w:rPr>
                <w:sz w:val="20"/>
                <w:szCs w:val="20"/>
              </w:rPr>
              <w:t xml:space="preserve">ащищены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>от несанкционированн</w:t>
            </w:r>
            <w:r>
              <w:rPr>
                <w:sz w:val="20"/>
                <w:szCs w:val="20"/>
                <w:lang w:val="ru-RU"/>
              </w:rPr>
              <w:t>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егулировки</w:t>
            </w:r>
            <w:r>
              <w:rPr>
                <w:sz w:val="20"/>
                <w:szCs w:val="20"/>
              </w:rPr>
              <w:t>, котор</w:t>
            </w:r>
            <w:r>
              <w:rPr>
                <w:sz w:val="20"/>
                <w:szCs w:val="20"/>
                <w:lang w:val="ru-RU"/>
              </w:rPr>
              <w:t>ая</w:t>
            </w:r>
            <w:r>
              <w:rPr>
                <w:sz w:val="20"/>
                <w:szCs w:val="20"/>
              </w:rPr>
              <w:t xml:space="preserve"> могл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бы привести к некорректности результатов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и/или калибровки</w:t>
            </w:r>
            <w:r>
              <w:rPr>
                <w:sz w:val="20"/>
                <w:szCs w:val="20"/>
                <w:lang w:val="ru-RU"/>
              </w:rPr>
              <w:t>, о</w:t>
            </w:r>
            <w:r>
              <w:rPr>
                <w:sz w:val="20"/>
                <w:szCs w:val="20"/>
              </w:rPr>
              <w:t>борудование для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и калибровки, включая аппаратные средства и программное обеспечение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0" w:name="__Fieldmark__616_3102948180"/>
            <w:bookmarkStart w:id="821" w:name="__Fieldmark__616_3102948180"/>
            <w:bookmarkEnd w:id="8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2" w:name="__Fieldmark__617_3102948180"/>
            <w:bookmarkStart w:id="823" w:name="__Fieldmark__617_3102948180"/>
            <w:bookmarkEnd w:id="8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1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Если для проведения измерений, калибровки используется измерительное оборудование, не находящееся на основной территории НМИ, могут понадобиться дополнительные процедуры.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55"/>
        <w:gridCol w:w="567"/>
        <w:gridCol w:w="567"/>
        <w:gridCol w:w="2529"/>
      </w:tblGrid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.6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леживаемость измер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b/>
                <w:sz w:val="20"/>
                <w:lang w:val="ru-RU"/>
              </w:rPr>
              <w:t>Примечание</w:t>
            </w:r>
            <w:r>
              <w:rPr>
                <w:b/>
                <w:sz w:val="20"/>
              </w:rPr>
              <w:t xml:space="preserve"> */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6.1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бщие по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6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 xml:space="preserve">роверяются (калибруются) </w:t>
            </w:r>
            <w:r>
              <w:rPr>
                <w:sz w:val="20"/>
                <w:szCs w:val="20"/>
                <w:lang w:val="ru-RU"/>
              </w:rPr>
              <w:t>ли в</w:t>
            </w:r>
            <w:r>
              <w:rPr>
                <w:sz w:val="20"/>
                <w:szCs w:val="20"/>
              </w:rPr>
              <w:t>се средства измерений, используемые для проведения и</w:t>
            </w:r>
            <w:r>
              <w:rPr>
                <w:sz w:val="20"/>
                <w:szCs w:val="20"/>
                <w:lang w:val="ru-RU"/>
              </w:rPr>
              <w:t xml:space="preserve">змерений </w:t>
            </w:r>
            <w:r>
              <w:rPr>
                <w:sz w:val="20"/>
                <w:szCs w:val="20"/>
              </w:rPr>
              <w:t>и/или калибровки, включая средства для вспомогательных измерений (например, для контроля параметр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), имеющих значительное влияние на точность и достоверность результатов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>, калибровки, до ввода в эксплуатацию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4" w:name="__Fieldmark__619_3102948180"/>
            <w:bookmarkStart w:id="825" w:name="__Fieldmark__619_3102948180"/>
            <w:bookmarkEnd w:id="8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6" w:name="__Fieldmark__620_3102948180"/>
            <w:bookmarkStart w:id="827" w:name="__Fieldmark__620_3102948180"/>
            <w:bookmarkEnd w:id="8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6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 xml:space="preserve">меет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>НМИ установленную программу и процедуру для калибровки своего оборудования?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8" w:name="__Fieldmark__622_3102948180"/>
            <w:bookmarkStart w:id="829" w:name="__Fieldmark__622_3102948180"/>
            <w:bookmarkEnd w:id="8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30" w:name="__Fieldmark__623_3102948180"/>
            <w:bookmarkStart w:id="831" w:name="__Fieldmark__623_3102948180"/>
            <w:bookmarkEnd w:id="8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6.2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собые треб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6.2.1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алибр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6.2.1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bCs/>
                <w:sz w:val="20"/>
              </w:rPr>
              <w:t>Разработана</w:t>
            </w:r>
            <w:r>
              <w:rPr>
                <w:bCs/>
                <w:sz w:val="20"/>
                <w:lang w:val="ru-RU"/>
              </w:rPr>
              <w:t xml:space="preserve"> ли</w:t>
            </w:r>
            <w:r>
              <w:rPr>
                <w:bCs/>
                <w:sz w:val="20"/>
              </w:rPr>
              <w:t xml:space="preserve"> и действует </w:t>
            </w:r>
            <w:r>
              <w:rPr>
                <w:bCs/>
                <w:sz w:val="20"/>
                <w:lang w:val="ru-RU"/>
              </w:rPr>
              <w:t xml:space="preserve">ли </w:t>
            </w:r>
            <w:r>
              <w:rPr>
                <w:bCs/>
                <w:sz w:val="20"/>
              </w:rPr>
              <w:t xml:space="preserve">программа калибровки оборудования </w:t>
            </w:r>
            <w:r>
              <w:rPr>
                <w:bCs/>
                <w:sz w:val="20"/>
                <w:lang w:val="ru-RU"/>
              </w:rPr>
              <w:t>НМИ</w:t>
            </w:r>
            <w:r>
              <w:rPr>
                <w:bCs/>
                <w:sz w:val="20"/>
              </w:rPr>
              <w:t xml:space="preserve">, которая обеспечивает прослеживаемость калибровки и измерений, выполненных </w:t>
            </w:r>
            <w:r>
              <w:rPr>
                <w:bCs/>
                <w:sz w:val="20"/>
                <w:lang w:val="ru-RU"/>
              </w:rPr>
              <w:t>НМИ</w:t>
            </w:r>
            <w:r>
              <w:rPr>
                <w:bCs/>
                <w:sz w:val="20"/>
              </w:rPr>
              <w:t xml:space="preserve">, </w:t>
            </w:r>
            <w:r>
              <w:rPr>
                <w:bCs/>
                <w:sz w:val="20"/>
                <w:lang w:val="ru-RU"/>
              </w:rPr>
              <w:t>до первичных эталонов единиц</w:t>
            </w:r>
            <w:r>
              <w:rPr>
                <w:bCs/>
                <w:sz w:val="20"/>
              </w:rPr>
              <w:t xml:space="preserve"> СИ, устан</w:t>
            </w:r>
            <w:r>
              <w:rPr>
                <w:bCs/>
                <w:sz w:val="20"/>
                <w:lang w:val="ru-RU"/>
              </w:rPr>
              <w:t>о</w:t>
            </w:r>
            <w:r>
              <w:rPr>
                <w:bCs/>
                <w:sz w:val="20"/>
              </w:rPr>
              <w:t>влена</w:t>
            </w:r>
            <w:r>
              <w:rPr>
                <w:bCs/>
                <w:sz w:val="20"/>
                <w:lang w:val="ru-RU"/>
              </w:rPr>
              <w:t xml:space="preserve"> ли</w:t>
            </w:r>
            <w:r>
              <w:rPr>
                <w:bCs/>
                <w:sz w:val="20"/>
              </w:rPr>
              <w:t xml:space="preserve"> связь собственных </w:t>
            </w:r>
            <w:r>
              <w:rPr>
                <w:bCs/>
                <w:sz w:val="20"/>
                <w:lang w:val="ru-RU"/>
              </w:rPr>
              <w:t>исходных</w:t>
            </w:r>
            <w:r>
              <w:rPr>
                <w:bCs/>
                <w:sz w:val="20"/>
              </w:rPr>
              <w:t xml:space="preserve"> эталонов и средств измерений с первичными эталонами единиц СИ</w:t>
            </w:r>
            <w:r>
              <w:rPr>
                <w:bCs/>
                <w:sz w:val="20"/>
                <w:lang w:val="ru-RU"/>
              </w:rPr>
              <w:t xml:space="preserve"> </w:t>
            </w:r>
            <w:r>
              <w:rPr>
                <w:bCs/>
                <w:sz w:val="20"/>
              </w:rPr>
              <w:t xml:space="preserve"> посредством непрерывной цепи калибровки или сличений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32" w:name="__Fieldmark__625_3102948180"/>
            <w:bookmarkStart w:id="833" w:name="__Fieldmark__625_3102948180"/>
            <w:bookmarkEnd w:id="8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34" w:name="__Fieldmark__626_3102948180"/>
            <w:bookmarkStart w:id="835" w:name="__Fieldmark__626_3102948180"/>
            <w:bookmarkEnd w:id="8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6.2.1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>Обеспечивается ли прослеживаемость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исходных</w:t>
            </w:r>
            <w:r>
              <w:rPr>
                <w:b w:val="false"/>
                <w:sz w:val="20"/>
              </w:rPr>
              <w:t xml:space="preserve"> эталонов и средств измерений</w:t>
            </w:r>
            <w:r>
              <w:rPr>
                <w:bCs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до</w:t>
            </w:r>
            <w:r>
              <w:rPr>
                <w:b w:val="false"/>
                <w:sz w:val="20"/>
              </w:rPr>
              <w:t xml:space="preserve"> единиц СИ через национальные эталоны, которы</w:t>
            </w:r>
            <w:r>
              <w:rPr>
                <w:b w:val="false"/>
                <w:sz w:val="20"/>
                <w:lang w:val="ru-RU"/>
              </w:rPr>
              <w:t>е являются первичной реализацией единиц СИ</w:t>
            </w:r>
            <w:r>
              <w:rPr>
                <w:b w:val="false"/>
                <w:sz w:val="20"/>
              </w:rPr>
              <w:t xml:space="preserve">, или </w:t>
            </w:r>
            <w:r>
              <w:rPr>
                <w:b w:val="false"/>
                <w:sz w:val="20"/>
                <w:lang w:val="ru-RU"/>
              </w:rPr>
              <w:t xml:space="preserve">до </w:t>
            </w:r>
            <w:r>
              <w:rPr>
                <w:b w:val="false"/>
                <w:sz w:val="20"/>
              </w:rPr>
              <w:t>узаконенны</w:t>
            </w:r>
            <w:r>
              <w:rPr>
                <w:b w:val="false"/>
                <w:sz w:val="20"/>
                <w:lang w:val="ru-RU"/>
              </w:rPr>
              <w:t>х</w:t>
            </w:r>
            <w:r>
              <w:rPr>
                <w:b w:val="false"/>
                <w:sz w:val="20"/>
              </w:rPr>
              <w:t xml:space="preserve"> наравне с СИ единиц</w:t>
            </w:r>
            <w:r>
              <w:rPr>
                <w:b w:val="false"/>
                <w:sz w:val="20"/>
                <w:lang w:val="ru-RU"/>
              </w:rPr>
              <w:t>ами</w:t>
            </w:r>
            <w:r>
              <w:rPr>
                <w:b w:val="false"/>
                <w:sz w:val="20"/>
              </w:rPr>
              <w:t xml:space="preserve"> на основе фундаментальных физических констант, или   </w:t>
            </w:r>
            <w:r>
              <w:rPr>
                <w:b w:val="false"/>
                <w:sz w:val="20"/>
                <w:lang w:val="ru-RU"/>
              </w:rPr>
              <w:t xml:space="preserve">через </w:t>
            </w:r>
            <w:r>
              <w:rPr>
                <w:b w:val="false"/>
                <w:sz w:val="20"/>
              </w:rPr>
              <w:t>вторичны</w:t>
            </w:r>
            <w:r>
              <w:rPr>
                <w:b w:val="false"/>
                <w:sz w:val="20"/>
                <w:lang w:val="ru-RU"/>
              </w:rPr>
              <w:t>е</w:t>
            </w:r>
            <w:r>
              <w:rPr>
                <w:b w:val="false"/>
                <w:sz w:val="20"/>
              </w:rPr>
              <w:t xml:space="preserve"> эталон</w:t>
            </w:r>
            <w:r>
              <w:rPr>
                <w:b w:val="false"/>
                <w:sz w:val="20"/>
                <w:lang w:val="ru-RU"/>
              </w:rPr>
              <w:t>ы</w:t>
            </w:r>
            <w:r>
              <w:rPr>
                <w:b w:val="false"/>
                <w:sz w:val="20"/>
              </w:rPr>
              <w:t>, которые калибруются другим национальным метрологическим институтом</w:t>
            </w:r>
            <w:r>
              <w:rPr>
                <w:b w:val="false"/>
                <w:sz w:val="20"/>
                <w:szCs w:val="20"/>
              </w:rPr>
              <w:t>?</w:t>
            </w:r>
            <w:r>
              <w:rPr>
                <w:b w:val="false"/>
                <w:sz w:val="20"/>
                <w:szCs w:val="20"/>
                <w:vertAlign w:val="superscript"/>
              </w:rPr>
              <w:t xml:space="preserve"> </w:t>
            </w:r>
            <w:r>
              <w:rPr>
                <w:b w:val="false"/>
                <w:sz w:val="20"/>
                <w:szCs w:val="20"/>
                <w:vertAlign w:val="superscript"/>
                <w:lang w:val="ru-RU"/>
              </w:rPr>
              <w:t xml:space="preserve">3, </w:t>
            </w:r>
            <w:r>
              <w:rPr>
                <w:b w:val="false"/>
                <w:sz w:val="20"/>
                <w:szCs w:val="20"/>
                <w:vertAlign w:val="superscript"/>
              </w:rPr>
              <w:t xml:space="preserve">4, </w:t>
            </w:r>
            <w:r>
              <w:rPr>
                <w:b w:val="false"/>
                <w:sz w:val="20"/>
                <w:szCs w:val="20"/>
                <w:vertAlign w:val="superscript"/>
                <w:lang w:val="ru-RU"/>
              </w:rPr>
              <w:t>5</w:t>
            </w:r>
            <w:r>
              <w:rPr>
                <w:b w:val="false"/>
                <w:sz w:val="20"/>
                <w:szCs w:val="20"/>
                <w:vertAlign w:val="superscript"/>
              </w:rPr>
              <w:t xml:space="preserve">, </w:t>
            </w:r>
            <w:r>
              <w:rPr>
                <w:b w:val="false"/>
                <w:sz w:val="20"/>
                <w:szCs w:val="20"/>
                <w:vertAlign w:val="superscript"/>
                <w:lang w:val="ru-RU"/>
              </w:rPr>
              <w:t>6</w:t>
            </w:r>
            <w:r>
              <w:rPr>
                <w:b w:val="false"/>
                <w:sz w:val="20"/>
                <w:szCs w:val="20"/>
                <w:vertAlign w:val="superscript"/>
              </w:rPr>
              <w:t>,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36" w:name="__Fieldmark__628_3102948180"/>
            <w:bookmarkStart w:id="837" w:name="__Fieldmark__628_3102948180"/>
            <w:bookmarkEnd w:id="8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38" w:name="__Fieldmark__629_3102948180"/>
            <w:bookmarkStart w:id="839" w:name="__Fieldmark__629_3102948180"/>
            <w:bookmarkEnd w:id="8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fldChar w:fldCharType="begin">
                <w:ffData>
                  <w:name w:val="Text1 Copy 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lang w:val="en-US" w:eastAsia="en-US"/>
              </w:rPr>
            </w:r>
            <w:r>
              <w:rPr>
                <w:sz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6.2.1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</w:rPr>
              <w:t>Участвует</w:t>
            </w:r>
            <w:r>
              <w:rPr>
                <w:sz w:val="20"/>
                <w:szCs w:val="20"/>
                <w:lang w:val="ru-RU"/>
              </w:rPr>
              <w:t xml:space="preserve"> ли</w:t>
            </w:r>
            <w:r>
              <w:rPr>
                <w:sz w:val="20"/>
                <w:szCs w:val="20"/>
              </w:rPr>
              <w:t xml:space="preserve"> НМИ в соответствующ</w:t>
            </w:r>
            <w:r>
              <w:rPr>
                <w:sz w:val="20"/>
                <w:szCs w:val="20"/>
                <w:lang w:val="ru-RU"/>
              </w:rPr>
              <w:t>их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>ах</w:t>
            </w:r>
            <w:r>
              <w:rPr>
                <w:sz w:val="20"/>
                <w:szCs w:val="20"/>
              </w:rPr>
              <w:t xml:space="preserve"> межлабораторных сличений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0" w:name="__Fieldmark__631_3102948180"/>
            <w:bookmarkStart w:id="841" w:name="__Fieldmark__631_3102948180"/>
            <w:bookmarkEnd w:id="8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2" w:name="__Fieldmark__632_3102948180"/>
            <w:bookmarkStart w:id="843" w:name="__Fieldmark__632_3102948180"/>
            <w:bookmarkEnd w:id="8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6.2.2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змер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6.3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сходные эталоны и стандартные образц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6.3.1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сходные этало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6.3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 xml:space="preserve">меется </w:t>
            </w:r>
            <w:r>
              <w:rPr>
                <w:sz w:val="20"/>
                <w:szCs w:val="20"/>
                <w:lang w:val="ru-RU"/>
              </w:rPr>
              <w:t>ли в</w:t>
            </w:r>
            <w:r>
              <w:rPr>
                <w:sz w:val="20"/>
                <w:szCs w:val="20"/>
              </w:rPr>
              <w:t xml:space="preserve"> НМИ программа и процедура калибровки исходных эталонов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4" w:name="__Fieldmark__634_3102948180"/>
            <w:bookmarkStart w:id="845" w:name="__Fieldmark__634_3102948180"/>
            <w:bookmarkEnd w:id="8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6" w:name="__Fieldmark__635_3102948180"/>
            <w:bookmarkStart w:id="847" w:name="__Fieldmark__635_3102948180"/>
            <w:bookmarkEnd w:id="8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6.3.2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тандартные образц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6.3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Прослеживают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ли</w:t>
            </w:r>
            <w:r>
              <w:rPr>
                <w:sz w:val="20"/>
                <w:szCs w:val="20"/>
              </w:rPr>
              <w:t>, по возможности,</w:t>
            </w:r>
            <w:r>
              <w:rPr>
                <w:sz w:val="20"/>
                <w:szCs w:val="20"/>
                <w:lang w:val="ru-RU"/>
              </w:rPr>
              <w:t xml:space="preserve"> с</w:t>
            </w:r>
            <w:r>
              <w:rPr>
                <w:sz w:val="20"/>
                <w:szCs w:val="20"/>
              </w:rPr>
              <w:t xml:space="preserve">тандартные образцы  </w:t>
            </w:r>
            <w:r>
              <w:rPr>
                <w:sz w:val="20"/>
                <w:szCs w:val="20"/>
                <w:lang w:val="ru-RU"/>
              </w:rPr>
              <w:t>до</w:t>
            </w:r>
            <w:r>
              <w:rPr>
                <w:sz w:val="20"/>
                <w:szCs w:val="20"/>
              </w:rPr>
              <w:t xml:space="preserve"> единиц </w:t>
            </w:r>
            <w:r>
              <w:rPr>
                <w:sz w:val="20"/>
                <w:szCs w:val="20"/>
                <w:lang w:val="ru-RU"/>
              </w:rPr>
              <w:t>системы</w:t>
            </w:r>
            <w:r>
              <w:rPr>
                <w:sz w:val="20"/>
                <w:szCs w:val="20"/>
              </w:rPr>
              <w:t xml:space="preserve"> СИ или </w:t>
            </w:r>
            <w:r>
              <w:rPr>
                <w:sz w:val="20"/>
                <w:szCs w:val="20"/>
                <w:lang w:val="ru-RU"/>
              </w:rPr>
              <w:t>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ттестованных</w:t>
            </w:r>
            <w:r>
              <w:rPr>
                <w:sz w:val="20"/>
                <w:szCs w:val="20"/>
              </w:rPr>
              <w:t xml:space="preserve"> стандартны</w:t>
            </w:r>
            <w:r>
              <w:rPr>
                <w:sz w:val="20"/>
                <w:szCs w:val="20"/>
                <w:lang w:val="ru-RU"/>
              </w:rPr>
              <w:t>х</w:t>
            </w:r>
            <w:r>
              <w:rPr>
                <w:sz w:val="20"/>
                <w:szCs w:val="20"/>
              </w:rPr>
              <w:t xml:space="preserve"> образц</w:t>
            </w:r>
            <w:r>
              <w:rPr>
                <w:sz w:val="20"/>
                <w:szCs w:val="20"/>
                <w:lang w:val="ru-RU"/>
              </w:rPr>
              <w:t>ов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8" w:name="__Fieldmark__637_3102948180"/>
            <w:bookmarkStart w:id="849" w:name="__Fieldmark__637_3102948180"/>
            <w:bookmarkEnd w:id="8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50" w:name="__Fieldmark__638_3102948180"/>
            <w:bookmarkStart w:id="851" w:name="__Fieldmark__638_3102948180"/>
            <w:bookmarkEnd w:id="8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6.3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 xml:space="preserve">роверяется </w:t>
            </w:r>
            <w:r>
              <w:rPr>
                <w:sz w:val="20"/>
                <w:szCs w:val="20"/>
                <w:lang w:val="ru-RU"/>
              </w:rPr>
              <w:t>ли п</w:t>
            </w:r>
            <w:r>
              <w:rPr>
                <w:sz w:val="20"/>
                <w:szCs w:val="20"/>
              </w:rPr>
              <w:t xml:space="preserve">ригодность </w:t>
            </w:r>
            <w:r>
              <w:rPr>
                <w:sz w:val="20"/>
                <w:szCs w:val="20"/>
                <w:lang w:val="ru-RU"/>
              </w:rPr>
              <w:t xml:space="preserve">внутренних </w:t>
            </w:r>
            <w:r>
              <w:rPr>
                <w:sz w:val="20"/>
                <w:szCs w:val="20"/>
              </w:rPr>
              <w:t>стандартных образцов настолько</w:t>
            </w:r>
            <w:r>
              <w:rPr>
                <w:sz w:val="20"/>
                <w:szCs w:val="20"/>
                <w:lang w:val="ru-RU"/>
              </w:rPr>
              <w:t xml:space="preserve"> тщательно</w:t>
            </w:r>
            <w:r>
              <w:rPr>
                <w:sz w:val="20"/>
                <w:szCs w:val="20"/>
              </w:rPr>
              <w:t>, насколько это технически и экономически целесообразно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52" w:name="__Fieldmark__640_3102948180"/>
            <w:bookmarkStart w:id="853" w:name="__Fieldmark__640_3102948180"/>
            <w:bookmarkEnd w:id="8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54" w:name="__Fieldmark__641_3102948180"/>
            <w:bookmarkStart w:id="855" w:name="__Fieldmark__641_3102948180"/>
            <w:bookmarkEnd w:id="8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6.3.3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омежуточные провер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9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6.3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 xml:space="preserve">роводятся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>в соответствии с определенными процедурами и графиками</w:t>
            </w:r>
            <w:r>
              <w:rPr>
                <w:sz w:val="20"/>
                <w:szCs w:val="20"/>
                <w:lang w:val="ru-RU"/>
              </w:rPr>
              <w:t xml:space="preserve"> п</w:t>
            </w:r>
            <w:r>
              <w:rPr>
                <w:sz w:val="20"/>
                <w:szCs w:val="20"/>
              </w:rPr>
              <w:t xml:space="preserve">роверки, необходимые для поддержания доверия к калибровочному статусу исходных, первичных эталонов, эталонов сравнения или рабочих эталонов и </w:t>
            </w:r>
            <w:r>
              <w:rPr>
                <w:sz w:val="20"/>
                <w:szCs w:val="20"/>
                <w:lang w:val="ru-RU"/>
              </w:rPr>
              <w:t xml:space="preserve">аттестованных </w:t>
            </w:r>
            <w:r>
              <w:rPr>
                <w:sz w:val="20"/>
                <w:szCs w:val="20"/>
              </w:rPr>
              <w:t>стандартных образцов?</w:t>
            </w:r>
          </w:p>
          <w:p>
            <w:pPr>
              <w:pStyle w:val="Normal"/>
              <w:widowControl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56" w:name="__Fieldmark__643_3102948180"/>
            <w:bookmarkStart w:id="857" w:name="__Fieldmark__643_3102948180"/>
            <w:bookmarkEnd w:id="8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58" w:name="__Fieldmark__644_3102948180"/>
            <w:bookmarkStart w:id="859" w:name="__Fieldmark__644_3102948180"/>
            <w:bookmarkEnd w:id="8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6.3.4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Транспортирование и 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b/>
                <w:sz w:val="16"/>
                <w:lang w:val="ru-RU"/>
              </w:rPr>
              <w:t>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6.3.4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 xml:space="preserve">меются </w:t>
            </w:r>
            <w:r>
              <w:rPr>
                <w:sz w:val="20"/>
                <w:szCs w:val="20"/>
                <w:lang w:val="ru-RU"/>
              </w:rPr>
              <w:t>ли в</w:t>
            </w:r>
            <w:r>
              <w:rPr>
                <w:sz w:val="20"/>
                <w:szCs w:val="20"/>
              </w:rPr>
              <w:t xml:space="preserve"> НМИ документированные процедуры безопасного обращения, транспортирования, хранения и использования исходных эталонов и стандартных образцов для того, чтобы предотвратить </w:t>
            </w:r>
            <w:r>
              <w:rPr>
                <w:sz w:val="20"/>
                <w:szCs w:val="20"/>
                <w:lang w:val="ru-RU"/>
              </w:rPr>
              <w:t xml:space="preserve">их </w:t>
            </w:r>
            <w:r>
              <w:rPr>
                <w:sz w:val="20"/>
                <w:szCs w:val="20"/>
              </w:rPr>
              <w:t>загрязнение или повреждение, а также для того, чтобы сохранить их целостность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0" w:name="__Fieldmark__646_3102948180"/>
            <w:bookmarkStart w:id="861" w:name="__Fieldmark__646_3102948180"/>
            <w:bookmarkEnd w:id="8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2" w:name="__Fieldmark__647_3102948180"/>
            <w:bookmarkStart w:id="863" w:name="__Fieldmark__647_3102948180"/>
            <w:bookmarkEnd w:id="8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1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>
                <w:lang w:val="ru-RU"/>
              </w:rPr>
            </w:pPr>
            <w:r>
              <w:rPr>
                <w:sz w:val="16"/>
                <w:szCs w:val="16"/>
              </w:rPr>
              <w:t>Такая программа должна включать систему для отбора, использования, калибровки, проверки, контроля и обслуживания измерительных эталонов (образцовых средств измерений), стандартных образцов, используемых в качестве измерительных эталонов, а также измерительное оборудование, применяемое для проведения и</w:t>
            </w:r>
            <w:r>
              <w:rPr>
                <w:sz w:val="16"/>
                <w:szCs w:val="16"/>
                <w:lang w:val="ru-RU"/>
              </w:rPr>
              <w:t>змерений</w:t>
            </w:r>
            <w:r>
              <w:rPr>
                <w:sz w:val="16"/>
                <w:szCs w:val="16"/>
              </w:rPr>
              <w:t xml:space="preserve"> и калибровки.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>2</w:t>
            </w:r>
            <w:r>
              <w:rPr>
                <w:b w:val="false"/>
                <w:sz w:val="16"/>
                <w:szCs w:val="16"/>
              </w:rPr>
              <w:t>:</w:t>
            </w:r>
          </w:p>
          <w:p>
            <w:pPr>
              <w:pStyle w:val="Normal"/>
              <w:spacing w:before="0" w:after="60"/>
              <w:rPr>
                <w:color w:val="0000FF"/>
                <w:lang w:val="ru-RU"/>
              </w:rPr>
            </w:pPr>
            <w:r>
              <w:rPr>
                <w:sz w:val="16"/>
                <w:szCs w:val="16"/>
              </w:rPr>
              <w:t>Прослеживаемость к единицам СИ может быть достигнута сличением через соответствующий первичный эталон (см. ВИМ:1993, 6.4) или через естественную константу, значение которой в обозначениях соответствующей единицы СИ известно и рекомендовано Генеральной конференцией по мерам и весам (ГКМВ) и Международным комитетом мер и весов (МКМВ).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>3</w:t>
            </w:r>
            <w:r>
              <w:rPr>
                <w:b w:val="false"/>
                <w:sz w:val="16"/>
                <w:szCs w:val="16"/>
              </w:rPr>
              <w:t>:</w:t>
            </w:r>
          </w:p>
          <w:p>
            <w:pPr>
              <w:pStyle w:val="Heading4"/>
              <w:widowControl/>
              <w:spacing w:before="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Калибровочные НМИ, имеющие свои собственные первичные эталоны или реализующие единицы СИ на основе фундаментальных физических констант, могут заявить о прослеживаемости своих измерений к СИ только после того, как эти эталоны будут сличены, прямо или косвенно, с другими аналогичными эталонами национального метрологического института.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</w:rPr>
              <w:t xml:space="preserve">Примечание </w:t>
            </w:r>
            <w:r>
              <w:rPr>
                <w:b w:val="false"/>
                <w:sz w:val="16"/>
                <w:szCs w:val="16"/>
                <w:lang w:val="ru-RU"/>
              </w:rPr>
              <w:t>4</w:t>
            </w:r>
            <w:r>
              <w:rPr>
                <w:b w:val="false"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термины «международный эталон» или «национальный эталон» используются в связи с прослеживаемостью, то предполагается, что эти эталоны отвечают требованиям первичных эталонов для реализации единиц СИ.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>5</w:t>
            </w:r>
            <w:r>
              <w:rPr>
                <w:b w:val="false"/>
                <w:sz w:val="16"/>
                <w:szCs w:val="16"/>
              </w:rPr>
              <w:t>:</w:t>
            </w:r>
          </w:p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sz w:val="16"/>
                <w:szCs w:val="16"/>
              </w:rPr>
              <w:t>При передаче размеров единиц от национальных эталонов единиц физических величин не обязательно требуются услуги национального метрологического института страны, в которой расположен НМИ.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>6</w:t>
            </w:r>
            <w:r>
              <w:rPr>
                <w:b w:val="false"/>
                <w:sz w:val="16"/>
                <w:szCs w:val="16"/>
              </w:rPr>
              <w:t>:</w:t>
            </w:r>
          </w:p>
          <w:p>
            <w:pPr>
              <w:pStyle w:val="Heading4"/>
              <w:widowControl/>
              <w:spacing w:before="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Если  НМИ желает или нуждается в получении единиц от национального метрологического института другой страны, эт</w:t>
            </w:r>
            <w:r>
              <w:rPr>
                <w:b w:val="false"/>
                <w:bCs w:val="false"/>
                <w:sz w:val="16"/>
                <w:szCs w:val="16"/>
                <w:lang w:val="ru-RU"/>
              </w:rPr>
              <w:t>от</w:t>
            </w:r>
            <w:r>
              <w:rPr>
                <w:b w:val="false"/>
                <w:bCs w:val="false"/>
                <w:sz w:val="16"/>
                <w:szCs w:val="16"/>
              </w:rPr>
              <w:t xml:space="preserve"> НМИ долж</w:t>
            </w:r>
            <w:r>
              <w:rPr>
                <w:b w:val="false"/>
                <w:bCs w:val="false"/>
                <w:sz w:val="16"/>
                <w:szCs w:val="16"/>
                <w:lang w:val="ru-RU"/>
              </w:rPr>
              <w:t>е</w:t>
            </w:r>
            <w:r>
              <w:rPr>
                <w:b w:val="false"/>
                <w:bCs w:val="false"/>
                <w:sz w:val="16"/>
                <w:szCs w:val="16"/>
              </w:rPr>
              <w:t>н выбрать национальный метрологический институт, который активно участвует в деятельности МБМВ напрямую или через региональные организации.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>7</w:t>
            </w:r>
            <w:r>
              <w:rPr>
                <w:b w:val="false"/>
                <w:sz w:val="16"/>
                <w:szCs w:val="16"/>
              </w:rPr>
              <w:t>:</w:t>
            </w:r>
          </w:p>
          <w:p>
            <w:pPr>
              <w:pStyle w:val="Heading4"/>
              <w:widowControl/>
              <w:spacing w:before="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Непрерывная цепь калибровки или сличений может быть реализована в несколько этапов, выполняемых различными НМИ, которые могут продемонстрировать прослеживаемость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spacing w:before="0" w:after="0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55"/>
        <w:gridCol w:w="567"/>
        <w:gridCol w:w="567"/>
        <w:gridCol w:w="2529"/>
      </w:tblGrid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.8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щение с изделиями, подлежащими измерениям и калибровк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b/>
                <w:sz w:val="20"/>
                <w:lang w:val="ru-RU"/>
              </w:rPr>
              <w:t>Примечание</w:t>
            </w:r>
            <w:r>
              <w:rPr>
                <w:b/>
                <w:sz w:val="20"/>
              </w:rPr>
              <w:t xml:space="preserve"> */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8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 xml:space="preserve">меются </w:t>
            </w:r>
            <w:r>
              <w:rPr>
                <w:sz w:val="20"/>
                <w:szCs w:val="20"/>
                <w:lang w:val="ru-RU"/>
              </w:rPr>
              <w:t>ли в</w:t>
            </w:r>
            <w:r>
              <w:rPr>
                <w:sz w:val="20"/>
                <w:szCs w:val="20"/>
              </w:rPr>
              <w:t xml:space="preserve"> НМИ процедуры транспортирования, получения, обращения, защиты, хранения, </w:t>
            </w:r>
            <w:r>
              <w:rPr>
                <w:sz w:val="20"/>
                <w:szCs w:val="20"/>
                <w:lang w:val="ru-RU"/>
              </w:rPr>
              <w:t xml:space="preserve">сохранности и/или </w:t>
            </w:r>
            <w:r>
              <w:rPr>
                <w:sz w:val="20"/>
                <w:szCs w:val="20"/>
              </w:rPr>
              <w:t xml:space="preserve">выдачи </w:t>
            </w:r>
            <w:r>
              <w:rPr>
                <w:sz w:val="20"/>
                <w:szCs w:val="20"/>
                <w:lang w:val="ru-RU"/>
              </w:rPr>
              <w:t>объекта</w:t>
            </w:r>
            <w:r>
              <w:rPr>
                <w:sz w:val="20"/>
                <w:szCs w:val="20"/>
              </w:rPr>
              <w:t xml:space="preserve"> для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и/или калибровки, включая все условия, необходимые для защиты целостности и</w:t>
            </w:r>
            <w:r>
              <w:rPr>
                <w:sz w:val="20"/>
                <w:szCs w:val="20"/>
                <w:lang w:val="ru-RU"/>
              </w:rPr>
              <w:t>змеряемого</w:t>
            </w:r>
            <w:r>
              <w:rPr>
                <w:sz w:val="20"/>
                <w:szCs w:val="20"/>
              </w:rPr>
              <w:t xml:space="preserve"> и/или калибруемого </w:t>
            </w:r>
            <w:r>
              <w:rPr>
                <w:sz w:val="20"/>
                <w:szCs w:val="20"/>
                <w:lang w:val="ru-RU"/>
              </w:rPr>
              <w:t>объекта,</w:t>
            </w:r>
            <w:r>
              <w:rPr>
                <w:sz w:val="20"/>
                <w:szCs w:val="20"/>
              </w:rPr>
              <w:t xml:space="preserve"> и защиты интересов НМИ и заказчика?</w:t>
            </w:r>
          </w:p>
          <w:p>
            <w:pPr>
              <w:pStyle w:val="Normal"/>
              <w:widowControl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4" w:name="__Fieldmark__649_3102948180"/>
            <w:bookmarkStart w:id="865" w:name="__Fieldmark__649_3102948180"/>
            <w:bookmarkEnd w:id="8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6" w:name="__Fieldmark__650_3102948180"/>
            <w:bookmarkStart w:id="867" w:name="__Fieldmark__650_3102948180"/>
            <w:bookmarkEnd w:id="8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8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 xml:space="preserve">меет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 xml:space="preserve">НМИ систему идентификации </w:t>
            </w:r>
            <w:r>
              <w:rPr>
                <w:sz w:val="20"/>
                <w:szCs w:val="20"/>
                <w:lang w:val="ru-RU"/>
              </w:rPr>
              <w:t xml:space="preserve">объектов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и/или калибровк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8" w:name="__Fieldmark__652_3102948180"/>
            <w:bookmarkStart w:id="869" w:name="__Fieldmark__652_3102948180"/>
            <w:bookmarkEnd w:id="8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70" w:name="__Fieldmark__653_3102948180"/>
            <w:bookmarkStart w:id="871" w:name="__Fieldmark__653_3102948180"/>
            <w:bookmarkEnd w:id="8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8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 xml:space="preserve">охраняется </w:t>
            </w:r>
            <w:r>
              <w:rPr>
                <w:sz w:val="20"/>
                <w:szCs w:val="20"/>
                <w:lang w:val="ru-RU"/>
              </w:rPr>
              <w:t>ли эта и</w:t>
            </w:r>
            <w:r>
              <w:rPr>
                <w:sz w:val="20"/>
                <w:szCs w:val="20"/>
              </w:rPr>
              <w:t xml:space="preserve">дентификация на протяжении всего времени пребывания </w:t>
            </w:r>
            <w:r>
              <w:rPr>
                <w:sz w:val="20"/>
                <w:szCs w:val="20"/>
                <w:lang w:val="ru-RU"/>
              </w:rPr>
              <w:t>объекта</w:t>
            </w:r>
            <w:r>
              <w:rPr>
                <w:sz w:val="20"/>
                <w:szCs w:val="20"/>
              </w:rPr>
              <w:t xml:space="preserve"> в НМ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72" w:name="__Fieldmark__655_3102948180"/>
            <w:bookmarkStart w:id="873" w:name="__Fieldmark__655_3102948180"/>
            <w:bookmarkEnd w:id="8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74" w:name="__Fieldmark__656_3102948180"/>
            <w:bookmarkStart w:id="875" w:name="__Fieldmark__656_3102948180"/>
            <w:bookmarkEnd w:id="87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8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Р</w:t>
            </w:r>
            <w:r>
              <w:rPr>
                <w:b w:val="false"/>
                <w:bCs w:val="false"/>
                <w:sz w:val="20"/>
                <w:szCs w:val="20"/>
              </w:rPr>
              <w:t>азработана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и действует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 ли с</w:t>
            </w:r>
            <w:r>
              <w:rPr>
                <w:b w:val="false"/>
                <w:bCs w:val="false"/>
                <w:sz w:val="20"/>
                <w:szCs w:val="20"/>
              </w:rPr>
              <w:t>истема идентификации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ким образом, чтобы не допустить путаницы изделий физически или при ссылках на них в протоколах или в других документах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76" w:name="__Fieldmark__658_3102948180"/>
            <w:bookmarkStart w:id="877" w:name="__Fieldmark__658_3102948180"/>
            <w:bookmarkEnd w:id="8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78" w:name="__Fieldmark__659_3102948180"/>
            <w:bookmarkStart w:id="879" w:name="__Fieldmark__659_3102948180"/>
            <w:bookmarkEnd w:id="87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8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</w:rPr>
              <w:t>Если необходимо, предусматрива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т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>система идентификаци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збивку изделий на группы и перемещение </w:t>
            </w:r>
            <w:r>
              <w:rPr>
                <w:sz w:val="20"/>
                <w:szCs w:val="20"/>
                <w:lang w:val="ru-RU"/>
              </w:rPr>
              <w:t>объектов</w:t>
            </w:r>
            <w:r>
              <w:rPr>
                <w:sz w:val="20"/>
                <w:szCs w:val="20"/>
              </w:rPr>
              <w:t xml:space="preserve"> внутри НМИ и из не</w:t>
            </w:r>
            <w:r>
              <w:rPr>
                <w:sz w:val="20"/>
                <w:szCs w:val="20"/>
                <w:lang w:val="ru-RU"/>
              </w:rPr>
              <w:t>го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0" w:name="__Fieldmark__661_3102948180"/>
            <w:bookmarkStart w:id="881" w:name="__Fieldmark__661_3102948180"/>
            <w:bookmarkEnd w:id="8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2" w:name="__Fieldmark__662_3102948180"/>
            <w:bookmarkStart w:id="883" w:name="__Fieldmark__662_3102948180"/>
            <w:bookmarkEnd w:id="88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8.3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 xml:space="preserve">егистрируются </w:t>
            </w:r>
            <w:r>
              <w:rPr>
                <w:sz w:val="20"/>
                <w:szCs w:val="20"/>
                <w:lang w:val="ru-RU"/>
              </w:rPr>
              <w:t>ли п</w:t>
            </w:r>
            <w:r>
              <w:rPr>
                <w:sz w:val="20"/>
                <w:szCs w:val="20"/>
              </w:rPr>
              <w:t xml:space="preserve">ри получении </w:t>
            </w:r>
            <w:r>
              <w:rPr>
                <w:sz w:val="20"/>
                <w:szCs w:val="20"/>
                <w:lang w:val="ru-RU"/>
              </w:rPr>
              <w:t>объекта</w:t>
            </w:r>
            <w:r>
              <w:rPr>
                <w:sz w:val="20"/>
                <w:szCs w:val="20"/>
              </w:rPr>
              <w:t xml:space="preserve"> для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или калибровк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любые </w:t>
            </w:r>
            <w:r>
              <w:rPr>
                <w:sz w:val="20"/>
                <w:szCs w:val="20"/>
                <w:lang w:val="ru-RU"/>
              </w:rPr>
              <w:t>аномалии</w:t>
            </w:r>
            <w:r>
              <w:rPr>
                <w:sz w:val="20"/>
                <w:szCs w:val="20"/>
              </w:rPr>
              <w:t xml:space="preserve"> и отклонения от нормальных или заданных условий, указанных в методе и</w:t>
            </w:r>
            <w:r>
              <w:rPr>
                <w:sz w:val="20"/>
                <w:szCs w:val="20"/>
                <w:lang w:val="ru-RU"/>
              </w:rPr>
              <w:t>змерения</w:t>
            </w:r>
            <w:r>
              <w:rPr>
                <w:sz w:val="20"/>
                <w:szCs w:val="20"/>
              </w:rPr>
              <w:t xml:space="preserve"> или калибровк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4" w:name="__Fieldmark__664_3102948180"/>
            <w:bookmarkStart w:id="885" w:name="__Fieldmark__664_3102948180"/>
            <w:bookmarkEnd w:id="88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6" w:name="__Fieldmark__665_3102948180"/>
            <w:bookmarkStart w:id="887" w:name="__Fieldmark__665_3102948180"/>
            <w:bookmarkEnd w:id="88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8.4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 xml:space="preserve">асполагает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 xml:space="preserve">НМИ процедурами и соответствующими средствами, позволяющими избежать ухудшения характеристик, потери или повреждения </w:t>
            </w:r>
            <w:r>
              <w:rPr>
                <w:sz w:val="20"/>
                <w:szCs w:val="20"/>
                <w:lang w:val="ru-RU"/>
              </w:rPr>
              <w:t>объектов</w:t>
            </w:r>
            <w:r>
              <w:rPr>
                <w:sz w:val="20"/>
                <w:szCs w:val="20"/>
              </w:rPr>
              <w:t>, предназначенных для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и калибровки, в процессе их хранения, обращения с ними и подготовки?</w:t>
            </w:r>
            <w:r>
              <w:rPr>
                <w:sz w:val="20"/>
                <w:szCs w:val="20"/>
                <w:vertAlign w:val="superscript"/>
              </w:rPr>
              <w:t>1, 2,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8" w:name="__Fieldmark__667_3102948180"/>
            <w:bookmarkStart w:id="889" w:name="__Fieldmark__667_3102948180"/>
            <w:bookmarkEnd w:id="8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90" w:name="__Fieldmark__668_3102948180"/>
            <w:bookmarkStart w:id="891" w:name="__Fieldmark__668_3102948180"/>
            <w:bookmarkEnd w:id="89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8.4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  <w:lang w:val="ru-RU"/>
              </w:rPr>
              <w:t>В</w:t>
            </w:r>
            <w:r>
              <w:rPr>
                <w:sz w:val="20"/>
                <w:szCs w:val="20"/>
              </w:rPr>
              <w:t xml:space="preserve">ыполняются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 xml:space="preserve">неукоснительно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>нструкции по обращению, прилагаемые к об</w:t>
            </w:r>
            <w:r>
              <w:rPr>
                <w:sz w:val="20"/>
                <w:szCs w:val="20"/>
                <w:lang w:val="ru-RU"/>
              </w:rPr>
              <w:t>ъекту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92" w:name="__Fieldmark__670_3102948180"/>
            <w:bookmarkStart w:id="893" w:name="__Fieldmark__670_3102948180"/>
            <w:bookmarkEnd w:id="8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94" w:name="__Fieldmark__671_3102948180"/>
            <w:bookmarkStart w:id="895" w:name="__Fieldmark__671_3102948180"/>
            <w:bookmarkEnd w:id="89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9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8.4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 xml:space="preserve">оддерживаются </w:t>
            </w:r>
            <w:r>
              <w:rPr>
                <w:sz w:val="20"/>
                <w:szCs w:val="20"/>
                <w:lang w:val="ru-RU"/>
              </w:rPr>
              <w:t xml:space="preserve">ли, </w:t>
            </w:r>
            <w:r>
              <w:rPr>
                <w:sz w:val="20"/>
                <w:szCs w:val="20"/>
              </w:rPr>
              <w:t xml:space="preserve">контролируются </w:t>
            </w:r>
            <w:r>
              <w:rPr>
                <w:sz w:val="20"/>
                <w:szCs w:val="20"/>
                <w:lang w:val="ru-RU"/>
              </w:rPr>
              <w:t xml:space="preserve"> и </w:t>
            </w:r>
            <w:r>
              <w:rPr>
                <w:sz w:val="20"/>
                <w:szCs w:val="20"/>
              </w:rPr>
              <w:t xml:space="preserve">регистрируются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>услов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кружающей среды</w:t>
            </w:r>
            <w:r>
              <w:rPr>
                <w:sz w:val="20"/>
                <w:szCs w:val="20"/>
                <w:lang w:val="ru-RU"/>
              </w:rPr>
              <w:t>, е</w:t>
            </w:r>
            <w:r>
              <w:rPr>
                <w:sz w:val="20"/>
                <w:szCs w:val="20"/>
              </w:rPr>
              <w:t xml:space="preserve">сли </w:t>
            </w:r>
            <w:r>
              <w:rPr>
                <w:sz w:val="20"/>
                <w:szCs w:val="20"/>
                <w:lang w:val="ru-RU"/>
              </w:rPr>
              <w:t>объекты</w:t>
            </w:r>
            <w:r>
              <w:rPr>
                <w:sz w:val="20"/>
                <w:szCs w:val="20"/>
              </w:rPr>
              <w:t xml:space="preserve"> должны храниться или </w:t>
            </w:r>
            <w:r>
              <w:rPr>
                <w:sz w:val="20"/>
                <w:szCs w:val="20"/>
                <w:lang w:val="ru-RU"/>
              </w:rPr>
              <w:t>кондиционироваться</w:t>
            </w:r>
            <w:r>
              <w:rPr>
                <w:sz w:val="20"/>
                <w:szCs w:val="20"/>
              </w:rPr>
              <w:t xml:space="preserve"> при определенных условиях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96" w:name="__Fieldmark__673_3102948180"/>
            <w:bookmarkStart w:id="897" w:name="__Fieldmark__673_3102948180"/>
            <w:bookmarkEnd w:id="89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98" w:name="__Fieldmark__674_3102948180"/>
            <w:bookmarkStart w:id="899" w:name="__Fieldmark__674_3102948180"/>
            <w:bookmarkEnd w:id="89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b/>
                <w:sz w:val="16"/>
                <w:lang w:val="ru-RU"/>
              </w:rPr>
              <w:t>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8.4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 xml:space="preserve">асполагает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>НМИ средствами хранения и обеспечения их безопасности, позволяющими сохранить состояние и целостность хранящихся образцов или их частей</w:t>
            </w:r>
            <w:r>
              <w:rPr>
                <w:sz w:val="20"/>
                <w:szCs w:val="20"/>
                <w:lang w:val="ru-RU"/>
              </w:rPr>
              <w:t>, е</w:t>
            </w:r>
            <w:r>
              <w:rPr>
                <w:sz w:val="20"/>
                <w:szCs w:val="20"/>
              </w:rPr>
              <w:t>сли и</w:t>
            </w:r>
            <w:r>
              <w:rPr>
                <w:sz w:val="20"/>
                <w:szCs w:val="20"/>
                <w:lang w:val="ru-RU"/>
              </w:rPr>
              <w:t>змеряемый</w:t>
            </w:r>
            <w:r>
              <w:rPr>
                <w:sz w:val="20"/>
                <w:szCs w:val="20"/>
              </w:rPr>
              <w:t xml:space="preserve"> или калибруемый </w:t>
            </w:r>
            <w:r>
              <w:rPr>
                <w:sz w:val="20"/>
                <w:szCs w:val="20"/>
                <w:lang w:val="ru-RU"/>
              </w:rPr>
              <w:t>объект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ru-RU"/>
              </w:rPr>
              <w:t xml:space="preserve">его </w:t>
            </w:r>
            <w:r>
              <w:rPr>
                <w:sz w:val="20"/>
                <w:szCs w:val="20"/>
              </w:rPr>
              <w:t>часть должны быть сохранены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0" w:name="__Fieldmark__676_3102948180"/>
            <w:bookmarkStart w:id="901" w:name="__Fieldmark__676_3102948180"/>
            <w:bookmarkEnd w:id="9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2" w:name="__Fieldmark__677_3102948180"/>
            <w:bookmarkStart w:id="903" w:name="__Fieldmark__677_3102948180"/>
            <w:bookmarkEnd w:id="90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1:</w:t>
            </w:r>
          </w:p>
          <w:p>
            <w:pPr>
              <w:pStyle w:val="Heading4"/>
              <w:widowControl/>
              <w:rPr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Если после проведения измерений испытуемые образцы подлежат последующей  эксплуатации, то требуется особая осторожность, чтобы не повредить и не испортить их  в процессе обращения с ними, в ходе измерений или хранения/ожидания.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Примечание 2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bCs/>
                <w:sz w:val="16"/>
                <w:szCs w:val="16"/>
                <w:lang w:val="ru-RU"/>
              </w:rPr>
              <w:t>Лица, ответственные за получение и транспортировку образцов, должны владеть процедурой отбора и информацией по хранению и транспортировке образцов,  включая информацию относительно факторов выборки, влияющих на результат измерений или калибровки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Примечание 3: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Cs/>
                <w:sz w:val="16"/>
                <w:szCs w:val="16"/>
                <w:lang w:val="ru-RU"/>
              </w:rPr>
              <w:t>Среди причин, требующих сохранного содержания измеряемых или калибруемых образцов, следует указать учет, безопасность, ценность образца, а также вероятность проведения дополнительных измерений в последующий период.</w:t>
            </w:r>
          </w:p>
        </w:tc>
      </w:tr>
    </w:tbl>
    <w:p>
      <w:pPr>
        <w:pStyle w:val="Normal"/>
        <w:widowControl/>
        <w:spacing w:before="0" w:after="0"/>
        <w:jc w:val="left"/>
        <w:rPr/>
      </w:pPr>
      <w:r>
        <w:rPr/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5274"/>
        <w:gridCol w:w="563"/>
        <w:gridCol w:w="563"/>
        <w:gridCol w:w="2439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9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качества результатов измерений и калибровк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9"/>
                <w:lang w:val="ru-RU"/>
              </w:rPr>
              <w:t>Д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ет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b/>
                <w:sz w:val="20"/>
                <w:lang w:val="ru-RU"/>
              </w:rPr>
              <w:t>Примечание</w:t>
            </w:r>
            <w:r>
              <w:rPr>
                <w:b/>
                <w:sz w:val="20"/>
              </w:rPr>
              <w:t xml:space="preserve"> */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9.1)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меет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ли </w:t>
            </w:r>
            <w:r>
              <w:rPr>
                <w:color w:val="000000"/>
                <w:spacing w:val="1"/>
                <w:sz w:val="20"/>
                <w:szCs w:val="20"/>
              </w:rPr>
              <w:t>НМИ процедуры управления качеством, позволяющие контролировать достоверность выполняемых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калибровки?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4" w:name="__Fieldmark__679_3102948180"/>
            <w:bookmarkStart w:id="905" w:name="__Fieldmark__679_3102948180"/>
            <w:bookmarkEnd w:id="9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6" w:name="__Fieldmark__680_3102948180"/>
            <w:bookmarkStart w:id="907" w:name="__Fieldmark__680_3102948180"/>
            <w:bookmarkEnd w:id="90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9.1)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егистрируются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ли р</w:t>
            </w:r>
            <w:r>
              <w:rPr>
                <w:color w:val="000000"/>
                <w:spacing w:val="1"/>
                <w:sz w:val="20"/>
                <w:szCs w:val="20"/>
              </w:rPr>
              <w:t>езультаты с целью выявления тенденций?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8" w:name="__Fieldmark__682_3102948180"/>
            <w:bookmarkStart w:id="909" w:name="__Fieldmark__682_3102948180"/>
            <w:bookmarkEnd w:id="9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10" w:name="__Fieldmark__683_3102948180"/>
            <w:bookmarkStart w:id="911" w:name="__Fieldmark__683_3102948180"/>
            <w:bookmarkEnd w:id="9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9.1)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Если это представляется возможным, применяются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ли </w:t>
            </w:r>
            <w:r>
              <w:rPr>
                <w:color w:val="000000"/>
                <w:spacing w:val="1"/>
                <w:sz w:val="20"/>
                <w:szCs w:val="20"/>
              </w:rPr>
              <w:t>для анализа результатов статистические методы?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12" w:name="__Fieldmark__685_3102948180"/>
            <w:bookmarkStart w:id="913" w:name="__Fieldmark__685_3102948180"/>
            <w:bookmarkEnd w:id="9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14" w:name="__Fieldmark__686_3102948180"/>
            <w:bookmarkStart w:id="915" w:name="__Fieldmark__686_3102948180"/>
            <w:bookmarkEnd w:id="9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9.1)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both"/>
              <w:rPr/>
            </w:pP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</w:rPr>
              <w:t>ланируется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</w:rPr>
              <w:t>и анализируется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  <w:lang w:val="ru-RU"/>
              </w:rPr>
              <w:t xml:space="preserve"> ли э</w:t>
            </w:r>
            <w:r>
              <w:rPr>
                <w:b w:val="false"/>
                <w:bCs w:val="false"/>
                <w:color w:val="000000"/>
                <w:spacing w:val="1"/>
                <w:sz w:val="20"/>
                <w:szCs w:val="20"/>
              </w:rPr>
              <w:t>тот контроль?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16" w:name="__Fieldmark__688_3102948180"/>
            <w:bookmarkStart w:id="917" w:name="__Fieldmark__688_3102948180"/>
            <w:bookmarkEnd w:id="9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18" w:name="__Fieldmark__689_3102948180"/>
            <w:bookmarkStart w:id="919" w:name="__Fieldmark__689_3102948180"/>
            <w:bookmarkEnd w:id="9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9.1)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Включает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ли </w:t>
            </w:r>
            <w:r>
              <w:rPr>
                <w:color w:val="000000"/>
                <w:spacing w:val="1"/>
                <w:sz w:val="20"/>
                <w:szCs w:val="20"/>
              </w:rPr>
              <w:t>контроль, например, следующие процедуры:</w:t>
            </w:r>
            <w:r>
              <w:rPr>
                <w:color w:val="000000"/>
                <w:spacing w:val="1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)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регулярное использование государственных или отраслевых стандартных образцов и/или внутренн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ег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контрол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качества с использованием стандартных образцов предприятия (собственных стандартных образцов НМ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0" w:name="__Fieldmark__691_3102948180"/>
            <w:bookmarkStart w:id="921" w:name="__Fieldmark__691_3102948180"/>
            <w:bookmarkEnd w:id="9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2" w:name="__Fieldmark__692_3102948180"/>
            <w:bookmarkStart w:id="923" w:name="__Fieldmark__692_3102948180"/>
            <w:bookmarkEnd w:id="9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)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част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в межлабораторных сличениях или программах проверки компетентности?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4" w:name="__Fieldmark__694_3102948180"/>
            <w:bookmarkStart w:id="925" w:name="__Fieldmark__694_3102948180"/>
            <w:bookmarkEnd w:id="9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6" w:name="__Fieldmark__695_3102948180"/>
            <w:bookmarkStart w:id="927" w:name="__Fieldmark__695_3102948180"/>
            <w:bookmarkEnd w:id="9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)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овторны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х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ли калибровки с использованием тех же самых или других методов?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8" w:name="__Fieldmark__697_3102948180"/>
            <w:bookmarkStart w:id="929" w:name="__Fieldmark__697_3102948180"/>
            <w:bookmarkEnd w:id="9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30" w:name="__Fieldmark__698_3102948180"/>
            <w:bookmarkStart w:id="931" w:name="__Fieldmark__698_3102948180"/>
            <w:bookmarkEnd w:id="9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)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овторн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ых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змерени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ли повторн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калибровк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хранящихся образцов?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32" w:name="__Fieldmark__700_3102948180"/>
            <w:bookmarkStart w:id="933" w:name="__Fieldmark__700_3102948180"/>
            <w:bookmarkEnd w:id="9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34" w:name="__Fieldmark__701_3102948180"/>
            <w:bookmarkStart w:id="935" w:name="__Fieldmark__701_3102948180"/>
            <w:bookmarkEnd w:id="9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)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корреляци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результатов по различным характеристикам образца?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36" w:name="__Fieldmark__703_3102948180"/>
            <w:bookmarkStart w:id="937" w:name="__Fieldmark__703_3102948180"/>
            <w:bookmarkEnd w:id="9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38" w:name="__Fieldmark__704_3102948180"/>
            <w:bookmarkStart w:id="939" w:name="__Fieldmark__704_3102948180"/>
            <w:bookmarkEnd w:id="9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9.2)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Анализируются ли данные по управлению качеством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0" w:name="__Fieldmark__706_3102948180"/>
            <w:bookmarkStart w:id="941" w:name="__Fieldmark__706_3102948180"/>
            <w:bookmarkEnd w:id="9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2" w:name="__Fieldmark__707_3102948180"/>
            <w:bookmarkStart w:id="943" w:name="__Fieldmark__707_3102948180"/>
            <w:bookmarkEnd w:id="9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9.2)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  <w:lang w:val="ru-RU"/>
              </w:rPr>
              <w:t>Принимаются ли запланированные меры устранения проблемы и препятствующие опубликованию неверных результатов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4" w:name="__Fieldmark__709_3102948180"/>
            <w:bookmarkStart w:id="945" w:name="__Fieldmark__709_3102948180"/>
            <w:bookmarkEnd w:id="9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6" w:name="__Fieldmark__710_3102948180"/>
            <w:bookmarkStart w:id="947" w:name="__Fieldmark__710_3102948180"/>
            <w:bookmarkEnd w:id="9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</w:t>
            </w:r>
            <w:r>
              <w:rPr>
                <w:b w:val="false"/>
                <w:sz w:val="16"/>
                <w:szCs w:val="16"/>
              </w:rPr>
              <w:t xml:space="preserve"> 1: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Выбранные методы должны соответствовать типу и объему выполняемой работы.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Header"/>
        <w:widowControl/>
        <w:tabs>
          <w:tab w:val="clear" w:pos="4536"/>
          <w:tab w:val="clear" w:pos="9072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Header"/>
        <w:widowControl/>
        <w:tabs>
          <w:tab w:val="clear" w:pos="4536"/>
          <w:tab w:val="clear" w:pos="9072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Header"/>
        <w:widowControl/>
        <w:tabs>
          <w:tab w:val="clear" w:pos="4536"/>
          <w:tab w:val="clear" w:pos="9072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Header"/>
        <w:widowControl/>
        <w:tabs>
          <w:tab w:val="clear" w:pos="4536"/>
          <w:tab w:val="clear" w:pos="9072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Header"/>
        <w:widowControl/>
        <w:tabs>
          <w:tab w:val="clear" w:pos="4536"/>
          <w:tab w:val="clear" w:pos="9072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Header"/>
        <w:widowControl/>
        <w:tabs>
          <w:tab w:val="clear" w:pos="4536"/>
          <w:tab w:val="clear" w:pos="9072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Header"/>
        <w:widowControl/>
        <w:tabs>
          <w:tab w:val="clear" w:pos="4536"/>
          <w:tab w:val="clear" w:pos="9072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Header"/>
        <w:widowControl/>
        <w:tabs>
          <w:tab w:val="clear" w:pos="4536"/>
          <w:tab w:val="clear" w:pos="9072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Header"/>
        <w:widowControl/>
        <w:tabs>
          <w:tab w:val="clear" w:pos="4536"/>
          <w:tab w:val="clear" w:pos="9072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Header"/>
        <w:widowControl/>
        <w:tabs>
          <w:tab w:val="clear" w:pos="4536"/>
          <w:tab w:val="clear" w:pos="9072"/>
        </w:tabs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55"/>
        <w:gridCol w:w="567"/>
        <w:gridCol w:w="567"/>
        <w:gridCol w:w="2529"/>
      </w:tblGrid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.10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тавление резуль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9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b/>
                <w:sz w:val="20"/>
                <w:lang w:val="ru-RU"/>
              </w:rPr>
              <w:t>Примечание</w:t>
            </w:r>
            <w:r>
              <w:rPr>
                <w:b/>
                <w:sz w:val="20"/>
              </w:rPr>
              <w:t xml:space="preserve"> */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10.1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бщие по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10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 xml:space="preserve">редставляются </w:t>
            </w:r>
            <w:r>
              <w:rPr>
                <w:sz w:val="20"/>
                <w:szCs w:val="20"/>
                <w:lang w:val="ru-RU"/>
              </w:rPr>
              <w:t>ли р</w:t>
            </w:r>
            <w:r>
              <w:rPr>
                <w:sz w:val="20"/>
                <w:szCs w:val="20"/>
              </w:rPr>
              <w:t>езультаты каждого и</w:t>
            </w:r>
            <w:r>
              <w:rPr>
                <w:sz w:val="20"/>
                <w:szCs w:val="20"/>
                <w:lang w:val="ru-RU"/>
              </w:rPr>
              <w:t>змерения</w:t>
            </w:r>
            <w:r>
              <w:rPr>
                <w:sz w:val="20"/>
                <w:szCs w:val="20"/>
              </w:rPr>
              <w:t>, калибровки или серии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или калибров</w:t>
            </w: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 xml:space="preserve">к, выполненных </w:t>
            </w:r>
            <w:r>
              <w:rPr>
                <w:sz w:val="20"/>
                <w:szCs w:val="20"/>
                <w:lang w:val="ru-RU"/>
              </w:rPr>
              <w:t>НМИ,</w:t>
            </w:r>
            <w:r>
              <w:rPr>
                <w:sz w:val="20"/>
                <w:szCs w:val="20"/>
              </w:rPr>
              <w:t xml:space="preserve"> точно, ясно, недвусмысленно и объективно и в соответствии со всеми специальными инструкциями, содержащимися в методах проведения и</w:t>
            </w:r>
            <w:r>
              <w:rPr>
                <w:sz w:val="20"/>
                <w:szCs w:val="20"/>
                <w:lang w:val="ru-RU"/>
              </w:rPr>
              <w:t>змерения</w:t>
            </w:r>
            <w:r>
              <w:rPr>
                <w:sz w:val="20"/>
                <w:szCs w:val="20"/>
              </w:rPr>
              <w:t xml:space="preserve"> или калибровки, как правило в протоколе и</w:t>
            </w:r>
            <w:r>
              <w:rPr>
                <w:sz w:val="20"/>
                <w:szCs w:val="20"/>
                <w:lang w:val="ru-RU"/>
              </w:rPr>
              <w:t>змерения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ru-RU"/>
              </w:rPr>
              <w:t>сертификате</w:t>
            </w:r>
            <w:r>
              <w:rPr>
                <w:sz w:val="20"/>
                <w:szCs w:val="20"/>
              </w:rPr>
              <w:t xml:space="preserve"> калибровк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>, которые содержат всю требуемую заказчиком и необходимую для интерпретации результатов и</w:t>
            </w:r>
            <w:r>
              <w:rPr>
                <w:sz w:val="20"/>
                <w:szCs w:val="20"/>
                <w:lang w:val="ru-RU"/>
              </w:rPr>
              <w:t>змерения</w:t>
            </w:r>
            <w:r>
              <w:rPr>
                <w:sz w:val="20"/>
                <w:szCs w:val="20"/>
              </w:rPr>
              <w:t xml:space="preserve"> или калибровки информацию, а также всю информацию, требующуюся для используемого метода?</w:t>
            </w:r>
            <w:r>
              <w:rPr>
                <w:sz w:val="20"/>
                <w:szCs w:val="20"/>
                <w:vertAlign w:val="superscript"/>
              </w:rPr>
              <w:t>1,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8" w:name="__Fieldmark__712_3102948180"/>
            <w:bookmarkStart w:id="949" w:name="__Fieldmark__712_3102948180"/>
            <w:bookmarkEnd w:id="9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50" w:name="__Fieldmark__713_3102948180"/>
            <w:bookmarkStart w:id="951" w:name="__Fieldmark__713_3102948180"/>
            <w:bookmarkEnd w:id="9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10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rPr/>
            </w:pPr>
            <w:r>
              <w:rPr>
                <w:color w:val="000000"/>
                <w:lang w:val="ru-RU" w:eastAsia="en-US"/>
              </w:rPr>
              <w:t>Предусмотено ли в НМИ представление результатов измерений или калибровки в упрощенном виде если измерения или калибровку проводят для внутренних заказчиков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52" w:name="__Fieldmark__715_3102948180"/>
            <w:bookmarkStart w:id="953" w:name="__Fieldmark__715_3102948180"/>
            <w:bookmarkEnd w:id="9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54" w:name="__Fieldmark__716_3102948180"/>
            <w:bookmarkStart w:id="955" w:name="__Fieldmark__716_3102948180"/>
            <w:bookmarkEnd w:id="9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fldChar w:fldCharType="begin">
                <w:ffData>
                  <w:name w:val="Text1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lang w:val="en-US" w:eastAsia="en-US"/>
              </w:rPr>
            </w:r>
            <w:r>
              <w:rPr>
                <w:sz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10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both"/>
              <w:rPr/>
            </w:pPr>
            <w:r>
              <w:rPr>
                <w:b w:val="false"/>
                <w:bCs w:val="false"/>
                <w:kern w:val="2"/>
                <w:sz w:val="20"/>
                <w:szCs w:val="20"/>
                <w:lang w:val="ru-RU" w:eastAsia="en-US"/>
              </w:rPr>
              <w:t>Всегда ли доступна в НМИ, выполнившем измерения и/или калибровку, любая информация, которую стандарт ISO/IEC 17025 требует указать в протоколе или сертификате, которая не была передана заказчику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56" w:name="__Fieldmark__718_3102948180"/>
            <w:bookmarkStart w:id="957" w:name="__Fieldmark__718_3102948180"/>
            <w:bookmarkEnd w:id="9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58" w:name="__Fieldmark__719_3102948180"/>
            <w:bookmarkStart w:id="959" w:name="__Fieldmark__719_3102948180"/>
            <w:bookmarkEnd w:id="9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fldChar w:fldCharType="begin">
                <w:ffData>
                  <w:name w:val="Text1 Copy 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lang w:val="en-US" w:eastAsia="en-US"/>
              </w:rPr>
            </w:r>
            <w:r>
              <w:rPr>
                <w:sz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10.2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токолы и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змерений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и сертификаты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алибров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10.2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Содержит ли каждый протокол измерения или сертификат калибровки, по меньшей мере, следующую информацию (если только НМИ не имеет законных оснований не предоставлять подобную информацию):</w:t>
            </w:r>
            <w:r>
              <w:rPr>
                <w:sz w:val="20"/>
                <w:szCs w:val="20"/>
                <w:vertAlign w:val="superscript"/>
              </w:rPr>
              <w:t>3,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/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наименование документа (например, «Протокол измерения» или «Сертификат калибровки»)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0" w:name="__Fieldmark__721_3102948180"/>
            <w:bookmarkStart w:id="961" w:name="__Fieldmark__721_3102948180"/>
            <w:bookmarkEnd w:id="9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2" w:name="__Fieldmark__722_3102948180"/>
            <w:bookmarkStart w:id="963" w:name="__Fieldmark__722_3102948180"/>
            <w:bookmarkEnd w:id="9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/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наименование и адрес НМИ, а также место проведения измерения и/ или калибровки, если оно не находится по адресу НМ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4" w:name="__Fieldmark__724_3102948180"/>
            <w:bookmarkStart w:id="965" w:name="__Fieldmark__724_3102948180"/>
            <w:bookmarkEnd w:id="9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6" w:name="__Fieldmark__725_3102948180"/>
            <w:bookmarkStart w:id="967" w:name="__Fieldmark__725_3102948180"/>
            <w:bookmarkEnd w:id="9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уникальную идентификацию протокола измерения или сертификата калибровки (например, серийный номер), а также постраничную идентификацию, позволяющую идентифицировать страницу как часть протокола измерения или сертификата калибровки и, кроме того, четкую идентификацию конца протокола измерения или сертификата калибровки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8" w:name="__Fieldmark__727_3102948180"/>
            <w:bookmarkStart w:id="969" w:name="__Fieldmark__727_3102948180"/>
            <w:bookmarkEnd w:id="9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70" w:name="__Fieldmark__728_3102948180"/>
            <w:bookmarkStart w:id="971" w:name="__Fieldmark__728_3102948180"/>
            <w:bookmarkEnd w:id="9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color w:val="000000"/>
                <w:kern w:val="2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имя и адрес заказчика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72" w:name="__Fieldmark__730_3102948180"/>
            <w:bookmarkStart w:id="973" w:name="__Fieldmark__730_3102948180"/>
            <w:bookmarkEnd w:id="9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74" w:name="__Fieldmark__731_3102948180"/>
            <w:bookmarkStart w:id="975" w:name="__Fieldmark__731_3102948180"/>
            <w:bookmarkEnd w:id="97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color w:val="000000"/>
                <w:kern w:val="2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идентификацию используемого метода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76" w:name="__Fieldmark__733_3102948180"/>
            <w:bookmarkStart w:id="977" w:name="__Fieldmark__733_3102948180"/>
            <w:bookmarkEnd w:id="9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78" w:name="__Fieldmark__734_3102948180"/>
            <w:bookmarkStart w:id="979" w:name="__Fieldmark__734_3102948180"/>
            <w:bookmarkEnd w:id="97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/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описание, состояние и однозначную идентификацию  измеряемых или откалиброванных образцов (образца)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0" w:name="__Fieldmark__736_3102948180"/>
            <w:bookmarkStart w:id="981" w:name="__Fieldmark__736_3102948180"/>
            <w:bookmarkEnd w:id="9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2" w:name="__Fieldmark__737_3102948180"/>
            <w:bookmarkStart w:id="983" w:name="__Fieldmark__737_3102948180"/>
            <w:bookmarkEnd w:id="98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/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дату получения измеряемых или калибруемых образцов (образца), если это существенно для оценки достоверности и последующего применения результатов, а также дату (даты) проведения измерения и калибровк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4" w:name="__Fieldmark__739_3102948180"/>
            <w:bookmarkStart w:id="985" w:name="__Fieldmark__739_3102948180"/>
            <w:bookmarkEnd w:id="98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6" w:name="__Fieldmark__740_3102948180"/>
            <w:bookmarkStart w:id="987" w:name="__Fieldmark__740_3102948180"/>
            <w:bookmarkEnd w:id="98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color w:val="000000"/>
                <w:kern w:val="2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ссылку на план и методы отбора образцов, используемые НМИ или другими органами, если они имеют отношение к достоверности и применению результатов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8" w:name="__Fieldmark__742_3102948180"/>
            <w:bookmarkStart w:id="989" w:name="__Fieldmark__742_3102948180"/>
            <w:bookmarkEnd w:id="9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90" w:name="__Fieldmark__743_3102948180"/>
            <w:bookmarkStart w:id="991" w:name="__Fieldmark__743_3102948180"/>
            <w:bookmarkEnd w:id="99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/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результаты измерений или калибровки с указанием (при необходимости) единиц измерен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92" w:name="__Fieldmark__745_3102948180"/>
            <w:bookmarkStart w:id="993" w:name="__Fieldmark__745_3102948180"/>
            <w:bookmarkEnd w:id="9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94" w:name="__Fieldmark__746_3102948180"/>
            <w:bookmarkStart w:id="995" w:name="__Fieldmark__746_3102948180"/>
            <w:bookmarkEnd w:id="99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/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имя, должность и подпись или эквивалентную идентификацию лица (лиц), утвердившего протокол измерения или сертификат калибровк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96" w:name="__Fieldmark__748_3102948180"/>
            <w:bookmarkStart w:id="997" w:name="__Fieldmark__748_3102948180"/>
            <w:bookmarkEnd w:id="99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98" w:name="__Fieldmark__749_3102948180"/>
            <w:bookmarkStart w:id="999" w:name="__Fieldmark__749_3102948180"/>
            <w:bookmarkEnd w:id="99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/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при необходимости, заключение о том, что результаты относятся только к образцам, прошедшим измерения или калибровку?</w:t>
            </w:r>
          </w:p>
          <w:p>
            <w:pPr>
              <w:pStyle w:val="Normal"/>
              <w:widowControl/>
              <w:spacing w:before="0" w:after="0"/>
              <w:rPr>
                <w:color w:val="000000"/>
                <w:kern w:val="2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/>
              <w:spacing w:before="0" w:after="0"/>
              <w:rPr>
                <w:color w:val="000000"/>
                <w:kern w:val="2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0" w:name="__Fieldmark__751_3102948180"/>
            <w:bookmarkStart w:id="1001" w:name="__Fieldmark__751_3102948180"/>
            <w:bookmarkEnd w:id="10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2" w:name="__Fieldmark__752_3102948180"/>
            <w:bookmarkStart w:id="1003" w:name="__Fieldmark__752_3102948180"/>
            <w:bookmarkEnd w:id="100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10.3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отоколы измер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10.3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>
                <w:lang w:val="ru-RU"/>
              </w:rPr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Если это необходимо для интерпретации результатов измерений, включают ли протоколы измерений  следующе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/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отклонения, дополнения или исключения, относящиеся к методу измерения, а также информацию об особых условиях измерения, таких как, например,  условия окружающей среды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4" w:name="__Fieldmark__754_3102948180"/>
            <w:bookmarkStart w:id="1005" w:name="__Fieldmark__754_3102948180"/>
            <w:bookmarkEnd w:id="10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6" w:name="__Fieldmark__755_3102948180"/>
            <w:bookmarkStart w:id="1007" w:name="__Fieldmark__755_3102948180"/>
            <w:bookmarkEnd w:id="100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color w:val="000000"/>
                <w:kern w:val="2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при необходимости, указание на соответствие/несоответствие  требованиям и/или техническим условиям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8" w:name="__Fieldmark__757_3102948180"/>
            <w:bookmarkStart w:id="1009" w:name="__Fieldmark__757_3102948180"/>
            <w:bookmarkEnd w:id="10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10" w:name="__Fieldmark__758_3102948180"/>
            <w:bookmarkStart w:id="1011" w:name="__Fieldmark__758_3102948180"/>
            <w:bookmarkEnd w:id="10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/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при необходимости, заключение об оцененной неопределенности измерений, информация о неопределенности должна содержаться в протоколах измерений, если она имеет отношение к достоверности или применению результатов измерений, если это соответствует требованиям заказчика или если неопределенность влияет на соответствие заданному пределу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12" w:name="__Fieldmark__760_3102948180"/>
            <w:bookmarkStart w:id="1013" w:name="__Fieldmark__760_3102948180"/>
            <w:bookmarkEnd w:id="10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14" w:name="__Fieldmark__761_3102948180"/>
            <w:bookmarkStart w:id="1015" w:name="__Fieldmark__761_3102948180"/>
            <w:bookmarkEnd w:id="10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color w:val="000000"/>
                <w:kern w:val="2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если это уместно и необходимо, мнения и толкован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16" w:name="__Fieldmark__763_3102948180"/>
            <w:bookmarkStart w:id="1017" w:name="__Fieldmark__763_3102948180"/>
            <w:bookmarkEnd w:id="10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18" w:name="__Fieldmark__764_3102948180"/>
            <w:bookmarkStart w:id="1019" w:name="__Fieldmark__764_3102948180"/>
            <w:bookmarkEnd w:id="10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/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дополнительную информацию, которая может потребоваться при применении специальных методов измерений, для заказчиков или групп заказчиков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0" w:name="__Fieldmark__766_3102948180"/>
            <w:bookmarkStart w:id="1021" w:name="__Fieldmark__766_3102948180"/>
            <w:bookmarkEnd w:id="10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2" w:name="__Fieldmark__767_3102948180"/>
            <w:bookmarkStart w:id="1023" w:name="__Fieldmark__767_3102948180"/>
            <w:bookmarkEnd w:id="10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10.4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ертификаты калибров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10.4.1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>
                <w:lang w:val="ru-RU"/>
              </w:rPr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Если это необходимо для интерпретации результатов калибровки, включают ли сертификаты калибровки следующе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color w:val="000000"/>
                <w:kern w:val="2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условия (например, условия окружающей среды), при которых проводилась калибровка и которые оказывают влияние на результаты измерений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4" w:name="__Fieldmark__769_3102948180"/>
            <w:bookmarkStart w:id="1025" w:name="__Fieldmark__769_3102948180"/>
            <w:bookmarkEnd w:id="10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6" w:name="__Fieldmark__770_3102948180"/>
            <w:bookmarkStart w:id="1027" w:name="__Fieldmark__770_3102948180"/>
            <w:bookmarkEnd w:id="10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color w:val="000000"/>
                <w:kern w:val="2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неопределенность измерений и/или указания о соответствии установленным метрологическим требованиям или отдельным метрологическим характеристикам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8" w:name="__Fieldmark__772_3102948180"/>
            <w:bookmarkStart w:id="1029" w:name="__Fieldmark__772_3102948180"/>
            <w:bookmarkEnd w:id="10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30" w:name="__Fieldmark__773_3102948180"/>
            <w:bookmarkStart w:id="1031" w:name="__Fieldmark__773_3102948180"/>
            <w:bookmarkEnd w:id="10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284"/>
              <w:rPr>
                <w:color w:val="000000"/>
                <w:kern w:val="2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kern w:val="2"/>
                <w:sz w:val="20"/>
                <w:szCs w:val="20"/>
                <w:lang w:val="ru-RU" w:eastAsia="en-US"/>
              </w:rPr>
              <w:t>доказательства прослеживаемости результатов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32" w:name="__Fieldmark__775_3102948180"/>
            <w:bookmarkStart w:id="1033" w:name="__Fieldmark__775_3102948180"/>
            <w:bookmarkEnd w:id="10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34" w:name="__Fieldmark__776_3102948180"/>
            <w:bookmarkStart w:id="1035" w:name="__Fieldmark__776_3102948180"/>
            <w:bookmarkEnd w:id="10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10.6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Результаты, полученные от субподрядч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10.6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  <w:lang w:val="ru-RU"/>
              </w:rPr>
              <w:t>Ч</w:t>
            </w:r>
            <w:r>
              <w:rPr>
                <w:sz w:val="20"/>
                <w:szCs w:val="20"/>
              </w:rPr>
              <w:t>етко</w:t>
            </w:r>
            <w:r>
              <w:rPr>
                <w:sz w:val="20"/>
                <w:szCs w:val="20"/>
                <w:lang w:val="ru-RU"/>
              </w:rPr>
              <w:t xml:space="preserve"> ли</w:t>
            </w:r>
            <w:r>
              <w:rPr>
                <w:sz w:val="20"/>
                <w:szCs w:val="20"/>
              </w:rPr>
              <w:t xml:space="preserve"> они идентифицированы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в протокол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результаты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>, проведенных субподрядчик</w:t>
            </w:r>
            <w:r>
              <w:rPr>
                <w:sz w:val="20"/>
                <w:szCs w:val="20"/>
                <w:lang w:val="ru-RU"/>
              </w:rPr>
              <w:t>ом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36" w:name="__Fieldmark__778_3102948180"/>
            <w:bookmarkStart w:id="1037" w:name="__Fieldmark__778_3102948180"/>
            <w:bookmarkEnd w:id="10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38" w:name="__Fieldmark__779_3102948180"/>
            <w:bookmarkStart w:id="1039" w:name="__Fieldmark__779_3102948180"/>
            <w:bookmarkEnd w:id="10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10.6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 xml:space="preserve">редставляет </w:t>
            </w:r>
            <w:r>
              <w:rPr>
                <w:sz w:val="20"/>
                <w:szCs w:val="20"/>
                <w:lang w:val="ru-RU"/>
              </w:rPr>
              <w:t>ли с</w:t>
            </w:r>
            <w:r>
              <w:rPr>
                <w:sz w:val="20"/>
                <w:szCs w:val="20"/>
              </w:rPr>
              <w:t>убподрядчик отчет в письменном или электронном виде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0" w:name="__Fieldmark__781_3102948180"/>
            <w:bookmarkStart w:id="1041" w:name="__Fieldmark__781_3102948180"/>
            <w:bookmarkEnd w:id="10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2" w:name="__Fieldmark__782_3102948180"/>
            <w:bookmarkStart w:id="1043" w:name="__Fieldmark__782_3102948180"/>
            <w:bookmarkEnd w:id="10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10.6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Если калибровка была выполнена на условиях субподряда, выдает </w:t>
            </w:r>
            <w:r>
              <w:rPr>
                <w:sz w:val="20"/>
                <w:szCs w:val="20"/>
                <w:lang w:val="ru-RU"/>
              </w:rPr>
              <w:t xml:space="preserve">ли </w:t>
            </w:r>
            <w:r>
              <w:rPr>
                <w:sz w:val="20"/>
                <w:szCs w:val="20"/>
              </w:rPr>
              <w:t>НМИ, выполнивш</w:t>
            </w:r>
            <w:r>
              <w:rPr>
                <w:sz w:val="20"/>
                <w:szCs w:val="20"/>
                <w:lang w:val="ru-RU"/>
              </w:rPr>
              <w:t>ий</w:t>
            </w:r>
            <w:r>
              <w:rPr>
                <w:sz w:val="20"/>
                <w:szCs w:val="20"/>
              </w:rPr>
              <w:t xml:space="preserve"> эту работу, </w:t>
            </w:r>
            <w:r>
              <w:rPr>
                <w:sz w:val="20"/>
                <w:szCs w:val="20"/>
                <w:lang w:val="ru-RU"/>
              </w:rPr>
              <w:t>сертификат</w:t>
            </w:r>
            <w:r>
              <w:rPr>
                <w:sz w:val="20"/>
                <w:szCs w:val="20"/>
              </w:rPr>
              <w:t xml:space="preserve"> калибровк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 xml:space="preserve"> НМИ-подрядчику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4" w:name="__Fieldmark__784_3102948180"/>
            <w:bookmarkStart w:id="1045" w:name="__Fieldmark__784_3102948180"/>
            <w:bookmarkEnd w:id="10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6" w:name="__Fieldmark__785_3102948180"/>
            <w:bookmarkStart w:id="1047" w:name="__Fieldmark__785_3102948180"/>
            <w:bookmarkEnd w:id="10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10.7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лектронная передача резуль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1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10.7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  <w:lang w:val="ru-RU"/>
              </w:rPr>
              <w:t xml:space="preserve">Выполняются ли требования стандарта ISO/IEC 17025 </w:t>
            </w:r>
            <w:r>
              <w:rPr>
                <w:sz w:val="20"/>
                <w:szCs w:val="20"/>
              </w:rPr>
              <w:t>(пп. 5.10, 5.4.7)</w:t>
            </w:r>
            <w:r>
              <w:rPr>
                <w:sz w:val="20"/>
                <w:szCs w:val="20"/>
                <w:lang w:val="ru-RU"/>
              </w:rPr>
              <w:t xml:space="preserve"> в</w:t>
            </w:r>
            <w:r>
              <w:rPr>
                <w:sz w:val="20"/>
                <w:szCs w:val="20"/>
              </w:rPr>
              <w:t xml:space="preserve"> случае, если результаты и</w:t>
            </w:r>
            <w:r>
              <w:rPr>
                <w:sz w:val="20"/>
                <w:szCs w:val="20"/>
                <w:lang w:val="ru-RU"/>
              </w:rPr>
              <w:t>змерений</w:t>
            </w:r>
            <w:r>
              <w:rPr>
                <w:sz w:val="20"/>
                <w:szCs w:val="20"/>
              </w:rPr>
              <w:t xml:space="preserve"> или калибровки передаются по телефону, телексу, факсу или другим электронным или электромагнитным способом, 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8" w:name="__Fieldmark__787_3102948180"/>
            <w:bookmarkStart w:id="1049" w:name="__Fieldmark__787_3102948180"/>
            <w:bookmarkEnd w:id="10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50" w:name="__Fieldmark__788_3102948180"/>
            <w:bookmarkStart w:id="1051" w:name="__Fieldmark__788_3102948180"/>
            <w:bookmarkEnd w:id="10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10.8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Формат протоколов и сертифик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ru-RU"/>
              </w:rPr>
              <w:t>1</w:t>
            </w: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10.8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 xml:space="preserve">оответствует </w:t>
            </w:r>
            <w:r>
              <w:rPr>
                <w:sz w:val="20"/>
                <w:lang w:val="ru-RU"/>
              </w:rPr>
              <w:t>ли ф</w:t>
            </w:r>
            <w:r>
              <w:rPr>
                <w:sz w:val="20"/>
              </w:rPr>
              <w:t xml:space="preserve">ормат </w:t>
            </w:r>
            <w:r>
              <w:rPr>
                <w:bCs/>
                <w:sz w:val="20"/>
                <w:szCs w:val="20"/>
                <w:lang w:val="ru-RU"/>
              </w:rPr>
              <w:t>протоколов и сертификатов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</w:rPr>
              <w:t>каждому виду выполняемых и</w:t>
            </w:r>
            <w:r>
              <w:rPr>
                <w:sz w:val="20"/>
                <w:lang w:val="ru-RU"/>
              </w:rPr>
              <w:t>змерений</w:t>
            </w:r>
            <w:r>
              <w:rPr>
                <w:sz w:val="20"/>
              </w:rPr>
              <w:t xml:space="preserve"> или </w:t>
            </w:r>
            <w:r>
              <w:rPr>
                <w:sz w:val="20"/>
                <w:lang w:val="ru-RU"/>
              </w:rPr>
              <w:t>калибровок</w:t>
            </w:r>
            <w:r>
              <w:rPr>
                <w:sz w:val="20"/>
              </w:rPr>
              <w:t xml:space="preserve"> и минимизирует </w:t>
            </w:r>
            <w:r>
              <w:rPr>
                <w:sz w:val="20"/>
                <w:lang w:val="ru-RU"/>
              </w:rPr>
              <w:t xml:space="preserve">ли </w:t>
            </w:r>
            <w:r>
              <w:rPr>
                <w:sz w:val="20"/>
              </w:rPr>
              <w:t>возможность их неверного понимания или неправильного использования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  <w:vertAlign w:val="superscript"/>
                <w:lang w:val="ru-RU"/>
              </w:rPr>
              <w:t>4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52" w:name="__Fieldmark__790_3102948180"/>
            <w:bookmarkStart w:id="1053" w:name="__Fieldmark__790_3102948180"/>
            <w:bookmarkEnd w:id="10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54" w:name="__Fieldmark__791_3102948180"/>
            <w:bookmarkStart w:id="1055" w:name="__Fieldmark__791_3102948180"/>
            <w:bookmarkEnd w:id="10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10.9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зменения в протоколах и сертифика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ru-RU"/>
              </w:rPr>
              <w:t>1</w:t>
            </w: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10.9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sz w:val="20"/>
                <w:lang w:val="ru-RU"/>
              </w:rPr>
              <w:t>Оформляются ли только в виде дополнительного документа или дополнительной передачи данных существенные изменения в протоколе измерений или в сертификате калибровки после их выдач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56" w:name="__Fieldmark__793_3102948180"/>
            <w:bookmarkStart w:id="1057" w:name="__Fieldmark__793_3102948180"/>
            <w:bookmarkEnd w:id="10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58" w:name="__Fieldmark__794_3102948180"/>
            <w:bookmarkStart w:id="1059" w:name="__Fieldmark__794_3102948180"/>
            <w:bookmarkEnd w:id="10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fldChar w:fldCharType="begin">
                <w:ffData>
                  <w:name w:val="Text1 Copy 2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lang w:val="en-US" w:eastAsia="en-US"/>
              </w:rPr>
            </w:r>
            <w:r>
              <w:rPr>
                <w:sz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ru-RU"/>
              </w:rPr>
              <w:t>1</w:t>
            </w:r>
            <w:r>
              <w:rPr>
                <w:rFonts w:cs="Arial" w:ascii="Arial" w:hAnsi="Arial"/>
                <w:b/>
                <w:sz w:val="16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10.9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ключают ли такие дополнения формулировку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sz w:val="20"/>
                <w:lang w:val="ru-RU"/>
              </w:rPr>
              <w:t>«Дополнение к Протоколу измерения (или сертификату  калибровки), серийный номер (или другая идентификация)», либо другую эквивалентную формулировку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0" w:name="__Fieldmark__796_3102948180"/>
            <w:bookmarkStart w:id="1061" w:name="__Fieldmark__796_3102948180"/>
            <w:bookmarkEnd w:id="10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2" w:name="__Fieldmark__797_3102948180"/>
            <w:bookmarkStart w:id="1063" w:name="__Fieldmark__797_3102948180"/>
            <w:bookmarkEnd w:id="10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fldChar w:fldCharType="begin">
                <w:ffData>
                  <w:name w:val="Text1 Copy 2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lang w:val="en-US" w:eastAsia="en-US"/>
              </w:rPr>
            </w:r>
            <w:r>
              <w:rPr>
                <w:sz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ru-RU"/>
              </w:rPr>
              <w:t>1</w:t>
            </w:r>
            <w:r>
              <w:rPr>
                <w:rFonts w:cs="Arial" w:ascii="Arial" w:hAnsi="Arial"/>
                <w:b/>
                <w:sz w:val="16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10.9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sz w:val="20"/>
                <w:lang w:val="ru-RU"/>
              </w:rPr>
              <w:t xml:space="preserve">Соответствуют ли такие изменения требованиям </w:t>
            </w:r>
            <w:r>
              <w:rPr>
                <w:sz w:val="20"/>
                <w:szCs w:val="20"/>
                <w:lang w:val="ru-RU"/>
              </w:rPr>
              <w:t xml:space="preserve">стандарта ISO/IEC 17025 </w:t>
            </w:r>
            <w:r>
              <w:rPr>
                <w:sz w:val="20"/>
                <w:lang w:val="ru-RU"/>
              </w:rPr>
              <w:t>(п. 5.10)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4" w:name="__Fieldmark__799_3102948180"/>
            <w:bookmarkStart w:id="1065" w:name="__Fieldmark__799_3102948180"/>
            <w:bookmarkEnd w:id="10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6" w:name="__Fieldmark__800_3102948180"/>
            <w:bookmarkStart w:id="1067" w:name="__Fieldmark__800_3102948180"/>
            <w:bookmarkEnd w:id="10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fldChar w:fldCharType="begin">
                <w:ffData>
                  <w:name w:val="Text1 Copy 2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lang w:val="en-US" w:eastAsia="en-US"/>
              </w:rPr>
            </w:r>
            <w:r>
              <w:rPr>
                <w:sz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ru-RU"/>
              </w:rPr>
              <w:t>1</w:t>
            </w:r>
            <w:r>
              <w:rPr>
                <w:rFonts w:cs="Arial" w:ascii="Arial" w:hAnsi="Arial"/>
                <w:b/>
                <w:sz w:val="16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.10.9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0"/>
                <w:lang w:val="ru-RU"/>
              </w:rPr>
              <w:t xml:space="preserve">Одназначно ли идентифицируются и содержат ли ссылку на оригинал, который они заменяют </w:t>
            </w:r>
            <w:r>
              <w:rPr>
                <w:color w:val="000000"/>
                <w:sz w:val="20"/>
              </w:rPr>
              <w:t>полный новый протокол и</w:t>
            </w:r>
            <w:r>
              <w:rPr>
                <w:color w:val="000000"/>
                <w:sz w:val="20"/>
                <w:lang w:val="ru-RU"/>
              </w:rPr>
              <w:t>змерений</w:t>
            </w:r>
            <w:r>
              <w:rPr>
                <w:color w:val="000000"/>
                <w:sz w:val="20"/>
              </w:rPr>
              <w:t xml:space="preserve"> или сертификат калибровк</w:t>
            </w:r>
            <w:r>
              <w:rPr>
                <w:color w:val="000000"/>
                <w:sz w:val="20"/>
                <w:lang w:val="ru-RU"/>
              </w:rPr>
              <w:t xml:space="preserve">и в случае, когда их </w:t>
            </w:r>
            <w:r>
              <w:rPr>
                <w:color w:val="000000"/>
                <w:sz w:val="20"/>
              </w:rPr>
              <w:t xml:space="preserve">необходимо оформить или выдать </w:t>
            </w:r>
            <w:r>
              <w:rPr>
                <w:sz w:val="20"/>
                <w:lang w:val="ru-RU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8" w:name="__Fieldmark__802_3102948180"/>
            <w:bookmarkStart w:id="1069" w:name="__Fieldmark__802_3102948180"/>
            <w:bookmarkEnd w:id="10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70" w:name="__Fieldmark__803_3102948180"/>
            <w:bookmarkStart w:id="1071" w:name="__Fieldmark__803_3102948180"/>
            <w:bookmarkEnd w:id="10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 Copy 2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Примечание 1:</w:t>
            </w:r>
          </w:p>
          <w:p>
            <w:pPr>
              <w:pStyle w:val="TextBody"/>
              <w:spacing w:before="0" w:after="80"/>
              <w:rPr/>
            </w:pPr>
            <w:r>
              <w:rPr>
                <w:bCs/>
                <w:color w:val="000000"/>
                <w:kern w:val="0"/>
                <w:sz w:val="16"/>
                <w:szCs w:val="16"/>
                <w:lang w:val="ru-RU" w:eastAsia="sk-SK"/>
              </w:rPr>
              <w:t>Протоколы измерений и сертификаты калибровки иногда называют «сертификаты измерений» и «отчеты о калибровке»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Примечание 2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bCs/>
                <w:sz w:val="16"/>
                <w:szCs w:val="16"/>
                <w:lang w:val="ru-RU"/>
              </w:rPr>
              <w:t>Протоколы измерений или сертификаты калибровки могут быть выпущены на твердых или электронных носителях в соответствии с требованиями данного международного стандарта.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Примечание 3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bCs/>
                <w:sz w:val="16"/>
                <w:szCs w:val="16"/>
                <w:lang w:val="ru-RU"/>
              </w:rPr>
              <w:t>Печатные копии протоколов измерений или сертификатов калибровки должны быть пронумерованы с указанием общего числа страниц.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 4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60"/>
              <w:jc w:val="both"/>
              <w:rPr/>
            </w:pPr>
            <w:r>
              <w:rPr>
                <w:bCs/>
                <w:sz w:val="16"/>
                <w:szCs w:val="16"/>
                <w:lang w:val="ru-RU"/>
              </w:rPr>
              <w:t>Следует уделять внимание структуре отчета о результатах измерений или сертификата калибровки, особенно в отношении представления данных измерения или калибровки и удобства восприятия их заказчиком.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>
                <w:b w:val="false"/>
                <w:sz w:val="16"/>
                <w:szCs w:val="16"/>
                <w:lang w:val="ru-RU"/>
              </w:rPr>
              <w:t>Примечание 5:</w:t>
            </w:r>
          </w:p>
          <w:p>
            <w:pPr>
              <w:pStyle w:val="Heading4"/>
              <w:widowControl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головки должны быть, по возможности, стандартными.</w:t>
            </w:r>
          </w:p>
        </w:tc>
      </w:tr>
    </w:tbl>
    <w:p>
      <w:pPr>
        <w:pStyle w:val="Normal"/>
        <w:widowControl/>
        <w:spacing w:before="0" w:after="0"/>
        <w:jc w:val="left"/>
        <w:rPr/>
      </w:pPr>
      <w:r>
        <w:rPr/>
      </w:r>
    </w:p>
    <w:p>
      <w:pPr>
        <w:pStyle w:val="Normal"/>
        <w:widowControl/>
        <w:spacing w:before="0" w:after="0"/>
        <w:jc w:val="center"/>
        <w:rPr/>
      </w:pPr>
      <w:r>
        <w:rPr/>
        <w:t>***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851" w:gutter="0" w:header="397" w:top="670" w:footer="2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 xml:space="preserve">*/  </w:t>
    </w:r>
    <w:r>
      <w:rPr>
        <w:rFonts w:cs="Arial" w:ascii="Arial" w:hAnsi="Arial"/>
        <w:i/>
        <w:sz w:val="16"/>
        <w:lang w:val="ru-RU"/>
      </w:rPr>
      <w:t>В примечании отмечается место документирования в РК или другом документе, индикация несоответствия и т.п.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tabs>
        <w:tab w:val="clear" w:pos="9072"/>
        <w:tab w:val="center" w:pos="4536" w:leader="none"/>
        <w:tab w:val="left" w:pos="8222" w:leader="none"/>
      </w:tabs>
      <w:spacing w:before="0" w:after="60"/>
      <w:jc w:val="left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 xml:space="preserve">*/  </w:t>
    </w:r>
    <w:r>
      <w:rPr>
        <w:rFonts w:cs="Arial" w:ascii="Arial" w:hAnsi="Arial"/>
        <w:i/>
        <w:sz w:val="16"/>
        <w:lang w:val="ru-RU"/>
      </w:rPr>
      <w:t>В примечании отмечается место документирования в РК или другом документе, индикация несоответствия и т.п.</w:t>
    </w:r>
  </w:p>
  <w:p>
    <w:pPr>
      <w:pStyle w:val="Footer"/>
      <w:spacing w:before="0" w:after="60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QSF-doc.003r_anx14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spacing w:before="0" w:after="0"/>
      <w:ind w:right="-1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right"/>
      <w:rPr/>
    </w:pPr>
    <w:r>
      <w:rPr/>
      <w:t>QSF-doc_003r_anx1</w:t>
    </w:r>
    <w:r>
      <w:rPr>
        <w:lang w:val="ru-RU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07"/>
        </w:tabs>
        <w:ind w:left="140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347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360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</w:pPr>
    <w:rPr>
      <w:color w:val="000000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jc w:val="center"/>
    </w:pPr>
    <w:rPr>
      <w:rFonts w:ascii="Arial" w:hAnsi="Arial" w:cs="Arial"/>
      <w:b/>
      <w:bCs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komentra">
    <w:name w:val="Text komentára"/>
    <w:basedOn w:val="Normal"/>
    <w:qFormat/>
    <w:pPr/>
    <w:rPr>
      <w:sz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olne_otazky_17025_v04110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2:54:00Z</dcterms:created>
  <dc:creator>Paulovic</dc:creator>
  <dc:description/>
  <cp:keywords/>
  <dc:language>en-US</dc:language>
  <cp:lastModifiedBy>Sitárová</cp:lastModifiedBy>
  <cp:lastPrinted>2010-01-22T15:31:00Z</cp:lastPrinted>
  <dcterms:modified xsi:type="dcterms:W3CDTF">2013-05-30T08:04:00Z</dcterms:modified>
  <cp:revision>3</cp:revision>
  <dc:subject/>
  <dc:title>Kontrolné otázky na SL a KL podľa ISO/IEC 17025: 2005</dc:title>
</cp:coreProperties>
</file>