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MS Gothic"/>
          <w:b/>
          <w:b/>
          <w:sz w:val="28"/>
          <w:szCs w:val="28"/>
        </w:rPr>
      </w:pPr>
      <w:r>
        <w:rPr>
          <w:rFonts w:eastAsia="MS Mincho;MS Gothic"/>
          <w:b/>
          <w:sz w:val="28"/>
          <w:szCs w:val="28"/>
          <w:lang w:val="en-US"/>
        </w:rPr>
        <w:t xml:space="preserve">Annex </w:t>
      </w:r>
      <w:r>
        <w:rPr>
          <w:rFonts w:eastAsia="MS Mincho;MS Gothic"/>
          <w:b/>
          <w:sz w:val="28"/>
          <w:szCs w:val="28"/>
        </w:rPr>
        <w:t>5</w:t>
      </w:r>
      <w:r>
        <w:rPr>
          <w:rFonts w:eastAsia="MS Mincho;MS Gothic"/>
          <w:b/>
          <w:sz w:val="28"/>
          <w:szCs w:val="28"/>
          <w:lang w:val="en-US"/>
        </w:rPr>
        <w:t xml:space="preserve"> (</w:t>
      </w:r>
      <w:r>
        <w:rPr>
          <w:rFonts w:eastAsia="MS Mincho;MS Gothic"/>
          <w:b/>
          <w:sz w:val="28"/>
          <w:szCs w:val="28"/>
        </w:rPr>
        <w:t>РС</w:t>
      </w:r>
      <w:r>
        <w:rPr>
          <w:rFonts w:eastAsia="MS Mincho;MS Gothic"/>
          <w:b/>
          <w:sz w:val="28"/>
          <w:szCs w:val="28"/>
          <w:lang w:val="en-US"/>
        </w:rPr>
        <w:t>-2</w:t>
      </w:r>
      <w:r>
        <w:rPr>
          <w:rFonts w:eastAsia="MS Mincho;MS Gothic"/>
          <w:b/>
          <w:sz w:val="28"/>
          <w:szCs w:val="28"/>
        </w:rPr>
        <w:t>3</w:t>
      </w:r>
      <w:r>
        <w:rPr>
          <w:rFonts w:eastAsia="MS Mincho;MS Gothic"/>
          <w:b/>
          <w:sz w:val="28"/>
          <w:szCs w:val="28"/>
          <w:lang w:val="en-US"/>
        </w:rPr>
        <w:t>)</w:t>
      </w:r>
    </w:p>
    <w:p>
      <w:pPr>
        <w:pStyle w:val="Normal"/>
        <w:rPr>
          <w:rFonts w:eastAsia="MS Mincho;MS Gothic"/>
          <w:b/>
          <w:b/>
          <w:sz w:val="28"/>
          <w:szCs w:val="28"/>
        </w:rPr>
      </w:pPr>
      <w:r>
        <w:rPr>
          <w:rFonts w:eastAsia="MS Mincho;MS Gothic"/>
          <w:b/>
          <w:sz w:val="28"/>
          <w:szCs w:val="28"/>
        </w:rPr>
      </w:r>
    </w:p>
    <w:tbl>
      <w:tblPr>
        <w:tblW w:w="142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2"/>
        <w:gridCol w:w="6125"/>
        <w:gridCol w:w="4230"/>
      </w:tblGrid>
      <w:tr>
        <w:trPr>
          <w:trHeight w:val="533" w:hRule="atLeast"/>
        </w:trPr>
        <w:tc>
          <w:tcPr>
            <w:tcW w:w="3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/>
              <w:drawing>
                <wp:inline distT="0" distB="0" distL="0" distR="0">
                  <wp:extent cx="1398905" cy="715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2"/>
                <w:szCs w:val="32"/>
              </w:rPr>
              <w:t>   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окумент КООМЕТ</w:t>
            </w:r>
          </w:p>
        </w:tc>
        <w:tc>
          <w:tcPr>
            <w:tcW w:w="4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C</w:t>
            </w:r>
            <w:r>
              <w:rPr>
                <w:color w:val="000000"/>
                <w:sz w:val="32"/>
                <w:szCs w:val="32"/>
              </w:rPr>
              <w:t xml:space="preserve">ООМЕТ </w:t>
              <w:br/>
              <w:t>P2/2019</w:t>
            </w:r>
          </w:p>
        </w:tc>
      </w:tr>
      <w:tr>
        <w:trPr/>
        <w:tc>
          <w:tcPr>
            <w:tcW w:w="3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 </w:t>
            </w:r>
            <w:r>
              <w:rPr>
                <w:b/>
                <w:bCs/>
                <w:color w:val="000000"/>
                <w:sz w:val="32"/>
                <w:szCs w:val="32"/>
              </w:rPr>
              <w:t>ПРОГРАММА СЛИЧЕНИЙ КООМЕТ  </w:t>
            </w:r>
          </w:p>
        </w:tc>
        <w:tc>
          <w:tcPr>
            <w:tcW w:w="4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Cs w:val="20"/>
              </w:rPr>
              <w:t xml:space="preserve">Утверждена на 23м заседании Совета Президента КООМЕТ (г. Минск, Беларусь, </w:t>
            </w:r>
            <w:r>
              <w:rPr>
                <w:bCs/>
                <w:i/>
                <w:iCs/>
                <w:color w:val="000000"/>
                <w:szCs w:val="20"/>
              </w:rPr>
              <w:t>27-29 ноября 2018</w:t>
            </w:r>
            <w:r>
              <w:rPr>
                <w:i/>
                <w:iCs/>
                <w:color w:val="000000"/>
                <w:szCs w:val="20"/>
              </w:rPr>
              <w:t>)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left="2124" w:firstLine="708"/>
        <w:rPr>
          <w:b/>
          <w:b/>
          <w:i/>
          <w:i/>
          <w:szCs w:val="22"/>
        </w:rPr>
      </w:pPr>
      <w:r>
        <w:rPr>
          <w:b/>
          <w:i/>
          <w:szCs w:val="22"/>
        </w:rPr>
        <w:t>УТВЕРЖДАЮ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65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655" w:hanging="0"/>
        <w:rPr/>
      </w:pPr>
      <w:r>
        <w:rPr/>
      </w:r>
    </w:p>
    <w:p>
      <w:pPr>
        <w:pStyle w:val="Normal"/>
        <w:ind w:left="7655" w:hanging="0"/>
        <w:rPr/>
      </w:pPr>
      <w:r>
        <w:rPr/>
      </w:r>
    </w:p>
    <w:p>
      <w:pPr>
        <w:pStyle w:val="Normal"/>
        <w:ind w:left="7655" w:hanging="0"/>
        <w:rPr/>
      </w:pPr>
      <w:r>
        <w:rPr/>
      </w:r>
    </w:p>
    <w:p>
      <w:pPr>
        <w:pStyle w:val="Normal"/>
        <w:ind w:left="7655" w:hanging="0"/>
        <w:rPr/>
      </w:pPr>
      <w:r>
        <w:rPr/>
      </w:r>
    </w:p>
    <w:p>
      <w:pPr>
        <w:pStyle w:val="Normal"/>
        <w:ind w:left="7655" w:hanging="0"/>
        <w:rPr/>
      </w:pPr>
      <w:r>
        <w:rPr/>
      </w:r>
    </w:p>
    <w:p>
      <w:pPr>
        <w:pStyle w:val="Normal"/>
        <w:ind w:left="7655" w:hanging="0"/>
        <w:rPr/>
      </w:pPr>
      <w:r>
        <w:rPr/>
      </w:r>
    </w:p>
    <w:p>
      <w:pPr>
        <w:pStyle w:val="Normal"/>
        <w:ind w:left="7655" w:hanging="0"/>
        <w:rPr/>
      </w:pPr>
      <w:r>
        <w:rPr/>
      </w:r>
    </w:p>
    <w:p>
      <w:pPr>
        <w:pStyle w:val="Normal"/>
        <w:ind w:left="10915" w:hanging="0"/>
        <w:rPr>
          <w:b/>
          <w:b/>
        </w:rPr>
      </w:pPr>
      <w:r>
        <w:rPr>
          <w:b/>
        </w:rPr>
      </w:r>
    </w:p>
    <w:p>
      <w:pPr>
        <w:pStyle w:val="Normal"/>
        <w:ind w:left="10915" w:hanging="0"/>
        <w:rPr>
          <w:b/>
          <w:b/>
        </w:rPr>
      </w:pPr>
      <w:r>
        <w:rPr>
          <w:b/>
        </w:rPr>
      </w:r>
    </w:p>
    <w:p>
      <w:pPr>
        <w:pStyle w:val="Normal"/>
        <w:ind w:left="10915" w:hanging="0"/>
        <w:rPr>
          <w:b/>
          <w:b/>
        </w:rPr>
      </w:pPr>
      <w:r>
        <w:rPr>
          <w:b/>
        </w:rPr>
      </w:r>
    </w:p>
    <w:p>
      <w:pPr>
        <w:pStyle w:val="Normal"/>
        <w:ind w:left="10915" w:hanging="0"/>
        <w:rPr>
          <w:b/>
          <w:b/>
        </w:rPr>
      </w:pPr>
      <w:r>
        <w:rPr>
          <w:b/>
        </w:rPr>
      </w:r>
    </w:p>
    <w:p>
      <w:pPr>
        <w:pStyle w:val="Normal"/>
        <w:ind w:left="10915" w:hanging="0"/>
        <w:rPr>
          <w:b/>
          <w:b/>
        </w:rPr>
      </w:pPr>
      <w:r>
        <w:rPr>
          <w:b/>
        </w:rPr>
        <w:t>Валерий ГУРЕВИЧ</w:t>
      </w:r>
    </w:p>
    <w:p>
      <w:pPr>
        <w:pStyle w:val="Normal"/>
        <w:ind w:left="10915" w:hanging="0"/>
        <w:rPr>
          <w:b/>
          <w:b/>
        </w:rPr>
      </w:pPr>
      <w:r>
        <w:rPr>
          <w:b/>
        </w:rPr>
        <w:t>Президент КООМЕТ</w:t>
      </w:r>
    </w:p>
    <w:p>
      <w:pPr>
        <w:pStyle w:val="Normal"/>
        <w:ind w:left="10915" w:hanging="0"/>
        <w:rPr/>
      </w:pPr>
      <w:r>
        <w:rPr>
          <w:i/>
        </w:rPr>
        <w:t>2</w:t>
      </w:r>
      <w:r>
        <w:rPr>
          <w:i/>
          <w:lang w:val="en-US"/>
        </w:rPr>
        <w:t>8</w:t>
      </w:r>
      <w:r>
        <w:rPr>
          <w:i/>
        </w:rPr>
        <w:t xml:space="preserve"> ноября 2018 г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2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8"/>
        <w:gridCol w:w="1201"/>
        <w:gridCol w:w="1115"/>
        <w:gridCol w:w="836"/>
        <w:gridCol w:w="6913"/>
        <w:gridCol w:w="1396"/>
        <w:gridCol w:w="111"/>
      </w:tblGrid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572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ектов. </w:t>
            </w:r>
          </w:p>
        </w:tc>
      </w:tr>
      <w:tr>
        <w:trPr/>
        <w:tc>
          <w:tcPr>
            <w:tcW w:w="12000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AUV - Акустика, Ультразвук и Вибрация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72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ектов. 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7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57/RU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национальных эталонов звукового давления в воздухе в диапазоне частот от 0,1 до 100 Гц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0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06/RU-а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результатов измерений скорости распространения продольных ультразвуковых волн в твердых средах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2.2014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46/RU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калибровок приемника колебательной скорости водной среды в частотном диапазоне от 5 Гц до 4,0 кГц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0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EM - Электричество и магнетизм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572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ектов. 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11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70/RU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эталонов НМИ в области измерений магнитной индукции постоянного магнитного поля и магнитного потока с использованием катушек поля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61/RU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эталонных систем измерения напряжения переменного тока с расширенным частотным диапазоном от 15 Гц до 2,5 кГц (гармонические составляющие от 0,3 до 50 порядка)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2.2016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83/RU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а Российской Федерации ГЭТ 202-2012 и эталонов Финляндии, Франции и Германии в области воспроизведения и измерения единицы импульсного тока в диапазоне от 1 до 100 к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2.2016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82/RU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Российской Федерации ГЭТ 178-2010 и ГЭТ 148-2013 и эталонов Республики Корея, Народной Республики Китая и Германии в области воспроизведения и измерения единиц напряженностей импульсных электрического и магнитного полей с длительностью фронта импульсов в диапазоне от 20 пс до 10 нс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6.2014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44/BY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эталонов единицы ослабления электромагнитных колебаний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6.2014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43/BY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эталонов единицы мощности электромагнитных колебаний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5/RU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народные пилотные сличения эталонов добротност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EM-S15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5.2009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68/RU/09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по коэффициенту амплитудной модуляции ВЧ колебаний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EM-S9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1.2002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67/RU/0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ы плотности потока энергии электромагнитного поля (Вт/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 на частотах 2,45 ГГц и 10,0 ГГц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EM.RF-S1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12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10/RU-a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дополнительных двусторонних сличений эталонов импульсного напряжения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EM-S23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12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09/RU-a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дополнительных двухсторонних сличений эталонов коэффициента гармоник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EM-S24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7.2016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95/UA-a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национальных эталонов единицы электрической мощност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</w:t>
              <w:br/>
              <w:t>COOMET.EM-K5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6.2016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81/RU-a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сличение измерительных трансформаторов тока (ТТ)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EM-S22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.201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24/GE-a/13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мер электрического сопротивления 100 Ом и 100 кОм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EM-S19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0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L - Длина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572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ектов. 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9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65/UA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тороннее сличение эталонов длины для измерения концевых мер в диапазоне от 0,5 мм до 100 мм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5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46/BY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либровка концевых мер длины интерференционным методом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42/UA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длины для измерения концевых мер в диапазоне от 0,5 мм до 100 мм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14/UA/1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длины для измерения концевых мер интерференционным методом в диапазоне от 200 до 1000 мм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9.2016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05/UA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ение двумерного эталона для координатно-измерительных машин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4.2016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90/RU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мер внутренних и наружных диаметров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10.201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76/MD/15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либровка концевых мер путем сравнения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L-S20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9.201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74/UA/15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нанометрового диапазон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.201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57/UA/15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длины для измерения штриховых мер в диапазоне от 1 мм до 1000 мм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12/UA/13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линейных стеклянных шкал до 100 мм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7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10/UA/13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плоскостности диаметром до 300 мм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12.2012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1/UA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точных навигационных систем GPS/ГЛОНАСС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12.2012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0/UA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прецизионных дальномерных установок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4/RU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ы длины в области измерений отклонений от сферичност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3/RU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ы длины в области измерений отклонений от круглост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L-S17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6.2011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29/RU/11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интерференционных установок для измерений лент длиной до 20 м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24/UA/11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единицы плоского угл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</w:t>
              <w:br/>
              <w:t>COOMET.L-K3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1.200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40/RU/0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стабилизированных He-Ne/I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лазеров на длине волны 633 нм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L-S9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9.2016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58/BY-a/15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в области измерений отклонений от прямолинейности и плоскостности; диапазон измерений отклонений от прямолинейности от 0 до 50 мкм, длина поверхности от 0,4 до 5 м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L-S19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2.201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34/UA-a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единицы ускорения свободного падения в диапазоне от 9,77 м/с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о 9,85 м/с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G-S1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2.201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73/UA-a/15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исходных средств измерений параметров эвольвентных зубчатых колес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L-S18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1.2014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0/UA-a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плоскостност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L-S15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1.2014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9/UA-a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длины в диапазоне от 0,001 до 1 мм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L-S14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1.2014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8/UA-a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исходных средств измерения параметров поверхност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L-S13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0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M - Масса и связанные с ней величины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572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ектов. 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10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69/UA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вусторонние сличения в области малых объемов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9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67/GE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тороннее дополнительное сличение в малых объёмов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9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66/GE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сличение малых объёмов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9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64/UA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в области измерения массы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9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62/UA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в области измерения плотности (объема) твердых тел (гирь)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7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58/CU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двустороннее сличение в области масс с целью получения подробных значений неопределенности для ввода CMC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1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37/UA/1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тороннее сличение национальных эталонов единицы силы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7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26/UZ/1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ных гирь из нержавеющей стал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6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23/AZ/1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хстороннее дополнительное сличение в диапазоне избыточного давления от 0 МПа до 34 МП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P-S5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6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22/AZ/1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хстороннее дополнительное сличение по массе с использованием эталонов сравнения с номинальными значениями 100 мг, 2 г, 20 г, 500 г, 5 кг класса точности Е2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M-S4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4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19/GE/1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тороннее дополнительное сличение в диапазоне маленьких обьемов от 10μL до 100μL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4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18/GE/1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тороннее дополнительное сличение в диапазоне абсолютного давления от 0 МПа до 7 МПа и в диапазоне избыточного давления от 0 МПа до 2 МП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P-S4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3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17/RU/1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национальных эталонов единицы давления в диапазоне от 250 МПа до 1500 МПа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P-S3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12/TR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абсолютного давления в диапазоне от 0,03 Па до 13 П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P-S2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2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11/TR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абсолютного давления в диапазоне от 0,3 мПа до 0,9 П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key</w:t>
              <w:br/>
              <w:t>COOMET.M.P-K15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4.2016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94/MD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в области измерения массы с использованием эталонов сравнения</w:t>
              <w:br/>
              <w:t>с номинальной массой 100 мг, 20 г, 1 кг и 10 кг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M-S3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0.201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77/BY/15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в области измерения силы в диапазонах от 0 до 5000 Н, от 2 до 100 кН, от 1 до 500 кН, от 10 до 2000 кН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7.201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70/GE/15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массы номинальных значении 100 мг, 5 г, 50 г и 1 кг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5.201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65/UA/15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торонние дополнительные сличения по массе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M-S2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10.2014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51/RU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вусторонние сличения национальных эталонов в области наноиндентирования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H-S2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9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21/RU/13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сличение национальных эталонов единицы крутящего момента силы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11.2012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6/RU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й кинематической вязкости жидкостей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12.2011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8/UA/11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вусторонние сличения в области кратных и дольных единиц килограмм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5.2011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28/KZ/11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кратных и дольных единиц килограмм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6.200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41/RU/05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по шкалам твердости Бринелля и Виккерс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key</w:t>
              <w:br/>
              <w:t>COOMET.M.H-K1</w:t>
              <w:br/>
              <w:t>COOMET.M.H-S4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1.2004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95/RU/03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заимные сличения гелиевых течей в диапазоне (1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-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1) 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. Па/с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9.201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38/UA-a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твердости по шкале Супер-Роквелл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H-S3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1.201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6/UA-a/11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ое сличение в области измерения масс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key</w:t>
              <w:br/>
              <w:t>COOMET.M.M-K8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1.2014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9/UA-a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сличение национальных эталонов избыточного давления в диапазоне от</w:t>
              <w:br/>
              <w:t>1 МПа до 10 МП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P-S1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1.2014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0/UA-a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твердости по шкалам Роквелла и Супер-Роквелла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key</w:t>
              <w:br/>
              <w:t>COOMET.M.H-K3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0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59/RU/0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КООМЕТ в области измерения силы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F-S1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15/UA-a/11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торонние сличения первичных эталонов единицы силы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F-S2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4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5/UA/11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комплекса средств измерения статического объем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FF-S6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55/AZ-a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КООМЕТ в области измерений плотности жидкостей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D-S1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3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8/RU-a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КООМЕТ в области измерений кинематической вязкости жидкостей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V-S1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3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7/RU-a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КООМЕТ в области измерений кинематической вязкости жидкостей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V-S2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12000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  <w:lang w:val="en-US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F - Расход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72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ектов. 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8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60/RU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ключевые сличения национальных эталонов в области расхода и объема воды в диапазоне расхода от 0,1 до 45 т/ч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3.2016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85/MD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расхода жидкост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3.2016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84/MD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расхода газ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1.2016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79/RU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национальных эталонов в области расхода и объема газа в диапазоне расхода от 1 до 100 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ч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3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80/RU-a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национальных эталонов в области расхода и объема газа в диапазоне расхода от 20 до 6500 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ч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1.201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52/UA-a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хсторонние сличения эталонов объема и объемного расхода газа низкого давления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6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5/UA-a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критических сопел - эталонов переносчиков единицы расхода газ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FF-S5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2.2009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52/SK-a/09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калибровочных лабораторий в области расходометрии холодной воды в диапазоне расхода (3 - 20) 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ч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FF-S4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4.2009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06/UA-а/0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единиц массового и объемного расхода жидкост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FF-S2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7.200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12/UА/0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сличений эталонных испытательных установок в диапазонах расхода газа: (4 - 160) 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час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M.FF-S3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12000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  <w:lang w:val="en-US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PR - Фотометрия и радиометрия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572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ектов. 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43/UA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и проведение дополнительных сличений по цвету отражения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01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41/RU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ктральная плотность энергетической освещенности (СПЭО) в диапазоне длин волн 250-2500 нм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1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36/RU/1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узное поглощение образцов в проходящем свете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1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35/RU/1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узная оптическая плотность в отраженном свете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3.2016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88/RU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ы поляризационной модовой дисперсии в оптическом волокне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PR-S9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9.201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39/BY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координат цвета и координат цветности отражающих образцов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2.2014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36/UA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личение национальных эталонов единицы светового поток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</w:t>
              <w:br/>
              <w:t>COOMET.PR-K4.1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7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30/UA-а/1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спектрального коэффициента направленного пропускания в УФ области спектра от 200 до 380 нм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9.2016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89/RU-a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эталонов единицы длины волны для волоконной оптик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PR-S8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9.201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40/BY-a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координат цвета и координат цветности пропускающих образцов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PR-S10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53/RU-a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ктральная плотность энергетической освещенности (СПЭО) в диапазоне длин волн 200-350 нм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key</w:t>
              <w:br/>
              <w:t>COOMET.PR-K1.b.1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11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9/RU-a/13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ы средней мощности лазерного излучения на длинах волн 0,532; 1,064 и 10,6 мкм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PR-S7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11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7/RU-a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чувствительности эталона-переносчика единицы мощности для волоконной оптик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PR-S6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1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29/CU-a/0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 спектрального коэффициента направленного пропускания в диапазоне длин волн (250-900) нм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PR-S5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1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66/RU-a/0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образцов белизны с использованием вторичного эталона единиц координат цвета и координат цветност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PR-S1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39/RU-a/0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народные сличения национальных эталонов единицы угла вращения плоскости поляризаци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PR-S2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38/RU-a/0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народные сличения национальных эталонов единицы показателя преломления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PR-S3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68/BY-a/0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 силы света и освещенност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key</w:t>
              <w:br/>
              <w:t>COOMET.PR-K3.a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12000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  <w:lang w:val="en-US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QM - Физико-химические измерения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572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ектов. 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7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56/RU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й массовых долей кислорода и азота в стал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0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55/RU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пористости (размер пор, удельный объем пор) оксида алюминия методом ртутной порометри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7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54/RU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пористости и газопроницаемости горных пород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6.2016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96/RU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массовой доли золота и серебра золотой руде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2.201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78/RU/15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эталонных газовых смесей: пропан в азоте, 1000 мкмоль/моль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</w:t>
              <w:br/>
              <w:t>COOMET.QM-K111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2.2014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54/RU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сследования сыворотки крови (категория 10.1): холестерин в сыворотке крови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9.2014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49/RU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"Исследования в области измерений форменных элементов крови: эритроциты, лейкоциты"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7.2014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45/RU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массовой доли меди и примесей в бескислородной медной катанке марки КМб М001б для определения чистоты меди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9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22/RU/13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"Измерение содержания компонентов (С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С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 в смесях сжиженных углеводородов"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QM-S4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18/RU/13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элементного анализа состава сплавов на основе Ni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1.2012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3/RU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: определение концентрации растворенного кислорода в воде в широком диапазоне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5/RU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счетной концентрации аэрозольных наночастиц в диапазоне размеров от 20 до 500 н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4/RU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счетной концентрации аэрозоля в диапазоне размеров частиц от 0,5 мкм и более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3/RU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счетной концентрации аэроионов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0.2016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55/RU-a/15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по определению водородного показателя фосфатного буфера ~ 7,00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12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08/RU-а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"Определение чистоты органического вещества методом массового баланса. Антрацен"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6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91/RU-a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"Определение полихлорированных дибензо-п-диоксинов и дибензофуранов в жировых матрицах (свиной жир)"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11/RU-a/13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безопасности пищевых продуктов (категория 11.2: загрязнители): меламин в сухом молоке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0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RI - Радиоактивность и ионизирующие излучения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72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ектов. 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1.2014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35/DE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керма в воздухе для характеристик рентгеновского излучения, используемых в сфере защиты от радиации, общей диагностической радиологии, компьютерной томографии и маммографи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RI(I)-S4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10.200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10/UА/0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КООМЕТ Национальных эталонов единицы поглощенной дозы в воде для энергии гамма-излучения Со-60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3.200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89/RU/0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калибровочных коэффициентов для медицинских радионуклидов ионизационных камер колодцевого типа ("дозкалибраторов")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9.2015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41/BY-a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национальных эталонов кермы в воздухе для качеств рентгеновского излучения, применяемых в защитной дозиметрии и диагностической радиологии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plementary</w:t>
              <w:br/>
              <w:t>COOMET.RI(I)-S3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12000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  <w:lang w:val="en-US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T - Термометрия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572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ектов. 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9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68/GE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измерительных приборов относительной влажности в диапазоне относительной влажности (30 ÷ 90) %, при температуре 23 °C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3.2018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44/RU/18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в области измерений теплоты сгорания углей с разными значениями серы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6.201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21/AZ/1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хстороннее дополнительное сличение в диапазоне температуры (-40 ÷ 660) °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08.2016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704/RU/16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ключевые сличения национальных эталонов единицы температуры в тройной точке ртути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</w:t>
              <w:br/>
              <w:t>COOMET.T-K9.1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6.2014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42/MD/14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измерений в области калибровки промышленных платиновых термометров сопротивления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T-S2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2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3/RU/13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ключевые сличения национальных эталонов единицы температуры в диапазоне от 0,01 до 660,323 °С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</w:t>
              <w:br/>
              <w:t>COOMET.T-K3.3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2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2/SK/13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ключевые сличения национальных эталонов единицы температуры в тройной точке ртути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1.2010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87/RU/10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термопар типа S в диапазоне температур от 300 до 1100 °С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mentary</w:t>
              <w:br/>
              <w:t>COOMET.T-S1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1.2010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86/RU/10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ампул меди для контактной термометрии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7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8/RU-a/13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национальных эталонов в области измерений удельной теплоемкости твердых тел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2.2012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4/RU/11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эталонов влажности газов. Температура точки росы/инея от минус 50 °С до +20 °С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11.2012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9/RU-a/12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по теплопроводности в диапазоне от 0,03 до 0,2 Вт/(м·К) в температурном диапазоне от 10 до 40 °С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4.200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85/RU/03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национальных эталонов единицы температуры в диапазоне температур от тройной точки ртути до температуры затвердевания цинка.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</w:t>
              <w:br/>
              <w:t>COOMET.T-K3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0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TF - Время и Частота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72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ов.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11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25/RU/13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ое сличение шкал времени NTP-серверов с использованием сети INTERNET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5.2013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05/RU/13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шкал времени NTP-серверов с использованием сети INTERNET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6.2007</w:t>
            </w:r>
          </w:p>
        </w:tc>
        <w:tc>
          <w:tcPr>
            <w:tcW w:w="11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98/RU/07</w:t>
              </w:r>
            </w:hyperlink>
          </w:p>
        </w:tc>
        <w:tc>
          <w:tcPr>
            <w:tcW w:w="8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69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национальных эталонов времени и частоты со шкалой РФ UTC(SU)</w:t>
            </w:r>
          </w:p>
        </w:tc>
        <w:tc>
          <w:tcPr>
            <w:tcW w:w="1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">
    <w:name w:val="gr"/>
    <w:basedOn w:val="Normal"/>
    <w:qFormat/>
    <w:pPr>
      <w:shd w:fill="EEEEEE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Hd">
    <w:name w:val="hd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DDDDDD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Br">
    <w:name w:val="br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</w:pPr>
    <w:rPr/>
  </w:style>
  <w:style w:type="paragraph" w:styleId="Hdhd">
    <w:name w:val="hdhd"/>
    <w:basedOn w:val="Normal"/>
    <w:qFormat/>
    <w:pPr>
      <w:shd w:fill="F8F8F8" w:val="clear"/>
      <w:spacing w:before="280" w:after="280"/>
    </w:pPr>
    <w:rPr>
      <w:rFonts w:ascii="Arial" w:hAnsi="Arial" w:cs="Arial"/>
      <w:color w:val="000099"/>
      <w:sz w:val="22"/>
      <w:szCs w:val="22"/>
    </w:rPr>
  </w:style>
  <w:style w:type="paragraph" w:styleId="Rt">
    <w:name w:val="rt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right"/>
    </w:pPr>
    <w:rPr>
      <w:sz w:val="16"/>
      <w:szCs w:val="16"/>
    </w:rPr>
  </w:style>
  <w:style w:type="paragraph" w:styleId="Rthd">
    <w:name w:val="rthd"/>
    <w:basedOn w:val="Normal"/>
    <w:qFormat/>
    <w:pPr>
      <w:shd w:fill="EEEEEE" w:val="clear"/>
      <w:spacing w:before="280" w:after="280"/>
      <w:jc w:val="right"/>
    </w:pPr>
    <w:rPr>
      <w:b/>
      <w:bCs/>
      <w:sz w:val="22"/>
      <w:szCs w:val="22"/>
    </w:rPr>
  </w:style>
  <w:style w:type="paragraph" w:styleId="Rth">
    <w:name w:val="rth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Dc">
    <w:name w:val="dc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8F8F8" w:val="clear"/>
      <w:spacing w:before="280" w:after="280"/>
      <w:jc w:val="center"/>
    </w:pPr>
    <w:rPr>
      <w:sz w:val="32"/>
      <w:szCs w:val="32"/>
    </w:rPr>
  </w:style>
  <w:style w:type="paragraph" w:styleId="Dc1">
    <w:name w:val="dc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8F8F8" w:val="clear"/>
      <w:spacing w:before="280" w:after="280"/>
      <w:jc w:val="center"/>
    </w:pPr>
    <w:rPr>
      <w:sz w:val="20"/>
      <w:szCs w:val="20"/>
    </w:rPr>
  </w:style>
  <w:style w:type="paragraph" w:styleId="Dtn">
    <w:name w:val="dt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EEEEE" w:val="clear"/>
      <w:spacing w:before="280" w:after="280"/>
      <w:jc w:val="right"/>
    </w:pPr>
    <w:rPr>
      <w:sz w:val="16"/>
      <w:szCs w:val="16"/>
    </w:rPr>
  </w:style>
  <w:style w:type="paragraph" w:styleId="Dta">
    <w:name w:val="dta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EEEEE" w:val="clear"/>
      <w:spacing w:before="280" w:after="280"/>
      <w:jc w:val="right"/>
    </w:pPr>
    <w:rPr>
      <w:b/>
      <w:bCs/>
      <w:color w:val="000099"/>
      <w:sz w:val="18"/>
      <w:szCs w:val="18"/>
    </w:rPr>
  </w:style>
  <w:style w:type="paragraph" w:styleId="St1">
    <w:name w:val="st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EEEEE" w:val="clear"/>
      <w:spacing w:before="280" w:after="280"/>
    </w:pPr>
    <w:rPr/>
  </w:style>
  <w:style w:type="paragraph" w:styleId="St2">
    <w:name w:val="st2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DEFFDE" w:val="clear"/>
      <w:spacing w:before="280" w:after="280"/>
    </w:pPr>
    <w:rPr/>
  </w:style>
  <w:style w:type="paragraph" w:styleId="St3">
    <w:name w:val="st3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CCEEFF" w:val="clear"/>
      <w:spacing w:before="280" w:after="280"/>
    </w:pPr>
    <w:rPr/>
  </w:style>
  <w:style w:type="paragraph" w:styleId="St4">
    <w:name w:val="st4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DDDD" w:val="clear"/>
      <w:spacing w:before="280" w:after="280"/>
    </w:pPr>
    <w:rPr/>
  </w:style>
  <w:style w:type="paragraph" w:styleId="Btn">
    <w:name w:val="bt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DDDDDD" w:val="clear"/>
      <w:spacing w:before="280" w:after="280"/>
      <w:jc w:val="right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oomet/HTDOCS/PRJ/2019/show_prj.htm%3FRU,C7VXE1AC5" TargetMode="External"/><Relationship Id="rId4" Type="http://schemas.openxmlformats.org/officeDocument/2006/relationships/hyperlink" Target="../../coomet/HTDOCS/PRJ/2019/show_prj.htm%3FRU,6ODLB1BT4" TargetMode="External"/><Relationship Id="rId5" Type="http://schemas.openxmlformats.org/officeDocument/2006/relationships/hyperlink" Target="../../coomet/HTDOCS/PRJ/2019/show_prj.htm%3FRU,DMFZ91Q74" TargetMode="External"/><Relationship Id="rId6" Type="http://schemas.openxmlformats.org/officeDocument/2006/relationships/hyperlink" Target="../../coomet/HTDOCS/PRJ/2019/show_prj.htm%3FRU,SVSFFOF5" TargetMode="External"/><Relationship Id="rId7" Type="http://schemas.openxmlformats.org/officeDocument/2006/relationships/hyperlink" Target="../../coomet/HTDOCS/PRJ/2019/show_prj.htm%3FRU,PMWFIID5" TargetMode="External"/><Relationship Id="rId8" Type="http://schemas.openxmlformats.org/officeDocument/2006/relationships/hyperlink" Target="../../coomet/HTDOCS/PRJ/2019/show_prj.htm%3FRU,6HP1RSN4" TargetMode="External"/><Relationship Id="rId9" Type="http://schemas.openxmlformats.org/officeDocument/2006/relationships/hyperlink" Target="../../coomet/HTDOCS/PRJ/2019/show_prj.htm%3FRU,ORZ5QSN4" TargetMode="External"/><Relationship Id="rId10" Type="http://schemas.openxmlformats.org/officeDocument/2006/relationships/hyperlink" Target="../../coomet/HTDOCS/PRJ/2019/show_prj.htm%3FRU,HRLP91N64" TargetMode="External"/><Relationship Id="rId11" Type="http://schemas.openxmlformats.org/officeDocument/2006/relationships/hyperlink" Target="../../coomet/HTDOCS/PRJ/2019/show_prj.htm%3FRU,ITRH91N64" TargetMode="External"/><Relationship Id="rId12" Type="http://schemas.openxmlformats.org/officeDocument/2006/relationships/hyperlink" Target="../../coomet/HTDOCS/PRJ/2019/show_prj.htm%3FRU,HGOBIY1PN3" TargetMode="External"/><Relationship Id="rId13" Type="http://schemas.openxmlformats.org/officeDocument/2006/relationships/hyperlink" Target="../../coomet/HTDOCS/PRJ/2019/show_prj.htm%3FRU,4N8HLY1FJ3" TargetMode="External"/><Relationship Id="rId14" Type="http://schemas.openxmlformats.org/officeDocument/2006/relationships/hyperlink" Target="../../coomet/HTDOCS/PRJ/2019/show_prj.htm%3FRU,46BHLY1FJ3" TargetMode="External"/><Relationship Id="rId15" Type="http://schemas.openxmlformats.org/officeDocument/2006/relationships/hyperlink" Target="../../coomet/HTDOCS/PRJ/2019/show_prj.htm%3FRU,ZQ4ZD19U4" TargetMode="External"/><Relationship Id="rId16" Type="http://schemas.openxmlformats.org/officeDocument/2006/relationships/hyperlink" Target="../../coomet/HTDOCS/PRJ/2019/show_prj.htm%3FRU,2I2OD19U4" TargetMode="External"/><Relationship Id="rId17" Type="http://schemas.openxmlformats.org/officeDocument/2006/relationships/hyperlink" Target="../../coomet/HTDOCS/PRJ/2019/show_prj.htm%3FRU,VNH7YSQ4" TargetMode="External"/><Relationship Id="rId18" Type="http://schemas.openxmlformats.org/officeDocument/2006/relationships/hyperlink" Target="../../coomet/HTDOCS/PRJ/2019/show_prj.htm%3FRU,FV463RN4" TargetMode="External"/><Relationship Id="rId19" Type="http://schemas.openxmlformats.org/officeDocument/2006/relationships/hyperlink" Target="../../coomet/HTDOCS/PRJ/2019/show_prj.htm%3FRU,VHB8B1QZ3" TargetMode="External"/><Relationship Id="rId20" Type="http://schemas.openxmlformats.org/officeDocument/2006/relationships/hyperlink" Target="../../coomet/HTDOCS/PRJ/2019/show_prj.htm%3FRU,O21WSAE5" TargetMode="External"/><Relationship Id="rId21" Type="http://schemas.openxmlformats.org/officeDocument/2006/relationships/hyperlink" Target="../../coomet/HTDOCS/PRJ/2019/show_prj.htm%3FRU,AQ0BK4B5" TargetMode="External"/><Relationship Id="rId22" Type="http://schemas.openxmlformats.org/officeDocument/2006/relationships/hyperlink" Target="../../coomet/HTDOCS/PRJ/2019/show_prj.htm%3FRU,XGYUK285" TargetMode="External"/><Relationship Id="rId23" Type="http://schemas.openxmlformats.org/officeDocument/2006/relationships/hyperlink" Target="../../coomet/HTDOCS/PRJ/2019/show_prj.htm%3FRU,JQMLVOX4" TargetMode="External"/><Relationship Id="rId24" Type="http://schemas.openxmlformats.org/officeDocument/2006/relationships/hyperlink" Target="../../coomet/HTDOCS/PRJ/2019/show_prj.htm%3FRU,PSITD14T4" TargetMode="External"/><Relationship Id="rId25" Type="http://schemas.openxmlformats.org/officeDocument/2006/relationships/hyperlink" Target="../../coomet/HTDOCS/PRJ/2019/show_prj.htm%3FRU,MDCT81UO4" TargetMode="External"/><Relationship Id="rId26" Type="http://schemas.openxmlformats.org/officeDocument/2006/relationships/hyperlink" Target="../../coomet/HTDOCS/PRJ/2019/show_prj.htm%3FRU,POU7YSJ4" TargetMode="External"/><Relationship Id="rId27" Type="http://schemas.openxmlformats.org/officeDocument/2006/relationships/hyperlink" Target="../../coomet/HTDOCS/PRJ/2019/show_prj.htm%3FRU,28YE31CJ4" TargetMode="External"/><Relationship Id="rId28" Type="http://schemas.openxmlformats.org/officeDocument/2006/relationships/hyperlink" Target="../../coomet/HTDOCS/PRJ/2019/show_prj.htm%3FRU,SPGI816D4" TargetMode="External"/><Relationship Id="rId29" Type="http://schemas.openxmlformats.org/officeDocument/2006/relationships/hyperlink" Target="../../coomet/HTDOCS/PRJ/2019/show_prj.htm%3FRU,0B7D919X3" TargetMode="External"/><Relationship Id="rId30" Type="http://schemas.openxmlformats.org/officeDocument/2006/relationships/hyperlink" Target="../../coomet/HTDOCS/PRJ/2019/show_prj.htm%3FRU,0DR081WW3" TargetMode="External"/><Relationship Id="rId31" Type="http://schemas.openxmlformats.org/officeDocument/2006/relationships/hyperlink" Target="../../coomet/HTDOCS/PRJ/2019/show_prj.htm%3FRU,IYV25R3" TargetMode="External"/><Relationship Id="rId32" Type="http://schemas.openxmlformats.org/officeDocument/2006/relationships/hyperlink" Target="../../coomet/HTDOCS/PRJ/2019/show_prj.htm%3FRU,LMQ5C5R3" TargetMode="External"/><Relationship Id="rId33" Type="http://schemas.openxmlformats.org/officeDocument/2006/relationships/hyperlink" Target="../../coomet/HTDOCS/PRJ/2019/show_prj.htm%3FRU,YSRZHY1PN3" TargetMode="External"/><Relationship Id="rId34" Type="http://schemas.openxmlformats.org/officeDocument/2006/relationships/hyperlink" Target="../../coomet/HTDOCS/PRJ/2019/show_prj.htm%3FRU,WS6OHY1PN3" TargetMode="External"/><Relationship Id="rId35" Type="http://schemas.openxmlformats.org/officeDocument/2006/relationships/hyperlink" Target="../../coomet/HTDOCS/PRJ/2019/show_prj.htm%3FRU,EV7HLY1FJ3" TargetMode="External"/><Relationship Id="rId36" Type="http://schemas.openxmlformats.org/officeDocument/2006/relationships/hyperlink" Target="../../coomet/HTDOCS/PRJ/2019/show_prj.htm%3FRU,KX7HLY1FJ3" TargetMode="External"/><Relationship Id="rId37" Type="http://schemas.openxmlformats.org/officeDocument/2006/relationships/hyperlink" Target="../../coomet/HTDOCS/PRJ/2019/show_prj.htm%3FRU,PZ8HLY1FJ3" TargetMode="External"/><Relationship Id="rId38" Type="http://schemas.openxmlformats.org/officeDocument/2006/relationships/hyperlink" Target="../../coomet/HTDOCS/PRJ/2019/show_prj.htm%3FRU,LGBYB11E4" TargetMode="External"/><Relationship Id="rId39" Type="http://schemas.openxmlformats.org/officeDocument/2006/relationships/hyperlink" Target="../../coomet/HTDOCS/PRJ/2019/show_prj.htm%3FRU,AJ43D1524" TargetMode="External"/><Relationship Id="rId40" Type="http://schemas.openxmlformats.org/officeDocument/2006/relationships/hyperlink" Target="../../coomet/HTDOCS/PRJ/2019/show_prj.htm%3FRU,QDU531CJ4" TargetMode="External"/><Relationship Id="rId41" Type="http://schemas.openxmlformats.org/officeDocument/2006/relationships/hyperlink" Target="../../coomet/HTDOCS/PRJ/2019/show_prj.htm%3FRU,TSXEBQN3" TargetMode="External"/><Relationship Id="rId42" Type="http://schemas.openxmlformats.org/officeDocument/2006/relationships/hyperlink" Target="../../coomet/HTDOCS/PRJ/2019/show_prj.htm%3FRU,V44OBQN3" TargetMode="External"/><Relationship Id="rId43" Type="http://schemas.openxmlformats.org/officeDocument/2006/relationships/hyperlink" Target="../../coomet/HTDOCS/PRJ/2019/show_prj.htm%3FRU,17R7BQN3" TargetMode="External"/><Relationship Id="rId44" Type="http://schemas.openxmlformats.org/officeDocument/2006/relationships/hyperlink" Target="../../coomet/HTDOCS/PRJ/2019/show_prj.htm%3FRU,97GYMRE5" TargetMode="External"/><Relationship Id="rId45" Type="http://schemas.openxmlformats.org/officeDocument/2006/relationships/hyperlink" Target="../../coomet/HTDOCS/PRJ/2019/show_prj.htm%3FRU,1PIGUAE5" TargetMode="External"/><Relationship Id="rId46" Type="http://schemas.openxmlformats.org/officeDocument/2006/relationships/hyperlink" Target="../../coomet/HTDOCS/PRJ/2019/show_prj.htm%3FRU,293WTAE5" TargetMode="External"/><Relationship Id="rId47" Type="http://schemas.openxmlformats.org/officeDocument/2006/relationships/hyperlink" Target="../../coomet/HTDOCS/PRJ/2019/show_prj.htm%3FRU,TSWJSAE5" TargetMode="External"/><Relationship Id="rId48" Type="http://schemas.openxmlformats.org/officeDocument/2006/relationships/hyperlink" Target="../../coomet/HTDOCS/PRJ/2019/show_prj.htm%3FRU,K1KORAE5" TargetMode="External"/><Relationship Id="rId49" Type="http://schemas.openxmlformats.org/officeDocument/2006/relationships/hyperlink" Target="../../coomet/HTDOCS/PRJ/2019/show_prj.htm%3FRU,FDOOUCD5" TargetMode="External"/><Relationship Id="rId50" Type="http://schemas.openxmlformats.org/officeDocument/2006/relationships/hyperlink" Target="../../coomet/HTDOCS/PRJ/2019/show_prj.htm%3FRU,AE5JWI55" TargetMode="External"/><Relationship Id="rId51" Type="http://schemas.openxmlformats.org/officeDocument/2006/relationships/hyperlink" Target="../../coomet/HTDOCS/PRJ/2019/show_prj.htm%3FRU,BRNULA25" TargetMode="External"/><Relationship Id="rId52" Type="http://schemas.openxmlformats.org/officeDocument/2006/relationships/hyperlink" Target="../../coomet/HTDOCS/PRJ/2019/show_prj.htm%3FRU,QAYQMH15" TargetMode="External"/><Relationship Id="rId53" Type="http://schemas.openxmlformats.org/officeDocument/2006/relationships/hyperlink" Target="../../coomet/HTDOCS/PRJ/2019/show_prj.htm%3FRU,NAAEMH15" TargetMode="External"/><Relationship Id="rId54" Type="http://schemas.openxmlformats.org/officeDocument/2006/relationships/hyperlink" Target="../../coomet/HTDOCS/PRJ/2019/show_prj.htm%3FRU,08R0RDZ4" TargetMode="External"/><Relationship Id="rId55" Type="http://schemas.openxmlformats.org/officeDocument/2006/relationships/hyperlink" Target="../../coomet/HTDOCS/PRJ/2019/show_prj.htm%3FRU,9X0LQDZ4" TargetMode="External"/><Relationship Id="rId56" Type="http://schemas.openxmlformats.org/officeDocument/2006/relationships/hyperlink" Target="../../coomet/HTDOCS/PRJ/2019/show_prj.htm%3FRU,Q60EA1NY4" TargetMode="External"/><Relationship Id="rId57" Type="http://schemas.openxmlformats.org/officeDocument/2006/relationships/hyperlink" Target="../../coomet/HTDOCS/PRJ/2019/show_prj.htm%3FRU,BHTDZMX4" TargetMode="External"/><Relationship Id="rId58" Type="http://schemas.openxmlformats.org/officeDocument/2006/relationships/hyperlink" Target="../../coomet/HTDOCS/PRJ/2019/show_prj.htm%3FRU,KNEIHMX4" TargetMode="External"/><Relationship Id="rId59" Type="http://schemas.openxmlformats.org/officeDocument/2006/relationships/hyperlink" Target="../../coomet/HTDOCS/PRJ/2019/show_prj.htm%3FRU,0UWQFQP4" TargetMode="External"/><Relationship Id="rId60" Type="http://schemas.openxmlformats.org/officeDocument/2006/relationships/hyperlink" Target="../../coomet/HTDOCS/PRJ/2019/show_prj.htm%3FRU,8P8YJ1K4" TargetMode="External"/><Relationship Id="rId61" Type="http://schemas.openxmlformats.org/officeDocument/2006/relationships/hyperlink" Target="../../coomet/HTDOCS/PRJ/2019/show_prj.htm%3FRU,896511IH4" TargetMode="External"/><Relationship Id="rId62" Type="http://schemas.openxmlformats.org/officeDocument/2006/relationships/hyperlink" Target="../../coomet/HTDOCS/PRJ/2019/show_prj.htm%3FRU,5FGSC1VF4" TargetMode="External"/><Relationship Id="rId63" Type="http://schemas.openxmlformats.org/officeDocument/2006/relationships/hyperlink" Target="../../coomet/HTDOCS/PRJ/2019/show_prj.htm%3FRU,BZO5M4A4" TargetMode="External"/><Relationship Id="rId64" Type="http://schemas.openxmlformats.org/officeDocument/2006/relationships/hyperlink" Target="../../coomet/HTDOCS/PRJ/2019/show_prj.htm%3FRU,8P3161FY3" TargetMode="External"/><Relationship Id="rId65" Type="http://schemas.openxmlformats.org/officeDocument/2006/relationships/hyperlink" Target="../../coomet/HTDOCS/PRJ/2019/show_prj.htm%3FRU,JQ07BAQ3" TargetMode="External"/><Relationship Id="rId66" Type="http://schemas.openxmlformats.org/officeDocument/2006/relationships/hyperlink" Target="../../coomet/HTDOCS/PRJ/2019/show_prj.htm%3FRU,QM7HLY1FJ3" TargetMode="External"/><Relationship Id="rId67" Type="http://schemas.openxmlformats.org/officeDocument/2006/relationships/hyperlink" Target="../../coomet/HTDOCS/PRJ/2019/show_prj.htm%3FRU,UV7HLY1FJ3" TargetMode="External"/><Relationship Id="rId68" Type="http://schemas.openxmlformats.org/officeDocument/2006/relationships/hyperlink" Target="../../coomet/HTDOCS/PRJ/2019/show_prj.htm%3FRU,M9AHLY1FJ3" TargetMode="External"/><Relationship Id="rId69" Type="http://schemas.openxmlformats.org/officeDocument/2006/relationships/hyperlink" Target="../../coomet/HTDOCS/PRJ/2019/show_prj.htm%3FRU,0UAHLY1FJ3" TargetMode="External"/><Relationship Id="rId70" Type="http://schemas.openxmlformats.org/officeDocument/2006/relationships/hyperlink" Target="../../coomet/HTDOCS/PRJ/2019/show_prj.htm%3FRU,NIRDTO34" TargetMode="External"/><Relationship Id="rId71" Type="http://schemas.openxmlformats.org/officeDocument/2006/relationships/hyperlink" Target="../../coomet/HTDOCS/PRJ/2019/show_prj.htm%3FRU,LN7HLY1FJ3" TargetMode="External"/><Relationship Id="rId72" Type="http://schemas.openxmlformats.org/officeDocument/2006/relationships/hyperlink" Target="../../coomet/HTDOCS/PRJ/2019/show_prj.htm%3FRU,K2X824R3" TargetMode="External"/><Relationship Id="rId73" Type="http://schemas.openxmlformats.org/officeDocument/2006/relationships/hyperlink" Target="../../coomet/HTDOCS/PRJ/2019/show_prj.htm%3FRU,XINMMY1WL3" TargetMode="External"/><Relationship Id="rId74" Type="http://schemas.openxmlformats.org/officeDocument/2006/relationships/hyperlink" Target="../../coomet/HTDOCS/PRJ/2019/show_prj.htm%3FRU,L9BHLY1FJ3" TargetMode="External"/><Relationship Id="rId75" Type="http://schemas.openxmlformats.org/officeDocument/2006/relationships/hyperlink" Target="../../coomet/HTDOCS/PRJ/2019/show_prj.htm%3FRU,G18HLY1FJ3" TargetMode="External"/><Relationship Id="rId76" Type="http://schemas.openxmlformats.org/officeDocument/2006/relationships/hyperlink" Target="../../coomet/HTDOCS/PRJ/2019/show_prj.htm%3FRU,1O7HLY1FJ3" TargetMode="External"/><Relationship Id="rId77" Type="http://schemas.openxmlformats.org/officeDocument/2006/relationships/hyperlink" Target="../../coomet/HTDOCS/PRJ/2019/show_prj.htm%3FRU,S0WNSY17K3" TargetMode="External"/><Relationship Id="rId78" Type="http://schemas.openxmlformats.org/officeDocument/2006/relationships/hyperlink" Target="../../coomet/HTDOCS/PRJ/2019/show_prj.htm%3FRU,0ACQBAQ3" TargetMode="External"/><Relationship Id="rId79" Type="http://schemas.openxmlformats.org/officeDocument/2006/relationships/hyperlink" Target="../../coomet/HTDOCS/PRJ/2019/show_prj.htm%3FRU,EWKFBAQ3" TargetMode="External"/><Relationship Id="rId80" Type="http://schemas.openxmlformats.org/officeDocument/2006/relationships/hyperlink" Target="../../coomet/HTDOCS/PRJ/2019/show_prj.htm%3FRU,E2MCHID5" TargetMode="External"/><Relationship Id="rId81" Type="http://schemas.openxmlformats.org/officeDocument/2006/relationships/hyperlink" Target="../../coomet/HTDOCS/PRJ/2019/show_prj.htm%3FRU,JS77812O4" TargetMode="External"/><Relationship Id="rId82" Type="http://schemas.openxmlformats.org/officeDocument/2006/relationships/hyperlink" Target="../../coomet/HTDOCS/PRJ/2019/show_prj.htm%3FRU,4SNS712O4" TargetMode="External"/><Relationship Id="rId83" Type="http://schemas.openxmlformats.org/officeDocument/2006/relationships/hyperlink" Target="../../coomet/HTDOCS/PRJ/2019/show_prj.htm%3FRU,70L3C1KN4" TargetMode="External"/><Relationship Id="rId84" Type="http://schemas.openxmlformats.org/officeDocument/2006/relationships/hyperlink" Target="../../coomet/HTDOCS/PRJ/2019/show_prj.htm%3FRU,YRIIC1KN4" TargetMode="External"/><Relationship Id="rId85" Type="http://schemas.openxmlformats.org/officeDocument/2006/relationships/hyperlink" Target="../../coomet/HTDOCS/PRJ/2019/show_prj.htm%3FRU,0JBNE1NA4" TargetMode="External"/><Relationship Id="rId86" Type="http://schemas.openxmlformats.org/officeDocument/2006/relationships/hyperlink" Target="../../coomet/HTDOCS/PRJ/2019/show_prj.htm%3FRU,1BGN28Q3" TargetMode="External"/><Relationship Id="rId87" Type="http://schemas.openxmlformats.org/officeDocument/2006/relationships/hyperlink" Target="../../coomet/HTDOCS/PRJ/2019/show_prj.htm%3FRU,IU8HLY1FJ3" TargetMode="External"/><Relationship Id="rId88" Type="http://schemas.openxmlformats.org/officeDocument/2006/relationships/hyperlink" Target="../../coomet/HTDOCS/PRJ/2019/show_prj.htm%3FRU,AF9HLY1FJ3" TargetMode="External"/><Relationship Id="rId89" Type="http://schemas.openxmlformats.org/officeDocument/2006/relationships/hyperlink" Target="../../coomet/HTDOCS/PRJ/2019/show_prj.htm%3FRU,PC9HLY1FJ3" TargetMode="External"/><Relationship Id="rId90" Type="http://schemas.openxmlformats.org/officeDocument/2006/relationships/hyperlink" Target="../../coomet/HTDOCS/PRJ/2019/show_prj.htm%3FRU,9Y6CB1I85" TargetMode="External"/><Relationship Id="rId91" Type="http://schemas.openxmlformats.org/officeDocument/2006/relationships/hyperlink" Target="../../coomet/HTDOCS/PRJ/2019/show_prj.htm%3FRU,17OUKO75" TargetMode="External"/><Relationship Id="rId92" Type="http://schemas.openxmlformats.org/officeDocument/2006/relationships/hyperlink" Target="../../coomet/HTDOCS/PRJ/2019/show_prj.htm%3FRU,ZGNB4G55" TargetMode="External"/><Relationship Id="rId93" Type="http://schemas.openxmlformats.org/officeDocument/2006/relationships/hyperlink" Target="../../coomet/HTDOCS/PRJ/2019/show_prj.htm%3FRU,AOPR3G55" TargetMode="External"/><Relationship Id="rId94" Type="http://schemas.openxmlformats.org/officeDocument/2006/relationships/hyperlink" Target="../../coomet/HTDOCS/PRJ/2019/show_prj.htm%3FRU,CONL11AO4" TargetMode="External"/><Relationship Id="rId95" Type="http://schemas.openxmlformats.org/officeDocument/2006/relationships/hyperlink" Target="../../coomet/HTDOCS/PRJ/2019/show_prj.htm%3FRU,2YQR91S34" TargetMode="External"/><Relationship Id="rId96" Type="http://schemas.openxmlformats.org/officeDocument/2006/relationships/hyperlink" Target="../../coomet/HTDOCS/PRJ/2019/show_prj.htm%3FRU,SNGI91I24" TargetMode="External"/><Relationship Id="rId97" Type="http://schemas.openxmlformats.org/officeDocument/2006/relationships/hyperlink" Target="../../coomet/HTDOCS/PRJ/2019/show_prj.htm%3FRU,JTEGK845" TargetMode="External"/><Relationship Id="rId98" Type="http://schemas.openxmlformats.org/officeDocument/2006/relationships/hyperlink" Target="../../coomet/HTDOCS/PRJ/2019/show_prj.htm%3FRU,BEQ521AO4" TargetMode="External"/><Relationship Id="rId99" Type="http://schemas.openxmlformats.org/officeDocument/2006/relationships/hyperlink" Target="../../coomet/HTDOCS/PRJ/2019/show_prj.htm%3FRU,4S62A1S34" TargetMode="External"/><Relationship Id="rId100" Type="http://schemas.openxmlformats.org/officeDocument/2006/relationships/hyperlink" Target="../../coomet/HTDOCS/PRJ/2019/show_prj.htm%3FRU,MN90W4B4" TargetMode="External"/><Relationship Id="rId101" Type="http://schemas.openxmlformats.org/officeDocument/2006/relationships/hyperlink" Target="../../coomet/HTDOCS/PRJ/2019/show_prj.htm%3FRU,XATUSQT3" TargetMode="External"/><Relationship Id="rId102" Type="http://schemas.openxmlformats.org/officeDocument/2006/relationships/hyperlink" Target="../../coomet/HTDOCS/PRJ/2019/show_prj.htm%3FRU,AT6MZY1GP3" TargetMode="External"/><Relationship Id="rId103" Type="http://schemas.openxmlformats.org/officeDocument/2006/relationships/hyperlink" Target="../../coomet/HTDOCS/PRJ/2019/show_prj.htm%3FRU,8W9HLY1FJ3" TargetMode="External"/><Relationship Id="rId104" Type="http://schemas.openxmlformats.org/officeDocument/2006/relationships/hyperlink" Target="../../coomet/HTDOCS/PRJ/2019/show_prj.htm%3FRU,EOAHLY1FJ3" TargetMode="External"/><Relationship Id="rId105" Type="http://schemas.openxmlformats.org/officeDocument/2006/relationships/hyperlink" Target="../../coomet/HTDOCS/PRJ/2019/show_prj.htm%3FRU,409HLY1FJ3" TargetMode="External"/><Relationship Id="rId106" Type="http://schemas.openxmlformats.org/officeDocument/2006/relationships/hyperlink" Target="../../coomet/HTDOCS/PRJ/2019/show_prj.htm%3FRU,K09HLY1FJ3" TargetMode="External"/><Relationship Id="rId107" Type="http://schemas.openxmlformats.org/officeDocument/2006/relationships/hyperlink" Target="../../coomet/HTDOCS/PRJ/2019/show_prj.htm%3FRU,JNAHLY1FJ3" TargetMode="External"/><Relationship Id="rId108" Type="http://schemas.openxmlformats.org/officeDocument/2006/relationships/hyperlink" Target="../../coomet/HTDOCS/PRJ/2019/show_prj.htm%3FRU,9QLPD1AC5" TargetMode="External"/><Relationship Id="rId109" Type="http://schemas.openxmlformats.org/officeDocument/2006/relationships/hyperlink" Target="../../coomet/HTDOCS/PRJ/2019/show_prj.htm%3FRU,1BLKD1AC5" TargetMode="External"/><Relationship Id="rId110" Type="http://schemas.openxmlformats.org/officeDocument/2006/relationships/hyperlink" Target="../../coomet/HTDOCS/PRJ/2019/show_prj.htm%3FRU,2CV5D1AC5" TargetMode="External"/><Relationship Id="rId111" Type="http://schemas.openxmlformats.org/officeDocument/2006/relationships/hyperlink" Target="../../coomet/HTDOCS/PRJ/2019/show_prj.htm%3FRU,ER2AIUR4" TargetMode="External"/><Relationship Id="rId112" Type="http://schemas.openxmlformats.org/officeDocument/2006/relationships/hyperlink" Target="../../coomet/HTDOCS/PRJ/2019/show_prj.htm%3FRU,7SH0J3M4" TargetMode="External"/><Relationship Id="rId113" Type="http://schemas.openxmlformats.org/officeDocument/2006/relationships/hyperlink" Target="../../coomet/HTDOCS/PRJ/2019/show_prj.htm%3FRU,LULVSPB4" TargetMode="External"/><Relationship Id="rId114" Type="http://schemas.openxmlformats.org/officeDocument/2006/relationships/hyperlink" Target="../../coomet/HTDOCS/PRJ/2019/show_prj.htm%3FRU,Z4W0B1N84" TargetMode="External"/><Relationship Id="rId115" Type="http://schemas.openxmlformats.org/officeDocument/2006/relationships/hyperlink" Target="../../coomet/HTDOCS/PRJ/2019/show_prj.htm%3FRU,F1B5B1Z64" TargetMode="External"/><Relationship Id="rId116" Type="http://schemas.openxmlformats.org/officeDocument/2006/relationships/hyperlink" Target="../../coomet/HTDOCS/PRJ/2019/show_prj.htm%3FRU,8NSK31UY3" TargetMode="External"/><Relationship Id="rId117" Type="http://schemas.openxmlformats.org/officeDocument/2006/relationships/hyperlink" Target="../../coomet/HTDOCS/PRJ/2019/show_prj.htm%3FRU,C8CVC1SX3" TargetMode="External"/><Relationship Id="rId118" Type="http://schemas.openxmlformats.org/officeDocument/2006/relationships/hyperlink" Target="../../coomet/HTDOCS/PRJ/2019/show_prj.htm%3FRU,XC9SA7Q3" TargetMode="External"/><Relationship Id="rId119" Type="http://schemas.openxmlformats.org/officeDocument/2006/relationships/hyperlink" Target="../../coomet/HTDOCS/PRJ/2019/show_prj.htm%3FRU,BS6EQY1VO3" TargetMode="External"/><Relationship Id="rId120" Type="http://schemas.openxmlformats.org/officeDocument/2006/relationships/hyperlink" Target="../../coomet/HTDOCS/PRJ/2019/show_prj.htm%3FRU,W0B6QY1VO3" TargetMode="External"/><Relationship Id="rId121" Type="http://schemas.openxmlformats.org/officeDocument/2006/relationships/hyperlink" Target="../../coomet/HTDOCS/PRJ/2019/show_prj.htm%3FRU,QRIOPY1VO3" TargetMode="External"/><Relationship Id="rId122" Type="http://schemas.openxmlformats.org/officeDocument/2006/relationships/hyperlink" Target="../../coomet/HTDOCS/PRJ/2019/show_prj.htm%3FRU,W1GS11EC4" TargetMode="External"/><Relationship Id="rId123" Type="http://schemas.openxmlformats.org/officeDocument/2006/relationships/hyperlink" Target="../../coomet/HTDOCS/PRJ/2019/show_prj.htm%3FRU,YN89D1XT4" TargetMode="External"/><Relationship Id="rId124" Type="http://schemas.openxmlformats.org/officeDocument/2006/relationships/hyperlink" Target="../../coomet/HTDOCS/PRJ/2019/show_prj.htm%3FRU,OFIQL2P4" TargetMode="External"/><Relationship Id="rId125" Type="http://schemas.openxmlformats.org/officeDocument/2006/relationships/hyperlink" Target="../../coomet/HTDOCS/PRJ/2019/show_prj.htm%3FRU,O49E912X3" TargetMode="External"/><Relationship Id="rId126" Type="http://schemas.openxmlformats.org/officeDocument/2006/relationships/hyperlink" Target="../../coomet/HTDOCS/PRJ/2019/show_prj.htm%3FRU,XUEDD1524" TargetMode="External"/><Relationship Id="rId127" Type="http://schemas.openxmlformats.org/officeDocument/2006/relationships/hyperlink" Target="../../coomet/HTDOCS/PRJ/2019/show_prj.htm%3FRU,KD9HLY1FJ3" TargetMode="External"/><Relationship Id="rId128" Type="http://schemas.openxmlformats.org/officeDocument/2006/relationships/hyperlink" Target="../../coomet/HTDOCS/PRJ/2019/show_prj.htm%3FRU,OM9HLY1FJ3" TargetMode="External"/><Relationship Id="rId129" Type="http://schemas.openxmlformats.org/officeDocument/2006/relationships/hyperlink" Target="../../coomet/HTDOCS/PRJ/2019/show_prj.htm%3FRU,5ESE01Q44" TargetMode="External"/><Relationship Id="rId130" Type="http://schemas.openxmlformats.org/officeDocument/2006/relationships/hyperlink" Target="../../coomet/HTDOCS/PRJ/2019/show_prj.htm%3FRU,9FZC1HE5" TargetMode="External"/><Relationship Id="rId131" Type="http://schemas.openxmlformats.org/officeDocument/2006/relationships/hyperlink" Target="../../coomet/HTDOCS/PRJ/2019/show_prj.htm%3FRU,KN76M095" TargetMode="External"/><Relationship Id="rId132" Type="http://schemas.openxmlformats.org/officeDocument/2006/relationships/hyperlink" Target="../../coomet/HTDOCS/PRJ/2019/show_prj.htm%3FRU,APTNLH15" TargetMode="External"/><Relationship Id="rId133" Type="http://schemas.openxmlformats.org/officeDocument/2006/relationships/hyperlink" Target="../../coomet/HTDOCS/PRJ/2019/show_prj.htm%3FRU,EV74MZS4" TargetMode="External"/><Relationship Id="rId134" Type="http://schemas.openxmlformats.org/officeDocument/2006/relationships/hyperlink" Target="../../coomet/HTDOCS/PRJ/2019/show_prj.htm%3FRU,0ZPDC1464" TargetMode="External"/><Relationship Id="rId135" Type="http://schemas.openxmlformats.org/officeDocument/2006/relationships/hyperlink" Target="../../coomet/HTDOCS/PRJ/2019/show_prj.htm%3FRU,M7O561ES3" TargetMode="External"/><Relationship Id="rId136" Type="http://schemas.openxmlformats.org/officeDocument/2006/relationships/hyperlink" Target="../../coomet/HTDOCS/PRJ/2019/show_prj.htm%3FRU,Y0ZH1DS3" TargetMode="External"/><Relationship Id="rId137" Type="http://schemas.openxmlformats.org/officeDocument/2006/relationships/hyperlink" Target="../../coomet/HTDOCS/PRJ/2019/show_prj.htm%3FRU,D59HLY1FJ3" TargetMode="External"/><Relationship Id="rId138" Type="http://schemas.openxmlformats.org/officeDocument/2006/relationships/hyperlink" Target="../../coomet/HTDOCS/PRJ/2019/show_prj.htm%3FRU,T59HLY1FJ3" TargetMode="External"/><Relationship Id="rId139" Type="http://schemas.openxmlformats.org/officeDocument/2006/relationships/hyperlink" Target="../../coomet/HTDOCS/PRJ/2019/show_prj.htm%3FRU,DR9W71MT3" TargetMode="External"/><Relationship Id="rId140" Type="http://schemas.openxmlformats.org/officeDocument/2006/relationships/hyperlink" Target="../../coomet/HTDOCS/PRJ/2019/show_prj.htm%3FRU,GO7HLY1FJ3" TargetMode="External"/><Relationship Id="rId141" Type="http://schemas.openxmlformats.org/officeDocument/2006/relationships/hyperlink" Target="../../coomet/HTDOCS/PRJ/2019/show_prj.htm%3FRU,2E8HLY1FJ3" TargetMode="External"/><Relationship Id="rId142" Type="http://schemas.openxmlformats.org/officeDocument/2006/relationships/hyperlink" Target="../../coomet/HTDOCS/PRJ/2019/show_prj.htm%3FRU,CYAHLY1FJ3" TargetMode="External"/><Relationship Id="rId143" Type="http://schemas.openxmlformats.org/officeDocument/2006/relationships/hyperlink" Target="../../coomet/HTDOCS/PRJ/2019/show_prj.htm%3FRU,GIW281004" TargetMode="External"/><Relationship Id="rId144" Type="http://schemas.openxmlformats.org/officeDocument/2006/relationships/hyperlink" Target="../../coomet/HTDOCS/PRJ/2019/show_prj.htm%3FRU,NGXRLVU3" TargetMode="External"/><Relationship Id="rId145" Type="http://schemas.openxmlformats.org/officeDocument/2006/relationships/hyperlink" Target="../../coomet/HTDOCS/PRJ/2019/show_prj.htm%3FRU,RI9HLY1FJ3" TargetMode="Externa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20:00Z</dcterms:created>
  <dc:creator>Vasya</dc:creator>
  <dc:description/>
  <cp:keywords/>
  <dc:language>en-US</dc:language>
  <cp:lastModifiedBy>Ляхова Надежда Дмитриевна</cp:lastModifiedBy>
  <dcterms:modified xsi:type="dcterms:W3CDTF">2018-12-04T14:23:00Z</dcterms:modified>
  <cp:revision>8</cp:revision>
  <dc:subject/>
  <dc:title>КООМЕТ D9/2019</dc:title>
</cp:coreProperties>
</file>