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2977"/>
      </w:tblGrid>
      <w:tr>
        <w:trPr>
          <w:trHeight w:val="1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503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е 4 к Рекомендации КООМЕТ</w:t>
            </w:r>
            <w:r>
              <w:rPr>
                <w:b/>
                <w:sz w:val="24"/>
                <w:szCs w:val="28"/>
              </w:rPr>
              <w:t xml:space="preserve"> </w:t>
              <w:br/>
            </w:r>
            <w:r>
              <w:rPr>
                <w:b/>
                <w:sz w:val="24"/>
                <w:szCs w:val="28"/>
                <w:lang w:val="en-US"/>
              </w:rPr>
              <w:t>COOMET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  <w:lang w:val="en-US"/>
              </w:rPr>
              <w:t>R</w:t>
            </w:r>
            <w:r>
              <w:rPr>
                <w:b/>
                <w:sz w:val="24"/>
                <w:szCs w:val="28"/>
              </w:rPr>
              <w:t>/</w:t>
            </w:r>
            <w:r>
              <w:rPr>
                <w:b/>
                <w:sz w:val="24"/>
                <w:szCs w:val="28"/>
                <w:lang w:val="en-US"/>
              </w:rPr>
              <w:t>AQ</w:t>
            </w:r>
            <w:r>
              <w:rPr>
                <w:b/>
                <w:sz w:val="24"/>
                <w:szCs w:val="28"/>
              </w:rPr>
              <w:t>/</w:t>
            </w:r>
            <w:r>
              <w:rPr>
                <w:b/>
                <w:sz w:val="24"/>
                <w:szCs w:val="28"/>
                <w:lang w:val="sk-SK"/>
              </w:rPr>
              <w:t>9</w:t>
            </w:r>
            <w:r>
              <w:rPr>
                <w:b/>
                <w:sz w:val="24"/>
                <w:szCs w:val="28"/>
              </w:rPr>
              <w:t>:2019</w:t>
            </w:r>
            <w:r>
              <w:rPr>
                <w:b/>
                <w:bCs/>
                <w:sz w:val="24"/>
                <w:szCs w:val="28"/>
              </w:rPr>
              <w:t xml:space="preserve"> "Рекомендации по оценке систем менеджмента качества Национальных метрологических институтов/Назначенных институтов"</w:t>
            </w:r>
          </w:p>
        </w:tc>
      </w:tr>
      <w:tr>
        <w:trPr>
          <w:trHeight w:val="7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Cs w:val="28"/>
                <w:lang w:val="sk-SK" w:eastAsia="en-US"/>
              </w:rPr>
            </w:pPr>
            <w:r>
              <w:rPr>
                <w:b/>
                <w:szCs w:val="28"/>
                <w:lang w:val="sk-SK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Документ Форума качества КООМЕТ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</w:rPr>
              <w:t>Код документа: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b/>
                <w:sz w:val="22"/>
                <w:szCs w:val="22"/>
                <w:lang w:val="sk-SK"/>
              </w:rPr>
              <w:t>QSF-doc_00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sk-SK"/>
              </w:rPr>
              <w:t>r_anx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-во страниц: 4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Версия: </w:t>
            </w: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3.201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WWBodyTextIndent2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ОБ АУДИТОР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ЦЕНКЕ СИСТЕМ МЕНЕДЖМЕНТА КАЧЕ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ЫХ МЕТРОЛОГИЧЕСКИХ ИНСТИТУТОВ/НАЗНАЧЕННЫХ ИНСТИТУТОВ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ЛАСТЬ ПРИМЕНЕНИЯ</w:t>
      </w:r>
    </w:p>
    <w:p>
      <w:pPr>
        <w:pStyle w:val="Normal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Настоящий документ устанавливает требования к аудиторам по оценке систем менеджмента качества национальных метрологических институтов/назначенных институтов (НМИ/НИ), их права, обязанности и ответственность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ОРМАТИВНЫЕ ССЫЛКИ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анный документ разработан с учетом:</w:t>
      </w:r>
    </w:p>
    <w:p>
      <w:pPr>
        <w:pStyle w:val="WWBodyText2"/>
        <w:ind w:firstLine="426"/>
        <w:rPr>
          <w:sz w:val="24"/>
          <w:szCs w:val="24"/>
        </w:rPr>
      </w:pP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9000 Системы менеджмента качества. Основные положения и словарь</w:t>
      </w:r>
    </w:p>
    <w:p>
      <w:pPr>
        <w:pStyle w:val="WWBodyText2"/>
        <w:ind w:firstLine="426"/>
        <w:rPr>
          <w:sz w:val="24"/>
          <w:szCs w:val="24"/>
        </w:rPr>
      </w:pP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9001</w:t>
      </w:r>
      <w:r>
        <w:rPr/>
        <w:t xml:space="preserve"> </w:t>
      </w:r>
      <w:r>
        <w:rPr>
          <w:sz w:val="24"/>
          <w:szCs w:val="24"/>
        </w:rPr>
        <w:t>Системы менеджмента качества. Требования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EC</w:t>
      </w:r>
      <w:r>
        <w:rPr>
          <w:sz w:val="24"/>
          <w:szCs w:val="24"/>
        </w:rPr>
        <w:t xml:space="preserve"> 17025 Общие требования к компетентности испытательных и калибровочных лабораторий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17034</w:t>
      </w:r>
      <w:r>
        <w:rPr/>
        <w:t xml:space="preserve"> </w:t>
      </w:r>
      <w:r>
        <w:rPr>
          <w:sz w:val="24"/>
          <w:szCs w:val="24"/>
        </w:rPr>
        <w:t>Общие требования к компетентности изготовителей стандартных образцов</w:t>
      </w:r>
    </w:p>
    <w:p>
      <w:pPr>
        <w:pStyle w:val="Normal"/>
        <w:ind w:firstLine="426"/>
        <w:rPr/>
      </w:pPr>
      <w:r>
        <w:rPr>
          <w:sz w:val="24"/>
          <w:szCs w:val="24"/>
          <w:lang w:val="sk-SK"/>
        </w:rPr>
        <w:t>ISO</w:t>
      </w:r>
      <w:r>
        <w:rPr>
          <w:sz w:val="24"/>
          <w:szCs w:val="24"/>
        </w:rPr>
        <w:t xml:space="preserve"> 19011 Руководящие указания по аудиту систем менеджмента качества и/или систем экологического менеджмента</w:t>
      </w:r>
      <w:r>
        <w:rPr>
          <w:sz w:val="24"/>
          <w:szCs w:val="24"/>
          <w:lang w:val="sk-SK"/>
        </w:rPr>
        <w:t>.</w:t>
      </w:r>
    </w:p>
    <w:p>
      <w:pPr>
        <w:pStyle w:val="Normal"/>
        <w:ind w:firstLine="426"/>
        <w:rPr/>
      </w:pPr>
      <w:r>
        <w:rPr>
          <w:sz w:val="24"/>
          <w:szCs w:val="24"/>
        </w:rPr>
        <w:t>CIPM/2007-25 «Рекомендации по выбору критериев для экспертов, проводящих</w:t>
      </w:r>
      <w:del w:id="0" w:author="Казак Светлана Сергеевна" w:date="2019-07-04T15:58:00Z">
        <w:r>
          <w:rPr>
            <w:sz w:val="24"/>
            <w:szCs w:val="24"/>
          </w:rPr>
          <w:delText xml:space="preserve"> внешние проверки</w:delText>
        </w:r>
      </w:del>
      <w:ins w:id="1" w:author="Казак Светлана Сергеевна" w:date="2019-07-04T15:58:00Z">
        <w:r>
          <w:rPr>
            <w:sz w:val="24"/>
            <w:szCs w:val="24"/>
          </w:rPr>
          <w:t xml:space="preserve"> оценки</w:t>
        </w:r>
      </w:ins>
      <w:r>
        <w:rPr>
          <w:sz w:val="24"/>
          <w:szCs w:val="24"/>
        </w:rPr>
        <w:t>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ТЕРМИНЫ И ОПРЕДЕЛЕНИЯ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2"/>
        <w:numPr>
          <w:ilvl w:val="0"/>
          <w:numId w:val="0"/>
        </w:numPr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рмины и определения, применяемые в данном Положении, соответствуют требованиям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9000 а также: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b/>
          <w:sz w:val="24"/>
          <w:szCs w:val="24"/>
        </w:rPr>
        <w:t>Аудитор</w:t>
      </w:r>
      <w:r>
        <w:rPr>
          <w:sz w:val="24"/>
          <w:szCs w:val="24"/>
        </w:rPr>
        <w:t>: Лицо, обладающее компетентностью для проведения аудита систем менеджмента качества (СМК) Национальных метрологических институтов/Назначенных институтов (НМИ/НИ)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ind w:left="0" w:firstLine="426"/>
        <w:jc w:val="center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0"/>
        </w:numPr>
        <w:ind w:lef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Indent2"/>
        <w:ind w:left="0" w:firstLine="426"/>
        <w:rPr/>
      </w:pPr>
      <w:r>
        <w:rPr>
          <w:sz w:val="24"/>
          <w:szCs w:val="24"/>
        </w:rPr>
        <w:t xml:space="preserve">4.1. К оценке систем менеджмента качества НМИ/НИ допускаются только прошедшие специальную подготовку и утвержденные в рамках Форума качества КООМЕТ аудиторы. </w:t>
      </w:r>
    </w:p>
    <w:p>
      <w:pPr>
        <w:pStyle w:val="WWBodyTextIndent2"/>
        <w:ind w:left="0" w:firstLine="426"/>
        <w:rPr/>
      </w:pPr>
      <w:r>
        <w:rPr>
          <w:sz w:val="24"/>
          <w:szCs w:val="24"/>
        </w:rPr>
        <w:t>4.2. Аудиторами могут стать специалисты, которые по своим квалификационным и личным данным соответствуют требованиям раздела 5 настоящего Положения.</w:t>
      </w:r>
    </w:p>
    <w:p>
      <w:pPr>
        <w:pStyle w:val="WWBodyTextIndent2"/>
        <w:ind w:left="0" w:firstLine="426"/>
        <w:rPr>
          <w:sz w:val="24"/>
          <w:szCs w:val="24"/>
        </w:rPr>
      </w:pPr>
      <w:r>
        <w:rPr>
          <w:sz w:val="24"/>
          <w:szCs w:val="24"/>
        </w:rPr>
        <w:t>4.3. Документом, подтверждающим компетентность аудитора, является сертификат, выдаваемый в установленном порядке.</w:t>
      </w:r>
    </w:p>
    <w:p>
      <w:pPr>
        <w:pStyle w:val="WWBodyTextIndent2"/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tabs>
          <w:tab w:val="left" w:pos="720" w:leader="none"/>
        </w:tabs>
        <w:ind w:lef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РИТЕРИИ ОТБОРА АУДИТОРОВ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Общие требования к аудиторам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Отбор аудиторов осуществляется на основе принципов ISO 19011.        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>Требования данного раздела являются обязательными для аудиторов и используются для отбора специалистов, оценивающих СМК НМИ/НИ.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>Форум качества КООМЕТ должен гарантировать, что аудиторы имеют необходимый опыт и являются достаточно квалифицированными и независимыми.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Квалификация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ндидат на звание аудитора должен иметь полное высшее образование в области, близкой к той, в которой он проводит оценку СМК. 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>Кандидат до утверждения Форум качества КООМЕТдолжен продемонстрировать способность выражать свои идеи и концепции в части обеспечения качества в области калибровки и измерений в устной и письменной форме, по крайней мере, на одном из рабочих языков КООМЕТ (английском или русском).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Кандидат, назначенный аудитором, должен иметь возможность продемонстрировать свои знания и умения управлять навыками, необходимыми для проведения оценки в соответствии с рекомендациями и стандартом ISO 19011.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Независимость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Кандидат, выбранный в качестве аудитора, должен быть независимым от НМИ/НИ, чья СМК подлежит оценке, а также от сторон, заинтересованных в результатах оценки.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ение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>Кандидат, выбранный в качестве аудитора по оценке СМК НМИ/НИ, должен пройти обучение (семинары и т. д.) и соответствующую проверку его результатов.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Аудитор должен знать и понимать: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- международные стандарты ISO 9001, ISO / IEC 17025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>- если оценка охватывает производство стандартных образцов, аудитор должен дополнительно обладать достаточными знаниями и опытом в отношении требований ISO 17034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- международные и национальные метрологические правила и нормы, методы калибровки и проведения измерений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>- порядок и методы выполнения работ в процессе аудита (оценка, навыки собеседования, исследования, подготовка отчета)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компетентность в этих вопросах должна быть подтверждена устными или письменными экзаменами, или другими методами.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 Рабочий стаж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>Кандидаты, выбранные в качестве аудиторов, должны иметь достаточный практический опыт работы в НМИ/НИ и не менее двух лет опыта в области управления качеством, обеспечения качества или аудита СМК, связанных с лабораторной деятельностью на уровне НМИ/НИ.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>Кандидат должен получить опыт проведения оценки СМК НМИ/НИ путем участия как минимум в 3 таких оценках, включая анализ документации, мероприятия по калибровке и подготовку отчета.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Аудитор должен постоянно поддерживать свой уровень компетентности и развивать его посредством: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- обучение на курсах повышения квалификации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- самостоятельно повышать уровень своих профессиональных знаний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- участие в семинарах и конференциях по вопросам управления качеством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- регулярное участие в оценках СМК.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b/>
          <w:sz w:val="24"/>
          <w:szCs w:val="24"/>
        </w:rPr>
        <w:t>5.6.</w:t>
      </w:r>
      <w:r>
        <w:rPr>
          <w:b/>
        </w:rPr>
        <w:t xml:space="preserve"> </w:t>
      </w:r>
      <w:r>
        <w:rPr>
          <w:b/>
          <w:sz w:val="24"/>
          <w:szCs w:val="24"/>
        </w:rPr>
        <w:t>Личные качества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Кандидат, выбранный в качестве аудитора, должен обладать навыками анализа, способностью воспринимать ситуацию как она есть, принимать правильные решения в сложных ситуациях, выражать свои мысли в устной и письменной форме, быть внимательным, составлять свое общение на основе полном взаимоуважение.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АУДИТОРОВ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В обязанности аудиторов входит: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- проведение оценки документации, представленной заявителем для оценки СМК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>- выполнение функциональной оценки СМК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- соблюдение норм профессиональной вежливости и Кодекса аудитора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- упорядоченная и безопасная обработка документов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- обеспечение конфиденциальности полученных данных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- объективность и беспристрастность при оценке СМК.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АУДИТОРА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>Аудитор имеет право: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- запросить данные, необходимые для проведения оценки СМК, у заявителя НМИ/НИ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>- обратиться к Председателю Форума качества КООМЕТ в случае давления со стороны заинтересованных сторон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- подать предложение Председателю Форума качества КООМЕТ о совершенствовании СМК НМИ/НИ и организации работы.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jc w:val="center"/>
        <w:rPr/>
      </w:pPr>
      <w:r>
        <w:rPr>
          <w:b/>
          <w:sz w:val="24"/>
          <w:szCs w:val="24"/>
        </w:rPr>
        <w:t>8. ФОРМИРОВАНИЕ ДАННЫХ ОБ АУДИТОРАХ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>Форум качества КООМЕТ хранит данные, содержащие информацию об аудиторах.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ЯЗЫК ОЦЕНКИ СМК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Оценки проводятся на официальных языках КООМЕТ.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КОДЕКС АУДИТОРА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- выполнять доверенную обязанность честно и беспристрастно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>- не ставить под угрозу репутацию Форума качества КООМЕТ, аудитора и НМИ/НИ, подлежащего оценке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>- не разглашать третьим лицам результаты своей деятельности или данные, полученные в процессе оценки СМК, за исключением случаев, когда получено соответствующее письменное разрешение от НМИ/НИ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>- не принимать прямые или косвенные вознаграждения от НМИ/НИ, подлежащего оценке, или других лиц, связанных с НМИ/НИ.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- выражать свое мнение как аудитора только на основе полной уверенности в точности и достоверности заключения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>- избегать возникновения конфликтной ситуации во всех случаях и придерживаться этики при выполнении работы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/>
      </w:pPr>
      <w:r>
        <w:rPr>
          <w:sz w:val="24"/>
          <w:szCs w:val="24"/>
        </w:rPr>
        <w:t>- сохранять конфиденциальность данных, полученных в процессе выполнения работ;</w:t>
      </w:r>
    </w:p>
    <w:p>
      <w:pPr>
        <w:pStyle w:val="WWBodyTextIndent2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- уважать национальные традиции страны, где проводится оценк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  <w:lang w:val="en-US"/>
      </w:rPr>
    </w:pPr>
    <w:r>
      <w:rPr>
        <w:b/>
        <w:u w:val="single"/>
        <w:lang w:val="en-US"/>
      </w:rPr>
      <w:t>QSF-doc.002r_anx4</w:t>
    </w:r>
  </w:p>
  <w:p>
    <w:pPr>
      <w:pStyle w:val="Header"/>
      <w:jc w:val="right"/>
      <w:rPr>
        <w:b/>
        <w:b/>
        <w:u w:val="single"/>
        <w:lang w:val="en-US"/>
      </w:rPr>
    </w:pPr>
    <w:r>
      <w:rPr>
        <w:b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b/>
    </w:rPr>
  </w:style>
  <w:style w:type="character" w:styleId="WW8NumSt3z0">
    <w:name w:val="WW8NumSt3z0"/>
    <w:qFormat/>
    <w:rPr>
      <w:b/>
    </w:rPr>
  </w:style>
  <w:style w:type="character" w:styleId="WW8NumSt4z0">
    <w:name w:val="WW8NumSt4z0"/>
    <w:qFormat/>
    <w:rPr>
      <w:b/>
    </w:rPr>
  </w:style>
  <w:style w:type="character" w:styleId="WW8NumSt5z0">
    <w:name w:val="WW8NumSt5z0"/>
    <w:qFormat/>
    <w:rPr>
      <w:b/>
    </w:rPr>
  </w:style>
  <w:style w:type="character" w:styleId="WW8NumSt6z0">
    <w:name w:val="WW8NumSt6z0"/>
    <w:qFormat/>
    <w:rPr>
      <w:b/>
    </w:rPr>
  </w:style>
  <w:style w:type="character" w:styleId="WW8NumSt7z0">
    <w:name w:val="WW8NumSt7z0"/>
    <w:qFormat/>
    <w:rPr>
      <w:b/>
    </w:rPr>
  </w:style>
  <w:style w:type="character" w:styleId="WW8NumSt8z0">
    <w:name w:val="WW8NumSt8z0"/>
    <w:qFormat/>
    <w:rPr>
      <w:b/>
    </w:rPr>
  </w:style>
  <w:style w:type="character" w:styleId="WW8NumSt9z0">
    <w:name w:val="WW8NumSt9z0"/>
    <w:qFormat/>
    <w:rPr>
      <w:b/>
    </w:rPr>
  </w:style>
  <w:style w:type="character" w:styleId="WW8NumSt10z0">
    <w:name w:val="WW8NumSt10z0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3z0">
    <w:name w:val="WW8NumSt13z0"/>
    <w:qFormat/>
    <w:rPr>
      <w:b/>
    </w:rPr>
  </w:style>
  <w:style w:type="character" w:styleId="WW8NumSt14z0">
    <w:name w:val="WW8NumSt14z0"/>
    <w:qFormat/>
    <w:rPr>
      <w:b/>
    </w:rPr>
  </w:style>
  <w:style w:type="character" w:styleId="WW8NumSt15z0">
    <w:name w:val="WW8NumSt15z0"/>
    <w:qFormat/>
    <w:rPr>
      <w:b/>
    </w:rPr>
  </w:style>
  <w:style w:type="character" w:styleId="WW8NumSt17z0">
    <w:name w:val="WW8NumSt17z0"/>
    <w:qFormat/>
    <w:rPr>
      <w:b/>
    </w:rPr>
  </w:style>
  <w:style w:type="character" w:styleId="WW8NumSt18z0">
    <w:name w:val="WW8NumSt18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ind w:firstLine="360"/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left="36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9:49:00Z</dcterms:created>
  <dc:creator>_</dc:creator>
  <dc:description/>
  <cp:keywords/>
  <dc:language>en-US</dc:language>
  <cp:lastModifiedBy>Ляхова Надежда Дмитриевна</cp:lastModifiedBy>
  <cp:lastPrinted>2004-09-16T11:35:00Z</cp:lastPrinted>
  <dcterms:modified xsi:type="dcterms:W3CDTF">2019-07-29T12:45:00Z</dcterms:modified>
  <cp:revision>18</cp:revision>
  <dc:subject/>
  <dc:title>ГОСУДАРСТВЕННЫЙ КОМИТЕТ РОССИЙСКОЙ ФЕДЕРАЦИИ</dc:title>
</cp:coreProperties>
</file>