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3260"/>
      </w:tblGrid>
      <w:tr>
        <w:trPr>
          <w:trHeight w:val="223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color w:val="000000"/>
              </w:rPr>
              <w:t>Приложение А к Рекомендациям КООМЕТ</w:t>
            </w:r>
            <w:r>
              <w:rPr>
                <w:b/>
                <w:szCs w:val="28"/>
              </w:rPr>
              <w:t xml:space="preserve"> </w:t>
              <w:b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Cs w:val="28"/>
                <w:lang w:val="en-US"/>
              </w:rPr>
              <w:t>COOMET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R</w:t>
            </w:r>
            <w:r>
              <w:rPr>
                <w:b/>
                <w:szCs w:val="28"/>
              </w:rPr>
              <w:t>/</w:t>
            </w:r>
            <w:r>
              <w:rPr>
                <w:b/>
                <w:szCs w:val="28"/>
                <w:lang w:val="en-US"/>
              </w:rPr>
              <w:t>AQ</w:t>
            </w:r>
            <w:r>
              <w:rPr>
                <w:b/>
                <w:szCs w:val="28"/>
              </w:rPr>
              <w:t>/</w:t>
            </w:r>
            <w:r>
              <w:rPr>
                <w:b/>
                <w:szCs w:val="28"/>
                <w:lang w:val="sk-SK"/>
              </w:rPr>
              <w:t>9</w:t>
            </w:r>
            <w:r>
              <w:rPr>
                <w:b/>
                <w:szCs w:val="28"/>
              </w:rPr>
              <w:t>:2019</w:t>
            </w:r>
            <w:r>
              <w:rPr>
                <w:b/>
                <w:bCs/>
                <w:szCs w:val="28"/>
              </w:rPr>
              <w:t xml:space="preserve"> "Рекомендации по оценке систем менеджмента качества Национальных метрологических институтов/Назначенных институтов" (Приложение 2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lang w:val="en-US"/>
              </w:rPr>
              <w:t>COOM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AQ</w:t>
            </w:r>
            <w:r>
              <w:rPr>
                <w:b/>
              </w:rPr>
              <w:t>/13:2019</w:t>
            </w:r>
            <w:r>
              <w:rPr>
                <w:b/>
                <w:bCs/>
              </w:rPr>
              <w:t xml:space="preserve"> Порядок и процедура оценки с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sk-SK" w:eastAsia="en-US"/>
              </w:rPr>
            </w:pPr>
            <w:r>
              <w:rPr>
                <w:b/>
                <w:bCs/>
                <w:szCs w:val="28"/>
                <w:lang w:val="sk-SK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Форума качества КООМЕТ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</w:rPr>
              <w:t>Код документа: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sz w:val="22"/>
                <w:szCs w:val="22"/>
                <w:lang w:val="sk-SK"/>
              </w:rPr>
              <w:t>QSF-doc_0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k-SK"/>
              </w:rPr>
              <w:t>r_003r_anx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страниц: 4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BodyTextIndent2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ЕКОМЕНД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оведению устной презентации на Форуме качества КООМЕТ </w:t>
      </w:r>
    </w:p>
    <w:p>
      <w:pPr>
        <w:pStyle w:val="Normal"/>
        <w:jc w:val="center"/>
        <w:rPr/>
      </w:pPr>
      <w:r>
        <w:rPr>
          <w:b/>
          <w:bCs/>
        </w:rPr>
        <w:t>систем менеджмента качества Национальных метрологических институтов/Назначенных институтов (</w:t>
      </w:r>
      <w:r>
        <w:rPr>
          <w:b/>
          <w:bCs/>
          <w:lang w:val="az-Latn-AZ"/>
        </w:rPr>
        <w:t>C</w:t>
      </w:r>
      <w:r>
        <w:rPr>
          <w:b/>
          <w:bCs/>
        </w:rPr>
        <w:t>М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НМИ/Н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Настоящий документ предназначен для Национальных метрологических институтов/Назначенных институтов (далее – НМИ/НИ) и содержит рекомендации для подготовки устной презентации системы менеджмента качества (далее – презентация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1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Настоящая Рекомендация определяет порядок и процедуру представления устной презентации СМК НМИ/НИ перед проведением первичной или периодической оценки </w:t>
      </w:r>
      <w:r>
        <w:rPr>
          <w:color w:val="000000"/>
        </w:rPr>
        <w:t>Форумом качества КООМЕТ.</w:t>
      </w:r>
      <w:r>
        <w:rPr/>
        <w:t xml:space="preserve"> </w:t>
      </w:r>
    </w:p>
    <w:p>
      <w:pPr>
        <w:pStyle w:val="Normal"/>
        <w:ind w:firstLine="705"/>
        <w:jc w:val="both"/>
        <w:rPr/>
      </w:pPr>
      <w:r>
        <w:rPr/>
        <w:t xml:space="preserve">Первичная и периодическая устная презентации СМК НМИ/НИ проводятся в соответствии с планом-графиком Форума Качества КООМЕТ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color w:val="000000"/>
        </w:rPr>
        <w:t>Презентация представляется в виде устного доклада и сопровождающих ее компьютерных файл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Презентация содержит информацию о деятельности НМИ/НИ и его системе менеджмента качества на настоящий момент и изменения, произошедшие со времени предыдущей презентации.</w:t>
      </w:r>
    </w:p>
    <w:p>
      <w:pPr>
        <w:pStyle w:val="Normal"/>
        <w:jc w:val="both"/>
        <w:rPr/>
      </w:pPr>
      <w:r>
        <w:rPr>
          <w:color w:val="000000"/>
        </w:rPr>
        <w:tab/>
        <w:t>Построение, содержание и изложение презентации, представленные в настоящем документе, носят рекомендательный характер и могут быть расширены и дополнены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2 Первичная устная презентация СМ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Какие вопросы целесообразно отразить?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</w:r>
      <w:r>
        <w:rPr>
          <w:iCs/>
          <w:color w:val="000000"/>
        </w:rPr>
        <w:t>В начале презентации надо объяснить, чем занимается конкретный институт, каково его место в национальной метрологической структуре, области измерений, которые за ним закреплены, а также привести организационную структуру НМИ/НИ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</w:rPr>
        <w:t>А.2.1 Информация о документации Системы менеджмента качества НМИ/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  <w:color w:val="000000"/>
        </w:rPr>
        <w:t>Рекомендуется представлять "кратко", без повторений пунктов документации</w:t>
      </w:r>
      <w:r>
        <w:rPr>
          <w:color w:val="000000"/>
        </w:rPr>
        <w:t xml:space="preserve"> Системы менеджмента качества</w:t>
      </w:r>
      <w:r>
        <w:rPr>
          <w:iCs/>
          <w:color w:val="000000"/>
        </w:rPr>
        <w:t>, но на первый план желательно представить основные аспекты этой Документации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Можно представить опять треугольник документации и описать в 3-4 файлах основные аспекты, которые отражены в Документации.</w:t>
      </w:r>
    </w:p>
    <w:p>
      <w:pPr>
        <w:pStyle w:val="Normal"/>
        <w:widowControl w:val="false"/>
        <w:autoSpaceDE w:val="false"/>
        <w:ind w:firstLine="72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2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2.2 Информация о соответствии требований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EC</w:t>
      </w:r>
      <w:r>
        <w:rPr>
          <w:rFonts w:cs="Times New Roman" w:ascii="Times New Roman" w:hAnsi="Times New Roman"/>
          <w:sz w:val="24"/>
          <w:szCs w:val="24"/>
        </w:rPr>
        <w:t xml:space="preserve"> 17025 - общие требования, требования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уктуре, ресурсам, процессу, управлению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05" w:hanging="0"/>
        <w:jc w:val="both"/>
        <w:rPr/>
      </w:pPr>
      <w:r>
        <w:rPr/>
        <w:t>К общим требованиям относятся:</w:t>
      </w:r>
    </w:p>
    <w:p>
      <w:pPr>
        <w:pStyle w:val="Normal"/>
        <w:ind w:firstLine="705"/>
        <w:jc w:val="both"/>
        <w:rPr/>
      </w:pPr>
      <w:r>
        <w:rPr/>
        <w:t>-   беспристрастность деятельности НМИ/НИ;</w:t>
      </w:r>
    </w:p>
    <w:p>
      <w:pPr>
        <w:pStyle w:val="Normal"/>
        <w:ind w:firstLine="705"/>
        <w:jc w:val="both"/>
        <w:rPr/>
      </w:pPr>
      <w:r>
        <w:rPr/>
        <w:t>-   конфиденциальность информации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К требованиям к структуре относятся:</w:t>
      </w:r>
    </w:p>
    <w:p>
      <w:pPr>
        <w:pStyle w:val="Normal"/>
        <w:ind w:firstLine="705"/>
        <w:jc w:val="both"/>
        <w:rPr/>
      </w:pPr>
      <w:r>
        <w:rPr/>
        <w:t>-   организационная и управленческая структура;</w:t>
      </w:r>
    </w:p>
    <w:p>
      <w:pPr>
        <w:pStyle w:val="Normal"/>
        <w:ind w:firstLine="705"/>
        <w:jc w:val="both"/>
        <w:rPr/>
      </w:pPr>
      <w:r>
        <w:rPr/>
        <w:t>-   юридическая ответственность;</w:t>
      </w:r>
    </w:p>
    <w:p>
      <w:pPr>
        <w:pStyle w:val="Normal"/>
        <w:ind w:firstLine="705"/>
        <w:jc w:val="both"/>
        <w:rPr/>
      </w:pPr>
      <w:r>
        <w:rPr/>
        <w:t>-   область деятельности;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jc w:val="both"/>
        <w:rPr/>
      </w:pPr>
      <w:r>
        <w:rPr/>
        <w:t>К требованиям к ресурсам относятся:</w:t>
      </w:r>
    </w:p>
    <w:p>
      <w:pPr>
        <w:pStyle w:val="Normal"/>
        <w:ind w:firstLine="705"/>
        <w:jc w:val="both"/>
        <w:rPr/>
      </w:pPr>
      <w:r>
        <w:rPr/>
        <w:t>-   квалификация персонала;</w:t>
      </w:r>
    </w:p>
    <w:p>
      <w:pPr>
        <w:pStyle w:val="Normal"/>
        <w:ind w:firstLine="705"/>
        <w:jc w:val="both"/>
        <w:rPr/>
      </w:pPr>
      <w:r>
        <w:rPr/>
        <w:t>-   помещения и окружающая среда;</w:t>
      </w:r>
    </w:p>
    <w:p>
      <w:pPr>
        <w:pStyle w:val="Normal"/>
        <w:ind w:firstLine="705"/>
        <w:jc w:val="both"/>
        <w:rPr/>
      </w:pPr>
      <w:r>
        <w:rPr/>
        <w:t>-   оборудование;</w:t>
      </w:r>
    </w:p>
    <w:p>
      <w:pPr>
        <w:pStyle w:val="Normal"/>
        <w:ind w:firstLine="705"/>
        <w:jc w:val="both"/>
        <w:rPr/>
      </w:pPr>
      <w:r>
        <w:rPr/>
        <w:t>-   метрологическая прослеживаемость результатов измер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К требованиям к процессу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служивание заказчика (рассмотрение запросов, тендеров и контрак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цедуры калибровки и измер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итика внедрения неопредел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рантии обеспечения достоверности результа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тификаты калибро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алобы (претензи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несоответствием проводимых работ по калибровке и измерен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</w:t>
      </w:r>
      <w:r>
        <w:rPr>
          <w:lang w:val="en-US"/>
        </w:rPr>
        <w:t xml:space="preserve"> </w:t>
      </w:r>
      <w:r>
        <w:rPr/>
        <w:t>данными и информацией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rFonts w:eastAsia="Times New Roman"/>
        </w:rPr>
        <w:t xml:space="preserve"> </w:t>
      </w:r>
      <w:r>
        <w:rPr/>
        <w:t>К требованиям к СМК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документацией;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-    </w:t>
      </w:r>
      <w:r>
        <w:rPr>
          <w:color w:val="000000"/>
        </w:rPr>
        <w:t>действия, связанные с рисками и возможност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ректирующие дей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утренние ауди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со стороны руко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</w:rPr>
        <w:t xml:space="preserve">А.2.3 Требования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>
          <w:color w:val="000000"/>
        </w:rPr>
        <w:t xml:space="preserve"> 17025, которые в настоящее время находятся в процессе внедрения (пока не внедрены) в НМИ/НИ.</w:t>
      </w:r>
    </w:p>
    <w:p>
      <w:pPr>
        <w:pStyle w:val="Normal"/>
        <w:widowControl w:val="false"/>
        <w:autoSpaceDE w:val="false"/>
        <w:ind w:firstLine="705"/>
        <w:rPr>
          <w:iCs/>
          <w:color w:val="000000"/>
        </w:rPr>
      </w:pPr>
      <w:r>
        <w:rPr>
          <w:iCs/>
          <w:color w:val="000000"/>
        </w:rPr>
        <w:t>Этот пункт также целесообразно отразить с учетом требований пункта А.2.2.</w:t>
      </w:r>
    </w:p>
    <w:p>
      <w:pPr>
        <w:pStyle w:val="Normal"/>
        <w:widowControl w:val="false"/>
        <w:autoSpaceDE w:val="false"/>
        <w:ind w:firstLine="108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</w:rPr>
        <w:t>А.2.4 Требования ISO 17034, которые в настоящее время внедрены или находятся в стадии внедрения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Количество изготовленных стандартных образцов/референсных материалов (далее – СО).</w:t>
      </w:r>
    </w:p>
    <w:p>
      <w:pPr>
        <w:pStyle w:val="Normal"/>
        <w:widowControl w:val="false"/>
        <w:autoSpaceDE w:val="false"/>
        <w:ind w:left="10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</w:rPr>
        <w:t>А.2.5 Информация о динамике развития системы управления качества в НМИ/НИ.</w:t>
      </w:r>
    </w:p>
    <w:p>
      <w:pPr>
        <w:pStyle w:val="Normal"/>
        <w:widowControl w:val="false"/>
        <w:autoSpaceDE w:val="false"/>
        <w:ind w:firstLine="708"/>
        <w:rPr>
          <w:iCs/>
          <w:color w:val="000000"/>
        </w:rPr>
      </w:pPr>
      <w:r>
        <w:rPr>
          <w:iCs/>
          <w:color w:val="000000"/>
        </w:rPr>
        <w:t>Целесообразно представить только обзор с учетом хронологии.</w:t>
      </w:r>
    </w:p>
    <w:p>
      <w:pPr>
        <w:pStyle w:val="Normal"/>
        <w:widowControl w:val="false"/>
        <w:autoSpaceDE w:val="false"/>
        <w:ind w:left="72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</w:rPr>
        <w:t>А.2.6 Слабые и сильные стороны системы менеджмента качества</w:t>
      </w:r>
    </w:p>
    <w:p>
      <w:pPr>
        <w:pStyle w:val="3"/>
        <w:ind w:left="0" w:firstLine="709"/>
        <w:jc w:val="both"/>
        <w:rPr/>
      </w:pPr>
      <w:r>
        <w:rPr>
          <w:i w:val="false"/>
          <w:sz w:val="24"/>
          <w:szCs w:val="24"/>
        </w:rPr>
        <w:t>К сильным сторонам можно отнести повышение эффективности труда, улучшение организации труда, удовлетворение заказчика и сотрудников, повышение зарплаты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  <w:color w:val="000000"/>
        </w:rPr>
        <w:t>К слабым сторонам можно отнести сокращение штатов, бюрократию, повышение расходов на бюрократическую и профессиональную работы.</w:t>
      </w:r>
    </w:p>
    <w:p>
      <w:pPr>
        <w:pStyle w:val="Normal"/>
        <w:widowControl w:val="false"/>
        <w:autoSpaceDE w:val="false"/>
        <w:ind w:firstLine="72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</w:rPr>
        <w:t>А.2.7 Проблемы, которые возникли при внедрении системы менеджмента качества и способы их решения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5"/>
        <w:jc w:val="left"/>
        <w:rPr>
          <w:sz w:val="24"/>
          <w:szCs w:val="24"/>
        </w:rPr>
      </w:pPr>
      <w:r>
        <w:rPr>
          <w:sz w:val="24"/>
          <w:szCs w:val="24"/>
        </w:rPr>
        <w:t>А.3 Периодическая устная презентация СМК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trike/>
          <w:color w:val="000000"/>
        </w:rPr>
      </w:pPr>
      <w:r>
        <w:rPr>
          <w:color w:val="000000"/>
        </w:rPr>
        <w:t>А.3.1 Информация об изменении деятельности НМИ/НИ: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>А.</w:t>
      </w:r>
      <w:r>
        <w:rPr>
          <w:iCs/>
          <w:color w:val="000000"/>
        </w:rPr>
        <w:t xml:space="preserve">3.1.1. Место НМИ/НИ в национальной метрологической структуре, области измерений, которые за ним закреплены; </w:t>
      </w:r>
    </w:p>
    <w:p>
      <w:pPr>
        <w:pStyle w:val="Normal"/>
        <w:widowControl w:val="false"/>
        <w:autoSpaceDE w:val="false"/>
        <w:ind w:left="360" w:firstLine="348"/>
        <w:jc w:val="both"/>
        <w:rPr>
          <w:iCs/>
          <w:color w:val="000000"/>
        </w:rPr>
      </w:pPr>
      <w:r>
        <w:rPr>
          <w:iCs/>
          <w:color w:val="000000"/>
        </w:rPr>
        <w:t>А.3.1.2 Функции института в области метрологии, например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iCs/>
          <w:color w:val="000000"/>
        </w:rPr>
        <w:t>разработка, исследование, создание, поддержание, хранение и сличения национальных эталон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iCs/>
          <w:color w:val="000000"/>
        </w:rPr>
        <w:t>обеспечение прослеживаемости эталонов к международным эталонам и эталонам других стр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iCs/>
          <w:color w:val="000000"/>
        </w:rPr>
        <w:t>калибровка средств измерений и проведение измер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iCs/>
          <w:color w:val="000000"/>
        </w:rPr>
        <w:t>разработка нормативных, методических и организационных документов по обеспечению метрологической прослеживаем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разработка и аттестация методик измерений; выполнение работ по метрологии в международных и региональных организациях, при двустороннем сотрудничестве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iCs/>
          <w:color w:val="000000"/>
        </w:rPr>
        <w:t>ведение технических комитетов и секретариатов по метролог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Cs/>
          <w:color w:val="000000"/>
        </w:rPr>
      </w:pPr>
      <w:r>
        <w:rPr>
          <w:bCs/>
          <w:iCs/>
          <w:color w:val="000000"/>
        </w:rPr>
        <w:t>разработка концепций, программ работ в области метрологии и т.п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color w:val="000000"/>
        </w:rPr>
        <w:t>А.3.1.3 Кадровый соста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- общая численность НМИ/НИ, в т.ч. персонал, осуществляющий калибровку, изготовление СО, если НМИ/НИ проводит данные работы;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color w:val="000000"/>
        </w:rPr>
        <w:t>-   количество докторов и кандидатов наук;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color w:val="000000"/>
        </w:rPr>
        <w:t>-   средний возраст сотрудников;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color w:val="000000"/>
        </w:rPr>
        <w:t>-   количество молодежи до 33 лет и т.п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.3.1.4 Организационная структура с выделением структурных подразделений, занятых в процессе калибровки, измерений и изготовлении СО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А.3.1.5 Площади и помещения: размещение НМИ/НИ, его общая площадь, в т.ч. размещение и площади, отведенные для калибровки и т.п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А.3.1.6 Эталоны: количество первичных и вторичных эталонов, в том числе по видам измерений и т.п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.3.1.7 Стандартные образцы: количество изготовленных и сертифицированных СО состава  и свойств  веществ и материалов.  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А.3.1.8 Документы, выданные НМИ/НИ на метрологические работ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- общее количество сертификатов калибровки и измерений, в т.ч. для зарубежных заказчиков, охваченных СМС данными, с логотипом МБМВ и КООМЕТ;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color w:val="000000"/>
        </w:rPr>
        <w:t>- общее количество документов, выданных на СО и т.п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А.3.1.9  Международное сотрудничество: 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color w:val="000000"/>
        </w:rPr>
        <w:t>-  география заказчиков на калибровку эталонов и средств измерений;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color w:val="000000"/>
        </w:rPr>
        <w:t>-  участие в работе консультативных комитетов при МКМВ;</w:t>
      </w:r>
    </w:p>
    <w:p>
      <w:pPr>
        <w:pStyle w:val="Normal"/>
        <w:widowControl w:val="false"/>
        <w:autoSpaceDE w:val="false"/>
        <w:ind w:left="360" w:firstLine="348"/>
        <w:jc w:val="both"/>
        <w:rPr>
          <w:color w:val="000000"/>
        </w:rPr>
      </w:pPr>
      <w:r>
        <w:rPr>
          <w:color w:val="000000"/>
        </w:rPr>
        <w:t>-  количество СМС в базе данных МБМВ;</w:t>
      </w:r>
    </w:p>
    <w:p>
      <w:pPr>
        <w:pStyle w:val="Normal"/>
        <w:widowControl w:val="false"/>
        <w:autoSpaceDE w:val="false"/>
        <w:ind w:left="360" w:firstLine="348"/>
        <w:jc w:val="both"/>
        <w:rPr>
          <w:color w:val="000000"/>
        </w:rPr>
      </w:pPr>
      <w:r>
        <w:rPr>
          <w:color w:val="000000"/>
        </w:rPr>
        <w:t>-  количество сличений в базе данных МБМВ и т.п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60" w:firstLine="34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.3.2 </w:t>
      </w:r>
      <w:r>
        <w:rPr>
          <w:bCs/>
          <w:color w:val="000000"/>
        </w:rPr>
        <w:t>Система менеджмента качеств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</w:rPr>
        <w:t>СМК включает представление о СМК НМИ/НИ (ISO 9001 и др.), СМК калибровки (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>
          <w:color w:val="000000"/>
        </w:rPr>
        <w:t xml:space="preserve"> </w:t>
      </w:r>
      <w:r>
        <w:rPr>
          <w:bCs/>
        </w:rPr>
        <w:t>17025) и СМК СО (ISO 17034), динамику СМК, проблемы и перспективы развития СМК</w:t>
      </w:r>
      <w:r>
        <w:rPr/>
        <w:t xml:space="preserve"> </w:t>
      </w:r>
      <w:r>
        <w:rPr>
          <w:bCs/>
          <w:color w:val="000000"/>
        </w:rPr>
        <w:t>- перечень действующих сертификатов систем менеджмента и аттестатов аккредитаци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000000"/>
        </w:rPr>
        <w:t>А.3.2.1 Представление о СМК НМИ/НИ отражает общие вопросы СМК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политика в области качества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организационная структура СМК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иерархия документов СМК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.3.2.2 Руководство по качеству НМИ/Н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 перечень национальных документов, регламентирующих СМК, гармонизированных с международными документами (указать основные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процедуры СМК, разработанные в отчетный пери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обучение персонала (курсы повышения квалификации, стажировки и т.п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внутренние и внешние аудиты (программа, план, отчет и т.п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претенз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действия, связанные с рисками и возможностя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корректирующие дей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перечень критериев для оценки деятельности в области качества калибровочных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.3.2.3 Руководство по качеству для СО (при необходимости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порядок разработки и утверждения С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 порядок выполнения заявок на поставку СО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порядок проведения внутренних аудитов СМ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.3.2.4 Динамика СМК по годам за отчетный пери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динамика количества СМС, зарегистрированных в базе данных МБМ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динамика разработанных методик калибровк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динамика разработки и выпуска СО, если НМИ/НИ проводит эти рабо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динамика подготовки специалистов по калибровке;</w:t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динамика аудитов и количества выявленных несоответствий;</w:t>
      </w:r>
    </w:p>
    <w:p>
      <w:pPr>
        <w:pStyle w:val="Normal"/>
        <w:widowControl w:val="false"/>
        <w:autoSpaceDE w:val="false"/>
        <w:ind w:right="-376" w:firstLine="708"/>
        <w:jc w:val="both"/>
        <w:rPr/>
      </w:pPr>
      <w:r>
        <w:rPr/>
        <w:t xml:space="preserve">- реализация требований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>
          <w:color w:val="000000"/>
        </w:rPr>
        <w:t xml:space="preserve"> </w:t>
      </w:r>
      <w:r>
        <w:rPr>
          <w:bCs/>
        </w:rPr>
        <w:t xml:space="preserve">17025 </w:t>
      </w:r>
      <w:r>
        <w:rPr/>
        <w:t>о постоянном улучшении результативности СМ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А.3.2.6 Проблемы СМК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А.3.</w:t>
      </w:r>
      <w:r>
        <w:rPr>
          <w:bCs/>
          <w:lang w:val="en-US"/>
        </w:rPr>
        <w:t xml:space="preserve">2.7 </w:t>
      </w:r>
      <w:r>
        <w:rPr>
          <w:bCs/>
        </w:rPr>
        <w:t>Перспективы развития СМК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1134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>QSF-doc.002r_</w:t>
    </w:r>
    <w:r>
      <w:rPr/>
      <w:t>003</w:t>
    </w:r>
    <w:r>
      <w:rPr>
        <w:lang w:val="sk-SK"/>
      </w:rPr>
      <w:t>r_anxA</w:t>
    </w:r>
  </w:p>
  <w:p>
    <w:pPr>
      <w:pStyle w:val="Header"/>
      <w:jc w:val="right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ind w:firstLine="720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720" w:hanging="0"/>
    </w:pPr>
    <w:rPr>
      <w:i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23:00Z</dcterms:created>
  <dc:creator>Astafyeva</dc:creator>
  <dc:description/>
  <cp:keywords/>
  <dc:language>en-US</dc:language>
  <cp:lastModifiedBy>Ляхова Надежда Дмитриевна</cp:lastModifiedBy>
  <cp:lastPrinted>2009-10-22T12:11:00Z</cp:lastPrinted>
  <dcterms:modified xsi:type="dcterms:W3CDTF">2019-07-29T12:38:00Z</dcterms:modified>
  <cp:revision>17</cp:revision>
  <dc:subject/>
  <dc:title>Проект</dc:title>
</cp:coreProperties>
</file>