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08"/>
        <w:gridCol w:w="1535"/>
        <w:gridCol w:w="507"/>
        <w:gridCol w:w="1558"/>
        <w:gridCol w:w="3960"/>
        <w:gridCol w:w="1620"/>
        <w:gridCol w:w="3420"/>
      </w:tblGrid>
      <w:tr>
        <w:trPr>
          <w:trHeight w:val="560" w:hRule="atLeast"/>
        </w:trPr>
        <w:tc>
          <w:tcPr>
            <w:tcW w:w="148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руппы экспертов по видам измерений</w:t>
            </w:r>
          </w:p>
        </w:tc>
      </w:tr>
      <w:tr>
        <w:trPr>
          <w:trHeight w:val="353" w:hRule="atLeas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Акустика, Ультразвук,  Вибрация</w:t>
            </w:r>
            <w:r>
              <w:rPr>
                <w:b/>
                <w:sz w:val="22"/>
                <w:szCs w:val="22"/>
                <w:lang w:val="uk-UA"/>
              </w:rPr>
              <w:t xml:space="preserve"> (ТК 1.2)</w:t>
            </w:r>
          </w:p>
        </w:tc>
      </w:tr>
      <w:tr>
        <w:trPr>
          <w:trHeight w:val="347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 работы 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36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58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в воздух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 Анатолий Васильевич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кустики воздушной ср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.т.н., начальник отдела акустических измер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лет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/факс</w:t>
            </w:r>
            <w:r>
              <w:rPr>
                <w:sz w:val="22"/>
                <w:szCs w:val="22"/>
                <w:lang w:val="fr-FR"/>
              </w:rPr>
              <w:t xml:space="preserve">:+7 </w:t>
            </w:r>
            <w:r>
              <w:rPr>
                <w:sz w:val="22"/>
                <w:szCs w:val="22"/>
              </w:rPr>
              <w:t>(495) 660 25 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akustika@vniiftri.ru</w:t>
            </w:r>
          </w:p>
        </w:tc>
      </w:tr>
      <w:tr>
        <w:trPr>
          <w:trHeight w:val="82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еева Валентина Викторовн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,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акустических изме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75 17 288 07 3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факс: </w:t>
            </w:r>
            <w:r>
              <w:rPr>
                <w:spacing w:val="-6"/>
                <w:sz w:val="22"/>
                <w:szCs w:val="22"/>
              </w:rPr>
              <w:t>+375 17 288 09 3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fr-FR"/>
                </w:rPr>
                <w:t>pozdeeva@belgim..by</w:t>
              </w:r>
            </w:hyperlink>
          </w:p>
        </w:tc>
      </w:tr>
      <w:tr>
        <w:trPr>
          <w:trHeight w:val="63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ый Владимир Петрович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 от Украи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 «НДИ»Система», Украина, к.т.н., главный научный сотрудник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:+3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2 239 92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  <w:r>
              <w:rPr>
                <w:spacing w:val="-6"/>
                <w:sz w:val="22"/>
                <w:szCs w:val="22"/>
              </w:rPr>
              <w:t>+38</w:t>
            </w:r>
            <w:r>
              <w:rPr>
                <w:spacing w:val="-6"/>
                <w:sz w:val="22"/>
                <w:szCs w:val="22"/>
                <w:lang w:val="en-US"/>
              </w:rPr>
              <w:t> </w:t>
            </w:r>
            <w:r>
              <w:rPr>
                <w:spacing w:val="-6"/>
                <w:sz w:val="22"/>
                <w:szCs w:val="22"/>
              </w:rPr>
              <w:t>032 235 84 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chalyy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dnd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ystema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lviv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87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в вод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Ультразв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яков Александр Михайлович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 от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, начальник лаборатории измерительных гидроакустических преобразователей и ультразвуковых изме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/факс</w:t>
            </w:r>
            <w:r>
              <w:rPr>
                <w:sz w:val="22"/>
                <w:szCs w:val="22"/>
                <w:lang w:val="fr-FR"/>
              </w:rPr>
              <w:t>:+7 (</w:t>
            </w:r>
            <w:r>
              <w:rPr>
                <w:sz w:val="22"/>
                <w:szCs w:val="22"/>
              </w:rPr>
              <w:t>495) 660 21 6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 : enyakov@vniiftri.ru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22"/>
                <w:szCs w:val="22"/>
                <w:lang w:val="fr-FR"/>
              </w:rPr>
            </w:pPr>
            <w:r>
              <w:rPr>
                <w:b/>
                <w:color w:val="00FF00"/>
                <w:sz w:val="22"/>
                <w:szCs w:val="22"/>
                <w:lang w:val="fr-F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одводная акус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Александр Евгеньевич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подводной аку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.т.н.,начальник лаборатории гидроакустических эталонов и методов передачи гидроакустических велич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ел/факс</w:t>
            </w:r>
            <w:r>
              <w:rPr>
                <w:sz w:val="22"/>
                <w:szCs w:val="22"/>
                <w:lang w:val="de-DE"/>
              </w:rPr>
              <w:t xml:space="preserve">: +7 </w:t>
            </w:r>
            <w:r>
              <w:rPr>
                <w:sz w:val="22"/>
                <w:szCs w:val="22"/>
                <w:lang w:val="fr-FR"/>
              </w:rPr>
              <w:t>(</w:t>
            </w:r>
            <w:r>
              <w:rPr>
                <w:sz w:val="22"/>
                <w:szCs w:val="22"/>
                <w:lang w:val="de-DE"/>
              </w:rPr>
              <w:t>495) 660 21 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 : isaev@vniiftri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103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Яковлевич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виб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им. Д.И.Мендел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.т.н., начальник лаборатории виб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it-IT"/>
              </w:rPr>
              <w:t>.: +7 812 422 01 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:+7 812 713 01 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info@vniim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2"/>
        <w:gridCol w:w="1018"/>
        <w:gridCol w:w="2293"/>
        <w:gridCol w:w="1985"/>
        <w:gridCol w:w="4810"/>
      </w:tblGrid>
      <w:tr>
        <w:trPr>
          <w:trHeight w:val="353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Электричество и магнетизм</w:t>
            </w:r>
            <w:r>
              <w:rPr>
                <w:b/>
                <w:sz w:val="22"/>
                <w:szCs w:val="22"/>
                <w:lang w:val="uk-UA"/>
              </w:rPr>
              <w:t xml:space="preserve"> (ТК 1.3)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 работы 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напряжение, ток и электрическое сопротивл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ков Александр Сергее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7 812 323 96 19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en-US"/>
              </w:rPr>
              <w:t>A.S.Katkov@vniim.r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и магнитные по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ыгин Сергей Александ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 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7 495 535 93 45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en-US"/>
              </w:rPr>
              <w:t>otd200@vniiftri.r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ое напряжение, ток, электрическая мощность и импеданс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Олег Николае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 (Укра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0 44 526 03 35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en-US"/>
              </w:rPr>
              <w:t>Velichko@ukrcsm.kiev.ua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часто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ыго  Александр Василье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 ГИМ (Белору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ле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75 17  233 62 73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lygo@belgim.by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Радиочастотные измер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Юрий Фед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«Институт метрологии» Укра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е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0 057 704 97 07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vlenko@metrology.kharkov.ua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е напряжения и большие то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ало  Валерий Николае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 (Укра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 +380 44 526 03 35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olt @ukrcsm.kiev.ua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Высокие напряжения и большие то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Виктор василье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С 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7 495 430 69 20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en-US"/>
              </w:rPr>
              <w:t>kiseliev@vniims.ru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30"/>
        <w:gridCol w:w="1178"/>
        <w:gridCol w:w="853"/>
        <w:gridCol w:w="4157"/>
        <w:gridCol w:w="1638"/>
        <w:gridCol w:w="3674"/>
      </w:tblGrid>
      <w:tr>
        <w:trPr>
          <w:trHeight w:val="132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</w:t>
            </w:r>
          </w:p>
        </w:tc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сходометрия</w:t>
            </w:r>
            <w:r>
              <w:rPr>
                <w:b/>
                <w:sz w:val="22"/>
                <w:szCs w:val="22"/>
                <w:lang w:val="uk-UA"/>
              </w:rPr>
              <w:t xml:space="preserve"> (ТК 1.4)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в области метрологи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езгачнюк Ярослав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ный хранитель национального эталон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Ива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ковскстандартметрология», Украи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8 03422 6 89 8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8 03422 3 02 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csms@if.ukrtel.net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кова Мирослав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, Словак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421 2 602 94 202;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421 2 654 29 592</w:t>
            </w:r>
          </w:p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benkova@smu.gov.sk</w:t>
              </w:r>
            </w:hyperlink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 и г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ольшаков Владими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"Институт метрологии", Укра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+ 38 057 </w:t>
            </w:r>
            <w:r>
              <w:rPr>
                <w:sz w:val="22"/>
                <w:szCs w:val="22"/>
                <w:lang w:val="uk-UA"/>
              </w:rPr>
              <w:t>7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98</w:t>
            </w:r>
            <w:r>
              <w:rPr>
                <w:sz w:val="22"/>
                <w:szCs w:val="22"/>
              </w:rPr>
              <w:t xml:space="preserve"> 3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38 057 700 34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bvb@metrology.kharkov.ua</w:t>
              </w:r>
            </w:hyperlink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дт Гудрун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B, Герм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49 531 592 1500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gudrun.wendt@ptb.de</w:t>
              </w:r>
            </w:hyperlink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яков Геннадий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в области расходометрии жидк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Р, 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7843 2721202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eut@yandex.ru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исо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рин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при Министерстве экономического регулирования Кыргызской Республ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СМ ЭР КР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лет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996 312 66 22 80;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 996 312 66 13 67</w:t>
            </w:r>
          </w:p>
          <w:p>
            <w:pPr>
              <w:pStyle w:val="HTML1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etr_kg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botoev.n.a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denimarina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ч Натали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«Институт метрологии», Укра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год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+ 38 057 </w:t>
            </w:r>
            <w:r>
              <w:rPr>
                <w:sz w:val="22"/>
                <w:szCs w:val="22"/>
                <w:lang w:val="uk-UA"/>
              </w:rPr>
              <w:t>7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98</w:t>
            </w:r>
            <w:r>
              <w:rPr>
                <w:sz w:val="22"/>
                <w:szCs w:val="22"/>
              </w:rPr>
              <w:t xml:space="preserve"> 3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38 057 700 34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bvb@metrology.kharkov.ua</w:t>
              </w:r>
            </w:hyperlink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аковник </w:t>
            </w:r>
            <w:r>
              <w:rPr>
                <w:sz w:val="22"/>
                <w:szCs w:val="22"/>
              </w:rPr>
              <w:t>Штефан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, Словак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год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12 602 94 3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12 602 94 332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makovnik@smu.gov.sk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Николай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, Беларус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375 1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33 03 92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375 1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8 09 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martyno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gi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coome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gi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енко Ирин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расходометрии жидк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В, Герм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49 531 592 1356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Iryna.Marfenko@ptb.d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н Бодо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ный хранитель национального эталон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В, Герм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49 531 592 1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bodo.michan</w:t>
              </w:r>
              <w:r>
                <w:rPr>
                  <w:rStyle w:val="InternetLink"/>
                  <w:sz w:val="22"/>
                  <w:szCs w:val="22"/>
                </w:rPr>
                <w:t>@ptb.de</w:t>
              </w:r>
            </w:hyperlink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лецки Иван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ный хранитель национального эталон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MU</w:t>
            </w:r>
            <w:r>
              <w:rPr>
                <w:sz w:val="22"/>
                <w:szCs w:val="22"/>
              </w:rPr>
              <w:t>, Словак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шюс Антанас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.К 1.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, Ли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5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370 37 40 18 63;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 370 37 35 12 71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testlab@isag.lei.lt</w:t>
              </w:r>
            </w:hyperlink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stlab@mail.lei.lt</w:t>
              </w:r>
            </w:hyperlink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г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инчик Сергей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ный хранитель национального эталон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Р, 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78432720112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io16@bk.ru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жидк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не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ный хранитель национального эталон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TB</w:t>
            </w:r>
            <w:r>
              <w:rPr>
                <w:sz w:val="22"/>
                <w:szCs w:val="22"/>
              </w:rPr>
              <w:t>, Герм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+49 531 592 1321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rainer.engel@ptb.de</w:t>
              </w:r>
            </w:hyperlink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241"/>
        <w:gridCol w:w="1244"/>
        <w:gridCol w:w="1663"/>
        <w:gridCol w:w="2580"/>
        <w:gridCol w:w="1807"/>
        <w:gridCol w:w="2862"/>
      </w:tblGrid>
      <w:tr>
        <w:trPr>
          <w:trHeight w:val="35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Длина и угол</w:t>
            </w:r>
            <w:r>
              <w:rPr>
                <w:b/>
                <w:sz w:val="22"/>
                <w:szCs w:val="22"/>
                <w:lang w:val="uk-UA"/>
              </w:rPr>
              <w:t xml:space="preserve"> (ТК 1.5)</w:t>
            </w:r>
          </w:p>
        </w:tc>
      </w:tr>
      <w:tr>
        <w:trPr>
          <w:trHeight w:val="347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9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 в Т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 работы 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36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5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 угол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ко Владимир Семено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 ННЦ "Институт метрологии"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kupko@metrology.kharkov.ua</w:t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длина и угол,зубчатые зацепления (эвольвента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цкалова Татьяна Георгие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 ННЦ "Институт метрологии"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kupko@metrology.kharkov.ua</w:t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длина и угол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рда Константин Владимиро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ВНИИ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.V.Chekirda@vniim.r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длина и угол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шкова А.Н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 БелГИ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idova@belgim.b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угол, прямолинейность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ri Mokro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овакия </w:t>
            </w:r>
            <w:r>
              <w:rPr>
                <w:sz w:val="22"/>
                <w:szCs w:val="22"/>
                <w:lang w:val="en-US"/>
              </w:rPr>
              <w:t>SM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ros@smu.gov.sk</w:t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лазеры, концевые и штриховые мер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 Fir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кия </w:t>
            </w:r>
            <w:r>
              <w:rPr>
                <w:sz w:val="22"/>
                <w:szCs w:val="22"/>
                <w:lang w:val="en-US"/>
              </w:rPr>
              <w:t>SM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man Fíra &lt;fira@smu.gov.sk&gt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длина и угол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lf Krueger-Seh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 , Р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ald.bosse.@ptb.de</w:t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длина и угол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 Jusk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 , Р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rald.bosse.@ptb.de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3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2"/>
        <w:gridCol w:w="1018"/>
        <w:gridCol w:w="1245"/>
        <w:gridCol w:w="1892"/>
        <w:gridCol w:w="1620"/>
        <w:gridCol w:w="3420"/>
      </w:tblGrid>
      <w:tr>
        <w:trPr>
          <w:trHeight w:val="353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Масса</w:t>
            </w:r>
            <w:r>
              <w:rPr>
                <w:b/>
                <w:sz w:val="22"/>
                <w:szCs w:val="22"/>
                <w:lang w:val="uk-UA"/>
              </w:rPr>
              <w:t xml:space="preserve"> (ТК 1.6)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 в Т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 работы 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 Масс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в Виктор Савельеви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4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de-DE"/>
              </w:rPr>
              <w:t>: (812) 323-96-70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de-DE"/>
              </w:rPr>
              <w:t>: (812) 323-96-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de-DE"/>
              </w:rPr>
              <w:t>V.S. Snegov@vniim.r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 Давл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de-DE"/>
              </w:rPr>
              <w:t>. (812) 323-96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de-DE"/>
              </w:rPr>
              <w:t>: (812)323-96-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-mail: Y.A.Kiselev@vniim.r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 Сил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Георгий Ильи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(044)526 15 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i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ukrcs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ie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a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 Твердост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Эдуа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95)535 93 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lanyan@vniiftri.r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 Вязк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строева Наталия Григорьев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+7 (812)323-96-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+7(812)323-96-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omostroe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vnii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К </w:t>
            </w: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</w:rPr>
              <w:t xml:space="preserve"> Гравиметр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овский  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(812) 422-14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im</w:t>
            </w:r>
            <w:r>
              <w:rPr>
                <w:sz w:val="22"/>
                <w:szCs w:val="22"/>
              </w:rPr>
              <w:t xml:space="preserve"> 2530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nve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0"/>
        <w:gridCol w:w="1785"/>
        <w:gridCol w:w="1441"/>
        <w:gridCol w:w="1638"/>
        <w:gridCol w:w="1985"/>
        <w:gridCol w:w="3471"/>
      </w:tblGrid>
      <w:tr>
        <w:trPr/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</w:t>
            </w:r>
          </w:p>
        </w:tc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отометрия и радиометрия</w:t>
            </w:r>
            <w:r>
              <w:rPr>
                <w:b/>
                <w:sz w:val="22"/>
                <w:szCs w:val="22"/>
                <w:lang w:val="uk-UA"/>
              </w:rPr>
              <w:t xml:space="preserve"> (ТК 1.7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 в Т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в области метрологи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-спектрорадиометр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вский Сергей Иосиф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437-31-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&lt;anevsky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-спектрорадиометр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а Ольга Александ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437-31-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minaeva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етр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 Мария Никола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437-31-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pavlovitch-m4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етр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ной Борис Борис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437-29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khlevnoy-m4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етр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Светлана Пет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437-3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morozova-m4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тометр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иметр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Татьяна Борис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437-33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gortb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рактометр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метр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 Геннадий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781-45-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vish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арамет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нно-оптиче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 передачи информации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 Серге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781-45-85\437-32-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tsv@vniiofi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араметров лазерного излучени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ман Анатолий Абрам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437-34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liber-f2@vniiofi.ru&gt;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75"/>
        <w:gridCol w:w="1441"/>
        <w:gridCol w:w="1638"/>
        <w:gridCol w:w="1985"/>
        <w:gridCol w:w="347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етр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д Юрий Альфред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Мендел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12 713-01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y.a.sild@vniim.ru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ия, радиометрия, измерение параметров лазерного излуч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Леонид Викт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«Инстит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лог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ра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 38 057 704 97 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optolas@metrology.kharkov.ua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иметр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ко Александр Данил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«Инстит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лог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ра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 38 057 704 98 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 38 057 700 34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kupko@metrology.kharkov.ua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ия, спектрофотометр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Ольга Борис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арус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75 17 334 98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khairova@belgim.by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параметров лазерного излуч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ыго Александр Васил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арус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 + 375 17 233 62 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galygo@belgim.by&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ия, радиометр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чек Пе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вак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421 2 602 94 2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 &lt;nemecek@smu.gov.sk&gt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92"/>
        <w:gridCol w:w="2292"/>
        <w:gridCol w:w="2448"/>
        <w:gridCol w:w="1878"/>
        <w:gridCol w:w="3836"/>
      </w:tblGrid>
      <w:tr>
        <w:trPr/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о-химия (ТК 1.8)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 в Т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аж работы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864"/>
              </w:tabs>
              <w:snapToGrid w:val="false"/>
              <w:ind w:left="0"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ind w:left="0"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зовый анали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иков Юри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15 11 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</w:t>
            </w:r>
            <w:r>
              <w:rPr>
                <w:sz w:val="22"/>
                <w:szCs w:val="22"/>
                <w:lang w:val="en-US"/>
              </w:rPr>
              <w:t>lkonop@b10.vniim.ru</w:t>
            </w:r>
          </w:p>
        </w:tc>
      </w:tr>
      <w:tr>
        <w:trPr>
          <w:trHeight w:val="441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 Михаил Степан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 (044) 526 52 9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+38 (044)526 34 69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  <w:lang w:val="en-US"/>
              </w:rPr>
              <w:t xml:space="preserve"> molar@ukrcsm.kiev.ua</w:t>
            </w:r>
          </w:p>
        </w:tc>
      </w:tr>
      <w:tr>
        <w:trPr>
          <w:trHeight w:val="441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ц  Александр Сергее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 (Беларусь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/факс +375(17) 275 26 37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375 (17) 288 09 38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gs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0" w:firstLine="34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  <w:t>Анализ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0" w:firstLine="34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  <w:t>органических веще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Анатолий Иван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0-71-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akrylov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</w:tr>
      <w:tr>
        <w:trPr>
          <w:trHeight w:val="9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Дмитрий Николае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 (044) 526 52 9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+38 (044) 526 34 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</w:t>
            </w:r>
            <w:r>
              <w:rPr>
                <w:sz w:val="22"/>
                <w:szCs w:val="22"/>
                <w:lang w:val="en-US"/>
              </w:rPr>
              <w:t>: molar@ukrcsm.kiev.ua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34" w:hanging="0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  <w:t>Анализ неорганических веще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чко Марина Митрофано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не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3-96-6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bmm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 Сергей Виктор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не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 (044) 526 55 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+38 (044) 522 66 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: </w:t>
            </w:r>
            <w:r>
              <w:rPr>
                <w:sz w:val="22"/>
                <w:szCs w:val="22"/>
                <w:lang w:val="en-US"/>
              </w:rPr>
              <w:t>s_kulyk@ukr.net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92"/>
        <w:gridCol w:w="2292"/>
        <w:gridCol w:w="2448"/>
        <w:gridCol w:w="1878"/>
        <w:gridCol w:w="3836"/>
      </w:tblGrid>
      <w:tr>
        <w:trPr>
          <w:trHeight w:val="27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Электрохимия</w:t>
            </w:r>
          </w:p>
          <w:p>
            <w:pPr>
              <w:pStyle w:val="Heading1"/>
              <w:tabs>
                <w:tab w:val="clear" w:pos="864"/>
              </w:tabs>
              <w:ind w:left="0" w:firstLine="34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Олег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.1 «Элетро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 (Росси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de-DE"/>
              </w:rPr>
              <w:t>.:</w:t>
            </w:r>
            <w:r>
              <w:rPr>
                <w:sz w:val="22"/>
                <w:szCs w:val="22"/>
              </w:rPr>
              <w:t>+7-4</w:t>
            </w:r>
            <w:r>
              <w:rPr>
                <w:sz w:val="22"/>
                <w:szCs w:val="22"/>
                <w:lang w:val="de-DE"/>
              </w:rPr>
              <w:t>95-535 08 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de-DE"/>
              </w:rPr>
              <w:t xml:space="preserve">: </w:t>
            </w:r>
            <w:r>
              <w:rPr>
                <w:sz w:val="22"/>
                <w:szCs w:val="22"/>
              </w:rPr>
              <w:t>+7-4</w:t>
            </w:r>
            <w:r>
              <w:rPr>
                <w:sz w:val="22"/>
                <w:szCs w:val="22"/>
                <w:lang w:val="de-DE"/>
              </w:rPr>
              <w:t>95-534008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e-mail</w:t>
            </w:r>
            <w:r>
              <w:rPr>
                <w:i/>
                <w:sz w:val="22"/>
                <w:szCs w:val="22"/>
                <w:lang w:val="de-DE"/>
              </w:rPr>
              <w:t>: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mera@vniiftri.ru</w:t>
              </w:r>
            </w:hyperlink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 Владимир Иван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электрохим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3-96-4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suvorov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кин Владимир Георгие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электрохим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 (044) 526 55 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38 (044) 522 66 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olution@ukrcsm.kiev.ua</w:t>
            </w:r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Нина Валентино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 (Беларусь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75 (17) 334 98 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375 (17) 288 09 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khairova@belgim.by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Металлы и сплав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ская Наталья Павло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ВНИИОФ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+7 (495) 437-33-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7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-mail: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uravskaya-d4@vniiofi.ru</w:t>
              </w:r>
            </w:hyperlink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Биоанали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бина Татьяна Валерие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биоанализ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7-57-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ktv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2"/>
        <w:gridCol w:w="1018"/>
        <w:gridCol w:w="2160"/>
        <w:gridCol w:w="1620"/>
        <w:gridCol w:w="5308"/>
      </w:tblGrid>
      <w:tr>
        <w:trPr>
          <w:trHeight w:val="353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Ионизирующие излучения и радиоактивность</w:t>
            </w:r>
            <w:r>
              <w:rPr>
                <w:b/>
                <w:sz w:val="22"/>
                <w:szCs w:val="22"/>
                <w:lang w:val="uk-UA"/>
              </w:rPr>
              <w:t xml:space="preserve"> (ТК 1.9)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 работы 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ост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 Игорь Аристарх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 +7 812 323 96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en-US"/>
              </w:rPr>
              <w:t>khia@vniim.r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ост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ilar Oropesa Verde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ENTIS-DMR</w:t>
            </w:r>
            <w:r>
              <w:rPr>
                <w:sz w:val="22"/>
                <w:szCs w:val="22"/>
              </w:rPr>
              <w:t xml:space="preserve"> (Куб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en-US"/>
              </w:rPr>
              <w:t>+537 579-5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orepeza@centis.edu.c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Радиоактивност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Милевский Валер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 ГИМ (Белорус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  <w:lang w:val="en-US"/>
              </w:rPr>
              <w:t>+375 17 233 65 0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milevski</w:t>
            </w:r>
            <w:r>
              <w:rPr>
                <w:color w:val="000000"/>
                <w:sz w:val="22"/>
                <w:szCs w:val="22"/>
                <w:lang w:val="en-US"/>
              </w:rPr>
              <w:t>@belgim.</w:t>
            </w:r>
            <w:r>
              <w:rPr>
                <w:color w:val="000000"/>
                <w:sz w:val="22"/>
                <w:szCs w:val="22"/>
                <w:lang w:val="en-GB"/>
              </w:rPr>
              <w:t>by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ост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Владимир Ро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ИМ (Укра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 +38 057 704 98 9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vseev@metrology.kharkov.ua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юкович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 ГИМ (Белорус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ле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 +7 812 323 96 12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en-US"/>
              </w:rPr>
              <w:t>khia@vniim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 Александ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е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 +7 812 323 96 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 </w:t>
            </w:r>
            <w:r>
              <w:rPr>
                <w:sz w:val="22"/>
                <w:szCs w:val="22"/>
                <w:lang w:val="en-US"/>
              </w:rPr>
              <w:t>khia@vniim.ru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zalo Walwyn Sal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HPR </w:t>
            </w:r>
            <w:r>
              <w:rPr>
                <w:sz w:val="22"/>
                <w:szCs w:val="22"/>
              </w:rPr>
              <w:t>(Куб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 (537)68296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  <w:lang w:val="en-US"/>
              </w:rPr>
              <w:t xml:space="preserve"> gonzalo@chpr.edu.cu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он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Никола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 +7 812 323 96 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iseev@vniim.ru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62"/>
        <w:gridCol w:w="2278"/>
        <w:gridCol w:w="3240"/>
        <w:gridCol w:w="1620"/>
        <w:gridCol w:w="3420"/>
      </w:tblGrid>
      <w:tr>
        <w:trPr>
          <w:trHeight w:val="353" w:hRule="atLeas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ермометрия и теплофизика</w:t>
            </w:r>
            <w:r>
              <w:rPr>
                <w:b/>
                <w:sz w:val="22"/>
                <w:szCs w:val="22"/>
                <w:lang w:val="uk-UA"/>
              </w:rPr>
              <w:t xml:space="preserve"> (ТК 1.10)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работы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Подмурная Ольг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6"/>
              </w:rPr>
              <w:t>Александровн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6"/>
              </w:rPr>
              <w:t>ФГУП «ВНИИФТРИ» Восточно-Сибирский фил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p15@niiftri.irk.ru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pacing w:val="-6"/>
              </w:rPr>
            </w:pPr>
            <w:r>
              <w:rPr/>
              <w:t>Хайрова Нина Валентино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6"/>
              </w:rPr>
              <w:t xml:space="preserve">РУП </w:t>
            </w:r>
            <w:r>
              <w:rPr/>
              <w:t xml:space="preserve">„БелГИМ”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airova@belgim.by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Савина Т.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6"/>
              </w:rPr>
            </w:pPr>
            <w:r>
              <w:rPr>
                <w:sz w:val="26"/>
                <w:szCs w:val="26"/>
              </w:rPr>
              <w:t>ЦСМ при МЭР К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pacing w:val="-6"/>
                <w:sz w:val="26"/>
                <w:szCs w:val="26"/>
              </w:rPr>
              <w:t>Кыргыз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льников Александр А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П „Укрметр-тестстандарт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xys@ukrcsm.kiev.ua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Бордияну Константин Иван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И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steab@mail.ru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лиева Алия Габито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ГП „КазИнМетр”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ya-k78@mail.ru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температуры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кун Тамара Иосифо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БелГ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kun@belgim.b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ragraph">
                  <wp:posOffset>-212090</wp:posOffset>
                </wp:positionV>
                <wp:extent cx="9441180" cy="419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980"/>
                              <w:gridCol w:w="2340"/>
                              <w:gridCol w:w="3240"/>
                              <w:gridCol w:w="1620"/>
                              <w:gridCol w:w="34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нисова Марина Генрихов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-6"/>
                                    </w:rPr>
                                  </w:pPr>
                                  <w:r>
                                    <w:rPr/>
                                    <w:t>ЦСМ при МЭР К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6"/>
                                      <w:sz w:val="26"/>
                                      <w:szCs w:val="26"/>
                                    </w:rPr>
                                    <w:t>Кыргызст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denimarina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@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Иванова Екатерина Петровн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ННЦ  „Институт метрологии”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kp@metrology.kharkov.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nislav Ďuri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нислав Дюри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овацкий институт метрологии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MU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ловак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duris@smu.gov.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а Алина Герасимов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ГУП «ВНИИМ    им. Д.И. Менделеева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vanova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@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vniim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Бордияну Константин Иванови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ИС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лд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costeab@mail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хамеджанов Бауыржан Жумабаеви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РГП „КазИнМетр”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захст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bake_kz@bk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330.15pt;mso-wrap-distance-left:9.05pt;mso-wrap-distance-right:9.05pt;mso-wrap-distance-top:0pt;mso-wrap-distance-bottom:0pt;margin-top:-16.7pt;mso-position-vertical-relative:text;margin-left:69.2pt;mso-position-horizontal-relative:page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980"/>
                        <w:gridCol w:w="2340"/>
                        <w:gridCol w:w="3240"/>
                        <w:gridCol w:w="1620"/>
                        <w:gridCol w:w="34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енисова Марина Генрихов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-6"/>
                              </w:rPr>
                            </w:pPr>
                            <w:r>
                              <w:rPr/>
                              <w:t>ЦСМ при МЭР КР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6"/>
                                <w:sz w:val="26"/>
                                <w:szCs w:val="26"/>
                              </w:rPr>
                              <w:t>Кыргызст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denimarin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@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Иванова Екатерина Петровн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ННЦ  „Институт метрологии”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kp@metrology.kharkov.ua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tanislav Ďuri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танислав Дюри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вацкий институт метрологии (</w:t>
                            </w:r>
                            <w:r>
                              <w:rPr>
                                <w:lang w:val="en-US"/>
                              </w:rPr>
                              <w:t>SMU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ловак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duris@smu.gov.sk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ванова Алина Герасимов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ГУП «ВНИИМ    им. Д.И. Менделеева»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vanov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@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vniim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Бордияну Константин Иванови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ИСМ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лд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osteab@mail.ru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Мухамеджанов Бауыржан Жумабаеви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РГП „КазИнМетр”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захст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ake_kz@bk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41"/>
        <w:gridCol w:w="476"/>
        <w:gridCol w:w="4253"/>
        <w:gridCol w:w="1559"/>
        <w:gridCol w:w="4270"/>
      </w:tblGrid>
      <w:tr>
        <w:trPr>
          <w:trHeight w:val="353" w:hRule="atLeas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ремя и частота</w:t>
            </w:r>
            <w:r>
              <w:rPr>
                <w:b/>
                <w:sz w:val="22"/>
                <w:szCs w:val="22"/>
                <w:lang w:val="uk-UA"/>
              </w:rPr>
              <w:t xml:space="preserve"> (ТК 1.11)</w:t>
            </w:r>
          </w:p>
        </w:tc>
      </w:tr>
      <w:tr>
        <w:trPr>
          <w:trHeight w:val="34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7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работы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ы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ое унитарное пред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елорусский государственный институт метрологии» (БелГИ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ле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(+375 17) 233-62-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 тел.:(+375 29) 508-22-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+375 17) 288-09-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galyg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belgi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Конка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государственное предприятие «Казахстанский институт метроло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8 (71-72) 79-32-59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+7-701-222-15-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nzenti@bk.ru</w:t>
            </w:r>
          </w:p>
        </w:tc>
      </w:tr>
      <w:tr>
        <w:trPr>
          <w:trHeight w:val="7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антас Мишкини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физических и техн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моб.: +370 687 80 3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miskinis@pfi.lt</w:t>
              </w:r>
            </w:hyperlink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Пальч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раб. (8495) 6605724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:+790606316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vitpal@mail.ru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Загир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раб. (8495) 6605722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:+790915867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zagirova@vniiftri.ru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Ткачу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научный цент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ститут метроло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: 05770497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3806777889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sz w:val="22"/>
                  <w:szCs w:val="22"/>
                  <w:lang w:val="en-US"/>
                </w:rPr>
                <w:t>taa@metrology.kharkov.ua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hyperlink r:id="rId26">
              <w:r>
                <w:rPr>
                  <w:rStyle w:val="InternetLink"/>
                  <w:sz w:val="22"/>
                  <w:szCs w:val="22"/>
                  <w:lang w:val="en-US"/>
                </w:rPr>
                <w:t>atkachuk42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26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uppressAutoHyphens w:val="tru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zdeeva@belgim..by" TargetMode="External"/><Relationship Id="rId3" Type="http://schemas.openxmlformats.org/officeDocument/2006/relationships/hyperlink" Target="mailto:v-chalyy@dndi-systema.lviv.ua" TargetMode="External"/><Relationship Id="rId4" Type="http://schemas.openxmlformats.org/officeDocument/2006/relationships/hyperlink" Target="mailto:info@vniim.ru" TargetMode="External"/><Relationship Id="rId5" Type="http://schemas.openxmlformats.org/officeDocument/2006/relationships/hyperlink" Target="mailto:benkova@smu.gov.sk" TargetMode="External"/><Relationship Id="rId6" Type="http://schemas.openxmlformats.org/officeDocument/2006/relationships/hyperlink" Target="mailto:bvb@metrology.kharkov.ua" TargetMode="External"/><Relationship Id="rId7" Type="http://schemas.openxmlformats.org/officeDocument/2006/relationships/hyperlink" Target="mailto:gudrun.wendt@ptb.de" TargetMode="External"/><Relationship Id="rId8" Type="http://schemas.openxmlformats.org/officeDocument/2006/relationships/hyperlink" Target="mailto:metr_kg@mail.ru" TargetMode="External"/><Relationship Id="rId9" Type="http://schemas.openxmlformats.org/officeDocument/2006/relationships/hyperlink" Target="mailto:botoev.n.a@mail.ru" TargetMode="External"/><Relationship Id="rId10" Type="http://schemas.openxmlformats.org/officeDocument/2006/relationships/hyperlink" Target="mailto:denimarina@mail.ru" TargetMode="External"/><Relationship Id="rId11" Type="http://schemas.openxmlformats.org/officeDocument/2006/relationships/hyperlink" Target="mailto:bvb@metrology.kharkov.ua" TargetMode="External"/><Relationship Id="rId12" Type="http://schemas.openxmlformats.org/officeDocument/2006/relationships/hyperlink" Target="mailto:makovnik@smu.gov.sk" TargetMode="External"/><Relationship Id="rId13" Type="http://schemas.openxmlformats.org/officeDocument/2006/relationships/hyperlink" Target="mailto:martynov@belgim.by" TargetMode="External"/><Relationship Id="rId14" Type="http://schemas.openxmlformats.org/officeDocument/2006/relationships/hyperlink" Target="mailto:comet@belgim.by" TargetMode="External"/><Relationship Id="rId15" Type="http://schemas.openxmlformats.org/officeDocument/2006/relationships/hyperlink" Target="mailto:Iryna.Marfenko@ptb.de" TargetMode="External"/><Relationship Id="rId16" Type="http://schemas.openxmlformats.org/officeDocument/2006/relationships/hyperlink" Target="mailto:bodo.michan@ptb.de" TargetMode="External"/><Relationship Id="rId17" Type="http://schemas.openxmlformats.org/officeDocument/2006/relationships/hyperlink" Target="mailto:testlab@isag.lei.lt" TargetMode="External"/><Relationship Id="rId18" Type="http://schemas.openxmlformats.org/officeDocument/2006/relationships/hyperlink" Target="mailto:testlab@mail.lei.lt" TargetMode="External"/><Relationship Id="rId19" Type="http://schemas.openxmlformats.org/officeDocument/2006/relationships/hyperlink" Target="mailto:rainer.engel@ptb.de" TargetMode="External"/><Relationship Id="rId20" Type="http://schemas.openxmlformats.org/officeDocument/2006/relationships/hyperlink" Target="mailto:mera@vniiftri.ru" TargetMode="External"/><Relationship Id="rId21" Type="http://schemas.openxmlformats.org/officeDocument/2006/relationships/hyperlink" Target="mailto:muravskaya-d4@vniiofi.ru" TargetMode="External"/><Relationship Id="rId22" Type="http://schemas.openxmlformats.org/officeDocument/2006/relationships/hyperlink" Target="mailto:miskinis@pfi.lt" TargetMode="External"/><Relationship Id="rId23" Type="http://schemas.openxmlformats.org/officeDocument/2006/relationships/hyperlink" Target="mailto:vitpal@mail.ru" TargetMode="External"/><Relationship Id="rId24" Type="http://schemas.openxmlformats.org/officeDocument/2006/relationships/hyperlink" Target="mailto:ezagirova@vniiftri.ru" TargetMode="External"/><Relationship Id="rId25" Type="http://schemas.openxmlformats.org/officeDocument/2006/relationships/hyperlink" Target="mailto:taa@metrology.kharkov.ua" TargetMode="External"/><Relationship Id="rId26" Type="http://schemas.openxmlformats.org/officeDocument/2006/relationships/hyperlink" Target="mailto:atkachuk42@mail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0:00Z</dcterms:created>
  <dc:creator>volodchenko</dc:creator>
  <dc:description/>
  <cp:keywords/>
  <dc:language>en-US</dc:language>
  <cp:lastModifiedBy>Koomet</cp:lastModifiedBy>
  <cp:lastPrinted>2011-01-20T09:20:00Z</cp:lastPrinted>
  <dcterms:modified xsi:type="dcterms:W3CDTF">2011-12-07T14:40:00Z</dcterms:modified>
  <cp:revision>2</cp:revision>
  <dc:subject/>
  <dc:title>ГРАФИК  ОТПУСКОВ СЕКТОРА   4330   ПИОРЭИ</dc:title>
</cp:coreProperties>
</file>