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IST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of certified reference materials, agreed for the recognition as COOMET CRMs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24"/>
        <w:gridCol w:w="2520"/>
        <w:gridCol w:w="3060"/>
        <w:gridCol w:w="2608"/>
        <w:gridCol w:w="1686"/>
      </w:tblGrid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In-dex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No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The name of CR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Т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C, recommending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CRM for recognition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No. of the minutes and date of the meet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Country, organization – project coordinator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CRM registration number in National Register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 xml:space="preserve">Countries, which have joined CRM recognition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Number of the project, within which CRM is developed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1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RM for composition of  agrochemical parameters of turf-podzol heavy-loamy soil (SADPP -07)</w:t>
            </w:r>
          </w:p>
          <w:p>
            <w:pPr>
              <w:pStyle w:val="Normal"/>
              <w:ind w:right="-39" w:hanging="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Т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C 1.12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Certified Reference Materials”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Minutes № 16-2011</w:t>
            </w:r>
          </w:p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of 05.10.2011</w:t>
            </w:r>
          </w:p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Russi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State Scientific Enterpris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D.I. Pryanishnikov All-Russian Research Institute for Agrochemistry”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GSO 8702-2005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>Azerbaijan, Armenia,   Belarus, Bulgaria,  Kazakhstan, Kyrgyzstan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>Lithuania, Moldova, Ukraine, Uzbekistan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03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/RU/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2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RM for composition of copper (MG set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Т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C 1.12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Certified Reference Materials”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Minutes № 16-2011</w:t>
            </w:r>
          </w:p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of 05.10.2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Russia</w:t>
            </w:r>
          </w:p>
          <w:p>
            <w:pPr>
              <w:pStyle w:val="Normal"/>
              <w:ind w:left="-50" w:right="-46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nstitute Gipronickel, Ltd.”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GSO 9282-200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>Armenia,   Belarus, Bulgaria,  Kazakhstan, Kyrgyzstan, Lithuania, Moldova, Ukraine.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474/RU/09</w:t>
            </w:r>
          </w:p>
        </w:tc>
      </w:tr>
      <w:tr>
        <w:trPr>
          <w:trHeight w:val="1577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3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CRM for composition of copper oxide (OM se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Т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C 1.12 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Certified Reference Materials”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Minutes № 16-2011</w:t>
            </w:r>
          </w:p>
          <w:p>
            <w:pPr>
              <w:pStyle w:val="Normal"/>
              <w:ind w:right="-90" w:hanging="0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of 05.10.20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Russia</w:t>
            </w:r>
          </w:p>
          <w:p>
            <w:pPr>
              <w:pStyle w:val="Normal"/>
              <w:ind w:left="-50" w:right="-46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“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nstitute Gipronickel, Ltd.”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GSO 8608-200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>Azerbaijan, Armenia,   Belarus, Bulgaria,  Kazakhstan, Kyrgyzstan,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  <w:t>Moldova.</w:t>
            </w:r>
          </w:p>
          <w:p>
            <w:pPr>
              <w:pStyle w:val="Normal"/>
              <w:tabs>
                <w:tab w:val="clear" w:pos="708"/>
                <w:tab w:val="left" w:pos="1448" w:leader="none"/>
              </w:tabs>
              <w:ind w:right="-90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pt-P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502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/RU/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</w:rPr>
  </w:style>
  <w:style w:type="character" w:styleId="5">
    <w:name w:val="Заголовок 5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uppressAutoHyphens w:val="true"/>
      <w:ind w:right="-110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0:00Z</dcterms:created>
  <dc:creator>EMMA</dc:creator>
  <dc:description/>
  <cp:keywords/>
  <dc:language>en-US</dc:language>
  <cp:lastModifiedBy>Koomet</cp:lastModifiedBy>
  <cp:lastPrinted>2012-03-29T14:58:00Z</cp:lastPrinted>
  <dcterms:modified xsi:type="dcterms:W3CDTF">2012-06-18T13:40:00Z</dcterms:modified>
  <cp:revision>2</cp:revision>
  <dc:subject/>
  <dc:title>Приложение №    </dc:title>
</cp:coreProperties>
</file>