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 w:type="dxa"/>
        <w:tblLayout w:type="fixed"/>
        <w:tblCellMar>
          <w:top w:w="0" w:type="dxa"/>
          <w:left w:w="70" w:type="dxa"/>
          <w:bottom w:w="0" w:type="dxa"/>
          <w:right w:w="70" w:type="dxa"/>
        </w:tblCellMar>
      </w:tblPr>
      <w:tblGrid>
        <w:gridCol w:w="6521"/>
        <w:gridCol w:w="3260"/>
      </w:tblGrid>
      <w:tr>
        <w:trPr>
          <w:trHeight w:val="4951" w:hRule="atLeast"/>
          <w:cantSplit w:val="true"/>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Recommended QUESTIONNAIRE</w:t>
            </w:r>
          </w:p>
          <w:p>
            <w:pPr>
              <w:pStyle w:val="Normal"/>
              <w:rPr>
                <w:rFonts w:ascii="Times New Roman" w:hAnsi="Times New Roman" w:cs="Times New Roman"/>
                <w:sz w:val="24"/>
                <w:szCs w:val="24"/>
                <w:lang w:val="en-US"/>
              </w:rPr>
            </w:pPr>
            <w:r>
              <w:rPr>
                <w:rFonts w:cs="Times New Roman"/>
                <w:sz w:val="24"/>
                <w:szCs w:val="24"/>
                <w:lang w:val="en-US"/>
              </w:rPr>
            </w:r>
          </w:p>
          <w:p>
            <w:pPr>
              <w:pStyle w:val="TextBody"/>
              <w:jc w:val="center"/>
              <w:rPr/>
            </w:pPr>
            <w:r>
              <w:rPr/>
              <w:t xml:space="preserve">for an expert performing evaluation of the quality management system of NMI </w:t>
              <w:br/>
              <w:t>according to the requirements of ISO/IEC 17025 : 2005</w:t>
            </w:r>
          </w:p>
          <w:p>
            <w:pPr>
              <w:pStyle w:val="TextBody"/>
              <w:jc w:val="center"/>
              <w:rPr>
                <w:i/>
                <w:i/>
              </w:rPr>
            </w:pPr>
            <w:r>
              <w:rPr>
                <w:i/>
              </w:rPr>
            </w:r>
          </w:p>
          <w:p>
            <w:pPr>
              <w:pStyle w:val="Normal"/>
              <w:rPr>
                <w:lang w:val="en-US"/>
              </w:rPr>
            </w:pPr>
            <w:r>
              <w:rPr>
                <w:lang w:val="en-US"/>
              </w:rPr>
              <w:t>Name of Auditor/Technical Expert: ..........................................................................</w:t>
            </w:r>
          </w:p>
          <w:p>
            <w:pPr>
              <w:pStyle w:val="Normal"/>
              <w:rPr>
                <w:i/>
                <w:i/>
                <w:sz w:val="16"/>
                <w:szCs w:val="16"/>
                <w:lang w:val="en-US"/>
              </w:rPr>
            </w:pPr>
            <w:r>
              <w:rPr>
                <w:i/>
                <w:sz w:val="16"/>
                <w:szCs w:val="16"/>
                <w:lang w:val="en-US"/>
              </w:rPr>
            </w:r>
          </w:p>
          <w:p>
            <w:pPr>
              <w:pStyle w:val="Normal"/>
              <w:rPr/>
            </w:pPr>
            <w:r>
              <w:rPr>
                <w:lang w:val="en-US"/>
              </w:rPr>
              <w:t>Name of NMI: ............................................................................................................</w:t>
            </w:r>
          </w:p>
          <w:p>
            <w:pPr>
              <w:pStyle w:val="Normal"/>
              <w:rPr>
                <w:lang w:val="en-US"/>
              </w:rPr>
            </w:pPr>
            <w:r>
              <w:rPr>
                <w:lang w:val="en-US"/>
              </w:rPr>
            </w:r>
          </w:p>
          <w:p>
            <w:pPr>
              <w:pStyle w:val="Normal"/>
              <w:rPr>
                <w:lang w:val="en-US"/>
              </w:rPr>
            </w:pPr>
            <w:r>
              <w:rPr>
                <w:lang w:val="en-US"/>
              </w:rPr>
              <w:t>Name of unit/laboratory: ...........................................................................................</w:t>
            </w:r>
          </w:p>
          <w:p>
            <w:pPr>
              <w:pStyle w:val="Normal"/>
              <w:spacing w:before="0" w:after="60"/>
              <w:rPr>
                <w:b/>
                <w:b/>
                <w:sz w:val="20"/>
                <w:lang w:val="en-US"/>
              </w:rPr>
            </w:pPr>
            <w:r>
              <w:rPr>
                <w:b/>
                <w:sz w:val="20"/>
                <w:lang w:val="en-US"/>
              </w:rPr>
            </w:r>
          </w:p>
        </w:tc>
      </w:tr>
      <w:tr>
        <w:trPr>
          <w:trHeight w:val="483"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5" w:leader="none"/>
              </w:tabs>
              <w:snapToGrid w:val="false"/>
              <w:spacing w:before="0" w:after="0"/>
              <w:jc w:val="left"/>
              <w:rPr>
                <w:b/>
                <w:b/>
                <w:sz w:val="18"/>
                <w:lang w:val="en-US"/>
              </w:rPr>
            </w:pPr>
            <w:r>
              <w:rPr>
                <w:b/>
                <w:sz w:val="18"/>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left"/>
              <w:rPr>
                <w:rFonts w:ascii="Times New Roman" w:hAnsi="Times New Roman" w:cs="Times New Roman"/>
                <w:b w:val="false"/>
                <w:b w:val="false"/>
                <w:sz w:val="18"/>
                <w:lang w:val="en-US"/>
              </w:rPr>
            </w:pPr>
            <w:r>
              <w:rPr>
                <w:rFonts w:cs="Times New Roman" w:ascii="Times New Roman" w:hAnsi="Times New Roman"/>
                <w:b w:val="false"/>
                <w:sz w:val="18"/>
                <w:lang w:val="en-US"/>
              </w:rPr>
              <w:t xml:space="preserve">Date: </w:t>
            </w:r>
            <w:r>
              <w:fldChar w:fldCharType="begin">
                <w:ffData>
                  <w:name w:val="T2"/>
                  <w:enabled/>
                  <w:calcOnExit w:val="0"/>
                  <w:textInput>
                    <w:maxLength w:val="15"/>
                  </w:textInput>
                </w:ffData>
              </w:fldChar>
            </w:r>
            <w:r>
              <w:rPr>
                <w:sz w:val="22"/>
                <w:rFonts w:cs="Times New Roman" w:ascii="Times New Roman" w:hAnsi="Times New Roman"/>
                <w:lang w:val="en-US"/>
              </w:rPr>
              <w:instrText xml:space="preserve"> FORMTEXT </w:instrText>
            </w:r>
            <w:r>
              <w:rPr>
                <w:rFonts w:cs="Times New Roman" w:ascii="Times New Roman" w:hAnsi="Times New Roman"/>
                <w:sz w:val="22"/>
                <w:lang w:val="en-US"/>
              </w:rPr>
            </w:r>
            <w:r>
              <w:rPr>
                <w:sz w:val="22"/>
                <w:rFonts w:cs="Times New Roman" w:ascii="Times New Roman" w:hAnsi="Times New Roman"/>
                <w:lang w:val="en-US"/>
              </w:rPr>
              <w:fldChar w:fldCharType="separate"/>
            </w:r>
            <w:r>
              <w:rPr>
                <w:rFonts w:cs="Times New Roman" w:ascii="Times New Roman" w:hAnsi="Times New Roman"/>
                <w:sz w:val="22"/>
                <w:lang w:val="en-US"/>
              </w:rPr>
              <w:t>     </w:t>
            </w:r>
            <w:r/>
            <w:r>
              <w:rPr>
                <w:sz w:val="22"/>
                <w:rFonts w:cs="Times New Roman" w:ascii="Times New Roman" w:hAnsi="Times New Roman"/>
                <w:lang w:val="en-US"/>
              </w:rPr>
              <w:fldChar w:fldCharType="end"/>
            </w:r>
            <w:r>
              <w:rPr>
                <w:rFonts w:cs="Times New Roman" w:ascii="Times New Roman" w:hAnsi="Times New Roman"/>
                <w:sz w:val="22"/>
                <w:lang w:val="en-US"/>
              </w:rPr>
            </w:r>
          </w:p>
        </w:tc>
      </w:tr>
    </w:tbl>
    <w:tbl>
      <w:tblPr>
        <w:tblW w:w="9747" w:type="dxa"/>
        <w:jc w:val="left"/>
        <w:tblInd w:w="-113" w:type="dxa"/>
        <w:tblLayout w:type="fixed"/>
        <w:tblCellMar>
          <w:top w:w="0" w:type="dxa"/>
          <w:left w:w="108" w:type="dxa"/>
          <w:bottom w:w="0" w:type="dxa"/>
          <w:right w:w="108" w:type="dxa"/>
        </w:tblCellMar>
      </w:tblPr>
      <w:tblGrid>
        <w:gridCol w:w="2603"/>
        <w:gridCol w:w="3908"/>
        <w:gridCol w:w="3236"/>
      </w:tblGrid>
      <w:tr>
        <w:trPr>
          <w:trHeight w:val="350" w:hRule="atLeast"/>
        </w:trPr>
        <w:tc>
          <w:tcPr>
            <w:tcW w:w="2603"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rPr>
                <w:lang w:val="en-US" w:eastAsia="en-US"/>
              </w:rPr>
            </w:pPr>
            <w:r>
              <w:rPr>
                <w:lang w:val="en-US" w:eastAsia="en-US"/>
              </w:rPr>
              <w:drawing>
                <wp:anchor behindDoc="0" distT="0" distB="0" distL="114935" distR="114935" simplePos="0" locked="0" layoutInCell="1" allowOverlap="1" relativeHeight="18">
                  <wp:simplePos x="0" y="0"/>
                  <wp:positionH relativeFrom="column">
                    <wp:posOffset>0</wp:posOffset>
                  </wp:positionH>
                  <wp:positionV relativeFrom="paragraph">
                    <wp:posOffset>1905</wp:posOffset>
                  </wp:positionV>
                  <wp:extent cx="1104900" cy="540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1104900" cy="540385"/>
                          </a:xfrm>
                          <a:prstGeom prst="rect">
                            <a:avLst/>
                          </a:prstGeom>
                        </pic:spPr>
                      </pic:pic>
                    </a:graphicData>
                  </a:graphic>
                </wp:anchor>
              </w:drawing>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p>
            <w:pPr>
              <w:pStyle w:val="Header"/>
              <w:spacing w:before="0" w:after="60"/>
              <w:rPr>
                <w:sz w:val="20"/>
                <w:szCs w:val="20"/>
              </w:rPr>
            </w:pPr>
            <w:r>
              <w:rPr>
                <w:sz w:val="20"/>
                <w:szCs w:val="20"/>
              </w:rPr>
              <w:t>COOMET Quality Forum document</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sz w:val="20"/>
                <w:szCs w:val="20"/>
              </w:rPr>
            </w:pPr>
            <w:r>
              <w:rPr>
                <w:sz w:val="20"/>
                <w:szCs w:val="20"/>
              </w:rPr>
              <w:t>Pages: 17</w:t>
            </w:r>
          </w:p>
        </w:tc>
      </w:tr>
      <w:tr>
        <w:trPr>
          <w:trHeight w:val="336"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rPr>
                <w:sz w:val="20"/>
                <w:szCs w:val="20"/>
                <w:lang w:val="en-US" w:eastAsia="en-US"/>
              </w:rPr>
            </w:pPr>
            <w:r>
              <w:rPr>
                <w:sz w:val="20"/>
                <w:szCs w:val="20"/>
                <w:lang w:val="en-US" w:eastAsia="en-US"/>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rPr>
                <w:sz w:val="20"/>
                <w:szCs w:val="20"/>
                <w:lang w:val="en-US" w:eastAsia="en-US"/>
              </w:rPr>
            </w:pPr>
            <w:r>
              <w:rPr>
                <w:sz w:val="20"/>
                <w:szCs w:val="20"/>
                <w:lang w:val="en-US" w:eastAsia="en-US"/>
              </w:rPr>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sz w:val="20"/>
                <w:szCs w:val="20"/>
              </w:rPr>
            </w:pPr>
            <w:r>
              <w:rPr>
                <w:sz w:val="20"/>
                <w:szCs w:val="20"/>
              </w:rPr>
              <w:t>Version: 24.4.2013</w:t>
            </w:r>
          </w:p>
        </w:tc>
      </w:tr>
      <w:tr>
        <w:trPr>
          <w:trHeight w:val="152"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rPr>
                <w:sz w:val="20"/>
                <w:szCs w:val="20"/>
                <w:lang w:val="en-US" w:eastAsia="en-US"/>
              </w:rPr>
            </w:pPr>
            <w:r>
              <w:rPr>
                <w:sz w:val="20"/>
                <w:szCs w:val="20"/>
                <w:lang w:val="en-US" w:eastAsia="en-US"/>
              </w:rPr>
            </w:r>
          </w:p>
        </w:tc>
        <w:tc>
          <w:tcPr>
            <w:tcW w:w="3908" w:type="dxa"/>
            <w:tcBorders>
              <w:top w:val="single" w:sz="4" w:space="0" w:color="000000"/>
              <w:left w:val="single" w:sz="4" w:space="0" w:color="000000"/>
              <w:bottom w:val="single" w:sz="4" w:space="0" w:color="000000"/>
              <w:right w:val="single" w:sz="4" w:space="0" w:color="000000"/>
            </w:tcBorders>
          </w:tcPr>
          <w:p>
            <w:pPr>
              <w:pStyle w:val="Header"/>
              <w:spacing w:before="0" w:after="60"/>
              <w:rPr>
                <w:sz w:val="20"/>
                <w:szCs w:val="20"/>
              </w:rPr>
            </w:pPr>
            <w:r>
              <w:rPr>
                <w:sz w:val="20"/>
                <w:szCs w:val="20"/>
              </w:rPr>
              <w:t>Code of the document: QSF-doc_003e_anx14</w:t>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rPr>
                <w:sz w:val="20"/>
                <w:szCs w:val="20"/>
              </w:rPr>
            </w:pPr>
            <w:r>
              <w:rPr>
                <w:sz w:val="20"/>
                <w:szCs w:val="20"/>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60"/>
              <w:jc w:val="both"/>
              <w:rPr>
                <w:b/>
                <w:b/>
                <w:bCs/>
                <w:sz w:val="28"/>
                <w:lang w:val="en-US"/>
              </w:rPr>
            </w:pPr>
            <w:r>
              <w:rPr>
                <w:b/>
                <w:lang w:val="en-US"/>
              </w:rPr>
              <w:t>Annex 14 to the document Recommendation. The Rules and Procedure for the Evaluation of Quality Management Systems In National Metrology Institutes</w:t>
            </w:r>
          </w:p>
        </w:tc>
      </w:tr>
    </w:tbl>
    <w:p>
      <w:pPr>
        <w:pStyle w:val="Normal"/>
        <w:widowControl/>
        <w:spacing w:before="0" w:after="0"/>
        <w:jc w:val="center"/>
        <w:rPr>
          <w:b/>
          <w:b/>
        </w:rPr>
      </w:pPr>
      <w:r>
        <w:rPr>
          <w:b/>
        </w:rPr>
      </w:r>
    </w:p>
    <w:p>
      <w:pPr>
        <w:pStyle w:val="Normal"/>
        <w:widowControl/>
        <w:spacing w:before="0" w:after="0"/>
        <w:jc w:val="center"/>
        <w:rPr>
          <w:b/>
          <w:b/>
        </w:rPr>
      </w:pPr>
      <w:r>
        <w:rPr>
          <w:b/>
        </w:rPr>
      </w:r>
    </w:p>
    <w:p>
      <w:pPr>
        <w:pStyle w:val="Normal"/>
        <w:widowControl/>
        <w:spacing w:before="0" w:after="0"/>
        <w:jc w:val="center"/>
        <w:rPr>
          <w:b/>
          <w:b/>
          <w:sz w:val="28"/>
          <w:lang w:val="en-US"/>
        </w:rPr>
      </w:pPr>
      <w:r>
        <w:rPr>
          <w:b/>
          <w:sz w:val="28"/>
          <w:lang w:val="en-US"/>
        </w:rPr>
        <w:t>4. Management requirements</w:t>
      </w:r>
    </w:p>
    <w:p>
      <w:pPr>
        <w:pStyle w:val="Header"/>
        <w:widowControl/>
        <w:tabs>
          <w:tab w:val="clear" w:pos="4536"/>
          <w:tab w:val="clear" w:pos="9072"/>
        </w:tabs>
        <w:spacing w:before="0" w:after="0"/>
        <w:rPr>
          <w:b/>
          <w:b/>
          <w:sz w:val="28"/>
          <w:lang w:val="en-US"/>
        </w:rPr>
      </w:pPr>
      <w:r>
        <w:rPr>
          <w:b/>
          <w:sz w:val="28"/>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Organiza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rPr>
                <w:sz w:val="20"/>
                <w:lang w:val="en-US"/>
              </w:rPr>
            </w:pPr>
            <w:r>
              <w:rPr>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sz w:val="20"/>
                <w:lang w:val="en-US"/>
              </w:rPr>
            </w:pPr>
            <w:r>
              <w:rPr>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pPr>
            <w:r>
              <w:rPr>
                <w:sz w:val="20"/>
                <w:lang w:val="en-US"/>
              </w:rPr>
              <w:t>Note */</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4.1.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szCs w:val="20"/>
                <w:lang w:val="en-US"/>
              </w:rPr>
            </w:pPr>
            <w:r>
              <w:rPr>
                <w:sz w:val="20"/>
                <w:szCs w:val="20"/>
                <w:lang w:val="en-US"/>
              </w:rPr>
              <w:t>Is the NMI an entity that can be held legally responsibl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0" w:name="__Fieldmark__1_4264096361"/>
            <w:bookmarkStart w:id="1" w:name="__Fieldmark__1_4264096361"/>
            <w:bookmarkEnd w:id="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 w:name="__Fieldmark__2_4264096361"/>
            <w:bookmarkStart w:id="3" w:name="__Fieldmark__2_4264096361"/>
            <w:bookmarkEnd w:id="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w:enabled/>
                  <w:calcOnExit w:val="0"/>
                  <w:textInput/>
                </w:ffData>
              </w:fldChar>
            </w:r>
            <w:r>
              <w:rPr>
                <w:sz w:val="18"/>
                <w:lang w:val="en-US"/>
              </w:rPr>
              <w:instrText xml:space="preserve"> FORMTEXT </w:instrText>
            </w:r>
            <w:r>
              <w:rPr>
                <w:sz w:val="18"/>
                <w:lang w:val="en-US"/>
              </w:rPr>
            </w:r>
            <w:r>
              <w:rPr>
                <w:sz w:val="18"/>
                <w:lang w:val="en-US"/>
              </w:rPr>
              <w:fldChar w:fldCharType="separate"/>
            </w:r>
            <w:r>
              <w:rPr>
                <w:sz w:val="18"/>
                <w:lang w:val="en-US"/>
              </w:rPr>
              <w:t>     </w:t>
            </w:r>
            <w:r/>
            <w:r>
              <w:rPr>
                <w:sz w:val="18"/>
                <w:lang w:val="en-US"/>
              </w:rPr>
              <w:fldChar w:fldCharType="end"/>
            </w:r>
            <w:r>
              <w:rPr>
                <w:sz w:val="18"/>
                <w:lang w:val="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4.1.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 xml:space="preserve">Does the NMI meet the requirements of </w:t>
            </w:r>
            <w:r>
              <w:rPr>
                <w:sz w:val="20"/>
                <w:szCs w:val="20"/>
                <w:lang w:val="en-US"/>
              </w:rPr>
              <w:t>ISO/IEC 17025</w:t>
            </w:r>
            <w:r>
              <w:rPr>
                <w:color w:val="000000"/>
                <w:spacing w:val="1"/>
                <w:sz w:val="20"/>
                <w:szCs w:val="20"/>
                <w:lang w:val="en-US"/>
              </w:rPr>
              <w:t xml:space="preserve"> and satisfy the needs of the customer, the regulatory authorities or organizations providing recognition when carrying out its testing and calibration activiti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 w:name="__Fieldmark__4_4264096361"/>
            <w:bookmarkStart w:id="5" w:name="__Fieldmark__4_4264096361"/>
            <w:bookmarkEnd w:id="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 w:name="__Fieldmark__5_4264096361"/>
            <w:bookmarkStart w:id="7" w:name="__Fieldmark__5_4264096361"/>
            <w:bookmarkEnd w:id="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
                  <w:enabled/>
                  <w:calcOnExit w:val="0"/>
                  <w:textInput/>
                </w:ffData>
              </w:fldChar>
            </w:r>
            <w:r>
              <w:rPr>
                <w:sz w:val="18"/>
                <w:lang w:val="en-US"/>
              </w:rPr>
              <w:instrText xml:space="preserve"> FORMTEXT </w:instrText>
            </w:r>
            <w:r>
              <w:rPr>
                <w:sz w:val="18"/>
                <w:lang w:val="en-US"/>
              </w:rPr>
            </w:r>
            <w:r>
              <w:rPr>
                <w:sz w:val="18"/>
                <w:lang w:val="en-US"/>
              </w:rPr>
              <w:fldChar w:fldCharType="separate"/>
            </w:r>
            <w:r>
              <w:rPr>
                <w:sz w:val="18"/>
                <w:lang w:val="en-US"/>
              </w:rPr>
              <w:t>     </w:t>
            </w:r>
            <w:r/>
            <w:r>
              <w:rPr>
                <w:sz w:val="18"/>
                <w:lang w:val="en-US"/>
              </w:rPr>
              <w:fldChar w:fldCharType="end"/>
            </w:r>
            <w:r>
              <w:rPr>
                <w:sz w:val="18"/>
                <w:lang w:val="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4.1.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management system cover work carried out in the laboratory’s permanent facilities, at sites away from its permanent facilities, or in associated temporary or mobile faciliti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 w:name="__Fieldmark__7_4264096361"/>
            <w:bookmarkStart w:id="9" w:name="__Fieldmark__7_4264096361"/>
            <w:bookmarkEnd w:id="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 w:name="__Fieldmark__8_4264096361"/>
            <w:bookmarkStart w:id="11" w:name="__Fieldmark__8_4264096361"/>
            <w:bookmarkEnd w:id="1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4.1.5)</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sz w:val="20"/>
                <w:lang w:val="en-US"/>
              </w:rPr>
              <w:t xml:space="preserve">Does the NMI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a)</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sz w:val="20"/>
                <w:szCs w:val="20"/>
                <w:lang w:val="en-US"/>
              </w:rPr>
              <w:t>have managerial and technical personnel who, irrespective of other responsibilities, have the authority and resources needed to carry out their duties, including the implementation, maintenance and improvement of the management system, and to identify the occurrence of departures from the management system or from the procedures for performing tests and/or calibrations, and to initiate actions to prevent or minimize such departur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2" w:name="__Fieldmark__10_4264096361"/>
            <w:bookmarkStart w:id="13" w:name="__Fieldmark__10_4264096361"/>
            <w:bookmarkEnd w:id="1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4" w:name="__Fieldmark__11_4264096361"/>
            <w:bookmarkStart w:id="15" w:name="__Fieldmark__11_4264096361"/>
            <w:bookmarkEnd w:id="1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b)</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spacing w:val="1"/>
                <w:sz w:val="20"/>
                <w:szCs w:val="20"/>
                <w:lang w:val="en-US"/>
              </w:rPr>
              <w:t>have arrangements to ensure that its management and personnel are free from any undue internal and external commercial, financial and other pressures and influences that may adversely affect the quality of their work?</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6" w:name="__Fieldmark__13_4264096361"/>
            <w:bookmarkStart w:id="17" w:name="__Fieldmark__13_4264096361"/>
            <w:bookmarkEnd w:id="1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14_4264096361"/>
            <w:bookmarkStart w:id="19" w:name="__Fieldmark__14_4264096361"/>
            <w:bookmarkEnd w:id="1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c)</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spacing w:val="1"/>
                <w:sz w:val="20"/>
                <w:szCs w:val="20"/>
                <w:lang w:val="en-US"/>
              </w:rPr>
              <w:t>have policies and procedures to ensure the protection of its customers’ confidential information and proprietary rights, including procedures for protecting the electronic storage and transmission of resul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0" w:name="__Fieldmark__16_4264096361"/>
            <w:bookmarkStart w:id="21" w:name="__Fieldmark__16_4264096361"/>
            <w:bookmarkEnd w:id="2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2" w:name="__Fieldmark__17_4264096361"/>
            <w:bookmarkStart w:id="23" w:name="__Fieldmark__17_4264096361"/>
            <w:bookmarkEnd w:id="2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d)</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color w:val="000000"/>
                <w:spacing w:val="1"/>
                <w:sz w:val="20"/>
                <w:szCs w:val="20"/>
                <w:lang w:val="en-US"/>
              </w:rPr>
              <w:t>have policies and procedures to avoid involvement in any activities that would diminish confidence in its competence, impartiality, judgement or operational integrity?</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4" w:name="__Fieldmark__19_4264096361"/>
            <w:bookmarkStart w:id="25" w:name="__Fieldmark__19_4264096361"/>
            <w:bookmarkEnd w:id="2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6" w:name="__Fieldmark__20_4264096361"/>
            <w:bookmarkStart w:id="27" w:name="__Fieldmark__20_4264096361"/>
            <w:bookmarkEnd w:id="2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e)</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color w:val="000000"/>
                <w:spacing w:val="1"/>
                <w:sz w:val="20"/>
                <w:szCs w:val="20"/>
                <w:lang w:val="en-US"/>
              </w:rPr>
              <w:t>have the organization and management structure, defining its place in any parent organization, and the relationships between quality management, technical operations and support servic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8" w:name="__Fieldmark__22_4264096361"/>
            <w:bookmarkStart w:id="29" w:name="__Fieldmark__22_4264096361"/>
            <w:bookmarkEnd w:id="2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0" w:name="__Fieldmark__23_4264096361"/>
            <w:bookmarkStart w:id="31" w:name="__Fieldmark__23_4264096361"/>
            <w:bookmarkEnd w:id="3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f)</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color w:val="000000"/>
                <w:spacing w:val="1"/>
                <w:sz w:val="20"/>
                <w:szCs w:val="20"/>
                <w:lang w:val="en-US"/>
              </w:rPr>
            </w:pPr>
            <w:r>
              <w:rPr>
                <w:color w:val="000000"/>
                <w:spacing w:val="1"/>
                <w:sz w:val="20"/>
                <w:szCs w:val="20"/>
                <w:lang w:val="en-US"/>
              </w:rPr>
              <w:t>have the specified responsibility, authority and interrelationships of all personnel who manage, perform or verify work affecting the quality of the tests and/or calibr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2" w:name="__Fieldmark__25_4264096361"/>
            <w:bookmarkStart w:id="33" w:name="__Fieldmark__25_4264096361"/>
            <w:bookmarkEnd w:id="3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4" w:name="__Fieldmark__26_4264096361"/>
            <w:bookmarkStart w:id="35" w:name="__Fieldmark__26_4264096361"/>
            <w:bookmarkEnd w:id="3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g)</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spacing w:val="1"/>
                <w:sz w:val="20"/>
                <w:szCs w:val="20"/>
                <w:lang w:val="en-US"/>
              </w:rPr>
              <w:t>provide adequate supervision of testing and calibration staff, including traine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6" w:name="__Fieldmark__28_4264096361"/>
            <w:bookmarkStart w:id="37" w:name="__Fieldmark__28_4264096361"/>
            <w:bookmarkEnd w:id="3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8" w:name="__Fieldmark__29_4264096361"/>
            <w:bookmarkStart w:id="39" w:name="__Fieldmark__29_4264096361"/>
            <w:bookmarkEnd w:id="3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h)</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spacing w:val="1"/>
                <w:sz w:val="20"/>
                <w:szCs w:val="20"/>
                <w:lang w:val="en-US"/>
              </w:rPr>
              <w:t>have technical management which has overall responsibility for the technical operations and the provision of the resources needed to ensure the required quality of oper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0" w:name="__Fieldmark__31_4264096361"/>
            <w:bookmarkStart w:id="41" w:name="__Fieldmark__31_4264096361"/>
            <w:bookmarkEnd w:id="4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2" w:name="__Fieldmark__32_4264096361"/>
            <w:bookmarkStart w:id="43" w:name="__Fieldmark__32_4264096361"/>
            <w:bookmarkEnd w:id="4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i)</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spacing w:val="1"/>
                <w:sz w:val="20"/>
                <w:szCs w:val="20"/>
                <w:lang w:val="en-US"/>
              </w:rPr>
              <w:t>have a member of staff appointed as quality manager (however named) who, irrespective of other duties and responsibilities, shall have defined responsibility and authority for ensuring that the management system related to quality is implemented and followed at all times and direct access to the highest level of management at which decisions are made on NMI</w:t>
            </w:r>
            <w:r>
              <w:rPr>
                <w:sz w:val="20"/>
                <w:lang w:val="en-US"/>
              </w:rPr>
              <w:t>’</w:t>
            </w:r>
            <w:r>
              <w:rPr>
                <w:color w:val="000000"/>
                <w:spacing w:val="1"/>
                <w:sz w:val="20"/>
                <w:szCs w:val="20"/>
                <w:lang w:val="en-US"/>
              </w:rPr>
              <w:t>s policy or resourc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4" w:name="__Fieldmark__34_4264096361"/>
            <w:bookmarkStart w:id="45" w:name="__Fieldmark__34_4264096361"/>
            <w:bookmarkEnd w:id="4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6" w:name="__Fieldmark__35_4264096361"/>
            <w:bookmarkStart w:id="47" w:name="__Fieldmark__35_4264096361"/>
            <w:bookmarkEnd w:id="4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j)</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color w:val="000000"/>
                <w:spacing w:val="1"/>
                <w:sz w:val="20"/>
                <w:szCs w:val="20"/>
                <w:lang w:val="en-US"/>
              </w:rPr>
            </w:pPr>
            <w:r>
              <w:rPr>
                <w:color w:val="000000"/>
                <w:spacing w:val="1"/>
                <w:sz w:val="20"/>
                <w:szCs w:val="20"/>
                <w:lang w:val="en-US"/>
              </w:rPr>
              <w:t>have appointed deputies for key managerial personnel?</w:t>
            </w:r>
            <w:r>
              <w:rPr>
                <w:color w:val="000000"/>
                <w:spacing w:val="1"/>
                <w:sz w:val="20"/>
                <w:szCs w:val="20"/>
                <w:vertAlign w:val="superscript"/>
                <w:lang w:val="en-US"/>
              </w:rPr>
              <w:t xml:space="preserve"> 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8" w:name="__Fieldmark__37_4264096361"/>
            <w:bookmarkStart w:id="49" w:name="__Fieldmark__37_4264096361"/>
            <w:bookmarkEnd w:id="4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0" w:name="__Fieldmark__38_4264096361"/>
            <w:bookmarkStart w:id="51" w:name="__Fieldmark__38_4264096361"/>
            <w:bookmarkEnd w:id="5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k)</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color w:val="000000"/>
                <w:spacing w:val="1"/>
                <w:sz w:val="20"/>
                <w:szCs w:val="20"/>
                <w:lang w:val="en-US"/>
              </w:rPr>
            </w:pPr>
            <w:r>
              <w:rPr>
                <w:sz w:val="20"/>
                <w:szCs w:val="20"/>
                <w:lang w:val="en-US"/>
              </w:rPr>
              <w:t>ensure that its personnel are aware of the relevance and importance of their activities and how they contribute to the achievement of the objectives of the management syste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2" w:name="__Fieldmark__40_4264096361"/>
            <w:bookmarkStart w:id="53" w:name="__Fieldmark__40_4264096361"/>
            <w:bookmarkEnd w:id="5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4" w:name="__Fieldmark__41_4264096361"/>
            <w:bookmarkStart w:id="55" w:name="__Fieldmark__41_4264096361"/>
            <w:bookmarkEnd w:id="5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4.1.6)</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color w:val="000000"/>
                <w:spacing w:val="1"/>
                <w:sz w:val="20"/>
                <w:szCs w:val="20"/>
                <w:lang w:val="en-US"/>
              </w:rPr>
              <w:t>Does top management ensure that appropriate communication processes are established within the NMI and that communication takes place regarding the effectiveness of the management syste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6" w:name="__Fieldmark__43_4264096361"/>
            <w:bookmarkStart w:id="57" w:name="__Fieldmark__43_4264096361"/>
            <w:bookmarkEnd w:id="5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8" w:name="__Fieldmark__44_4264096361"/>
            <w:bookmarkStart w:id="59" w:name="__Fieldmark__44_4264096361"/>
            <w:bookmarkEnd w:id="5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bCs w:val="false"/>
                <w:color w:val="000000"/>
                <w:spacing w:val="1"/>
                <w:sz w:val="16"/>
                <w:szCs w:val="16"/>
                <w:lang w:val="en-US"/>
              </w:rPr>
              <w:t>Note 1:</w:t>
            </w:r>
          </w:p>
          <w:p>
            <w:pPr>
              <w:pStyle w:val="Normal"/>
              <w:widowControl/>
              <w:spacing w:before="0" w:after="0"/>
              <w:jc w:val="left"/>
              <w:rPr>
                <w:color w:val="000000"/>
                <w:spacing w:val="1"/>
                <w:sz w:val="16"/>
                <w:szCs w:val="16"/>
                <w:lang w:val="en-US"/>
              </w:rPr>
            </w:pPr>
            <w:r>
              <w:rPr>
                <w:color w:val="000000"/>
                <w:spacing w:val="1"/>
                <w:sz w:val="16"/>
                <w:szCs w:val="16"/>
                <w:lang w:val="en-US"/>
              </w:rPr>
              <w:t>Individuals may have more than one function and it may be impractical to appoint deputies for every function.</w:t>
            </w:r>
          </w:p>
        </w:tc>
      </w:tr>
    </w:tbl>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Management syste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rPr>
                <w:sz w:val="20"/>
                <w:lang w:val="en-US"/>
              </w:rPr>
            </w:pPr>
            <w:r>
              <w:rPr>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sz w:val="20"/>
                <w:lang w:val="en-US"/>
              </w:rPr>
            </w:pPr>
            <w:r>
              <w:rPr>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pPr>
            <w:r>
              <w:rPr>
                <w:sz w:val="20"/>
                <w:lang w:val="en-US"/>
              </w:rPr>
              <w:t>Note */</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4.2.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sz w:val="20"/>
                <w:lang w:val="en-US"/>
              </w:rPr>
              <w:t>Is a management system appropriate to the scope of NMI’s activities established, implemented and maintain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0" w:name="__Fieldmark__46_4264096361"/>
            <w:bookmarkStart w:id="61" w:name="__Fieldmark__46_4264096361"/>
            <w:bookmarkEnd w:id="6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2" w:name="__Fieldmark__47_4264096361"/>
            <w:bookmarkStart w:id="63" w:name="__Fieldmark__47_4264096361"/>
            <w:bookmarkEnd w:id="6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4.2.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60"/>
              <w:jc w:val="both"/>
              <w:rPr>
                <w:lang w:val="en-US"/>
              </w:rPr>
            </w:pPr>
            <w:r>
              <w:rPr>
                <w:sz w:val="20"/>
                <w:lang w:val="en-US"/>
              </w:rPr>
              <w:t>Does the NMI have documented policies, systems, programmes, procedures and instructions to the extent necessary to assure the quality of the test and/or calibration resul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4" w:name="__Fieldmark__49_4264096361"/>
            <w:bookmarkStart w:id="65" w:name="__Fieldmark__49_4264096361"/>
            <w:bookmarkEnd w:id="6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6" w:name="__Fieldmark__50_4264096361"/>
            <w:bookmarkStart w:id="67" w:name="__Fieldmark__50_4264096361"/>
            <w:bookmarkEnd w:id="6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4.2.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sz w:val="20"/>
                <w:lang w:val="en-US"/>
              </w:rPr>
              <w:t>Has the system’s documentation been communicated to the appropriate personne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8" w:name="__Fieldmark__52_4264096361"/>
            <w:bookmarkStart w:id="69" w:name="__Fieldmark__52_4264096361"/>
            <w:bookmarkEnd w:id="6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0" w:name="__Fieldmark__53_4264096361"/>
            <w:bookmarkStart w:id="71" w:name="__Fieldmark__53_4264096361"/>
            <w:bookmarkEnd w:id="7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4.2.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sz w:val="20"/>
                <w:lang w:val="en-US"/>
              </w:rPr>
              <w:t>Are the the management system policies and overall tasks related to quality, including a quality policy statement, defined in a quality manua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2" w:name="__Fieldmark__55_4264096361"/>
            <w:bookmarkStart w:id="73" w:name="__Fieldmark__55_4264096361"/>
            <w:bookmarkEnd w:id="7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4" w:name="__Fieldmark__56_4264096361"/>
            <w:bookmarkStart w:id="75" w:name="__Fieldmark__56_4264096361"/>
            <w:bookmarkEnd w:id="7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4.2.2)</w:t>
            </w:r>
          </w:p>
        </w:tc>
        <w:tc>
          <w:tcPr>
            <w:tcW w:w="5255" w:type="dxa"/>
            <w:tcBorders>
              <w:top w:val="single" w:sz="6" w:space="0" w:color="000000"/>
              <w:left w:val="single" w:sz="6" w:space="0" w:color="000000"/>
              <w:bottom w:val="single" w:sz="6" w:space="0" w:color="000000"/>
              <w:right w:val="single" w:sz="6" w:space="0" w:color="000000"/>
            </w:tcBorders>
          </w:tcPr>
          <w:p>
            <w:pPr>
              <w:pStyle w:val="Heading4"/>
              <w:widowControl/>
              <w:jc w:val="both"/>
              <w:rPr>
                <w:b w:val="false"/>
                <w:b w:val="false"/>
                <w:sz w:val="20"/>
                <w:lang w:val="en-US"/>
              </w:rPr>
            </w:pPr>
            <w:r>
              <w:rPr>
                <w:b w:val="false"/>
                <w:sz w:val="20"/>
                <w:lang w:val="en-US"/>
              </w:rPr>
              <w:t>Are the overall objectives reviewed during management review?</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6" w:name="__Fieldmark__58_4264096361"/>
            <w:bookmarkStart w:id="77" w:name="__Fieldmark__58_4264096361"/>
            <w:bookmarkEnd w:id="7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8" w:name="__Fieldmark__59_4264096361"/>
            <w:bookmarkStart w:id="79" w:name="__Fieldmark__59_4264096361"/>
            <w:bookmarkEnd w:id="7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4.2.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sz w:val="20"/>
                <w:szCs w:val="20"/>
                <w:lang w:val="en-US"/>
              </w:rPr>
              <w:t>Does top management provide evidence of commitment to the development and implementation of the management system and to continually improving its effectivenes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0" w:name="__Fieldmark__61_4264096361"/>
            <w:bookmarkStart w:id="81" w:name="__Fieldmark__61_4264096361"/>
            <w:bookmarkEnd w:id="8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2" w:name="__Fieldmark__62_4264096361"/>
            <w:bookmarkStart w:id="83" w:name="__Fieldmark__62_4264096361"/>
            <w:bookmarkEnd w:id="8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7</w:t>
            </w:r>
          </w:p>
          <w:p>
            <w:pPr>
              <w:pStyle w:val="Normal"/>
              <w:widowControl/>
              <w:spacing w:before="0" w:after="0"/>
              <w:jc w:val="center"/>
              <w:rPr>
                <w:rFonts w:ascii="Arial" w:hAnsi="Arial" w:cs="Arial"/>
                <w:b/>
                <w:b/>
                <w:sz w:val="16"/>
                <w:lang w:val="en-US"/>
              </w:rPr>
            </w:pPr>
            <w:r>
              <w:rPr>
                <w:rFonts w:cs="Arial" w:ascii="Arial" w:hAnsi="Arial"/>
                <w:b/>
                <w:sz w:val="16"/>
                <w:lang w:val="en-US"/>
              </w:rPr>
              <w:t>(4.2.4)</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szCs w:val="20"/>
                <w:lang w:val="en-US"/>
              </w:rPr>
            </w:pPr>
            <w:r>
              <w:rPr>
                <w:sz w:val="20"/>
                <w:szCs w:val="20"/>
                <w:lang w:val="en-US"/>
              </w:rPr>
              <w:t>Has NMI</w:t>
            </w:r>
            <w:r>
              <w:rPr>
                <w:sz w:val="20"/>
                <w:lang w:val="en-US"/>
              </w:rPr>
              <w:t>’s</w:t>
            </w:r>
            <w:r>
              <w:rPr>
                <w:sz w:val="20"/>
                <w:szCs w:val="20"/>
                <w:lang w:val="en-US"/>
              </w:rPr>
              <w:t xml:space="preserve"> top management communicated to the personnel the importance of meeting customer requirements as well as statutory and regulatory requiremen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4" w:name="__Fieldmark__64_4264096361"/>
            <w:bookmarkStart w:id="85" w:name="__Fieldmark__64_4264096361"/>
            <w:bookmarkEnd w:id="8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6" w:name="__Fieldmark__65_4264096361"/>
            <w:bookmarkStart w:id="87" w:name="__Fieldmark__65_4264096361"/>
            <w:bookmarkEnd w:id="8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8</w:t>
            </w:r>
          </w:p>
          <w:p>
            <w:pPr>
              <w:pStyle w:val="Normal"/>
              <w:widowControl/>
              <w:spacing w:before="0" w:after="0"/>
              <w:jc w:val="center"/>
              <w:rPr>
                <w:rFonts w:ascii="Arial" w:hAnsi="Arial" w:cs="Arial"/>
                <w:b/>
                <w:b/>
                <w:sz w:val="16"/>
                <w:lang w:val="en-US"/>
              </w:rPr>
            </w:pPr>
            <w:r>
              <w:rPr>
                <w:rFonts w:cs="Arial" w:ascii="Arial" w:hAnsi="Arial"/>
                <w:b/>
                <w:sz w:val="16"/>
                <w:lang w:val="en-US"/>
              </w:rPr>
              <w:t>(4.2.5)</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sz w:val="20"/>
                <w:szCs w:val="20"/>
                <w:lang w:val="en-US"/>
              </w:rPr>
              <w:t>Does the quality manual include or make reference to the supporting procedures including technical Procedures?</w:t>
            </w:r>
            <w:r>
              <w:rPr>
                <w:rFonts w:cs="Arial" w:ascii="Arial" w:hAnsi="Arial"/>
                <w:sz w:val="20"/>
                <w:szCs w:val="20"/>
                <w:lang w:val="en-US" w:eastAsia="ru-RU"/>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8" w:name="__Fieldmark__67_4264096361"/>
            <w:bookmarkStart w:id="89" w:name="__Fieldmark__67_4264096361"/>
            <w:bookmarkEnd w:id="8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0" w:name="__Fieldmark__68_4264096361"/>
            <w:bookmarkStart w:id="91" w:name="__Fieldmark__68_4264096361"/>
            <w:bookmarkEnd w:id="9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9</w:t>
            </w:r>
          </w:p>
          <w:p>
            <w:pPr>
              <w:pStyle w:val="Normal"/>
              <w:widowControl/>
              <w:spacing w:before="0" w:after="0"/>
              <w:jc w:val="center"/>
              <w:rPr>
                <w:rFonts w:ascii="Arial" w:hAnsi="Arial" w:cs="Arial"/>
                <w:b/>
                <w:b/>
                <w:sz w:val="16"/>
                <w:lang w:val="en-US"/>
              </w:rPr>
            </w:pPr>
            <w:r>
              <w:rPr>
                <w:rFonts w:cs="Arial" w:ascii="Arial" w:hAnsi="Arial"/>
                <w:b/>
                <w:sz w:val="16"/>
                <w:lang w:val="en-US"/>
              </w:rPr>
              <w:t>(4.2.5)</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34" w:hanging="0"/>
              <w:rPr>
                <w:sz w:val="20"/>
                <w:lang w:val="en-US"/>
              </w:rPr>
            </w:pPr>
            <w:r>
              <w:rPr>
                <w:sz w:val="20"/>
                <w:szCs w:val="20"/>
                <w:lang w:val="en-US"/>
              </w:rPr>
              <w:t>Does the quality manual outline the structure of the documentation used in the management syste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2" w:name="__Fieldmark__70_4264096361"/>
            <w:bookmarkStart w:id="93" w:name="__Fieldmark__70_4264096361"/>
            <w:bookmarkEnd w:id="9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4" w:name="__Fieldmark__71_4264096361"/>
            <w:bookmarkStart w:id="95" w:name="__Fieldmark__71_4264096361"/>
            <w:bookmarkEnd w:id="9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0</w:t>
            </w:r>
          </w:p>
          <w:p>
            <w:pPr>
              <w:pStyle w:val="Normal"/>
              <w:widowControl/>
              <w:spacing w:before="0" w:after="0"/>
              <w:jc w:val="center"/>
              <w:rPr>
                <w:rFonts w:ascii="Arial" w:hAnsi="Arial" w:cs="Arial"/>
                <w:b/>
                <w:b/>
                <w:sz w:val="16"/>
                <w:lang w:val="en-US"/>
              </w:rPr>
            </w:pPr>
            <w:r>
              <w:rPr>
                <w:rFonts w:cs="Arial" w:ascii="Arial" w:hAnsi="Arial"/>
                <w:b/>
                <w:sz w:val="16"/>
                <w:lang w:val="en-US"/>
              </w:rPr>
              <w:t>(4.2.6)</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Arial" w:hAnsi="Arial" w:cs="Arial"/>
                <w:sz w:val="20"/>
                <w:szCs w:val="20"/>
                <w:lang w:val="en-US" w:eastAsia="ru-RU"/>
              </w:rPr>
            </w:pPr>
            <w:r>
              <w:rPr>
                <w:sz w:val="20"/>
                <w:szCs w:val="20"/>
                <w:lang w:val="en-US"/>
              </w:rPr>
              <w:t>Are the roles and responsibilities of technical management and the quality manager, including their responsibility for ensuring compliance with ISO/IEC17025, defined in the quality manua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6" w:name="__Fieldmark__73_4264096361"/>
            <w:bookmarkStart w:id="97" w:name="__Fieldmark__73_4264096361"/>
            <w:bookmarkEnd w:id="9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8" w:name="__Fieldmark__74_4264096361"/>
            <w:bookmarkStart w:id="99" w:name="__Fieldmark__74_4264096361"/>
            <w:bookmarkEnd w:id="9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646"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1</w:t>
            </w:r>
          </w:p>
          <w:p>
            <w:pPr>
              <w:pStyle w:val="Normal"/>
              <w:widowControl/>
              <w:spacing w:before="0" w:after="0"/>
              <w:jc w:val="center"/>
              <w:rPr>
                <w:rFonts w:ascii="Arial" w:hAnsi="Arial" w:cs="Arial"/>
                <w:b/>
                <w:b/>
                <w:sz w:val="16"/>
                <w:lang w:val="en-US"/>
              </w:rPr>
            </w:pPr>
            <w:r>
              <w:rPr>
                <w:rFonts w:cs="Arial" w:ascii="Arial" w:hAnsi="Arial"/>
                <w:b/>
                <w:sz w:val="16"/>
                <w:lang w:val="en-US"/>
              </w:rPr>
              <w:t>(4.2.7)</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Arial" w:hAnsi="Arial" w:cs="Arial"/>
                <w:sz w:val="20"/>
                <w:szCs w:val="20"/>
                <w:lang w:val="en-US" w:eastAsia="ru-RU"/>
              </w:rPr>
            </w:pPr>
            <w:r>
              <w:rPr>
                <w:sz w:val="20"/>
                <w:szCs w:val="20"/>
                <w:lang w:val="en-US"/>
              </w:rPr>
              <w:t>Does top management ensure that the integrity of the management system is maintained when changes to the management system are planned and implement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0" w:name="__Fieldmark__76_4264096361"/>
            <w:bookmarkStart w:id="101" w:name="__Fieldmark__76_4264096361"/>
            <w:bookmarkEnd w:id="10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2" w:name="__Fieldmark__77_4264096361"/>
            <w:bookmarkStart w:id="103" w:name="__Fieldmark__77_4264096361"/>
            <w:bookmarkEnd w:id="10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Normal"/>
              <w:widowControl/>
              <w:spacing w:before="0" w:after="0"/>
              <w:rPr>
                <w:color w:val="000000"/>
                <w:spacing w:val="1"/>
                <w:sz w:val="16"/>
                <w:szCs w:val="16"/>
                <w:lang w:val="en-US"/>
              </w:rPr>
            </w:pPr>
            <w:r>
              <w:rPr>
                <w:color w:val="000000"/>
                <w:spacing w:val="1"/>
                <w:sz w:val="16"/>
                <w:szCs w:val="16"/>
                <w:lang w:val="en-US"/>
              </w:rPr>
              <w:t>The quality policy statement should be concise and may include the requirement that tests and/or calibrations shall always be carried out in accordance with stated methods and customers’ requirements. When the test and/or calibration NMI is part of a larger organization, some quality policy elements may be in other documents.</w:t>
            </w:r>
          </w:p>
        </w:tc>
      </w:tr>
    </w:tbl>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Document contro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rPr>
                <w:sz w:val="20"/>
                <w:lang w:val="en-US"/>
              </w:rPr>
            </w:pPr>
            <w:r>
              <w:rPr>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sz w:val="20"/>
                <w:lang w:val="en-US"/>
              </w:rPr>
            </w:pPr>
            <w:r>
              <w:rPr>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pPr>
            <w:r>
              <w:rPr>
                <w:sz w:val="20"/>
                <w:lang w:val="en-US"/>
              </w:rPr>
              <w:t>Note */</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3.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Genera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rHeight w:val="1351" w:hRule="atLeast"/>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4.3.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color w:val="000000"/>
                <w:spacing w:val="1"/>
                <w:sz w:val="20"/>
                <w:szCs w:val="20"/>
                <w:lang w:val="en-US"/>
              </w:rPr>
              <w:t>Does the NMI have established and maintained procedures to control all documents that form part of its management system (internally generated or from external sources), such as regulations, standards, other normative documents, test and/or calibration methods, as well as drawings, software, specifications, instructions and manuals?</w:t>
            </w:r>
            <w:r>
              <w:rPr>
                <w:sz w:val="20"/>
                <w:szCs w:val="20"/>
                <w:vertAlign w:val="superscript"/>
                <w:lang w:val="en-US"/>
              </w:rPr>
              <w:t xml:space="preserve"> 1,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4" w:name="__Fieldmark__79_4264096361"/>
            <w:bookmarkStart w:id="105" w:name="__Fieldmark__79_4264096361"/>
            <w:bookmarkEnd w:id="10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6" w:name="__Fieldmark__80_4264096361"/>
            <w:bookmarkStart w:id="107" w:name="__Fieldmark__80_4264096361"/>
            <w:bookmarkEnd w:id="10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3.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Document approval and issu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4.3.2.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color w:val="000000"/>
                <w:spacing w:val="1"/>
                <w:sz w:val="20"/>
                <w:szCs w:val="20"/>
                <w:lang w:val="en-US"/>
              </w:rPr>
              <w:t>Do authorized personnel review and approve for use, prior to issue, all documents issued to personnel in the NMI as part of the management syste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8" w:name="__Fieldmark__82_4264096361"/>
            <w:bookmarkStart w:id="109" w:name="__Fieldmark__82_4264096361"/>
            <w:bookmarkEnd w:id="10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10" w:name="__Fieldmark__83_4264096361"/>
            <w:bookmarkStart w:id="111" w:name="__Fieldmark__83_4264096361"/>
            <w:bookmarkEnd w:id="11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4.3.2.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color w:val="000000"/>
                <w:spacing w:val="1"/>
                <w:sz w:val="20"/>
                <w:szCs w:val="20"/>
                <w:lang w:val="en-US"/>
              </w:rPr>
            </w:pPr>
            <w:r>
              <w:rPr>
                <w:color w:val="000000"/>
                <w:spacing w:val="1"/>
                <w:sz w:val="20"/>
                <w:szCs w:val="20"/>
                <w:lang w:val="en-US"/>
              </w:rPr>
              <w:t>Does the NMI have an established and readily available master list or an equivalent document control procedure identifying the current revision status and distribution of documents in the management system to preclude the use of invalid and/or obsolete documen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12" w:name="__Fieldmark__85_4264096361"/>
            <w:bookmarkStart w:id="113" w:name="__Fieldmark__85_4264096361"/>
            <w:bookmarkEnd w:id="11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14" w:name="__Fieldmark__86_4264096361"/>
            <w:bookmarkStart w:id="115" w:name="__Fieldmark__86_4264096361"/>
            <w:bookmarkEnd w:id="11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4.3.2.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Arial" w:hAnsi="Arial" w:cs="Arial"/>
                <w:sz w:val="20"/>
                <w:szCs w:val="20"/>
                <w:lang w:val="en-US" w:eastAsia="ru-RU"/>
              </w:rPr>
            </w:pPr>
            <w:r>
              <w:rPr>
                <w:color w:val="000000"/>
                <w:spacing w:val="1"/>
                <w:sz w:val="20"/>
                <w:szCs w:val="20"/>
                <w:lang w:val="en-US"/>
              </w:rPr>
              <w:t>Does(do) the document control procedure(s) adopted ensure tha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a)</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clear" w:pos="708"/>
                <w:tab w:val="left" w:pos="318" w:leader="none"/>
              </w:tabs>
              <w:spacing w:before="0" w:after="0"/>
              <w:ind w:left="318" w:hanging="284"/>
              <w:rPr>
                <w:sz w:val="20"/>
                <w:szCs w:val="20"/>
                <w:lang w:val="en-US"/>
              </w:rPr>
            </w:pPr>
            <w:r>
              <w:rPr>
                <w:color w:val="000000"/>
                <w:spacing w:val="1"/>
                <w:sz w:val="20"/>
                <w:szCs w:val="20"/>
                <w:lang w:val="en-US"/>
              </w:rPr>
              <w:t>authorized editions of appropriate documents are available at all locations where operations essential to the effective functioning of the NMI are perform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16" w:name="__Fieldmark__88_4264096361"/>
            <w:bookmarkStart w:id="117" w:name="__Fieldmark__88_4264096361"/>
            <w:bookmarkEnd w:id="11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18" w:name="__Fieldmark__89_4264096361"/>
            <w:bookmarkStart w:id="119" w:name="__Fieldmark__89_4264096361"/>
            <w:bookmarkEnd w:id="11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b)</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clear" w:pos="708"/>
                <w:tab w:val="left" w:pos="318" w:leader="none"/>
              </w:tabs>
              <w:spacing w:before="0" w:after="0"/>
              <w:ind w:left="318" w:hanging="284"/>
              <w:rPr>
                <w:sz w:val="20"/>
                <w:szCs w:val="20"/>
                <w:lang w:val="en-US"/>
              </w:rPr>
            </w:pPr>
            <w:r>
              <w:rPr>
                <w:color w:val="000000"/>
                <w:spacing w:val="1"/>
                <w:sz w:val="20"/>
                <w:szCs w:val="20"/>
                <w:lang w:val="en-US"/>
              </w:rPr>
              <w:t>documents are periodically reviewed and, where necessary, revised to ensure continuing suitability and compliance with applicable requiremen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20" w:name="__Fieldmark__91_4264096361"/>
            <w:bookmarkStart w:id="121" w:name="__Fieldmark__91_4264096361"/>
            <w:bookmarkEnd w:id="12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22" w:name="__Fieldmark__92_4264096361"/>
            <w:bookmarkStart w:id="123" w:name="__Fieldmark__92_4264096361"/>
            <w:bookmarkEnd w:id="12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c)</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clear" w:pos="708"/>
                <w:tab w:val="left" w:pos="318" w:leader="none"/>
              </w:tabs>
              <w:spacing w:before="0" w:after="0"/>
              <w:ind w:left="318" w:hanging="284"/>
              <w:rPr>
                <w:sz w:val="20"/>
                <w:szCs w:val="20"/>
                <w:lang w:val="en-US"/>
              </w:rPr>
            </w:pPr>
            <w:r>
              <w:rPr>
                <w:color w:val="000000"/>
                <w:spacing w:val="1"/>
                <w:sz w:val="20"/>
                <w:szCs w:val="20"/>
                <w:lang w:val="en-US"/>
              </w:rPr>
              <w:t>invalid or obsolete documents are promptly removed from all points of issue or use, or otherwise assured against unintended us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24" w:name="__Fieldmark__94_4264096361"/>
            <w:bookmarkStart w:id="125" w:name="__Fieldmark__94_4264096361"/>
            <w:bookmarkEnd w:id="12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26" w:name="__Fieldmark__95_4264096361"/>
            <w:bookmarkStart w:id="127" w:name="__Fieldmark__95_4264096361"/>
            <w:bookmarkEnd w:id="12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d)</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clear" w:pos="708"/>
                <w:tab w:val="left" w:pos="318" w:leader="none"/>
              </w:tabs>
              <w:spacing w:before="0" w:after="0"/>
              <w:ind w:left="318" w:hanging="284"/>
              <w:rPr>
                <w:sz w:val="20"/>
                <w:szCs w:val="20"/>
                <w:lang w:val="en-US"/>
              </w:rPr>
            </w:pPr>
            <w:r>
              <w:rPr>
                <w:color w:val="000000"/>
                <w:spacing w:val="1"/>
                <w:sz w:val="20"/>
                <w:szCs w:val="20"/>
                <w:lang w:val="en-US"/>
              </w:rPr>
              <w:t>obsolete documents retained for either legal or knowledge preservation purposes are suitably mark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28" w:name="__Fieldmark__97_4264096361"/>
            <w:bookmarkStart w:id="129" w:name="__Fieldmark__97_4264096361"/>
            <w:bookmarkEnd w:id="12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30" w:name="__Fieldmark__98_4264096361"/>
            <w:bookmarkStart w:id="131" w:name="__Fieldmark__98_4264096361"/>
            <w:bookmarkEnd w:id="13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4.3.2.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color w:val="000000"/>
                <w:spacing w:val="1"/>
                <w:sz w:val="20"/>
                <w:szCs w:val="20"/>
                <w:lang w:val="en-US"/>
              </w:rPr>
              <w:t>Are management system documents generated by the NMI uniquely identifi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32" w:name="__Fieldmark__100_4264096361"/>
            <w:bookmarkStart w:id="133" w:name="__Fieldmark__100_4264096361"/>
            <w:bookmarkEnd w:id="13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34" w:name="__Fieldmark__101_4264096361"/>
            <w:bookmarkStart w:id="135" w:name="__Fieldmark__101_4264096361"/>
            <w:bookmarkEnd w:id="13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50" w:hRule="atLeast"/>
          <w:cantSplit w:val="true"/>
        </w:trPr>
        <w:tc>
          <w:tcPr>
            <w:tcW w:w="982"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center"/>
              <w:rPr>
                <w:rFonts w:ascii="Arial" w:hAnsi="Arial" w:cs="Arial"/>
                <w:b/>
                <w:b/>
                <w:sz w:val="16"/>
                <w:lang w:val="en-US"/>
              </w:rPr>
            </w:pPr>
            <w:r>
              <w:rPr>
                <w:rFonts w:cs="Arial" w:ascii="Arial" w:hAnsi="Arial"/>
                <w:b/>
                <w:sz w:val="16"/>
                <w:lang w:val="en-US"/>
              </w:rPr>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708"/>
                <w:tab w:val="left" w:pos="318" w:leader="none"/>
              </w:tabs>
              <w:spacing w:before="0" w:after="60"/>
              <w:ind w:left="318" w:hanging="284"/>
              <w:rPr>
                <w:sz w:val="20"/>
                <w:lang w:val="en-US"/>
              </w:rPr>
            </w:pPr>
            <w:r>
              <w:rPr>
                <w:sz w:val="20"/>
                <w:lang w:val="en-US"/>
              </w:rPr>
              <w:t>the date of issue or revision identifica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szCs w:val="20"/>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36" w:name="__Fieldmark__103_4264096361"/>
            <w:bookmarkStart w:id="137" w:name="__Fieldmark__103_4264096361"/>
            <w:bookmarkEnd w:id="13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szCs w:val="20"/>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38" w:name="__Fieldmark__104_4264096361"/>
            <w:bookmarkStart w:id="139" w:name="__Fieldmark__104_4264096361"/>
            <w:bookmarkEnd w:id="13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left"/>
              <w:rPr>
                <w:sz w:val="20"/>
                <w:szCs w:val="20"/>
                <w:lang w:val="en-US"/>
              </w:rPr>
            </w:pPr>
            <w:r>
              <w:fldChar w:fldCharType="begin">
                <w:ffData>
                  <w:name w:val="Text1 Copy 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center"/>
              <w:rPr>
                <w:rFonts w:ascii="Arial" w:hAnsi="Arial" w:cs="Arial"/>
                <w:b/>
                <w:b/>
                <w:sz w:val="16"/>
                <w:szCs w:val="20"/>
                <w:lang w:val="en-US"/>
              </w:rPr>
            </w:pPr>
            <w:r>
              <w:rPr>
                <w:rFonts w:cs="Arial" w:ascii="Arial" w:hAnsi="Arial"/>
                <w:b/>
                <w:sz w:val="16"/>
                <w:szCs w:val="20"/>
                <w:lang w:val="en-US"/>
              </w:rPr>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lang w:val="en-US"/>
              </w:rPr>
              <w:t>page numberi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40" w:name="__Fieldmark__106_4264096361"/>
            <w:bookmarkStart w:id="141" w:name="__Fieldmark__106_4264096361"/>
            <w:bookmarkEnd w:id="14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42" w:name="__Fieldmark__107_4264096361"/>
            <w:bookmarkStart w:id="143" w:name="__Fieldmark__107_4264096361"/>
            <w:bookmarkEnd w:id="14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center"/>
              <w:rPr>
                <w:rFonts w:ascii="Arial" w:hAnsi="Arial" w:cs="Arial"/>
                <w:b/>
                <w:b/>
                <w:sz w:val="16"/>
                <w:lang w:val="en-US"/>
              </w:rPr>
            </w:pPr>
            <w:r>
              <w:rPr>
                <w:rFonts w:cs="Arial" w:ascii="Arial" w:hAnsi="Arial"/>
                <w:b/>
                <w:sz w:val="16"/>
                <w:lang w:val="en-US"/>
              </w:rPr>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lang w:val="en-US"/>
              </w:rPr>
              <w:t>the total number of pages or a mark to signify the end of the docum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44" w:name="__Fieldmark__109_4264096361"/>
            <w:bookmarkStart w:id="145" w:name="__Fieldmark__109_4264096361"/>
            <w:bookmarkEnd w:id="14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46" w:name="__Fieldmark__110_4264096361"/>
            <w:bookmarkStart w:id="147" w:name="__Fieldmark__110_4264096361"/>
            <w:bookmarkEnd w:id="14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center"/>
              <w:rPr>
                <w:rFonts w:ascii="Arial" w:hAnsi="Arial" w:cs="Arial"/>
                <w:b/>
                <w:b/>
                <w:bCs/>
                <w:sz w:val="16"/>
                <w:lang w:val="en-US"/>
              </w:rPr>
            </w:pPr>
            <w:r>
              <w:rPr>
                <w:rFonts w:cs="Arial" w:ascii="Arial" w:hAnsi="Arial"/>
                <w:b/>
                <w:bCs/>
                <w:sz w:val="16"/>
                <w:lang w:val="en-US"/>
              </w:rPr>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lang w:val="en-US"/>
              </w:rPr>
              <w:t>the issuing authority?</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48" w:name="__Fieldmark__112_4264096361"/>
            <w:bookmarkStart w:id="149" w:name="__Fieldmark__112_4264096361"/>
            <w:bookmarkEnd w:id="14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50" w:name="__Fieldmark__113_4264096361"/>
            <w:bookmarkStart w:id="151" w:name="__Fieldmark__113_4264096361"/>
            <w:bookmarkEnd w:id="15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3.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Document chang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4.3.3.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lang w:val="en-US"/>
              </w:rPr>
              <w:t>Are changes to documents reviewed and approved by the same function that performed the original review and approval unless specifically designated otherwis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52" w:name="__Fieldmark__115_4264096361"/>
            <w:bookmarkStart w:id="153" w:name="__Fieldmark__115_4264096361"/>
            <w:bookmarkEnd w:id="15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54" w:name="__Fieldmark__116_4264096361"/>
            <w:bookmarkStart w:id="155" w:name="__Fieldmark__116_4264096361"/>
            <w:bookmarkEnd w:id="15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16"/>
                <w:lang w:val="en-US"/>
              </w:rPr>
            </w:pPr>
            <w:r>
              <w:rPr>
                <w:rFonts w:cs="Arial" w:ascii="Arial" w:hAnsi="Arial"/>
                <w:b/>
                <w:sz w:val="16"/>
                <w:lang w:val="en-US"/>
              </w:rPr>
              <w:t>7</w:t>
            </w:r>
          </w:p>
          <w:p>
            <w:pPr>
              <w:pStyle w:val="Normal"/>
              <w:widowControl/>
              <w:spacing w:before="0" w:after="0"/>
              <w:jc w:val="center"/>
              <w:rPr>
                <w:rFonts w:ascii="Arial" w:hAnsi="Arial" w:cs="Arial"/>
                <w:b/>
                <w:b/>
                <w:sz w:val="16"/>
                <w:lang w:val="en-US"/>
              </w:rPr>
            </w:pPr>
            <w:r>
              <w:rPr>
                <w:rFonts w:cs="Arial" w:ascii="Arial" w:hAnsi="Arial"/>
                <w:b/>
                <w:sz w:val="16"/>
                <w:lang w:val="en-US"/>
              </w:rPr>
              <w:t>(4.3.3.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bCs/>
                <w:color w:val="000000"/>
                <w:spacing w:val="1"/>
                <w:sz w:val="20"/>
                <w:szCs w:val="20"/>
                <w:lang w:val="en-US"/>
              </w:rPr>
              <w:t>Do the designated personnel have access to pertinent background information upon which to base their review and approva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56" w:name="__Fieldmark__118_4264096361"/>
            <w:bookmarkStart w:id="157" w:name="__Fieldmark__118_4264096361"/>
            <w:bookmarkEnd w:id="15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58" w:name="__Fieldmark__119_4264096361"/>
            <w:bookmarkStart w:id="159" w:name="__Fieldmark__119_4264096361"/>
            <w:bookmarkEnd w:id="15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16"/>
                <w:lang w:val="en-US"/>
              </w:rPr>
            </w:pPr>
            <w:r>
              <w:rPr>
                <w:rFonts w:cs="Arial" w:ascii="Arial" w:hAnsi="Arial"/>
                <w:b/>
                <w:sz w:val="16"/>
                <w:lang w:val="en-US"/>
              </w:rPr>
              <w:t>8</w:t>
            </w:r>
          </w:p>
          <w:p>
            <w:pPr>
              <w:pStyle w:val="Normal"/>
              <w:widowControl/>
              <w:spacing w:before="0" w:after="0"/>
              <w:jc w:val="center"/>
              <w:rPr>
                <w:rFonts w:ascii="Arial" w:hAnsi="Arial" w:cs="Arial"/>
                <w:b/>
                <w:b/>
                <w:sz w:val="16"/>
                <w:lang w:val="en-US"/>
              </w:rPr>
            </w:pPr>
            <w:r>
              <w:rPr>
                <w:rFonts w:cs="Arial" w:ascii="Arial" w:hAnsi="Arial"/>
                <w:b/>
                <w:sz w:val="16"/>
                <w:lang w:val="en-US"/>
              </w:rPr>
              <w:t>(4.3.3.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both"/>
              <w:rPr>
                <w:b w:val="false"/>
                <w:b w:val="false"/>
                <w:sz w:val="20"/>
                <w:szCs w:val="20"/>
                <w:lang w:val="en-US"/>
              </w:rPr>
            </w:pPr>
            <w:r>
              <w:rPr>
                <w:b w:val="false"/>
                <w:color w:val="000000"/>
                <w:spacing w:val="1"/>
                <w:sz w:val="20"/>
                <w:szCs w:val="20"/>
                <w:lang w:val="en-US"/>
              </w:rPr>
              <w:t>Is the altered or new text identified, where practicable, in the document or the appropriate attachmen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60" w:name="__Fieldmark__121_4264096361"/>
            <w:bookmarkStart w:id="161" w:name="__Fieldmark__121_4264096361"/>
            <w:bookmarkEnd w:id="16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62" w:name="__Fieldmark__122_4264096361"/>
            <w:bookmarkStart w:id="163" w:name="__Fieldmark__122_4264096361"/>
            <w:bookmarkEnd w:id="16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16"/>
                <w:lang w:val="en-US"/>
              </w:rPr>
            </w:pPr>
            <w:r>
              <w:rPr>
                <w:rFonts w:cs="Arial" w:ascii="Arial" w:hAnsi="Arial"/>
                <w:b/>
                <w:sz w:val="16"/>
                <w:lang w:val="en-US"/>
              </w:rPr>
              <w:t>9</w:t>
            </w:r>
          </w:p>
          <w:p>
            <w:pPr>
              <w:pStyle w:val="Normal"/>
              <w:widowControl/>
              <w:spacing w:before="0" w:after="0"/>
              <w:jc w:val="center"/>
              <w:rPr>
                <w:rFonts w:ascii="Arial" w:hAnsi="Arial" w:cs="Arial"/>
                <w:b/>
                <w:b/>
                <w:sz w:val="16"/>
                <w:lang w:val="en-US"/>
              </w:rPr>
            </w:pPr>
            <w:r>
              <w:rPr>
                <w:rFonts w:cs="Arial" w:ascii="Arial" w:hAnsi="Arial"/>
                <w:b/>
                <w:sz w:val="16"/>
                <w:lang w:val="en-US"/>
              </w:rPr>
              <w:t>(4.3.3.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both"/>
              <w:rPr>
                <w:b w:val="false"/>
                <w:b w:val="false"/>
                <w:sz w:val="20"/>
                <w:szCs w:val="20"/>
                <w:lang w:val="en-US"/>
              </w:rPr>
            </w:pPr>
            <w:r>
              <w:rPr>
                <w:b w:val="false"/>
                <w:color w:val="000000"/>
                <w:spacing w:val="1"/>
                <w:sz w:val="20"/>
                <w:szCs w:val="20"/>
                <w:lang w:val="en-US"/>
              </w:rPr>
              <w:t>If the NMI’s document control system allows for the amendment of documents by hand pending the re-issue of the documents, are the procedures and authorities for such amendments defin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64" w:name="__Fieldmark__124_4264096361"/>
            <w:bookmarkStart w:id="165" w:name="__Fieldmark__124_4264096361"/>
            <w:bookmarkEnd w:id="16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66" w:name="__Fieldmark__125_4264096361"/>
            <w:bookmarkStart w:id="167" w:name="__Fieldmark__125_4264096361"/>
            <w:bookmarkEnd w:id="16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16"/>
                <w:lang w:val="en-US"/>
              </w:rPr>
            </w:pPr>
            <w:r>
              <w:rPr>
                <w:rFonts w:cs="Arial" w:ascii="Arial" w:hAnsi="Arial"/>
                <w:b/>
                <w:sz w:val="16"/>
                <w:lang w:val="en-US"/>
              </w:rPr>
              <w:t>10</w:t>
            </w:r>
          </w:p>
          <w:p>
            <w:pPr>
              <w:pStyle w:val="Normal"/>
              <w:widowControl/>
              <w:spacing w:before="0" w:after="0"/>
              <w:jc w:val="center"/>
              <w:rPr>
                <w:rFonts w:ascii="Arial" w:hAnsi="Arial" w:cs="Arial"/>
                <w:b/>
                <w:b/>
                <w:sz w:val="16"/>
                <w:lang w:val="en-US"/>
              </w:rPr>
            </w:pPr>
            <w:r>
              <w:rPr>
                <w:rFonts w:cs="Arial" w:ascii="Arial" w:hAnsi="Arial"/>
                <w:b/>
                <w:sz w:val="16"/>
                <w:lang w:val="en-US"/>
              </w:rPr>
              <w:t>(4.3.3.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both"/>
              <w:rPr>
                <w:b w:val="false"/>
                <w:b w:val="false"/>
                <w:sz w:val="20"/>
                <w:lang w:val="en-US"/>
              </w:rPr>
            </w:pPr>
            <w:r>
              <w:rPr>
                <w:b w:val="false"/>
                <w:color w:val="000000"/>
                <w:spacing w:val="1"/>
                <w:sz w:val="20"/>
                <w:szCs w:val="20"/>
                <w:lang w:val="en-US"/>
              </w:rPr>
              <w:t xml:space="preserve">Are amendments clearly marked, initialled and dated?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68" w:name="__Fieldmark__127_4264096361"/>
            <w:bookmarkStart w:id="169" w:name="__Fieldmark__127_4264096361"/>
            <w:bookmarkEnd w:id="16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70" w:name="__Fieldmark__128_4264096361"/>
            <w:bookmarkStart w:id="171" w:name="__Fieldmark__128_4264096361"/>
            <w:bookmarkEnd w:id="17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16"/>
                <w:lang w:val="en-US"/>
              </w:rPr>
            </w:pPr>
            <w:r>
              <w:rPr>
                <w:rFonts w:cs="Arial" w:ascii="Arial" w:hAnsi="Arial"/>
                <w:b/>
                <w:sz w:val="16"/>
                <w:lang w:val="en-US"/>
              </w:rPr>
              <w:t>11</w:t>
            </w:r>
          </w:p>
          <w:p>
            <w:pPr>
              <w:pStyle w:val="Normal"/>
              <w:widowControl/>
              <w:spacing w:before="0" w:after="0"/>
              <w:jc w:val="center"/>
              <w:rPr>
                <w:rFonts w:ascii="Arial" w:hAnsi="Arial" w:cs="Arial"/>
                <w:b/>
                <w:b/>
                <w:sz w:val="16"/>
                <w:lang w:val="en-US"/>
              </w:rPr>
            </w:pPr>
            <w:r>
              <w:rPr>
                <w:rFonts w:cs="Arial" w:ascii="Arial" w:hAnsi="Arial"/>
                <w:b/>
                <w:sz w:val="16"/>
                <w:lang w:val="en-US"/>
              </w:rPr>
              <w:t>(4.3.3.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both"/>
              <w:rPr>
                <w:b w:val="false"/>
                <w:b w:val="false"/>
                <w:sz w:val="20"/>
                <w:lang w:val="en-US"/>
              </w:rPr>
            </w:pPr>
            <w:r>
              <w:rPr>
                <w:b w:val="false"/>
                <w:color w:val="000000"/>
                <w:spacing w:val="1"/>
                <w:sz w:val="20"/>
                <w:szCs w:val="20"/>
                <w:lang w:val="en-US"/>
              </w:rPr>
              <w:t>Is a revised document formally re-issued as soon as practicabl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72" w:name="__Fieldmark__130_4264096361"/>
            <w:bookmarkStart w:id="173" w:name="__Fieldmark__130_4264096361"/>
            <w:bookmarkEnd w:id="17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74" w:name="__Fieldmark__131_4264096361"/>
            <w:bookmarkStart w:id="175" w:name="__Fieldmark__131_4264096361"/>
            <w:bookmarkEnd w:id="17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16"/>
                <w:lang w:val="en-US"/>
              </w:rPr>
            </w:pPr>
            <w:r>
              <w:rPr>
                <w:rFonts w:cs="Arial" w:ascii="Arial" w:hAnsi="Arial"/>
                <w:b/>
                <w:sz w:val="16"/>
                <w:lang w:val="en-US"/>
              </w:rPr>
              <w:t>12</w:t>
            </w:r>
          </w:p>
          <w:p>
            <w:pPr>
              <w:pStyle w:val="Normal"/>
              <w:widowControl/>
              <w:spacing w:before="0" w:after="0"/>
              <w:jc w:val="center"/>
              <w:rPr>
                <w:rFonts w:ascii="Arial" w:hAnsi="Arial" w:cs="Arial"/>
                <w:b/>
                <w:b/>
                <w:sz w:val="16"/>
                <w:lang w:val="en-US"/>
              </w:rPr>
            </w:pPr>
            <w:r>
              <w:rPr>
                <w:rFonts w:cs="Arial" w:ascii="Arial" w:hAnsi="Arial"/>
                <w:b/>
                <w:sz w:val="16"/>
                <w:lang w:val="en-US"/>
              </w:rPr>
              <w:t>(4.3.3.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both"/>
              <w:rPr>
                <w:b w:val="false"/>
                <w:b w:val="false"/>
                <w:sz w:val="20"/>
                <w:szCs w:val="20"/>
                <w:lang w:val="en-US"/>
              </w:rPr>
            </w:pPr>
            <w:r>
              <w:rPr>
                <w:b w:val="false"/>
                <w:color w:val="000000"/>
                <w:spacing w:val="1"/>
                <w:sz w:val="20"/>
                <w:szCs w:val="20"/>
                <w:lang w:val="en-US"/>
              </w:rPr>
              <w:t>Does the NMI have procedures established to describe how changes in documents maintained in computerized systems are made and controll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76" w:name="__Fieldmark__133_4264096361"/>
            <w:bookmarkStart w:id="177" w:name="__Fieldmark__133_4264096361"/>
            <w:bookmarkEnd w:id="17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78" w:name="__Fieldmark__134_4264096361"/>
            <w:bookmarkStart w:id="179" w:name="__Fieldmark__134_4264096361"/>
            <w:bookmarkEnd w:id="17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pPr>
            <w:r>
              <w:rPr>
                <w:sz w:val="16"/>
                <w:szCs w:val="16"/>
                <w:lang w:val="en-US"/>
              </w:rPr>
              <w:t>Note 1:</w:t>
            </w:r>
          </w:p>
          <w:p>
            <w:pPr>
              <w:pStyle w:val="Normal"/>
              <w:widowControl/>
              <w:spacing w:before="0" w:after="0"/>
              <w:rPr>
                <w:color w:val="000000"/>
                <w:spacing w:val="1"/>
                <w:sz w:val="16"/>
                <w:szCs w:val="16"/>
                <w:lang w:val="en-US"/>
              </w:rPr>
            </w:pPr>
            <w:r>
              <w:rPr>
                <w:color w:val="000000"/>
                <w:spacing w:val="1"/>
                <w:sz w:val="16"/>
                <w:szCs w:val="16"/>
                <w:lang w:val="en-US"/>
              </w:rPr>
              <w:t>In this context “document” could be policy statements, procedures, specifications, calibration tables, charts, text books, posters, notices, memoranda, software, drawings, plans, etc. These may be on various media, whether hard copy or electronic, and they may be digital, analog, photographic or written.</w:t>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pPr>
            <w:r>
              <w:rPr>
                <w:sz w:val="16"/>
                <w:szCs w:val="16"/>
                <w:lang w:val="en-US"/>
              </w:rPr>
              <w:t>Note 2:</w:t>
            </w:r>
          </w:p>
          <w:p>
            <w:pPr>
              <w:pStyle w:val="Normal"/>
              <w:widowControl/>
              <w:spacing w:before="0" w:after="0"/>
              <w:jc w:val="left"/>
              <w:rPr>
                <w:color w:val="000000"/>
                <w:spacing w:val="1"/>
                <w:sz w:val="16"/>
                <w:szCs w:val="16"/>
                <w:lang w:val="en-US"/>
              </w:rPr>
            </w:pPr>
            <w:r>
              <w:rPr>
                <w:color w:val="000000"/>
                <w:spacing w:val="1"/>
                <w:sz w:val="16"/>
                <w:szCs w:val="16"/>
                <w:lang w:val="en-US"/>
              </w:rPr>
              <w:t>The control of data related to testing and calibration is covered in 5.4.7. The control of records is covered in 4.13.</w:t>
            </w:r>
          </w:p>
        </w:tc>
      </w:tr>
    </w:tbl>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Review of requests, tenders and contrac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rPr>
                <w:sz w:val="20"/>
                <w:lang w:val="en-US"/>
              </w:rPr>
            </w:pPr>
            <w:r>
              <w:rPr>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sz w:val="20"/>
                <w:lang w:val="en-US"/>
              </w:rPr>
            </w:pPr>
            <w:r>
              <w:rPr>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pPr>
            <w:r>
              <w:rPr>
                <w:sz w:val="20"/>
                <w:lang w:val="en-US"/>
              </w:rPr>
              <w:t>Note */</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4.4.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sz w:val="20"/>
                <w:lang w:val="en-US"/>
              </w:rPr>
              <w:t>Does the NMI have and maintain procedures for the review of requests, tenders and contracts?</w:t>
            </w:r>
            <w:r>
              <w:rPr>
                <w:rFonts w:cs="Arial" w:ascii="Arial" w:hAnsi="Arial"/>
                <w:sz w:val="20"/>
                <w:szCs w:val="20"/>
                <w:lang w:val="en-US" w:eastAsia="ru-RU"/>
              </w:rPr>
              <w:t xml:space="preserve"> </w:t>
            </w:r>
            <w:r>
              <w:rPr>
                <w:sz w:val="20"/>
                <w:vertAlign w:val="superscript"/>
                <w:lang w:val="en-US"/>
              </w:rPr>
              <w:t>1, 2, 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80" w:name="__Fieldmark__136_4264096361"/>
            <w:bookmarkStart w:id="181" w:name="__Fieldmark__136_4264096361"/>
            <w:bookmarkEnd w:id="18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82" w:name="__Fieldmark__137_4264096361"/>
            <w:bookmarkStart w:id="183" w:name="__Fieldmark__137_4264096361"/>
            <w:bookmarkEnd w:id="18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4.4.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sz w:val="20"/>
                <w:lang w:val="en-US"/>
              </w:rPr>
              <w:t xml:space="preserve">Do the policies and procedures for these reviews of requests, tenders and contracts ensure that: </w:t>
            </w:r>
            <w:r>
              <w:rPr>
                <w:sz w:val="20"/>
                <w:vertAlign w:val="superscript"/>
                <w:lang w:val="en-US"/>
              </w:rPr>
              <w:t>1, 2, 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szCs w:val="20"/>
                <w:lang w:val="en-US"/>
              </w:rPr>
            </w:pPr>
            <w:r>
              <w:rPr>
                <w:b w:val="false"/>
                <w:sz w:val="20"/>
                <w:szCs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lang w:val="en-US"/>
              </w:rPr>
            </w:pPr>
            <w:r>
              <w:rPr>
                <w:sz w:val="20"/>
                <w:szCs w:val="20"/>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a)</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lang w:val="en-US"/>
              </w:rPr>
              <w:t>the requirements, including the methods to be used, are adequately defined, documented and understoo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84" w:name="__Fieldmark__139_4264096361"/>
            <w:bookmarkStart w:id="185" w:name="__Fieldmark__139_4264096361"/>
            <w:bookmarkEnd w:id="18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86" w:name="__Fieldmark__140_4264096361"/>
            <w:bookmarkStart w:id="187" w:name="__Fieldmark__140_4264096361"/>
            <w:bookmarkEnd w:id="18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b)</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lang w:val="en-US"/>
              </w:rPr>
              <w:t>the NMI has the capability and resources to meet the requiremen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88" w:name="__Fieldmark__142_4264096361"/>
            <w:bookmarkStart w:id="189" w:name="__Fieldmark__142_4264096361"/>
            <w:bookmarkEnd w:id="18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90" w:name="__Fieldmark__143_4264096361"/>
            <w:bookmarkStart w:id="191" w:name="__Fieldmark__143_4264096361"/>
            <w:bookmarkEnd w:id="19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c)</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color w:val="000000"/>
                <w:spacing w:val="1"/>
                <w:sz w:val="20"/>
                <w:szCs w:val="20"/>
                <w:lang w:val="en-US"/>
              </w:rPr>
              <w:t>the appropriate test and/or calibration method is selected and is capable of meeting the customers</w:t>
            </w:r>
            <w:r>
              <w:rPr>
                <w:sz w:val="20"/>
                <w:lang w:val="en-US"/>
              </w:rPr>
              <w:t>’</w:t>
            </w:r>
            <w:r>
              <w:rPr>
                <w:color w:val="000000"/>
                <w:spacing w:val="1"/>
                <w:sz w:val="20"/>
                <w:szCs w:val="20"/>
                <w:lang w:val="en-US"/>
              </w:rPr>
              <w:t xml:space="preserve"> requiremen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92" w:name="__Fieldmark__145_4264096361"/>
            <w:bookmarkStart w:id="193" w:name="__Fieldmark__145_4264096361"/>
            <w:bookmarkEnd w:id="19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94" w:name="__Fieldmark__146_4264096361"/>
            <w:bookmarkStart w:id="195" w:name="__Fieldmark__146_4264096361"/>
            <w:bookmarkEnd w:id="19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4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4.4.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color w:val="000000"/>
                <w:spacing w:val="1"/>
                <w:sz w:val="20"/>
                <w:szCs w:val="20"/>
                <w:lang w:val="en-US"/>
              </w:rPr>
              <w:t>Are any differences between the request or tender and the contract resolved before any work commenc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96" w:name="__Fieldmark__148_4264096361"/>
            <w:bookmarkStart w:id="197" w:name="__Fieldmark__148_4264096361"/>
            <w:bookmarkEnd w:id="19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98" w:name="__Fieldmark__149_4264096361"/>
            <w:bookmarkStart w:id="199" w:name="__Fieldmark__149_4264096361"/>
            <w:bookmarkEnd w:id="19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4.4.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color w:val="000000"/>
                <w:spacing w:val="1"/>
                <w:sz w:val="20"/>
                <w:szCs w:val="20"/>
                <w:lang w:val="en-US"/>
              </w:rPr>
              <w:t>Is each contract acceptable both to the laboratory and the customer?</w:t>
            </w:r>
            <w:r>
              <w:rPr>
                <w:rFonts w:cs="Arial" w:ascii="Arial" w:hAnsi="Arial"/>
                <w:sz w:val="20"/>
                <w:szCs w:val="20"/>
                <w:lang w:val="en-US" w:eastAsia="ru-RU"/>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00" w:name="__Fieldmark__151_4264096361"/>
            <w:bookmarkStart w:id="201" w:name="__Fieldmark__151_4264096361"/>
            <w:bookmarkEnd w:id="20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02" w:name="__Fieldmark__152_4264096361"/>
            <w:bookmarkStart w:id="203" w:name="__Fieldmark__152_4264096361"/>
            <w:bookmarkEnd w:id="20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5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4.4.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color w:val="000000"/>
                <w:spacing w:val="1"/>
                <w:sz w:val="20"/>
                <w:szCs w:val="20"/>
                <w:lang w:val="en-US"/>
              </w:rPr>
              <w:t>Are records of reviews of requests, tenders and contracts, including any significant changes, maintained?</w:t>
            </w:r>
            <w:r>
              <w:rPr>
                <w:color w:val="000000"/>
                <w:spacing w:val="1"/>
                <w:sz w:val="20"/>
                <w:szCs w:val="20"/>
                <w:vertAlign w:val="superscript"/>
                <w:lang w:val="en-US"/>
              </w:rPr>
              <w:t xml:space="preserve"> 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04" w:name="__Fieldmark__154_4264096361"/>
            <w:bookmarkStart w:id="205" w:name="__Fieldmark__154_4264096361"/>
            <w:bookmarkEnd w:id="20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06" w:name="__Fieldmark__155_4264096361"/>
            <w:bookmarkStart w:id="207" w:name="__Fieldmark__155_4264096361"/>
            <w:bookmarkEnd w:id="20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4.4.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34" w:hanging="0"/>
              <w:rPr>
                <w:color w:val="000000"/>
                <w:spacing w:val="1"/>
                <w:sz w:val="20"/>
                <w:szCs w:val="20"/>
                <w:lang w:val="en-US"/>
              </w:rPr>
            </w:pPr>
            <w:r>
              <w:rPr>
                <w:color w:val="000000"/>
                <w:spacing w:val="1"/>
                <w:sz w:val="20"/>
                <w:szCs w:val="20"/>
                <w:lang w:val="en-US"/>
              </w:rPr>
              <w:t>Are records of pertinent discussions with a customer relating to the customer</w:t>
            </w:r>
            <w:r>
              <w:rPr>
                <w:sz w:val="20"/>
                <w:lang w:val="en-US"/>
              </w:rPr>
              <w:t>’</w:t>
            </w:r>
            <w:r>
              <w:rPr>
                <w:color w:val="000000"/>
                <w:spacing w:val="1"/>
                <w:sz w:val="20"/>
                <w:szCs w:val="20"/>
                <w:lang w:val="en-US"/>
              </w:rPr>
              <w:t>s requirements or the results of the work during the period of execution of the contract maintained?</w:t>
            </w:r>
            <w:r>
              <w:rPr>
                <w:color w:val="000000"/>
                <w:spacing w:val="1"/>
                <w:sz w:val="20"/>
                <w:szCs w:val="20"/>
                <w:vertAlign w:val="superscript"/>
                <w:lang w:val="en-US"/>
              </w:rPr>
              <w:t xml:space="preserve"> 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08" w:name="__Fieldmark__157_4264096361"/>
            <w:bookmarkStart w:id="209" w:name="__Fieldmark__157_4264096361"/>
            <w:bookmarkEnd w:id="20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10" w:name="__Fieldmark__158_4264096361"/>
            <w:bookmarkStart w:id="211" w:name="__Fieldmark__158_4264096361"/>
            <w:bookmarkEnd w:id="21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5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7</w:t>
            </w:r>
          </w:p>
          <w:p>
            <w:pPr>
              <w:pStyle w:val="Normal"/>
              <w:widowControl/>
              <w:spacing w:before="0" w:after="0"/>
              <w:jc w:val="center"/>
              <w:rPr>
                <w:rFonts w:ascii="Arial" w:hAnsi="Arial" w:cs="Arial"/>
                <w:b/>
                <w:b/>
                <w:sz w:val="16"/>
                <w:lang w:val="en-US"/>
              </w:rPr>
            </w:pPr>
            <w:r>
              <w:rPr>
                <w:rFonts w:cs="Arial" w:ascii="Arial" w:hAnsi="Arial"/>
                <w:b/>
                <w:sz w:val="16"/>
                <w:lang w:val="en-US"/>
              </w:rPr>
              <w:t>(4.4.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color w:val="000000"/>
                <w:spacing w:val="1"/>
                <w:sz w:val="20"/>
                <w:szCs w:val="20"/>
                <w:lang w:val="en-US"/>
              </w:rPr>
              <w:t>Does the review cover any work that is subcontracted by the NM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12" w:name="__Fieldmark__160_4264096361"/>
            <w:bookmarkStart w:id="213" w:name="__Fieldmark__160_4264096361"/>
            <w:bookmarkEnd w:id="21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14" w:name="__Fieldmark__161_4264096361"/>
            <w:bookmarkStart w:id="215" w:name="__Fieldmark__161_4264096361"/>
            <w:bookmarkEnd w:id="21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8</w:t>
            </w:r>
          </w:p>
          <w:p>
            <w:pPr>
              <w:pStyle w:val="Normal"/>
              <w:widowControl/>
              <w:spacing w:before="0" w:after="0"/>
              <w:jc w:val="center"/>
              <w:rPr>
                <w:rFonts w:ascii="Arial" w:hAnsi="Arial" w:cs="Arial"/>
                <w:b/>
                <w:b/>
                <w:sz w:val="16"/>
                <w:lang w:val="en-US"/>
              </w:rPr>
            </w:pPr>
            <w:r>
              <w:rPr>
                <w:rFonts w:cs="Arial" w:ascii="Arial" w:hAnsi="Arial"/>
                <w:b/>
                <w:sz w:val="16"/>
                <w:lang w:val="en-US"/>
              </w:rPr>
              <w:t>(4.4.4)</w:t>
            </w:r>
          </w:p>
        </w:tc>
        <w:tc>
          <w:tcPr>
            <w:tcW w:w="5255" w:type="dxa"/>
            <w:tcBorders>
              <w:top w:val="single" w:sz="6" w:space="0" w:color="000000"/>
              <w:left w:val="single" w:sz="6" w:space="0" w:color="000000"/>
              <w:bottom w:val="single" w:sz="6" w:space="0" w:color="000000"/>
              <w:right w:val="single" w:sz="6" w:space="0" w:color="000000"/>
            </w:tcBorders>
          </w:tcPr>
          <w:p>
            <w:pPr>
              <w:pStyle w:val="Heading4"/>
              <w:widowControl/>
              <w:jc w:val="both"/>
              <w:rPr>
                <w:b w:val="false"/>
                <w:b w:val="false"/>
                <w:sz w:val="20"/>
                <w:lang w:val="en-US"/>
              </w:rPr>
            </w:pPr>
            <w:r>
              <w:rPr>
                <w:b w:val="false"/>
                <w:bCs w:val="false"/>
                <w:color w:val="000000"/>
                <w:spacing w:val="1"/>
                <w:sz w:val="20"/>
                <w:szCs w:val="20"/>
                <w:lang w:val="en-US"/>
              </w:rPr>
              <w:t>Is the customer informed of any deviation from the contrac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16" w:name="__Fieldmark__163_4264096361"/>
            <w:bookmarkStart w:id="217" w:name="__Fieldmark__163_4264096361"/>
            <w:bookmarkEnd w:id="21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18" w:name="__Fieldmark__164_4264096361"/>
            <w:bookmarkStart w:id="219" w:name="__Fieldmark__164_4264096361"/>
            <w:bookmarkEnd w:id="21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5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9</w:t>
            </w:r>
          </w:p>
          <w:p>
            <w:pPr>
              <w:pStyle w:val="Normal"/>
              <w:widowControl/>
              <w:spacing w:before="0" w:after="0"/>
              <w:jc w:val="center"/>
              <w:rPr>
                <w:rFonts w:ascii="Arial" w:hAnsi="Arial" w:cs="Arial"/>
                <w:b/>
                <w:b/>
                <w:sz w:val="16"/>
                <w:lang w:val="en-US"/>
              </w:rPr>
            </w:pPr>
            <w:r>
              <w:rPr>
                <w:rFonts w:cs="Arial" w:ascii="Arial" w:hAnsi="Arial"/>
                <w:b/>
                <w:sz w:val="16"/>
                <w:lang w:val="en-US"/>
              </w:rPr>
              <w:t>(4.4.5)</w:t>
            </w:r>
          </w:p>
        </w:tc>
        <w:tc>
          <w:tcPr>
            <w:tcW w:w="5255" w:type="dxa"/>
            <w:tcBorders>
              <w:top w:val="single" w:sz="6" w:space="0" w:color="000000"/>
              <w:left w:val="single" w:sz="6" w:space="0" w:color="000000"/>
              <w:bottom w:val="single" w:sz="6" w:space="0" w:color="000000"/>
              <w:right w:val="single" w:sz="6" w:space="0" w:color="000000"/>
            </w:tcBorders>
          </w:tcPr>
          <w:p>
            <w:pPr>
              <w:pStyle w:val="Heading4"/>
              <w:widowControl/>
              <w:jc w:val="both"/>
              <w:rPr>
                <w:b w:val="false"/>
                <w:b w:val="false"/>
                <w:sz w:val="20"/>
                <w:lang w:val="en-US"/>
              </w:rPr>
            </w:pPr>
            <w:r>
              <w:rPr>
                <w:b w:val="false"/>
                <w:bCs w:val="false"/>
                <w:color w:val="000000"/>
                <w:spacing w:val="1"/>
                <w:sz w:val="20"/>
                <w:szCs w:val="20"/>
                <w:lang w:val="en-US"/>
              </w:rPr>
              <w:t>Is the same contract review process repeated and are any amendments communicated to all affected personnel, if a contract needs to be amended after work has commenc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20" w:name="__Fieldmark__166_4264096361"/>
            <w:bookmarkStart w:id="221" w:name="__Fieldmark__166_4264096361"/>
            <w:bookmarkEnd w:id="22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22" w:name="__Fieldmark__167_4264096361"/>
            <w:bookmarkStart w:id="223" w:name="__Fieldmark__167_4264096361"/>
            <w:bookmarkEnd w:id="22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5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Normal"/>
              <w:widowControl/>
              <w:spacing w:before="0" w:after="0"/>
              <w:rPr>
                <w:color w:val="000000"/>
                <w:spacing w:val="1"/>
                <w:sz w:val="16"/>
                <w:szCs w:val="16"/>
                <w:lang w:val="en-US"/>
              </w:rPr>
            </w:pPr>
            <w:r>
              <w:rPr>
                <w:color w:val="000000"/>
                <w:spacing w:val="1"/>
                <w:sz w:val="16"/>
                <w:szCs w:val="16"/>
                <w:lang w:val="en-US"/>
              </w:rPr>
              <w:t>The request, tender and contract review should be conducted in a practical and efficient manner, and the effect of financial, legal and time schedule aspects should be taken into account. For internal customers, reviews of requests, tenders and contracts can be performed in a simplified way.</w:t>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jc w:val="both"/>
              <w:rPr/>
            </w:pPr>
            <w:r>
              <w:rPr>
                <w:b w:val="false"/>
                <w:sz w:val="16"/>
                <w:szCs w:val="16"/>
                <w:lang w:val="en-US"/>
              </w:rPr>
              <w:t>Note 2:</w:t>
            </w:r>
          </w:p>
          <w:p>
            <w:pPr>
              <w:pStyle w:val="Normal"/>
              <w:widowControl/>
              <w:spacing w:before="0" w:after="0"/>
              <w:rPr>
                <w:color w:val="000000"/>
                <w:spacing w:val="1"/>
                <w:sz w:val="16"/>
                <w:szCs w:val="16"/>
                <w:lang w:val="en-US"/>
              </w:rPr>
            </w:pPr>
            <w:r>
              <w:rPr>
                <w:color w:val="000000"/>
                <w:spacing w:val="1"/>
                <w:sz w:val="16"/>
                <w:szCs w:val="16"/>
                <w:lang w:val="en-US"/>
              </w:rPr>
              <w:t>The review of capability should establish that the NMI possesses the necessary physical, personnel and information resources, and that the NMI’s personnel have the skills and expertise necessary for the performance of the tests and/or calibrations in question. The review may also encompass results of earlier participation in interlaboratory comparisons or proficiency testing and/or the running of trial test or calibration programmes using samples or items of known value in order to determine uncertainties of measurement, limits of detection, confidence limits, etc.</w:t>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jc w:val="both"/>
              <w:rPr/>
            </w:pPr>
            <w:r>
              <w:rPr>
                <w:b w:val="false"/>
                <w:sz w:val="16"/>
                <w:szCs w:val="16"/>
                <w:lang w:val="en-US"/>
              </w:rPr>
              <w:t>Note 3:</w:t>
            </w:r>
          </w:p>
          <w:p>
            <w:pPr>
              <w:pStyle w:val="Normal"/>
              <w:widowControl/>
              <w:spacing w:before="0" w:after="0"/>
              <w:jc w:val="left"/>
              <w:rPr>
                <w:color w:val="000000"/>
                <w:spacing w:val="1"/>
                <w:sz w:val="16"/>
                <w:szCs w:val="16"/>
                <w:lang w:val="en-US"/>
              </w:rPr>
            </w:pPr>
            <w:r>
              <w:rPr>
                <w:color w:val="000000"/>
                <w:spacing w:val="1"/>
                <w:sz w:val="16"/>
                <w:szCs w:val="16"/>
                <w:lang w:val="en-US"/>
              </w:rPr>
              <w:t>A contract may be any written or oral agreement to provide a customer with testing and/or calibration services.</w:t>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jc w:val="both"/>
              <w:rPr/>
            </w:pPr>
            <w:r>
              <w:rPr>
                <w:b w:val="false"/>
                <w:sz w:val="16"/>
                <w:szCs w:val="16"/>
                <w:lang w:val="en-US"/>
              </w:rPr>
              <w:t>Note 4:</w:t>
            </w:r>
          </w:p>
          <w:p>
            <w:pPr>
              <w:pStyle w:val="Normal"/>
              <w:widowControl/>
              <w:spacing w:before="0" w:after="0"/>
              <w:rPr>
                <w:rFonts w:ascii="Arial" w:hAnsi="Arial" w:cs="Arial"/>
                <w:sz w:val="20"/>
                <w:szCs w:val="20"/>
                <w:lang w:val="en-US" w:eastAsia="ru-RU"/>
              </w:rPr>
            </w:pPr>
            <w:r>
              <w:rPr>
                <w:color w:val="000000"/>
                <w:spacing w:val="1"/>
                <w:sz w:val="16"/>
                <w:szCs w:val="16"/>
                <w:lang w:val="en-US"/>
              </w:rPr>
              <w:t>For review of routine and other simple tasks, the date and the identification (e.g. the initials) of the person in the NMI responsible for carrying out the contracted work are considered adequate. For repetitive routine tasks, the review need be made only at the initial enquiry stage or on granting of the contract for on-going routine work performed under a general agreement with the customer, provided that the customer's requirements remain unchanged. For new, complex or advanced testing and/or calibration tasks, a more comprehensive record should be maintained.</w:t>
            </w:r>
          </w:p>
        </w:tc>
      </w:tr>
    </w:tbl>
    <w:p>
      <w:pPr>
        <w:pStyle w:val="Normal"/>
        <w:widowControl/>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841"/>
        <w:gridCol w:w="5396"/>
        <w:gridCol w:w="567"/>
        <w:gridCol w:w="567"/>
        <w:gridCol w:w="2529"/>
      </w:tblGrid>
      <w:tr>
        <w:trPr>
          <w:cantSplit w:val="true"/>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5</w:t>
            </w:r>
          </w:p>
        </w:tc>
        <w:tc>
          <w:tcPr>
            <w:tcW w:w="5396"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Subcontracting of tests and calibr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19"/>
                <w:szCs w:val="19"/>
                <w:lang w:val="en-US"/>
              </w:rPr>
            </w:pPr>
            <w:r>
              <w:rPr>
                <w:b/>
                <w:sz w:val="19"/>
                <w:szCs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szCs w:val="20"/>
                <w:lang w:val="en-US"/>
              </w:rPr>
            </w:pPr>
            <w:r>
              <w:rPr>
                <w:b/>
                <w:sz w:val="20"/>
                <w:szCs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16"/>
                <w:lang w:val="en-US"/>
              </w:rPr>
            </w:pPr>
            <w:r>
              <w:rPr>
                <w:b/>
                <w:sz w:val="20"/>
                <w:lang w:val="en-US"/>
              </w:rPr>
              <w:t>Note</w:t>
            </w:r>
            <w:r>
              <w:rPr>
                <w:b/>
                <w:sz w:val="16"/>
                <w:lang w:val="en-US"/>
              </w:rPr>
              <w:t xml:space="preserve"> </w:t>
            </w:r>
            <w:r>
              <w:rPr>
                <w:sz w:val="16"/>
                <w:lang w:val="en-US"/>
              </w:rPr>
              <w:t>*/</w:t>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4.5.1)</w:t>
            </w:r>
          </w:p>
        </w:tc>
        <w:tc>
          <w:tcPr>
            <w:tcW w:w="53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sz w:val="20"/>
                <w:lang w:val="en-US"/>
              </w:rPr>
              <w:t>Does the NMI subcontract work because of unforeseen reasons (e.g. workload, need for further expertise or temporary incapacity)?</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24" w:name="__Fieldmark__169_4264096361"/>
            <w:bookmarkStart w:id="225" w:name="__Fieldmark__169_4264096361"/>
            <w:bookmarkEnd w:id="22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26" w:name="__Fieldmark__170_4264096361"/>
            <w:bookmarkStart w:id="227" w:name="__Fieldmark__170_4264096361"/>
            <w:bookmarkEnd w:id="22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5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4.5.1)</w:t>
            </w:r>
          </w:p>
        </w:tc>
        <w:tc>
          <w:tcPr>
            <w:tcW w:w="53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Arial" w:hAnsi="Arial" w:cs="Arial"/>
                <w:sz w:val="20"/>
                <w:szCs w:val="20"/>
                <w:lang w:val="en-US" w:eastAsia="ru-RU"/>
              </w:rPr>
            </w:pPr>
            <w:r>
              <w:rPr>
                <w:sz w:val="20"/>
                <w:lang w:val="en-US"/>
              </w:rPr>
              <w:t>Does the NMI place this work with a competent subcontractor that complies with ISO/IEC 17025 for the work in ques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28" w:name="__Fieldmark__172_4264096361"/>
            <w:bookmarkStart w:id="229" w:name="__Fieldmark__172_4264096361"/>
            <w:bookmarkEnd w:id="22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30" w:name="__Fieldmark__173_4264096361"/>
            <w:bookmarkStart w:id="231" w:name="__Fieldmark__173_4264096361"/>
            <w:bookmarkEnd w:id="23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4.5.2)</w:t>
            </w:r>
          </w:p>
        </w:tc>
        <w:tc>
          <w:tcPr>
            <w:tcW w:w="53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Arial" w:hAnsi="Arial" w:cs="Arial"/>
                <w:sz w:val="20"/>
                <w:szCs w:val="20"/>
                <w:lang w:val="en-US" w:eastAsia="ru-RU"/>
              </w:rPr>
            </w:pPr>
            <w:r>
              <w:rPr>
                <w:sz w:val="20"/>
                <w:lang w:val="en-US"/>
              </w:rPr>
              <w:t>Does the NMI advise the customer of the subcontracted work in writing and, when appropriate, gain the approval of the customer, preferably in writi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32" w:name="__Fieldmark__175_4264096361"/>
            <w:bookmarkStart w:id="233" w:name="__Fieldmark__175_4264096361"/>
            <w:bookmarkEnd w:id="23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34" w:name="__Fieldmark__176_4264096361"/>
            <w:bookmarkStart w:id="235" w:name="__Fieldmark__176_4264096361"/>
            <w:bookmarkEnd w:id="23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4.5.3)</w:t>
            </w:r>
          </w:p>
        </w:tc>
        <w:tc>
          <w:tcPr>
            <w:tcW w:w="53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sz w:val="20"/>
                <w:lang w:val="en-US"/>
              </w:rPr>
              <w:t>Does the NMI delare its responsibility to the customer for the subcontractor’s work, except in the case where the customer or a regulatory authority specifies which subcontractor is to be us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36" w:name="__Fieldmark__178_4264096361"/>
            <w:bookmarkStart w:id="237" w:name="__Fieldmark__178_4264096361"/>
            <w:bookmarkEnd w:id="23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38" w:name="__Fieldmark__179_4264096361"/>
            <w:bookmarkStart w:id="239" w:name="__Fieldmark__179_4264096361"/>
            <w:bookmarkEnd w:id="23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5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4.5.4)</w:t>
            </w:r>
          </w:p>
        </w:tc>
        <w:tc>
          <w:tcPr>
            <w:tcW w:w="53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sz w:val="20"/>
                <w:lang w:val="en-US"/>
              </w:rPr>
              <w:t>Does the NMI maintain a register of all its subcontractor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40" w:name="__Fieldmark__181_4264096361"/>
            <w:bookmarkStart w:id="241" w:name="__Fieldmark__181_4264096361"/>
            <w:bookmarkEnd w:id="24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42" w:name="__Fieldmark__182_4264096361"/>
            <w:bookmarkStart w:id="243" w:name="__Fieldmark__182_4264096361"/>
            <w:bookmarkEnd w:id="24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6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4.5.4)</w:t>
            </w:r>
          </w:p>
        </w:tc>
        <w:tc>
          <w:tcPr>
            <w:tcW w:w="53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Arial" w:hAnsi="Arial" w:cs="Arial"/>
                <w:sz w:val="20"/>
                <w:szCs w:val="20"/>
                <w:lang w:val="en-US" w:eastAsia="ru-RU"/>
              </w:rPr>
            </w:pPr>
            <w:r>
              <w:rPr>
                <w:sz w:val="20"/>
                <w:lang w:val="en-US"/>
              </w:rPr>
              <w:t>Does the NMI maintain a record of the evidence of compliance with ISO/IEC 17025 for the subcontracted work?</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44" w:name="__Fieldmark__184_4264096361"/>
            <w:bookmarkStart w:id="245" w:name="__Fieldmark__184_4264096361"/>
            <w:bookmarkEnd w:id="24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46" w:name="__Fieldmark__185_4264096361"/>
            <w:bookmarkStart w:id="247" w:name="__Fieldmark__185_4264096361"/>
            <w:bookmarkEnd w:id="24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6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6</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Purchasing services and suppli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rPr>
                <w:sz w:val="20"/>
                <w:lang w:val="en-US"/>
              </w:rPr>
            </w:pPr>
            <w:r>
              <w:rPr>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sz w:val="20"/>
                <w:lang w:val="en-US"/>
              </w:rPr>
            </w:pPr>
            <w:r>
              <w:rPr>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pPr>
            <w:r>
              <w:rPr>
                <w:sz w:val="20"/>
                <w:lang w:val="en-US"/>
              </w:rPr>
              <w:t>Note */</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4.6.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60"/>
              <w:jc w:val="both"/>
              <w:rPr>
                <w:color w:val="000000"/>
                <w:spacing w:val="1"/>
                <w:sz w:val="20"/>
                <w:szCs w:val="20"/>
                <w:lang w:val="en-US"/>
              </w:rPr>
            </w:pPr>
            <w:r>
              <w:rPr>
                <w:color w:val="000000"/>
                <w:spacing w:val="1"/>
                <w:sz w:val="20"/>
                <w:szCs w:val="20"/>
                <w:lang w:val="en-US"/>
              </w:rPr>
              <w:t>Does the NMI have a policy and procedure(s) for the selection and purchasing of services and supplies it uses that affect the quality of the tests and/or calibr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48" w:name="__Fieldmark__187_4264096361"/>
            <w:bookmarkStart w:id="249" w:name="__Fieldmark__187_4264096361"/>
            <w:bookmarkEnd w:id="24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50" w:name="__Fieldmark__188_4264096361"/>
            <w:bookmarkStart w:id="251" w:name="__Fieldmark__188_4264096361"/>
            <w:bookmarkEnd w:id="25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4.6.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Are there procedures for the purchase, reception and storage of reagents and laboratory consumable materials relevant for the tests and calibr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52" w:name="__Fieldmark__190_4264096361"/>
            <w:bookmarkStart w:id="253" w:name="__Fieldmark__190_4264096361"/>
            <w:bookmarkEnd w:id="25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54" w:name="__Fieldmark__191_4264096361"/>
            <w:bookmarkStart w:id="255" w:name="__Fieldmark__191_4264096361"/>
            <w:bookmarkEnd w:id="25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4.6.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NMI ensure that purchased supplies and reagents and consumable materials that affect the quality of tests and/or calibrations are not used until they have been inspected or otherwise verified as complying with standard specifications or requirements defined in the methods for the tests and/or calibrations concern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56" w:name="__Fieldmark__193_4264096361"/>
            <w:bookmarkStart w:id="257" w:name="__Fieldmark__193_4264096361"/>
            <w:bookmarkEnd w:id="25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58" w:name="__Fieldmark__194_4264096361"/>
            <w:bookmarkStart w:id="259" w:name="__Fieldmark__194_4264096361"/>
            <w:bookmarkEnd w:id="25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4.6.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 the services and supplies used comply with specified requiremen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60" w:name="__Fieldmark__196_4264096361"/>
            <w:bookmarkStart w:id="261" w:name="__Fieldmark__196_4264096361"/>
            <w:bookmarkEnd w:id="26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62" w:name="__Fieldmark__197_4264096361"/>
            <w:bookmarkStart w:id="263" w:name="__Fieldmark__197_4264096361"/>
            <w:bookmarkEnd w:id="26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6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4.6.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000000"/>
                <w:spacing w:val="1"/>
                <w:sz w:val="20"/>
                <w:szCs w:val="20"/>
                <w:lang w:val="en-US"/>
              </w:rPr>
              <w:t xml:space="preserve">Are records of actions taken to check compliance with the requirements maintained?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64" w:name="__Fieldmark__199_4264096361"/>
            <w:bookmarkStart w:id="265" w:name="__Fieldmark__199_4264096361"/>
            <w:bookmarkEnd w:id="26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66" w:name="__Fieldmark__200_4264096361"/>
            <w:bookmarkStart w:id="267" w:name="__Fieldmark__200_4264096361"/>
            <w:bookmarkEnd w:id="26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4.6.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34" w:hanging="0"/>
              <w:rPr>
                <w:sz w:val="20"/>
                <w:lang w:val="en-US"/>
              </w:rPr>
            </w:pPr>
            <w:r>
              <w:rPr>
                <w:color w:val="000000"/>
                <w:spacing w:val="1"/>
                <w:sz w:val="20"/>
                <w:szCs w:val="20"/>
                <w:lang w:val="en-US"/>
              </w:rPr>
              <w:t>Do purchasing documents for items affecting the quality of NMI output contain data describing the services and supplies ordered?</w:t>
            </w:r>
            <w:r>
              <w:rPr>
                <w:color w:val="000000"/>
                <w:spacing w:val="1"/>
                <w:sz w:val="20"/>
                <w:szCs w:val="20"/>
                <w:vertAlign w:val="superscript"/>
                <w:lang w:val="en-US"/>
              </w:rPr>
              <w:t xml:space="preserve"> 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68" w:name="__Fieldmark__202_4264096361"/>
            <w:bookmarkStart w:id="269" w:name="__Fieldmark__202_4264096361"/>
            <w:bookmarkEnd w:id="26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70" w:name="__Fieldmark__203_4264096361"/>
            <w:bookmarkStart w:id="271" w:name="__Fieldmark__203_4264096361"/>
            <w:bookmarkEnd w:id="27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6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7</w:t>
            </w:r>
          </w:p>
          <w:p>
            <w:pPr>
              <w:pStyle w:val="Normal"/>
              <w:widowControl/>
              <w:spacing w:before="0" w:after="0"/>
              <w:jc w:val="center"/>
              <w:rPr>
                <w:rFonts w:ascii="Arial" w:hAnsi="Arial" w:cs="Arial"/>
                <w:b/>
                <w:b/>
                <w:sz w:val="16"/>
                <w:lang w:val="en-US"/>
              </w:rPr>
            </w:pPr>
            <w:r>
              <w:rPr>
                <w:rFonts w:cs="Arial" w:ascii="Arial" w:hAnsi="Arial"/>
                <w:b/>
                <w:sz w:val="16"/>
                <w:lang w:val="en-US"/>
              </w:rPr>
              <w:t>(4.6.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Are these purchasing documents reviewed and approved for technical content prior to releas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72" w:name="__Fieldmark__205_4264096361"/>
            <w:bookmarkStart w:id="273" w:name="__Fieldmark__205_4264096361"/>
            <w:bookmarkEnd w:id="27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74" w:name="__Fieldmark__206_4264096361"/>
            <w:bookmarkStart w:id="275" w:name="__Fieldmark__206_4264096361"/>
            <w:bookmarkEnd w:id="27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6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8</w:t>
            </w:r>
          </w:p>
          <w:p>
            <w:pPr>
              <w:pStyle w:val="Normal"/>
              <w:widowControl/>
              <w:spacing w:before="0" w:after="0"/>
              <w:jc w:val="center"/>
              <w:rPr>
                <w:rFonts w:ascii="Arial" w:hAnsi="Arial" w:cs="Arial"/>
                <w:b/>
                <w:b/>
                <w:sz w:val="16"/>
                <w:lang w:val="en-US"/>
              </w:rPr>
            </w:pPr>
            <w:r>
              <w:rPr>
                <w:rFonts w:cs="Arial" w:ascii="Arial" w:hAnsi="Arial"/>
                <w:b/>
                <w:sz w:val="16"/>
                <w:lang w:val="en-US"/>
              </w:rPr>
              <w:t>(4.6.4)</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NMI evaluate suppliers of critical consumables, supplies and services which affect the quality of testing and calibration, and maintain records of these evalu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76" w:name="__Fieldmark__208_4264096361"/>
            <w:bookmarkStart w:id="277" w:name="__Fieldmark__208_4264096361"/>
            <w:bookmarkEnd w:id="27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78" w:name="__Fieldmark__209_4264096361"/>
            <w:bookmarkStart w:id="279" w:name="__Fieldmark__209_4264096361"/>
            <w:bookmarkEnd w:id="27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6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9</w:t>
            </w:r>
          </w:p>
          <w:p>
            <w:pPr>
              <w:pStyle w:val="Normal"/>
              <w:widowControl/>
              <w:spacing w:before="0" w:after="0"/>
              <w:jc w:val="center"/>
              <w:rPr>
                <w:rFonts w:ascii="Arial" w:hAnsi="Arial" w:cs="Arial"/>
                <w:b/>
                <w:b/>
                <w:sz w:val="16"/>
                <w:lang w:val="en-US"/>
              </w:rPr>
            </w:pPr>
            <w:r>
              <w:rPr>
                <w:rFonts w:cs="Arial" w:ascii="Arial" w:hAnsi="Arial"/>
                <w:b/>
                <w:sz w:val="16"/>
                <w:lang w:val="en-US"/>
              </w:rPr>
              <w:t>(4.6.4)</w:t>
            </w:r>
          </w:p>
        </w:tc>
        <w:tc>
          <w:tcPr>
            <w:tcW w:w="5255" w:type="dxa"/>
            <w:tcBorders>
              <w:top w:val="single" w:sz="6" w:space="0" w:color="000000"/>
              <w:left w:val="single" w:sz="6" w:space="0" w:color="000000"/>
              <w:bottom w:val="single" w:sz="6" w:space="0" w:color="000000"/>
              <w:right w:val="single" w:sz="6" w:space="0" w:color="000000"/>
            </w:tcBorders>
          </w:tcPr>
          <w:p>
            <w:pPr>
              <w:pStyle w:val="Heading4"/>
              <w:widowControl/>
              <w:jc w:val="both"/>
              <w:rPr/>
            </w:pPr>
            <w:r>
              <w:rPr>
                <w:b w:val="false"/>
                <w:bCs w:val="false"/>
                <w:color w:val="000000"/>
                <w:spacing w:val="1"/>
                <w:sz w:val="20"/>
                <w:szCs w:val="20"/>
                <w:lang w:val="en-US"/>
              </w:rPr>
              <w:t>Does the NMI have a list of approved supplier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80" w:name="__Fieldmark__211_4264096361"/>
            <w:bookmarkStart w:id="281" w:name="__Fieldmark__211_4264096361"/>
            <w:bookmarkEnd w:id="28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82" w:name="__Fieldmark__212_4264096361"/>
            <w:bookmarkStart w:id="283" w:name="__Fieldmark__212_4264096361"/>
            <w:bookmarkEnd w:id="28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7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Normal"/>
              <w:widowControl/>
              <w:spacing w:before="0" w:after="0"/>
              <w:rPr>
                <w:color w:val="000000"/>
                <w:spacing w:val="1"/>
                <w:sz w:val="16"/>
                <w:szCs w:val="16"/>
                <w:lang w:val="en-US"/>
              </w:rPr>
            </w:pPr>
            <w:r>
              <w:rPr>
                <w:color w:val="000000"/>
                <w:spacing w:val="1"/>
                <w:sz w:val="16"/>
                <w:szCs w:val="16"/>
                <w:lang w:val="en-US"/>
              </w:rPr>
              <w:t>The description may include type, class, grade, precise identification, specifications, drawings, inspection instructions, other technical data including approval of test results, the quality required and the management system standard under which they were made.</w:t>
            </w:r>
          </w:p>
        </w:tc>
      </w:tr>
    </w:tbl>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7</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Service to the custome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rPr>
                <w:sz w:val="20"/>
                <w:lang w:val="en-US"/>
              </w:rPr>
            </w:pPr>
            <w:r>
              <w:rPr>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sz w:val="20"/>
                <w:lang w:val="en-US"/>
              </w:rPr>
            </w:pPr>
            <w:r>
              <w:rPr>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pPr>
            <w:r>
              <w:rPr>
                <w:sz w:val="20"/>
                <w:lang w:val="en-US"/>
              </w:rPr>
              <w:t>Note */</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4.7.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color w:val="000000"/>
                <w:spacing w:val="1"/>
                <w:sz w:val="20"/>
                <w:szCs w:val="20"/>
                <w:lang w:val="en-US"/>
              </w:rPr>
              <w:t>Does the NMI cooperate with customers or their representatives in clarifying the customer</w:t>
            </w:r>
            <w:r>
              <w:rPr>
                <w:sz w:val="20"/>
                <w:lang w:val="en-US"/>
              </w:rPr>
              <w:t>’</w:t>
            </w:r>
            <w:r>
              <w:rPr>
                <w:color w:val="000000"/>
                <w:spacing w:val="1"/>
                <w:sz w:val="20"/>
                <w:szCs w:val="20"/>
                <w:lang w:val="en-US"/>
              </w:rPr>
              <w:t>s request?</w:t>
            </w:r>
            <w:r>
              <w:rPr>
                <w:color w:val="000000"/>
                <w:spacing w:val="1"/>
                <w:sz w:val="20"/>
                <w:szCs w:val="20"/>
                <w:vertAlign w:val="superscript"/>
                <w:lang w:val="en-US"/>
              </w:rPr>
              <w:t>1,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84" w:name="__Fieldmark__214_4264096361"/>
            <w:bookmarkStart w:id="285" w:name="__Fieldmark__214_4264096361"/>
            <w:bookmarkEnd w:id="28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86" w:name="__Fieldmark__215_4264096361"/>
            <w:bookmarkStart w:id="287" w:name="__Fieldmark__215_4264096361"/>
            <w:bookmarkEnd w:id="28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7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4.7.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color w:val="000000"/>
                <w:spacing w:val="1"/>
                <w:sz w:val="20"/>
                <w:szCs w:val="20"/>
                <w:lang w:val="en-US"/>
              </w:rPr>
              <w:t>Does the NMI give the customer an opportunity to monitor its performance in relation to the work perform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88" w:name="__Fieldmark__217_4264096361"/>
            <w:bookmarkStart w:id="289" w:name="__Fieldmark__217_4264096361"/>
            <w:bookmarkEnd w:id="28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90" w:name="__Fieldmark__218_4264096361"/>
            <w:bookmarkStart w:id="291" w:name="__Fieldmark__218_4264096361"/>
            <w:bookmarkEnd w:id="29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7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4.7.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NMI ensure confidentiality to other customers during this monitori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92" w:name="__Fieldmark__220_4264096361"/>
            <w:bookmarkStart w:id="293" w:name="__Fieldmark__220_4264096361"/>
            <w:bookmarkEnd w:id="29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94" w:name="__Fieldmark__221_4264096361"/>
            <w:bookmarkStart w:id="295" w:name="__Fieldmark__221_4264096361"/>
            <w:bookmarkEnd w:id="29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7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4.7.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color w:val="000000"/>
                <w:spacing w:val="1"/>
                <w:sz w:val="20"/>
                <w:szCs w:val="20"/>
                <w:lang w:val="en-US"/>
              </w:rPr>
              <w:t>Does the NMI seek feedback, both positive and negative, from its customer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96" w:name="__Fieldmark__223_4264096361"/>
            <w:bookmarkStart w:id="297" w:name="__Fieldmark__223_4264096361"/>
            <w:bookmarkEnd w:id="29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98" w:name="__Fieldmark__224_4264096361"/>
            <w:bookmarkStart w:id="299" w:name="__Fieldmark__224_4264096361"/>
            <w:bookmarkEnd w:id="29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7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4.7.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color w:val="000000"/>
                <w:spacing w:val="1"/>
                <w:sz w:val="20"/>
                <w:szCs w:val="20"/>
                <w:lang w:val="en-US"/>
              </w:rPr>
              <w:t>Is the feedback used and analysed to improve the management system, testing and calibration activities and customer servic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00" w:name="__Fieldmark__226_4264096361"/>
            <w:bookmarkStart w:id="301" w:name="__Fieldmark__226_4264096361"/>
            <w:bookmarkEnd w:id="30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02" w:name="__Fieldmark__227_4264096361"/>
            <w:bookmarkStart w:id="303" w:name="__Fieldmark__227_4264096361"/>
            <w:bookmarkEnd w:id="30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7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Normal"/>
              <w:widowControl/>
              <w:rPr>
                <w:color w:val="000000"/>
                <w:spacing w:val="1"/>
                <w:sz w:val="16"/>
                <w:szCs w:val="16"/>
                <w:lang w:val="en-US"/>
              </w:rPr>
            </w:pPr>
            <w:r>
              <w:rPr>
                <w:color w:val="000000"/>
                <w:spacing w:val="1"/>
                <w:sz w:val="16"/>
                <w:szCs w:val="16"/>
                <w:lang w:val="en-US"/>
              </w:rPr>
              <w:t>Such cooperation may include:</w:t>
            </w:r>
          </w:p>
          <w:p>
            <w:pPr>
              <w:pStyle w:val="Normal"/>
              <w:widowControl/>
              <w:rPr/>
            </w:pPr>
            <w:r>
              <w:rPr>
                <w:color w:val="000000"/>
                <w:spacing w:val="1"/>
                <w:sz w:val="16"/>
                <w:szCs w:val="16"/>
                <w:lang w:val="en-US"/>
              </w:rPr>
              <w:t>a) providing the customer or the customer's representative reasonable access to relevant areas of the NMI for the witnessing of tests and/or calibrations performed for the customer;</w:t>
            </w:r>
          </w:p>
          <w:p>
            <w:pPr>
              <w:pStyle w:val="Normal"/>
              <w:widowControl/>
              <w:spacing w:before="0" w:after="0"/>
              <w:rPr>
                <w:color w:val="000000"/>
                <w:spacing w:val="1"/>
                <w:sz w:val="16"/>
                <w:szCs w:val="16"/>
                <w:lang w:val="en-US"/>
              </w:rPr>
            </w:pPr>
            <w:r>
              <w:rPr>
                <w:color w:val="000000"/>
                <w:spacing w:val="1"/>
                <w:sz w:val="16"/>
                <w:szCs w:val="16"/>
                <w:lang w:val="en-US"/>
              </w:rPr>
              <w:t>b) preparation, packaging, and dispatch of test and/or calibration items needed by the customer for verification purposes.</w:t>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2:</w:t>
            </w:r>
          </w:p>
          <w:p>
            <w:pPr>
              <w:pStyle w:val="Normal"/>
              <w:widowControl/>
              <w:spacing w:before="0" w:after="0"/>
              <w:rPr>
                <w:bCs/>
                <w:color w:val="000000"/>
                <w:spacing w:val="1"/>
                <w:sz w:val="16"/>
                <w:szCs w:val="16"/>
                <w:lang w:val="en-US"/>
              </w:rPr>
            </w:pPr>
            <w:r>
              <w:rPr>
                <w:color w:val="000000"/>
                <w:spacing w:val="1"/>
                <w:sz w:val="16"/>
                <w:szCs w:val="16"/>
                <w:lang w:val="en-US"/>
              </w:rPr>
              <w:t>Customers value the maintenance of good communication, advice and guidance in technical matters, and opinions and interpretations based on results. Communication with the customer, especially in large assignments, should be maintained throughout the work. The NMI should inform the customer of any delays or major deviations in the performance of the tests and/or calibrations.</w:t>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color w:val="000000"/>
                <w:spacing w:val="1"/>
                <w:sz w:val="16"/>
                <w:szCs w:val="16"/>
                <w:lang w:val="en-US"/>
              </w:rPr>
              <w:t>Note 3:</w:t>
            </w:r>
          </w:p>
          <w:p>
            <w:pPr>
              <w:pStyle w:val="Normal"/>
              <w:widowControl/>
              <w:spacing w:before="0" w:after="0"/>
              <w:jc w:val="left"/>
              <w:rPr>
                <w:rFonts w:ascii="Arial" w:hAnsi="Arial" w:cs="Arial"/>
                <w:sz w:val="20"/>
                <w:szCs w:val="20"/>
                <w:lang w:val="en-US" w:eastAsia="ru-RU"/>
              </w:rPr>
            </w:pPr>
            <w:r>
              <w:rPr>
                <w:color w:val="000000"/>
                <w:spacing w:val="1"/>
                <w:sz w:val="16"/>
                <w:szCs w:val="16"/>
                <w:lang w:val="en-US"/>
              </w:rPr>
              <w:t>Examples of the types of feedback include customer satisfaction surveys and review of test or calibration reports with customers.</w:t>
            </w:r>
          </w:p>
        </w:tc>
      </w:tr>
    </w:tbl>
    <w:p>
      <w:pPr>
        <w:pStyle w:val="Normal"/>
        <w:widowControl/>
        <w:spacing w:before="0" w:after="0"/>
        <w:rPr>
          <w:lang w:val="en-US"/>
        </w:rPr>
      </w:pPr>
      <w:r>
        <w:rPr>
          <w:lang w:val="en-US"/>
        </w:rPr>
      </w:r>
    </w:p>
    <w:p>
      <w:pPr>
        <w:pStyle w:val="Normal"/>
        <w:widowControl/>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851"/>
        <w:gridCol w:w="5386"/>
        <w:gridCol w:w="567"/>
        <w:gridCol w:w="567"/>
        <w:gridCol w:w="2529"/>
      </w:tblGrid>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8</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Complain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sz w:val="20"/>
                <w:lang w:val="en-US"/>
              </w:rPr>
              <w:t>Note */</w:t>
            </w:r>
          </w:p>
        </w:tc>
      </w:tr>
      <w:tr>
        <w:trPr>
          <w:cantSplit w:val="true"/>
        </w:trPr>
        <w:tc>
          <w:tcPr>
            <w:tcW w:w="851" w:type="dxa"/>
            <w:tcBorders>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4.8)</w:t>
            </w:r>
          </w:p>
        </w:tc>
        <w:tc>
          <w:tcPr>
            <w:tcW w:w="5386" w:type="dxa"/>
            <w:tcBorders>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color w:val="000000"/>
                <w:spacing w:val="1"/>
                <w:sz w:val="20"/>
                <w:szCs w:val="20"/>
                <w:lang w:val="en-US"/>
              </w:rPr>
              <w:t>Does the NMI have a policy and procedure for the resolution of complaints received from customers or other parties?</w:t>
            </w:r>
            <w:r>
              <w:rPr>
                <w:lang w:val="en-US"/>
              </w:rPr>
              <w:t xml:space="preserve"> </w:t>
            </w:r>
          </w:p>
        </w:tc>
        <w:tc>
          <w:tcPr>
            <w:tcW w:w="567" w:type="dxa"/>
            <w:tcBorders>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04" w:name="__Fieldmark__229_4264096361"/>
            <w:bookmarkStart w:id="305" w:name="__Fieldmark__229_4264096361"/>
            <w:bookmarkEnd w:id="305"/>
            <w:r/>
            <w:r>
              <w:rPr>
                <w:sz w:val="20"/>
                <w:lang w:val="en-US"/>
              </w:rPr>
              <w:fldChar w:fldCharType="end"/>
            </w:r>
            <w:r>
              <w:rPr>
                <w:sz w:val="20"/>
                <w:lang w:val="en-US"/>
              </w:rPr>
            </w:r>
          </w:p>
        </w:tc>
        <w:tc>
          <w:tcPr>
            <w:tcW w:w="567" w:type="dxa"/>
            <w:tcBorders>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06" w:name="__Fieldmark__230_4264096361"/>
            <w:bookmarkStart w:id="307" w:name="__Fieldmark__230_4264096361"/>
            <w:bookmarkEnd w:id="307"/>
            <w:r/>
            <w:r>
              <w:rPr>
                <w:sz w:val="20"/>
                <w:lang w:val="en-US"/>
              </w:rPr>
              <w:fldChar w:fldCharType="end"/>
            </w:r>
            <w:r>
              <w:rPr>
                <w:sz w:val="20"/>
                <w:lang w:val="en-US"/>
              </w:rPr>
            </w:r>
          </w:p>
        </w:tc>
        <w:tc>
          <w:tcPr>
            <w:tcW w:w="2529" w:type="dxa"/>
            <w:tcBorders>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7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4.8)</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color w:val="000000"/>
                <w:spacing w:val="1"/>
                <w:sz w:val="20"/>
                <w:szCs w:val="20"/>
                <w:lang w:val="en-US"/>
              </w:rPr>
              <w:t>Are records of all complaints and of the investigations and corrective actions taken by the NMI maintain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08" w:name="__Fieldmark__232_4264096361"/>
            <w:bookmarkStart w:id="309" w:name="__Fieldmark__232_4264096361"/>
            <w:bookmarkEnd w:id="30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10" w:name="__Fieldmark__233_4264096361"/>
            <w:bookmarkStart w:id="311" w:name="__Fieldmark__233_4264096361"/>
            <w:bookmarkEnd w:id="31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7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9</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Control of noncornforming testing and/or calibration work</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sz w:val="20"/>
                <w:lang w:val="en-US"/>
              </w:rPr>
              <w:t>Note */</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4.9.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NMI have a policy and procedures that shall be implemented when any aspect of its testing and/or calibration work, or the results of this work, do not conform to its own procedures or the agreed requirements of the custome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12" w:name="__Fieldmark__235_4264096361"/>
            <w:bookmarkStart w:id="313" w:name="__Fieldmark__235_4264096361"/>
            <w:bookmarkEnd w:id="31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14" w:name="__Fieldmark__236_4264096361"/>
            <w:bookmarkStart w:id="315" w:name="__Fieldmark__236_4264096361"/>
            <w:bookmarkEnd w:id="31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7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4.9.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color w:val="000000"/>
                <w:spacing w:val="1"/>
                <w:sz w:val="20"/>
                <w:szCs w:val="20"/>
                <w:lang w:val="en-US"/>
              </w:rPr>
              <w:t>Do the policy and procedures ensure that:</w:t>
            </w:r>
            <w:r>
              <w:rPr>
                <w:sz w:val="20"/>
                <w:vertAlign w:val="superscript"/>
                <w:lang w:val="en-US"/>
              </w:rPr>
              <w:t xml:space="preserve"> 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a)</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color w:val="000000"/>
                <w:spacing w:val="1"/>
                <w:sz w:val="20"/>
                <w:szCs w:val="20"/>
                <w:lang w:val="en-US"/>
              </w:rPr>
              <w:t>the responsibilities and authorities for the management of nonconforming work are designated and actions (including halting of work and withholding of test reports and calibration certificates, as necessary) are defined and taken when nonconforming work is identified?</w:t>
            </w:r>
            <w:r>
              <w:rPr>
                <w:rFonts w:cs="Arial" w:ascii="Arial" w:hAnsi="Arial"/>
                <w:sz w:val="20"/>
                <w:szCs w:val="20"/>
                <w:lang w:val="en-US" w:eastAsia="ru-RU"/>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16" w:name="__Fieldmark__238_4264096361"/>
            <w:bookmarkStart w:id="317" w:name="__Fieldmark__238_4264096361"/>
            <w:bookmarkEnd w:id="31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18" w:name="__Fieldmark__239_4264096361"/>
            <w:bookmarkStart w:id="319" w:name="__Fieldmark__239_4264096361"/>
            <w:bookmarkEnd w:id="31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7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b)</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color w:val="000000"/>
                <w:spacing w:val="1"/>
                <w:sz w:val="20"/>
                <w:szCs w:val="20"/>
                <w:lang w:val="en-US"/>
              </w:rPr>
              <w:t>an evaluation of the significance of the nonconforming work is mad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20" w:name="__Fieldmark__241_4264096361"/>
            <w:bookmarkStart w:id="321" w:name="__Fieldmark__241_4264096361"/>
            <w:bookmarkEnd w:id="32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22" w:name="__Fieldmark__242_4264096361"/>
            <w:bookmarkStart w:id="323" w:name="__Fieldmark__242_4264096361"/>
            <w:bookmarkEnd w:id="32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8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c)</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color w:val="000000"/>
                <w:spacing w:val="1"/>
                <w:sz w:val="20"/>
                <w:szCs w:val="20"/>
                <w:lang w:val="en-US"/>
              </w:rPr>
              <w:t>correction is taken immediately, together with any decision about the acceptability of the nonconforming work?</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24" w:name="__Fieldmark__244_4264096361"/>
            <w:bookmarkStart w:id="325" w:name="__Fieldmark__244_4264096361"/>
            <w:bookmarkEnd w:id="32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26" w:name="__Fieldmark__245_4264096361"/>
            <w:bookmarkStart w:id="327" w:name="__Fieldmark__245_4264096361"/>
            <w:bookmarkEnd w:id="32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8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d)</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color w:val="000000"/>
                <w:spacing w:val="1"/>
                <w:sz w:val="20"/>
                <w:szCs w:val="20"/>
                <w:lang w:val="en-US"/>
              </w:rPr>
              <w:t>where necessary, the customer is notified and work is recall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28" w:name="__Fieldmark__247_4264096361"/>
            <w:bookmarkStart w:id="329" w:name="__Fieldmark__247_4264096361"/>
            <w:bookmarkEnd w:id="32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30" w:name="__Fieldmark__248_4264096361"/>
            <w:bookmarkStart w:id="331" w:name="__Fieldmark__248_4264096361"/>
            <w:bookmarkEnd w:id="33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8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e)</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color w:val="000000"/>
                <w:spacing w:val="1"/>
                <w:sz w:val="20"/>
                <w:szCs w:val="20"/>
                <w:lang w:val="en-US"/>
              </w:rPr>
              <w:t>the responsibility for authorizing the resumption of work is defined?</w:t>
            </w:r>
            <w:r>
              <w:rPr>
                <w:rFonts w:cs="Arial" w:ascii="Arial" w:hAnsi="Arial"/>
                <w:sz w:val="20"/>
                <w:szCs w:val="20"/>
                <w:lang w:val="en-US" w:eastAsia="ru-RU"/>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32" w:name="__Fieldmark__250_4264096361"/>
            <w:bookmarkStart w:id="333" w:name="__Fieldmark__250_4264096361"/>
            <w:bookmarkEnd w:id="33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34" w:name="__Fieldmark__251_4264096361"/>
            <w:bookmarkStart w:id="335" w:name="__Fieldmark__251_4264096361"/>
            <w:bookmarkEnd w:id="33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8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4.9.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Arial" w:hAnsi="Arial" w:cs="Arial"/>
                <w:sz w:val="20"/>
                <w:szCs w:val="20"/>
                <w:lang w:val="en-US" w:eastAsia="ru-RU"/>
              </w:rPr>
            </w:pPr>
            <w:r>
              <w:rPr>
                <w:color w:val="000000"/>
                <w:spacing w:val="1"/>
                <w:sz w:val="20"/>
                <w:szCs w:val="20"/>
                <w:lang w:val="en-US"/>
              </w:rPr>
              <w:t>Where the evaluation indicates that the nonconforming work could recur or that there is doubt about the compliance of the NMI’s operations with its own policies and procedures, are corrective action procedures promptly follow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36" w:name="__Fieldmark__253_4264096361"/>
            <w:bookmarkStart w:id="337" w:name="__Fieldmark__253_4264096361"/>
            <w:bookmarkEnd w:id="33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38" w:name="__Fieldmark__254_4264096361"/>
            <w:bookmarkStart w:id="339" w:name="__Fieldmark__254_4264096361"/>
            <w:bookmarkEnd w:id="33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8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Normal"/>
              <w:widowControl/>
              <w:spacing w:before="0" w:after="0"/>
              <w:rPr>
                <w:color w:val="000000"/>
                <w:spacing w:val="1"/>
                <w:sz w:val="16"/>
                <w:szCs w:val="16"/>
                <w:lang w:val="en-US"/>
              </w:rPr>
            </w:pPr>
            <w:r>
              <w:rPr>
                <w:color w:val="000000"/>
                <w:spacing w:val="1"/>
                <w:sz w:val="16"/>
                <w:szCs w:val="16"/>
                <w:lang w:val="en-US"/>
              </w:rPr>
              <w:t>Identification of nonconforming work or problems with the management system or with testing and/or calibration activities can occur at various places within the management system and technical operations. Examples are customer complaints, quality control, instrument calibration, checking of consumable materials, staff observations or supervision, test report and calibration certificate checking, management reviews and internal or external audits.</w:t>
            </w:r>
          </w:p>
        </w:tc>
      </w:tr>
    </w:tbl>
    <w:p>
      <w:pPr>
        <w:pStyle w:val="Normal"/>
        <w:widowControl/>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11"/>
        <w:gridCol w:w="5326"/>
        <w:gridCol w:w="567"/>
        <w:gridCol w:w="567"/>
        <w:gridCol w:w="2529"/>
      </w:tblGrid>
      <w:tr>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10</w:t>
            </w:r>
          </w:p>
        </w:tc>
        <w:tc>
          <w:tcPr>
            <w:tcW w:w="5326"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Improvem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te */</w:t>
            </w:r>
          </w:p>
        </w:tc>
      </w:tr>
      <w:tr>
        <w:trPr>
          <w:cantSplit w:val="true"/>
        </w:trPr>
        <w:tc>
          <w:tcPr>
            <w:tcW w:w="911" w:type="dxa"/>
            <w:tcBorders>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4.10)</w:t>
            </w:r>
          </w:p>
        </w:tc>
        <w:tc>
          <w:tcPr>
            <w:tcW w:w="5326" w:type="dxa"/>
            <w:tcBorders>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lang w:val="en-US"/>
              </w:rPr>
              <w:t>Does the NMI have documented procedures for improving the effectiveness of its management system?</w:t>
            </w:r>
          </w:p>
        </w:tc>
        <w:tc>
          <w:tcPr>
            <w:tcW w:w="567" w:type="dxa"/>
            <w:tcBorders>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40" w:name="__Fieldmark__256_4264096361"/>
            <w:bookmarkStart w:id="341" w:name="__Fieldmark__256_4264096361"/>
            <w:bookmarkEnd w:id="341"/>
            <w:r/>
            <w:r>
              <w:rPr>
                <w:sz w:val="20"/>
                <w:lang w:val="en-US"/>
              </w:rPr>
              <w:fldChar w:fldCharType="end"/>
            </w:r>
            <w:r>
              <w:rPr>
                <w:sz w:val="20"/>
                <w:lang w:val="en-US"/>
              </w:rPr>
            </w:r>
          </w:p>
        </w:tc>
        <w:tc>
          <w:tcPr>
            <w:tcW w:w="567" w:type="dxa"/>
            <w:tcBorders>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42" w:name="__Fieldmark__257_4264096361"/>
            <w:bookmarkStart w:id="343" w:name="__Fieldmark__257_4264096361"/>
            <w:bookmarkEnd w:id="343"/>
            <w:r/>
            <w:r>
              <w:rPr>
                <w:sz w:val="20"/>
                <w:lang w:val="en-US"/>
              </w:rPr>
              <w:fldChar w:fldCharType="end"/>
            </w:r>
            <w:r>
              <w:rPr>
                <w:sz w:val="20"/>
                <w:lang w:val="en-US"/>
              </w:rPr>
            </w:r>
          </w:p>
        </w:tc>
        <w:tc>
          <w:tcPr>
            <w:tcW w:w="2529" w:type="dxa"/>
            <w:tcBorders>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8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4.10)</w:t>
            </w:r>
          </w:p>
        </w:tc>
        <w:tc>
          <w:tcPr>
            <w:tcW w:w="53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pPr>
            <w:r>
              <w:rPr>
                <w:sz w:val="20"/>
                <w:lang w:val="en-US"/>
              </w:rPr>
              <w:t>Is the following used for improving the effectiveness of the management system:</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sz w:val="20"/>
                <w:szCs w:val="20"/>
                <w:lang w:val="en-US"/>
              </w:rPr>
            </w:pPr>
            <w:r>
              <w:rPr>
                <w:b/>
                <w:sz w:val="20"/>
                <w:szCs w:val="20"/>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sz w:val="20"/>
                <w:szCs w:val="20"/>
                <w:lang w:val="en-US"/>
              </w:rPr>
            </w:pPr>
            <w:r>
              <w:rPr>
                <w:b/>
                <w:sz w:val="20"/>
                <w:szCs w:val="20"/>
                <w:lang w:val="en-US"/>
              </w:rPr>
              <w:t>-</w:t>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sz w:val="20"/>
                <w:szCs w:val="20"/>
                <w:lang w:val="en-US"/>
              </w:rPr>
            </w:pPr>
            <w:r>
              <w:rPr>
                <w:b/>
                <w:sz w:val="20"/>
                <w:szCs w:val="20"/>
                <w:lang w:val="en-US"/>
              </w:rPr>
              <w:t>-</w:t>
            </w:r>
          </w:p>
        </w:tc>
      </w:tr>
      <w:tr>
        <w:trPr>
          <w:trHeight w:val="451" w:hRule="atLeast"/>
          <w:cantSplit w:val="true"/>
        </w:trPr>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center"/>
              <w:rPr>
                <w:rFonts w:ascii="Arial" w:hAnsi="Arial" w:cs="Arial"/>
                <w:b/>
                <w:b/>
                <w:sz w:val="16"/>
                <w:szCs w:val="20"/>
                <w:lang w:val="en-US" w:eastAsia="cs-CZ"/>
              </w:rPr>
            </w:pPr>
            <w:r>
              <w:rPr>
                <w:rFonts w:cs="Arial" w:ascii="Arial" w:hAnsi="Arial"/>
                <w:b/>
                <w:sz w:val="16"/>
                <w:szCs w:val="20"/>
                <w:lang w:val="en-US" w:eastAsia="cs-CZ"/>
              </w:rPr>
            </w:r>
          </w:p>
        </w:tc>
        <w:tc>
          <w:tcPr>
            <w:tcW w:w="53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pPr>
            <w:r>
              <w:rPr>
                <w:sz w:val="20"/>
                <w:lang w:val="en-US"/>
              </w:rPr>
              <w:t>quality policy?</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44" w:name="__Fieldmark__259_4264096361"/>
            <w:bookmarkStart w:id="345" w:name="__Fieldmark__259_4264096361"/>
            <w:bookmarkEnd w:id="34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46" w:name="__Fieldmark__260_4264096361"/>
            <w:bookmarkStart w:id="347" w:name="__Fieldmark__260_4264096361"/>
            <w:bookmarkEnd w:id="34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8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15" w:hRule="atLeast"/>
          <w:cantSplit w:val="true"/>
        </w:trPr>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center"/>
              <w:rPr>
                <w:rFonts w:ascii="Arial" w:hAnsi="Arial" w:cs="Arial"/>
                <w:b/>
                <w:b/>
                <w:sz w:val="16"/>
                <w:szCs w:val="20"/>
                <w:lang w:val="en-US" w:eastAsia="cs-CZ"/>
              </w:rPr>
            </w:pPr>
            <w:r>
              <w:rPr>
                <w:rFonts w:cs="Arial" w:ascii="Arial" w:hAnsi="Arial"/>
                <w:b/>
                <w:sz w:val="16"/>
                <w:szCs w:val="20"/>
                <w:lang w:val="en-US" w:eastAsia="cs-CZ"/>
              </w:rPr>
            </w:r>
          </w:p>
        </w:tc>
        <w:tc>
          <w:tcPr>
            <w:tcW w:w="53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pPr>
            <w:r>
              <w:rPr>
                <w:sz w:val="20"/>
                <w:lang w:val="en-US"/>
              </w:rPr>
              <w:t>quality objectiv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48" w:name="__Fieldmark__262_4264096361"/>
            <w:bookmarkStart w:id="349" w:name="__Fieldmark__262_4264096361"/>
            <w:bookmarkEnd w:id="34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50" w:name="__Fieldmark__263_4264096361"/>
            <w:bookmarkStart w:id="351" w:name="__Fieldmark__263_4264096361"/>
            <w:bookmarkEnd w:id="35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8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07" w:hRule="atLeast"/>
          <w:cantSplit w:val="true"/>
        </w:trPr>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center"/>
              <w:rPr>
                <w:rFonts w:ascii="Arial" w:hAnsi="Arial" w:cs="Arial"/>
                <w:b/>
                <w:b/>
                <w:sz w:val="16"/>
                <w:szCs w:val="20"/>
                <w:lang w:val="en-US" w:eastAsia="cs-CZ"/>
              </w:rPr>
            </w:pPr>
            <w:r>
              <w:rPr>
                <w:rFonts w:cs="Arial" w:ascii="Arial" w:hAnsi="Arial"/>
                <w:b/>
                <w:sz w:val="16"/>
                <w:szCs w:val="20"/>
                <w:lang w:val="en-US" w:eastAsia="cs-CZ"/>
              </w:rPr>
            </w:r>
          </w:p>
        </w:tc>
        <w:tc>
          <w:tcPr>
            <w:tcW w:w="53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pPr>
            <w:r>
              <w:rPr>
                <w:sz w:val="20"/>
                <w:lang w:val="en-US"/>
              </w:rPr>
              <w:t>audit resul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52" w:name="__Fieldmark__265_4264096361"/>
            <w:bookmarkStart w:id="353" w:name="__Fieldmark__265_4264096361"/>
            <w:bookmarkEnd w:id="35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54" w:name="__Fieldmark__266_4264096361"/>
            <w:bookmarkStart w:id="355" w:name="__Fieldmark__266_4264096361"/>
            <w:bookmarkEnd w:id="35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8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12" w:hRule="atLeast"/>
          <w:cantSplit w:val="true"/>
        </w:trPr>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center"/>
              <w:rPr>
                <w:rFonts w:ascii="Arial" w:hAnsi="Arial" w:cs="Arial"/>
                <w:b/>
                <w:b/>
                <w:sz w:val="16"/>
                <w:szCs w:val="20"/>
                <w:lang w:val="en-US" w:eastAsia="cs-CZ"/>
              </w:rPr>
            </w:pPr>
            <w:r>
              <w:rPr>
                <w:rFonts w:cs="Arial" w:ascii="Arial" w:hAnsi="Arial"/>
                <w:b/>
                <w:sz w:val="16"/>
                <w:szCs w:val="20"/>
                <w:lang w:val="en-US" w:eastAsia="cs-CZ"/>
              </w:rPr>
            </w:r>
          </w:p>
        </w:tc>
        <w:tc>
          <w:tcPr>
            <w:tcW w:w="53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pPr>
            <w:r>
              <w:rPr>
                <w:sz w:val="20"/>
                <w:lang w:val="en-US"/>
              </w:rPr>
              <w:t>analysis of dat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56" w:name="__Fieldmark__268_4264096361"/>
            <w:bookmarkStart w:id="357" w:name="__Fieldmark__268_4264096361"/>
            <w:bookmarkEnd w:id="35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58" w:name="__Fieldmark__269_4264096361"/>
            <w:bookmarkStart w:id="359" w:name="__Fieldmark__269_4264096361"/>
            <w:bookmarkEnd w:id="35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8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18" w:hRule="atLeast"/>
          <w:cantSplit w:val="true"/>
        </w:trPr>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center"/>
              <w:rPr>
                <w:rFonts w:ascii="Arial" w:hAnsi="Arial" w:cs="Arial"/>
                <w:b/>
                <w:b/>
                <w:sz w:val="16"/>
                <w:szCs w:val="20"/>
                <w:lang w:val="en-US" w:eastAsia="cs-CZ"/>
              </w:rPr>
            </w:pPr>
            <w:r>
              <w:rPr>
                <w:rFonts w:cs="Arial" w:ascii="Arial" w:hAnsi="Arial"/>
                <w:b/>
                <w:sz w:val="16"/>
                <w:szCs w:val="20"/>
                <w:lang w:val="en-US" w:eastAsia="cs-CZ"/>
              </w:rPr>
            </w:r>
          </w:p>
        </w:tc>
        <w:tc>
          <w:tcPr>
            <w:tcW w:w="53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pPr>
            <w:r>
              <w:rPr>
                <w:sz w:val="20"/>
                <w:lang w:val="en-US"/>
              </w:rPr>
              <w:t>corrective and preventive ac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60" w:name="__Fieldmark__271_4264096361"/>
            <w:bookmarkStart w:id="361" w:name="__Fieldmark__271_4264096361"/>
            <w:bookmarkEnd w:id="36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62" w:name="__Fieldmark__272_4264096361"/>
            <w:bookmarkStart w:id="363" w:name="__Fieldmark__272_4264096361"/>
            <w:bookmarkEnd w:id="36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9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11" w:hRule="atLeast"/>
          <w:cantSplit w:val="true"/>
        </w:trPr>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center"/>
              <w:rPr>
                <w:rFonts w:ascii="Arial" w:hAnsi="Arial" w:cs="Arial"/>
                <w:b/>
                <w:b/>
                <w:sz w:val="16"/>
                <w:szCs w:val="20"/>
                <w:lang w:val="en-US" w:eastAsia="cs-CZ"/>
              </w:rPr>
            </w:pPr>
            <w:r>
              <w:rPr>
                <w:rFonts w:cs="Arial" w:ascii="Arial" w:hAnsi="Arial"/>
                <w:b/>
                <w:sz w:val="16"/>
                <w:szCs w:val="20"/>
                <w:lang w:val="en-US" w:eastAsia="cs-CZ"/>
              </w:rPr>
            </w:r>
          </w:p>
        </w:tc>
        <w:tc>
          <w:tcPr>
            <w:tcW w:w="53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pPr>
            <w:r>
              <w:rPr>
                <w:sz w:val="20"/>
                <w:lang w:val="en-US"/>
              </w:rPr>
              <w:t>management review?</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64" w:name="__Fieldmark__274_4264096361"/>
            <w:bookmarkStart w:id="365" w:name="__Fieldmark__274_4264096361"/>
            <w:bookmarkEnd w:id="36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66" w:name="__Fieldmark__275_4264096361"/>
            <w:bookmarkStart w:id="367" w:name="__Fieldmark__275_4264096361"/>
            <w:bookmarkEnd w:id="36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9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1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Corrective ac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Д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Нет</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Примечание */</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4.11.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Genera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4.11.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szCs w:val="20"/>
                <w:lang w:val="en-US"/>
              </w:rPr>
            </w:pPr>
            <w:r>
              <w:rPr>
                <w:color w:val="000000"/>
                <w:spacing w:val="1"/>
                <w:sz w:val="20"/>
                <w:szCs w:val="20"/>
                <w:lang w:val="en-US"/>
              </w:rPr>
              <w:t>Has the NMI established a policy and a procedure and designated appropriate authorities for implementing corrective action when nonconforming work or departures from the policies and procedures in the management system or technical operations have been identified?</w:t>
            </w:r>
            <w:r>
              <w:rPr>
                <w:color w:val="000000"/>
                <w:spacing w:val="1"/>
                <w:sz w:val="20"/>
                <w:szCs w:val="20"/>
                <w:vertAlign w:val="superscript"/>
                <w:lang w:val="en-US"/>
              </w:rPr>
              <w:t xml:space="preserve"> 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68" w:name="__Fieldmark__277_4264096361"/>
            <w:bookmarkStart w:id="369" w:name="__Fieldmark__277_4264096361"/>
            <w:bookmarkEnd w:id="36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70" w:name="__Fieldmark__278_4264096361"/>
            <w:bookmarkStart w:id="371" w:name="__Fieldmark__278_4264096361"/>
            <w:bookmarkEnd w:id="37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9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4.11.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Cause analysi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4.11.2)</w:t>
            </w:r>
          </w:p>
        </w:tc>
        <w:tc>
          <w:tcPr>
            <w:tcW w:w="525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pacing w:val="1"/>
                <w:kern w:val="0"/>
                <w:lang w:val="en-US" w:eastAsia="sk-SK"/>
              </w:rPr>
              <w:t>Does the procedure for corrective action start with an investigation to determine the root cause(s) of the problem?</w:t>
            </w:r>
            <w:r>
              <w:rPr>
                <w:color w:val="000000"/>
                <w:kern w:val="0"/>
                <w:vertAlign w:val="superscript"/>
                <w:lang w:val="en-US" w:eastAsia="sk-SK"/>
              </w:rPr>
              <w:t xml:space="preserve">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72" w:name="__Fieldmark__280_4264096361"/>
            <w:bookmarkStart w:id="373" w:name="__Fieldmark__280_4264096361"/>
            <w:bookmarkEnd w:id="37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74" w:name="__Fieldmark__281_4264096361"/>
            <w:bookmarkStart w:id="375" w:name="__Fieldmark__281_4264096361"/>
            <w:bookmarkEnd w:id="37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9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4.11.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Selection and implementation of corrective ac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4.11.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60"/>
              <w:jc w:val="both"/>
              <w:rPr>
                <w:sz w:val="20"/>
                <w:szCs w:val="20"/>
                <w:lang w:val="en-US"/>
              </w:rPr>
            </w:pPr>
            <w:r>
              <w:rPr>
                <w:color w:val="000000"/>
                <w:spacing w:val="1"/>
                <w:sz w:val="20"/>
                <w:szCs w:val="20"/>
                <w:lang w:val="en-US"/>
              </w:rPr>
              <w:t>Does the NMI identify potential corrective actions where they are need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76" w:name="__Fieldmark__283_4264096361"/>
            <w:bookmarkStart w:id="377" w:name="__Fieldmark__283_4264096361"/>
            <w:bookmarkEnd w:id="37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78" w:name="__Fieldmark__284_4264096361"/>
            <w:bookmarkStart w:id="379" w:name="__Fieldmark__284_4264096361"/>
            <w:bookmarkEnd w:id="37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9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4.11.3)</w:t>
            </w:r>
          </w:p>
        </w:tc>
        <w:tc>
          <w:tcPr>
            <w:tcW w:w="525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pacing w:val="1"/>
                <w:kern w:val="0"/>
                <w:lang w:val="en-US" w:eastAsia="sk-SK"/>
              </w:rPr>
              <w:t>Does the NMI select and implement the action(s) most likely to eliminate the problem and to prevent recurrenc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80" w:name="__Fieldmark__286_4264096361"/>
            <w:bookmarkStart w:id="381" w:name="__Fieldmark__286_4264096361"/>
            <w:bookmarkEnd w:id="38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82" w:name="__Fieldmark__287_4264096361"/>
            <w:bookmarkStart w:id="383" w:name="__Fieldmark__287_4264096361"/>
            <w:bookmarkEnd w:id="38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9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4.11.3)</w:t>
            </w:r>
          </w:p>
        </w:tc>
        <w:tc>
          <w:tcPr>
            <w:tcW w:w="52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pacing w:val="1"/>
                <w:sz w:val="20"/>
                <w:szCs w:val="20"/>
                <w:lang w:val="en-US"/>
              </w:rPr>
            </w:pPr>
            <w:r>
              <w:rPr>
                <w:color w:val="000000"/>
                <w:spacing w:val="1"/>
                <w:sz w:val="20"/>
                <w:szCs w:val="20"/>
                <w:lang w:val="en-US"/>
              </w:rPr>
              <w:t>Are corrective actions to a degree appropriate to the magnitude and the risk of the proble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84" w:name="__Fieldmark__289_4264096361"/>
            <w:bookmarkStart w:id="385" w:name="__Fieldmark__289_4264096361"/>
            <w:bookmarkEnd w:id="38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86" w:name="__Fieldmark__290_4264096361"/>
            <w:bookmarkStart w:id="387" w:name="__Fieldmark__290_4264096361"/>
            <w:bookmarkEnd w:id="38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9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4.11.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34" w:hanging="0"/>
              <w:rPr>
                <w:sz w:val="20"/>
                <w:lang w:val="en-US"/>
              </w:rPr>
            </w:pPr>
            <w:r>
              <w:rPr>
                <w:color w:val="000000"/>
                <w:spacing w:val="1"/>
                <w:sz w:val="20"/>
                <w:szCs w:val="20"/>
                <w:lang w:val="en-US"/>
              </w:rPr>
              <w:t>Does the NMI document and implement any required changes resulting from corrective action investig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88" w:name="__Fieldmark__292_4264096361"/>
            <w:bookmarkStart w:id="389" w:name="__Fieldmark__292_4264096361"/>
            <w:bookmarkEnd w:id="38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90" w:name="__Fieldmark__293_4264096361"/>
            <w:bookmarkStart w:id="391" w:name="__Fieldmark__293_4264096361"/>
            <w:bookmarkEnd w:id="39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9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4.11.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Monitoring of corrective ac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7</w:t>
            </w:r>
          </w:p>
          <w:p>
            <w:pPr>
              <w:pStyle w:val="Normal"/>
              <w:widowControl/>
              <w:spacing w:before="0" w:after="0"/>
              <w:jc w:val="center"/>
              <w:rPr>
                <w:rFonts w:ascii="Arial" w:hAnsi="Arial" w:cs="Arial"/>
                <w:b/>
                <w:b/>
                <w:sz w:val="16"/>
                <w:lang w:val="en-US"/>
              </w:rPr>
            </w:pPr>
            <w:r>
              <w:rPr>
                <w:rFonts w:cs="Arial" w:ascii="Arial" w:hAnsi="Arial"/>
                <w:b/>
                <w:sz w:val="16"/>
                <w:lang w:val="en-US"/>
              </w:rPr>
              <w:t>(4.11.4)</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szCs w:val="20"/>
                <w:lang w:val="en-US"/>
              </w:rPr>
            </w:pPr>
            <w:r>
              <w:rPr>
                <w:color w:val="000000"/>
                <w:spacing w:val="1"/>
                <w:sz w:val="20"/>
                <w:szCs w:val="20"/>
                <w:lang w:val="en-US"/>
              </w:rPr>
              <w:t>Does the NMI continually monitor the results to ensure that the corrective actions taken have been effectiv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92" w:name="__Fieldmark__295_4264096361"/>
            <w:bookmarkStart w:id="393" w:name="__Fieldmark__295_4264096361"/>
            <w:bookmarkEnd w:id="39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94" w:name="__Fieldmark__296_4264096361"/>
            <w:bookmarkStart w:id="395" w:name="__Fieldmark__296_4264096361"/>
            <w:bookmarkEnd w:id="39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9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4.11.5</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Additional audi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8</w:t>
            </w:r>
          </w:p>
          <w:p>
            <w:pPr>
              <w:pStyle w:val="Normal"/>
              <w:widowControl/>
              <w:spacing w:before="0" w:after="0"/>
              <w:jc w:val="center"/>
              <w:rPr>
                <w:rFonts w:ascii="Arial" w:hAnsi="Arial" w:cs="Arial"/>
                <w:b/>
                <w:b/>
                <w:sz w:val="16"/>
                <w:lang w:val="en-US"/>
              </w:rPr>
            </w:pPr>
            <w:r>
              <w:rPr>
                <w:rFonts w:cs="Arial" w:ascii="Arial" w:hAnsi="Arial"/>
                <w:b/>
                <w:sz w:val="16"/>
                <w:lang w:val="en-US"/>
              </w:rPr>
              <w:t>(4.11.5)</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60"/>
              <w:jc w:val="both"/>
              <w:rPr>
                <w:color w:val="0000FF"/>
                <w:lang w:val="en-US"/>
              </w:rPr>
            </w:pPr>
            <w:r>
              <w:rPr>
                <w:color w:val="000000"/>
                <w:spacing w:val="1"/>
                <w:sz w:val="20"/>
                <w:szCs w:val="20"/>
                <w:lang w:val="en-US"/>
              </w:rPr>
              <w:t>Does the NMI ensure that the appropriate areas of activity are audited as soon as possible where the identification of nonconformities or departures casts doubts on the NMI’s compliance with its own policies and procedures, or on its compliance with ISO/IEC 17025?</w:t>
            </w:r>
            <w:r>
              <w:rPr>
                <w:rFonts w:cs="Arial" w:ascii="Arial" w:hAnsi="Arial"/>
                <w:sz w:val="20"/>
                <w:szCs w:val="20"/>
                <w:lang w:val="en-US" w:eastAsia="ru-RU"/>
              </w:rPr>
              <w:t xml:space="preserve"> </w:t>
            </w:r>
            <w:r>
              <w:rPr>
                <w:sz w:val="20"/>
                <w:szCs w:val="20"/>
                <w:vertAlign w:val="superscript"/>
                <w:lang w:val="en-U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96" w:name="__Fieldmark__298_4264096361"/>
            <w:bookmarkStart w:id="397" w:name="__Fieldmark__298_4264096361"/>
            <w:bookmarkEnd w:id="39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98" w:name="__Fieldmark__299_4264096361"/>
            <w:bookmarkStart w:id="399" w:name="__Fieldmark__299_4264096361"/>
            <w:bookmarkEnd w:id="39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9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Normal"/>
              <w:widowControl/>
              <w:spacing w:before="0" w:after="0"/>
              <w:rPr>
                <w:rFonts w:ascii="Arial" w:hAnsi="Arial" w:cs="Arial"/>
                <w:sz w:val="20"/>
                <w:szCs w:val="20"/>
                <w:lang w:val="en-US" w:eastAsia="ru-RU"/>
              </w:rPr>
            </w:pPr>
            <w:r>
              <w:rPr>
                <w:bCs/>
                <w:color w:val="000000"/>
                <w:spacing w:val="1"/>
                <w:sz w:val="16"/>
                <w:szCs w:val="16"/>
                <w:lang w:val="en-US"/>
              </w:rPr>
              <w:t>A problem with the management system or with the technical operations of the NMI may be identified through a variety of activities, such as control of nonconforming work, internal or external audits, management reviews, feedback from customers and from staff observations.</w:t>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jc w:val="both"/>
              <w:rPr/>
            </w:pPr>
            <w:r>
              <w:rPr>
                <w:b w:val="false"/>
                <w:sz w:val="16"/>
                <w:szCs w:val="16"/>
                <w:lang w:val="en-US"/>
              </w:rPr>
              <w:t>Note 2:</w:t>
            </w:r>
          </w:p>
          <w:p>
            <w:pPr>
              <w:pStyle w:val="Normal"/>
              <w:widowControl/>
              <w:spacing w:before="0" w:after="0"/>
              <w:rPr>
                <w:rFonts w:ascii="Arial" w:hAnsi="Arial" w:cs="Arial"/>
                <w:sz w:val="20"/>
                <w:szCs w:val="20"/>
                <w:lang w:val="en-US" w:eastAsia="ru-RU"/>
              </w:rPr>
            </w:pPr>
            <w:r>
              <w:rPr>
                <w:bCs/>
                <w:color w:val="000000"/>
                <w:spacing w:val="1"/>
                <w:sz w:val="16"/>
                <w:szCs w:val="16"/>
                <w:lang w:val="en-US"/>
              </w:rPr>
              <w:t>Cause analysis is the key and sometimes the most difficult part in the corrective action procedure. Often the root cause is not obvious and thus a careful analysis of all potential causes of the problem is required. Potential causes could include customer requirements, the samples, sample specifications, methods and procedures, staff skills and training, consumables, or equipment and its calibration.</w:t>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jc w:val="both"/>
              <w:rPr/>
            </w:pPr>
            <w:r>
              <w:rPr>
                <w:b w:val="false"/>
                <w:color w:val="000000"/>
                <w:spacing w:val="1"/>
                <w:sz w:val="16"/>
                <w:szCs w:val="16"/>
                <w:lang w:val="en-US"/>
              </w:rPr>
              <w:t>Note 3:</w:t>
            </w:r>
          </w:p>
          <w:p>
            <w:pPr>
              <w:pStyle w:val="Normal"/>
              <w:widowControl/>
              <w:spacing w:before="0" w:after="0"/>
              <w:rPr>
                <w:rFonts w:ascii="Arial" w:hAnsi="Arial" w:cs="Arial"/>
                <w:sz w:val="20"/>
                <w:szCs w:val="20"/>
                <w:lang w:val="en-US" w:eastAsia="ru-RU"/>
              </w:rPr>
            </w:pPr>
            <w:r>
              <w:rPr>
                <w:bCs/>
                <w:color w:val="000000"/>
                <w:spacing w:val="1"/>
                <w:sz w:val="16"/>
                <w:szCs w:val="16"/>
                <w:lang w:val="en-US"/>
              </w:rPr>
              <w:t>Such additional audits often follow the implementation of the corrective actions to confirm their effectiveness. An additional audit should be necessary only when a serious issue or risk to the business is identified.</w:t>
            </w:r>
          </w:p>
        </w:tc>
      </w:tr>
    </w:tbl>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1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Preventive ac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sz w:val="20"/>
                <w:lang w:val="en-US"/>
              </w:rPr>
              <w:t>Note */</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4.12.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szCs w:val="20"/>
                <w:lang w:val="en-US"/>
              </w:rPr>
            </w:pPr>
            <w:r>
              <w:rPr>
                <w:color w:val="000000"/>
                <w:spacing w:val="1"/>
                <w:kern w:val="2"/>
                <w:sz w:val="20"/>
                <w:szCs w:val="20"/>
                <w:lang w:val="en-US" w:eastAsia="en-US"/>
              </w:rPr>
              <w:t>Does the NMI identify potential sources of nonconformities, either technical or concerning the management syste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00" w:name="__Fieldmark__301_4264096361"/>
            <w:bookmarkStart w:id="401" w:name="__Fieldmark__301_4264096361"/>
            <w:bookmarkEnd w:id="40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02" w:name="__Fieldmark__302_4264096361"/>
            <w:bookmarkStart w:id="403" w:name="__Fieldmark__302_4264096361"/>
            <w:bookmarkEnd w:id="40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0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4.12.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Arial" w:hAnsi="Arial" w:cs="Arial"/>
                <w:sz w:val="20"/>
                <w:szCs w:val="20"/>
                <w:lang w:val="en-US" w:eastAsia="ru-RU"/>
              </w:rPr>
            </w:pPr>
            <w:r>
              <w:rPr>
                <w:color w:val="000000"/>
                <w:spacing w:val="1"/>
                <w:kern w:val="2"/>
                <w:sz w:val="20"/>
                <w:szCs w:val="20"/>
                <w:lang w:val="en-US" w:eastAsia="en-US"/>
              </w:rPr>
              <w:t>When improvement opportunities are identified or if preventive action is required, does the NMI develop, implement and monitor action plans to reduce the likelihood of the occurrence of such nonconformities, and does it take advantage of the opportunities for improvem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04" w:name="__Fieldmark__304_4264096361"/>
            <w:bookmarkStart w:id="405" w:name="__Fieldmark__304_4264096361"/>
            <w:bookmarkEnd w:id="40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06" w:name="__Fieldmark__305_4264096361"/>
            <w:bookmarkStart w:id="407" w:name="__Fieldmark__305_4264096361"/>
            <w:bookmarkEnd w:id="40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0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4.12.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szCs w:val="20"/>
                <w:lang w:val="en-US"/>
              </w:rPr>
            </w:pPr>
            <w:r>
              <w:rPr>
                <w:color w:val="000000"/>
                <w:spacing w:val="1"/>
                <w:kern w:val="2"/>
                <w:sz w:val="20"/>
                <w:szCs w:val="20"/>
                <w:lang w:val="en-US" w:eastAsia="en-US"/>
              </w:rPr>
              <w:t>Do procedures for preventive actions include the initiation of such actions and the application of controls to ensure that they are effective?</w:t>
            </w:r>
            <w:r>
              <w:rPr>
                <w:color w:val="000000"/>
                <w:spacing w:val="1"/>
                <w:sz w:val="20"/>
                <w:szCs w:val="20"/>
                <w:vertAlign w:val="superscript"/>
                <w:lang w:val="en-US"/>
              </w:rPr>
              <w:t xml:space="preserve"> 1,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08" w:name="__Fieldmark__307_4264096361"/>
            <w:bookmarkStart w:id="409" w:name="__Fieldmark__307_4264096361"/>
            <w:bookmarkEnd w:id="40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10" w:name="__Fieldmark__308_4264096361"/>
            <w:bookmarkStart w:id="411" w:name="__Fieldmark__308_4264096361"/>
            <w:bookmarkEnd w:id="41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0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Normal"/>
              <w:widowControl/>
              <w:spacing w:before="0" w:after="0"/>
              <w:rPr>
                <w:rFonts w:ascii="Arial" w:hAnsi="Arial" w:cs="Arial"/>
                <w:sz w:val="20"/>
                <w:szCs w:val="20"/>
                <w:lang w:val="en-US" w:eastAsia="ru-RU"/>
              </w:rPr>
            </w:pPr>
            <w:r>
              <w:rPr>
                <w:bCs/>
                <w:color w:val="000000"/>
                <w:spacing w:val="1"/>
                <w:sz w:val="16"/>
                <w:szCs w:val="16"/>
                <w:lang w:val="en-US"/>
              </w:rPr>
              <w:t>Preventive action is a pro-active process to identify opportunities for improvement rather than a reaction to the identification of problems or complaints.</w:t>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jc w:val="both"/>
              <w:rPr/>
            </w:pPr>
            <w:r>
              <w:rPr>
                <w:b w:val="false"/>
                <w:sz w:val="16"/>
                <w:szCs w:val="16"/>
                <w:lang w:val="en-US"/>
              </w:rPr>
              <w:t>Note 2:</w:t>
            </w:r>
          </w:p>
          <w:p>
            <w:pPr>
              <w:pStyle w:val="Normal"/>
              <w:widowControl/>
              <w:spacing w:before="0" w:after="0"/>
              <w:rPr>
                <w:rFonts w:ascii="Arial" w:hAnsi="Arial" w:cs="Arial"/>
                <w:sz w:val="20"/>
                <w:szCs w:val="20"/>
                <w:lang w:val="en-US" w:eastAsia="ru-RU"/>
              </w:rPr>
            </w:pPr>
            <w:r>
              <w:rPr>
                <w:bCs/>
                <w:color w:val="000000"/>
                <w:spacing w:val="1"/>
                <w:sz w:val="16"/>
                <w:szCs w:val="16"/>
                <w:lang w:val="en-US"/>
              </w:rPr>
              <w:t>Apart from the review of the operational procedures, the preventive action might involve analysis of data, including trend and risk analyses and proficiency-testing results.</w:t>
            </w:r>
          </w:p>
        </w:tc>
      </w:tr>
    </w:tbl>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1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Control of record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sz w:val="20"/>
                <w:lang w:val="en-US"/>
              </w:rPr>
              <w:t>Note */</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4.13.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rFonts w:ascii="Arial" w:hAnsi="Arial" w:cs="Arial"/>
                <w:b/>
                <w:b/>
                <w:sz w:val="20"/>
                <w:szCs w:val="20"/>
                <w:lang w:val="en-US"/>
              </w:rPr>
            </w:pPr>
            <w:r>
              <w:rPr>
                <w:rFonts w:cs="Arial"/>
                <w:b/>
                <w:bCs/>
                <w:lang w:val="en-US"/>
              </w:rPr>
              <w:t>Genera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4.13.1.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szCs w:val="20"/>
                <w:lang w:val="en-US"/>
              </w:rPr>
            </w:pPr>
            <w:r>
              <w:rPr>
                <w:color w:val="000000"/>
                <w:spacing w:val="1"/>
                <w:sz w:val="20"/>
                <w:szCs w:val="20"/>
                <w:lang w:val="en-US"/>
              </w:rPr>
              <w:t>Does the NMI have established and maintained procedures for identification, collection, indexing, access, filing, storage, maintenance and disposal of quality and technical records?</w:t>
            </w:r>
            <w:r>
              <w:rPr>
                <w:color w:val="000000"/>
                <w:spacing w:val="1"/>
                <w:sz w:val="20"/>
                <w:szCs w:val="20"/>
                <w:vertAlign w:val="superscript"/>
                <w:lang w:val="en-US"/>
              </w:rPr>
              <w:t xml:space="preserve"> 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12" w:name="__Fieldmark__310_4264096361"/>
            <w:bookmarkStart w:id="413" w:name="__Fieldmark__310_4264096361"/>
            <w:bookmarkEnd w:id="41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14" w:name="__Fieldmark__311_4264096361"/>
            <w:bookmarkStart w:id="415" w:name="__Fieldmark__311_4264096361"/>
            <w:bookmarkEnd w:id="41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0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4.13.1.1)</w:t>
            </w:r>
          </w:p>
        </w:tc>
        <w:tc>
          <w:tcPr>
            <w:tcW w:w="5255" w:type="dxa"/>
            <w:tcBorders>
              <w:top w:val="single" w:sz="6" w:space="0" w:color="000000"/>
              <w:left w:val="single" w:sz="6" w:space="0" w:color="000000"/>
              <w:bottom w:val="single" w:sz="6" w:space="0" w:color="000000"/>
              <w:right w:val="single" w:sz="6" w:space="0" w:color="000000"/>
            </w:tcBorders>
          </w:tcPr>
          <w:p>
            <w:pPr>
              <w:pStyle w:val="TextBody"/>
              <w:spacing w:before="0" w:after="0"/>
              <w:rPr>
                <w:spacing w:val="1"/>
                <w:kern w:val="0"/>
                <w:lang w:val="en-US" w:eastAsia="sk-SK"/>
              </w:rPr>
            </w:pPr>
            <w:r>
              <w:rPr>
                <w:spacing w:val="1"/>
                <w:kern w:val="0"/>
                <w:lang w:val="en-US" w:eastAsia="sk-SK"/>
              </w:rPr>
              <w:t>Do quality records include reports from internal audits and management reviews as well as records of corrective and preventive ac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16" w:name="__Fieldmark__313_4264096361"/>
            <w:bookmarkStart w:id="417" w:name="__Fieldmark__313_4264096361"/>
            <w:bookmarkEnd w:id="41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18" w:name="__Fieldmark__314_4264096361"/>
            <w:bookmarkStart w:id="419" w:name="__Fieldmark__314_4264096361"/>
            <w:bookmarkEnd w:id="41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0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4.13.1.2)</w:t>
            </w:r>
          </w:p>
        </w:tc>
        <w:tc>
          <w:tcPr>
            <w:tcW w:w="525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pacing w:val="1"/>
                <w:sz w:val="20"/>
                <w:szCs w:val="20"/>
                <w:lang w:val="en-US"/>
              </w:rPr>
            </w:pPr>
            <w:r>
              <w:rPr>
                <w:color w:val="000000"/>
                <w:spacing w:val="1"/>
                <w:sz w:val="20"/>
                <w:szCs w:val="20"/>
                <w:lang w:val="en-US"/>
              </w:rPr>
              <w:t>Are records legibl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20" w:name="__Fieldmark__316_4264096361"/>
            <w:bookmarkStart w:id="421" w:name="__Fieldmark__316_4264096361"/>
            <w:bookmarkEnd w:id="42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22" w:name="__Fieldmark__317_4264096361"/>
            <w:bookmarkStart w:id="423" w:name="__Fieldmark__317_4264096361"/>
            <w:bookmarkEnd w:id="42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0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4.13.1.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Are records stored and retained in such a way that they are readily retrievable in facilities that provide a suitable environment to prevent damage or deterioration and to prevent loss?</w:t>
            </w:r>
            <w:r>
              <w:rPr>
                <w:color w:val="000000"/>
                <w:spacing w:val="1"/>
                <w:sz w:val="20"/>
                <w:szCs w:val="20"/>
                <w:vertAlign w:val="superscript"/>
                <w:lang w:val="en-US"/>
              </w:rPr>
              <w:t xml:space="preserve"> 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24" w:name="__Fieldmark__319_4264096361"/>
            <w:bookmarkStart w:id="425" w:name="__Fieldmark__319_4264096361"/>
            <w:bookmarkEnd w:id="42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26" w:name="__Fieldmark__320_4264096361"/>
            <w:bookmarkStart w:id="427" w:name="__Fieldmark__320_4264096361"/>
            <w:bookmarkEnd w:id="42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0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4.13.1.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Are there retention times of records establish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28" w:name="__Fieldmark__322_4264096361"/>
            <w:bookmarkStart w:id="429" w:name="__Fieldmark__322_4264096361"/>
            <w:bookmarkEnd w:id="42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30" w:name="__Fieldmark__323_4264096361"/>
            <w:bookmarkStart w:id="431" w:name="__Fieldmark__323_4264096361"/>
            <w:bookmarkEnd w:id="43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0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4.13.1.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Arial" w:hAnsi="Arial" w:cs="Arial"/>
                <w:sz w:val="20"/>
                <w:szCs w:val="20"/>
                <w:lang w:val="en-US" w:eastAsia="ru-RU"/>
              </w:rPr>
            </w:pPr>
            <w:r>
              <w:rPr>
                <w:color w:val="000000"/>
                <w:spacing w:val="1"/>
                <w:sz w:val="20"/>
                <w:szCs w:val="20"/>
                <w:lang w:val="en-US"/>
              </w:rPr>
              <w:t>Are all records held secure and in confidenc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32" w:name="__Fieldmark__325_4264096361"/>
            <w:bookmarkStart w:id="433" w:name="__Fieldmark__325_4264096361"/>
            <w:bookmarkEnd w:id="43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34" w:name="__Fieldmark__326_4264096361"/>
            <w:bookmarkStart w:id="435" w:name="__Fieldmark__326_4264096361"/>
            <w:bookmarkEnd w:id="43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0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7</w:t>
            </w:r>
          </w:p>
          <w:p>
            <w:pPr>
              <w:pStyle w:val="Normal"/>
              <w:widowControl/>
              <w:spacing w:before="0" w:after="0"/>
              <w:jc w:val="center"/>
              <w:rPr>
                <w:rFonts w:ascii="Arial" w:hAnsi="Arial" w:cs="Arial"/>
                <w:b/>
                <w:b/>
                <w:sz w:val="16"/>
                <w:lang w:val="en-US"/>
              </w:rPr>
            </w:pPr>
            <w:r>
              <w:rPr>
                <w:rFonts w:cs="Arial" w:ascii="Arial" w:hAnsi="Arial"/>
                <w:b/>
                <w:sz w:val="16"/>
                <w:lang w:val="en-US"/>
              </w:rPr>
              <w:t>(4.13.1.4)</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NMI have procedures to protect and back-up records stored electronically and to prevent unauthorized access to or amendment of these record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36" w:name="__Fieldmark__328_4264096361"/>
            <w:bookmarkStart w:id="437" w:name="__Fieldmark__328_4264096361"/>
            <w:bookmarkEnd w:id="43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38" w:name="__Fieldmark__329_4264096361"/>
            <w:bookmarkStart w:id="439" w:name="__Fieldmark__329_4264096361"/>
            <w:bookmarkEnd w:id="43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0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4.13.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rFonts w:ascii="Arial" w:hAnsi="Arial" w:cs="Arial"/>
                <w:b/>
                <w:b/>
                <w:sz w:val="20"/>
                <w:szCs w:val="20"/>
                <w:lang w:val="en-US"/>
              </w:rPr>
            </w:pPr>
            <w:r>
              <w:rPr>
                <w:rFonts w:cs="Arial"/>
                <w:b/>
                <w:bCs/>
                <w:lang w:val="en-US"/>
              </w:rPr>
              <w:t>Technical record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8</w:t>
            </w:r>
          </w:p>
          <w:p>
            <w:pPr>
              <w:pStyle w:val="Normal"/>
              <w:widowControl/>
              <w:spacing w:before="0" w:after="0"/>
              <w:jc w:val="center"/>
              <w:rPr>
                <w:rFonts w:ascii="Arial" w:hAnsi="Arial" w:cs="Arial"/>
                <w:b/>
                <w:b/>
                <w:sz w:val="16"/>
                <w:lang w:val="en-US"/>
              </w:rPr>
            </w:pPr>
            <w:r>
              <w:rPr>
                <w:rFonts w:cs="Arial" w:ascii="Arial" w:hAnsi="Arial"/>
                <w:b/>
                <w:sz w:val="16"/>
                <w:lang w:val="en-US"/>
              </w:rPr>
              <w:t>(4.13.2.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NMI retain records of original observations, derived data and sufficient information to establish an audit trail, calibration records, staff records and a copy of each test report or calibration certificate issued, for a defined period?</w:t>
            </w:r>
            <w:r>
              <w:rPr>
                <w:color w:val="000000"/>
                <w:spacing w:val="1"/>
                <w:sz w:val="20"/>
                <w:szCs w:val="20"/>
                <w:vertAlign w:val="superscript"/>
                <w:lang w:val="en-US"/>
              </w:rPr>
              <w:t xml:space="preserve">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40" w:name="__Fieldmark__331_4264096361"/>
            <w:bookmarkStart w:id="441" w:name="__Fieldmark__331_4264096361"/>
            <w:bookmarkEnd w:id="44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42" w:name="__Fieldmark__332_4264096361"/>
            <w:bookmarkStart w:id="443" w:name="__Fieldmark__332_4264096361"/>
            <w:bookmarkEnd w:id="44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9</w:t>
            </w:r>
          </w:p>
          <w:p>
            <w:pPr>
              <w:pStyle w:val="Normal"/>
              <w:widowControl/>
              <w:spacing w:before="0" w:after="0"/>
              <w:jc w:val="center"/>
              <w:rPr>
                <w:rFonts w:ascii="Arial" w:hAnsi="Arial" w:cs="Arial"/>
                <w:b/>
                <w:b/>
                <w:sz w:val="16"/>
                <w:lang w:val="en-US"/>
              </w:rPr>
            </w:pPr>
            <w:r>
              <w:rPr>
                <w:rFonts w:cs="Arial" w:ascii="Arial" w:hAnsi="Arial"/>
                <w:b/>
                <w:sz w:val="16"/>
                <w:lang w:val="en-US"/>
              </w:rPr>
              <w:t>(4.13.2.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 the records for each test or calibration contain sufficient information to facilitate, if possible, identification of factors affecting the uncertainty and to enable the test or calibration to be repeated under conditions as close as possible to the original?</w:t>
            </w:r>
            <w:r>
              <w:rPr>
                <w:color w:val="000000"/>
                <w:spacing w:val="1"/>
                <w:sz w:val="20"/>
                <w:szCs w:val="20"/>
                <w:vertAlign w:val="superscript"/>
                <w:lang w:val="en-US"/>
              </w:rPr>
              <w:t xml:space="preserve"> 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44" w:name="__Fieldmark__334_4264096361"/>
            <w:bookmarkStart w:id="445" w:name="__Fieldmark__334_4264096361"/>
            <w:bookmarkEnd w:id="44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46" w:name="__Fieldmark__335_4264096361"/>
            <w:bookmarkStart w:id="447" w:name="__Fieldmark__335_4264096361"/>
            <w:bookmarkEnd w:id="44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0</w:t>
            </w:r>
          </w:p>
          <w:p>
            <w:pPr>
              <w:pStyle w:val="Normal"/>
              <w:widowControl/>
              <w:spacing w:before="0" w:after="0"/>
              <w:jc w:val="center"/>
              <w:rPr>
                <w:rFonts w:ascii="Arial" w:hAnsi="Arial" w:cs="Arial"/>
                <w:b/>
                <w:b/>
                <w:sz w:val="16"/>
                <w:lang w:val="en-US"/>
              </w:rPr>
            </w:pPr>
            <w:r>
              <w:rPr>
                <w:rFonts w:cs="Arial" w:ascii="Arial" w:hAnsi="Arial"/>
                <w:b/>
                <w:sz w:val="16"/>
                <w:lang w:val="en-US"/>
              </w:rPr>
              <w:t>(4.13.2.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 the records include the identity of personnel responsible for the sampling, performance of each test and/or calibration and checking of resul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48" w:name="__Fieldmark__337_4264096361"/>
            <w:bookmarkStart w:id="449" w:name="__Fieldmark__337_4264096361"/>
            <w:bookmarkEnd w:id="44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50" w:name="__Fieldmark__338_4264096361"/>
            <w:bookmarkStart w:id="451" w:name="__Fieldmark__338_4264096361"/>
            <w:bookmarkEnd w:id="45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1</w:t>
            </w:r>
          </w:p>
          <w:p>
            <w:pPr>
              <w:pStyle w:val="Normal"/>
              <w:widowControl/>
              <w:spacing w:before="0" w:after="0"/>
              <w:jc w:val="center"/>
              <w:rPr>
                <w:rFonts w:ascii="Arial" w:hAnsi="Arial" w:cs="Arial"/>
                <w:b/>
                <w:b/>
                <w:sz w:val="16"/>
                <w:lang w:val="en-US"/>
              </w:rPr>
            </w:pPr>
            <w:r>
              <w:rPr>
                <w:rFonts w:cs="Arial" w:ascii="Arial" w:hAnsi="Arial"/>
                <w:b/>
                <w:sz w:val="16"/>
                <w:lang w:val="en-US"/>
              </w:rPr>
              <w:t>(4.13.2.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Are observations, data and calculations recorded at the time they are made and are they identifiable to the specific task?</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52" w:name="__Fieldmark__340_4264096361"/>
            <w:bookmarkStart w:id="453" w:name="__Fieldmark__340_4264096361"/>
            <w:bookmarkEnd w:id="45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54" w:name="__Fieldmark__341_4264096361"/>
            <w:bookmarkStart w:id="455" w:name="__Fieldmark__341_4264096361"/>
            <w:bookmarkEnd w:id="45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2</w:t>
            </w:r>
          </w:p>
          <w:p>
            <w:pPr>
              <w:pStyle w:val="Normal"/>
              <w:widowControl/>
              <w:spacing w:before="0" w:after="0"/>
              <w:jc w:val="center"/>
              <w:rPr>
                <w:rFonts w:ascii="Arial" w:hAnsi="Arial" w:cs="Arial"/>
                <w:b/>
                <w:b/>
                <w:sz w:val="16"/>
                <w:lang w:val="en-US"/>
              </w:rPr>
            </w:pPr>
            <w:r>
              <w:rPr>
                <w:rFonts w:cs="Arial" w:ascii="Arial" w:hAnsi="Arial"/>
                <w:b/>
                <w:sz w:val="16"/>
                <w:lang w:val="en-US"/>
              </w:rPr>
              <w:t>(4.13.2.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When mistakes occur in records, is each mistake crossed out, not erased, made illegible or deleted, and is the correct value entered alongsid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56" w:name="__Fieldmark__343_4264096361"/>
            <w:bookmarkStart w:id="457" w:name="__Fieldmark__343_4264096361"/>
            <w:bookmarkEnd w:id="45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58" w:name="__Fieldmark__344_4264096361"/>
            <w:bookmarkStart w:id="459" w:name="__Fieldmark__344_4264096361"/>
            <w:bookmarkEnd w:id="45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3</w:t>
            </w:r>
          </w:p>
          <w:p>
            <w:pPr>
              <w:pStyle w:val="Normal"/>
              <w:widowControl/>
              <w:spacing w:before="0" w:after="0"/>
              <w:jc w:val="center"/>
              <w:rPr>
                <w:rFonts w:ascii="Arial" w:hAnsi="Arial" w:cs="Arial"/>
                <w:b/>
                <w:b/>
                <w:sz w:val="16"/>
                <w:lang w:val="en-US"/>
              </w:rPr>
            </w:pPr>
            <w:r>
              <w:rPr>
                <w:rFonts w:cs="Arial" w:ascii="Arial" w:hAnsi="Arial"/>
                <w:b/>
                <w:sz w:val="16"/>
                <w:lang w:val="en-US"/>
              </w:rPr>
              <w:t>(4.13.2.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Are all such alterations to records signed or initialled by the person making the correc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60" w:name="__Fieldmark__346_4264096361"/>
            <w:bookmarkStart w:id="461" w:name="__Fieldmark__346_4264096361"/>
            <w:bookmarkEnd w:id="46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62" w:name="__Fieldmark__347_4264096361"/>
            <w:bookmarkStart w:id="463" w:name="__Fieldmark__347_4264096361"/>
            <w:bookmarkEnd w:id="46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4</w:t>
            </w:r>
          </w:p>
          <w:p>
            <w:pPr>
              <w:pStyle w:val="Normal"/>
              <w:widowControl/>
              <w:spacing w:before="0" w:after="0"/>
              <w:jc w:val="center"/>
              <w:rPr/>
            </w:pPr>
            <w:r>
              <w:rPr>
                <w:rFonts w:cs="Arial" w:ascii="Arial" w:hAnsi="Arial"/>
                <w:b/>
                <w:sz w:val="16"/>
                <w:lang w:val="en-US"/>
              </w:rPr>
              <w:t>(4.13.2.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In the case of records stored electronically, are equivalent measures taken to avoid loss or change of original dat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64" w:name="__Fieldmark__349_4264096361"/>
            <w:bookmarkStart w:id="465" w:name="__Fieldmark__349_4264096361"/>
            <w:bookmarkEnd w:id="46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66" w:name="__Fieldmark__350_4264096361"/>
            <w:bookmarkStart w:id="467" w:name="__Fieldmark__350_4264096361"/>
            <w:bookmarkEnd w:id="46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Normal"/>
              <w:widowControl/>
              <w:spacing w:before="0" w:after="0"/>
              <w:jc w:val="left"/>
              <w:rPr>
                <w:rFonts w:ascii="Arial" w:hAnsi="Arial" w:cs="Arial"/>
                <w:sz w:val="20"/>
                <w:szCs w:val="20"/>
                <w:lang w:val="en-US" w:eastAsia="ru-RU"/>
              </w:rPr>
            </w:pPr>
            <w:r>
              <w:rPr>
                <w:bCs/>
                <w:color w:val="000000"/>
                <w:spacing w:val="1"/>
                <w:sz w:val="16"/>
                <w:szCs w:val="16"/>
                <w:lang w:val="en-US"/>
              </w:rPr>
              <w:t>Records may be in any media, such as hard copy or electronic media.</w:t>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jc w:val="both"/>
              <w:rPr/>
            </w:pPr>
            <w:r>
              <w:rPr>
                <w:b w:val="false"/>
                <w:sz w:val="16"/>
                <w:szCs w:val="16"/>
                <w:lang w:val="en-US"/>
              </w:rPr>
              <w:t>Note 2:</w:t>
            </w:r>
          </w:p>
          <w:p>
            <w:pPr>
              <w:pStyle w:val="Normal"/>
              <w:widowControl/>
              <w:spacing w:before="0" w:after="0"/>
              <w:jc w:val="left"/>
              <w:rPr>
                <w:rFonts w:ascii="Arial" w:hAnsi="Arial" w:cs="Arial"/>
                <w:sz w:val="20"/>
                <w:szCs w:val="20"/>
                <w:lang w:val="en-US" w:eastAsia="ru-RU"/>
              </w:rPr>
            </w:pPr>
            <w:r>
              <w:rPr>
                <w:bCs/>
                <w:color w:val="000000"/>
                <w:spacing w:val="1"/>
                <w:sz w:val="16"/>
                <w:szCs w:val="16"/>
                <w:lang w:val="en-US"/>
              </w:rPr>
              <w:t>In certain fields it may be impossible or impractical to retain records of all original observations.</w:t>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jc w:val="both"/>
              <w:rPr/>
            </w:pPr>
            <w:r>
              <w:rPr>
                <w:b w:val="false"/>
                <w:sz w:val="16"/>
                <w:szCs w:val="16"/>
                <w:lang w:val="en-US"/>
              </w:rPr>
              <w:t>Note 3:</w:t>
            </w:r>
          </w:p>
          <w:p>
            <w:pPr>
              <w:pStyle w:val="Normal"/>
              <w:widowControl/>
              <w:spacing w:before="0" w:after="0"/>
              <w:rPr>
                <w:rFonts w:ascii="Arial" w:hAnsi="Arial" w:cs="Arial"/>
                <w:sz w:val="20"/>
                <w:szCs w:val="20"/>
                <w:lang w:val="en-US" w:eastAsia="ru-RU"/>
              </w:rPr>
            </w:pPr>
            <w:r>
              <w:rPr>
                <w:bCs/>
                <w:color w:val="000000"/>
                <w:spacing w:val="1"/>
                <w:sz w:val="16"/>
                <w:szCs w:val="16"/>
                <w:lang w:val="en-US"/>
              </w:rPr>
              <w:t>Technical records are accumulations of data and information which result from carrying out tests and/or calibrations and which indicate whether specified quality or process parameters are achieved. They may include forms, contracts, work sheets, work books, check sheets, work notes, control graphs, external and internal test reports and calibration certificates, customers' notes, papers and feedback.</w:t>
            </w:r>
          </w:p>
        </w:tc>
      </w:tr>
    </w:tbl>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1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Internal audi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sz w:val="20"/>
                <w:lang w:val="en-US"/>
              </w:rPr>
              <w:t>Note */</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4.14.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60"/>
              <w:jc w:val="both"/>
              <w:rPr>
                <w:color w:val="000000"/>
                <w:lang w:val="en-US"/>
              </w:rPr>
            </w:pPr>
            <w:r>
              <w:rPr>
                <w:color w:val="000000"/>
                <w:spacing w:val="1"/>
                <w:sz w:val="20"/>
                <w:szCs w:val="20"/>
                <w:lang w:val="en-US"/>
              </w:rPr>
              <w:t>Does the NMI periodically, and in accordance with a predetermined schedule and procedure, conduct internal audits of its activities to verify that its operations continue to comply with the requirements of the management system and ISO/IEC 17025?</w:t>
            </w:r>
            <w:r>
              <w:rPr>
                <w:color w:val="000000"/>
                <w:spacing w:val="1"/>
                <w:sz w:val="20"/>
                <w:szCs w:val="20"/>
                <w:vertAlign w:val="superscript"/>
                <w:lang w:val="en-US"/>
              </w:rPr>
              <w:t xml:space="preserve"> 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68" w:name="__Fieldmark__352_4264096361"/>
            <w:bookmarkStart w:id="469" w:name="__Fieldmark__352_4264096361"/>
            <w:bookmarkEnd w:id="46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70" w:name="__Fieldmark__353_4264096361"/>
            <w:bookmarkStart w:id="471" w:name="__Fieldmark__353_4264096361"/>
            <w:bookmarkEnd w:id="47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4.14.1)</w:t>
            </w:r>
          </w:p>
        </w:tc>
        <w:tc>
          <w:tcPr>
            <w:tcW w:w="5255" w:type="dxa"/>
            <w:tcBorders>
              <w:top w:val="single" w:sz="6" w:space="0" w:color="000000"/>
              <w:left w:val="single" w:sz="6" w:space="0" w:color="000000"/>
              <w:bottom w:val="single" w:sz="6" w:space="0" w:color="000000"/>
              <w:right w:val="single" w:sz="6" w:space="0" w:color="000000"/>
            </w:tcBorders>
          </w:tcPr>
          <w:p>
            <w:pPr>
              <w:pStyle w:val="TextBody"/>
              <w:spacing w:before="0" w:after="0"/>
              <w:rPr>
                <w:spacing w:val="1"/>
                <w:kern w:val="0"/>
                <w:lang w:val="en-US" w:eastAsia="sk-SK"/>
              </w:rPr>
            </w:pPr>
            <w:r>
              <w:rPr>
                <w:spacing w:val="1"/>
                <w:kern w:val="0"/>
                <w:lang w:val="en-US" w:eastAsia="sk-SK"/>
              </w:rPr>
              <w:t>Does the internal audit programme address all elements of the management syste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72" w:name="__Fieldmark__355_4264096361"/>
            <w:bookmarkStart w:id="473" w:name="__Fieldmark__355_4264096361"/>
            <w:bookmarkEnd w:id="47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74" w:name="__Fieldmark__356_4264096361"/>
            <w:bookmarkStart w:id="475" w:name="__Fieldmark__356_4264096361"/>
            <w:bookmarkEnd w:id="47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4.14.1)</w:t>
            </w:r>
          </w:p>
        </w:tc>
        <w:tc>
          <w:tcPr>
            <w:tcW w:w="525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pacing w:val="1"/>
                <w:kern w:val="0"/>
                <w:lang w:val="en-US" w:eastAsia="sk-SK"/>
              </w:rPr>
              <w:t>Does the internal audit programme address the testing and/or calibration activiti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76" w:name="__Fieldmark__358_4264096361"/>
            <w:bookmarkStart w:id="477" w:name="__Fieldmark__358_4264096361"/>
            <w:bookmarkEnd w:id="47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78" w:name="__Fieldmark__359_4264096361"/>
            <w:bookmarkStart w:id="479" w:name="__Fieldmark__359_4264096361"/>
            <w:bookmarkEnd w:id="47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4.14.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quality manager plan and organize audits as required by the schedule and requested by managem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80" w:name="__Fieldmark__361_4264096361"/>
            <w:bookmarkStart w:id="481" w:name="__Fieldmark__361_4264096361"/>
            <w:bookmarkEnd w:id="48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82" w:name="__Fieldmark__362_4264096361"/>
            <w:bookmarkStart w:id="483" w:name="__Fieldmark__362_4264096361"/>
            <w:bookmarkEnd w:id="48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4.14.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Are audits carried out by trained and qualified personnel who are, wherever resources permit, independent of the activity to be audit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84" w:name="__Fieldmark__364_4264096361"/>
            <w:bookmarkStart w:id="485" w:name="__Fieldmark__364_4264096361"/>
            <w:bookmarkEnd w:id="48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86" w:name="__Fieldmark__365_4264096361"/>
            <w:bookmarkStart w:id="487" w:name="__Fieldmark__365_4264096361"/>
            <w:bookmarkEnd w:id="48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4.14.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NMI take corrective action when audit findings cast doubt on the effectiveness of the operations or on the correctness or validity of test or calibration resul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88" w:name="__Fieldmark__367_4264096361"/>
            <w:bookmarkStart w:id="489" w:name="__Fieldmark__367_4264096361"/>
            <w:bookmarkEnd w:id="48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90" w:name="__Fieldmark__368_4264096361"/>
            <w:bookmarkStart w:id="491" w:name="__Fieldmark__368_4264096361"/>
            <w:bookmarkEnd w:id="49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7</w:t>
            </w:r>
          </w:p>
          <w:p>
            <w:pPr>
              <w:pStyle w:val="Normal"/>
              <w:widowControl/>
              <w:spacing w:before="0" w:after="0"/>
              <w:jc w:val="center"/>
              <w:rPr>
                <w:rFonts w:ascii="Arial" w:hAnsi="Arial" w:cs="Arial"/>
                <w:b/>
                <w:b/>
                <w:sz w:val="16"/>
                <w:lang w:val="en-US"/>
              </w:rPr>
            </w:pPr>
            <w:r>
              <w:rPr>
                <w:rFonts w:cs="Arial" w:ascii="Arial" w:hAnsi="Arial"/>
                <w:b/>
                <w:sz w:val="16"/>
                <w:lang w:val="en-US"/>
              </w:rPr>
              <w:t>(4.14.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NMI timely notify customers in writing if investigations show that the laboratory results may have been affect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92" w:name="__Fieldmark__370_4264096361"/>
            <w:bookmarkStart w:id="493" w:name="__Fieldmark__370_4264096361"/>
            <w:bookmarkEnd w:id="49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94" w:name="__Fieldmark__371_4264096361"/>
            <w:bookmarkStart w:id="495" w:name="__Fieldmark__371_4264096361"/>
            <w:bookmarkEnd w:id="49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8</w:t>
            </w:r>
          </w:p>
          <w:p>
            <w:pPr>
              <w:pStyle w:val="Normal"/>
              <w:widowControl/>
              <w:spacing w:before="0" w:after="0"/>
              <w:jc w:val="center"/>
              <w:rPr>
                <w:rFonts w:ascii="Arial" w:hAnsi="Arial" w:cs="Arial"/>
                <w:b/>
                <w:b/>
                <w:sz w:val="16"/>
                <w:lang w:val="en-US"/>
              </w:rPr>
            </w:pPr>
            <w:r>
              <w:rPr>
                <w:rFonts w:cs="Arial" w:ascii="Arial" w:hAnsi="Arial"/>
                <w:b/>
                <w:sz w:val="16"/>
                <w:lang w:val="en-US"/>
              </w:rPr>
              <w:t>(4.14.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Are the area of activity audited, the audit findings and corrective actions that arise from them record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96" w:name="__Fieldmark__373_4264096361"/>
            <w:bookmarkStart w:id="497" w:name="__Fieldmark__373_4264096361"/>
            <w:bookmarkEnd w:id="49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98" w:name="__Fieldmark__374_4264096361"/>
            <w:bookmarkStart w:id="499" w:name="__Fieldmark__374_4264096361"/>
            <w:bookmarkEnd w:id="49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9</w:t>
            </w:r>
          </w:p>
          <w:p>
            <w:pPr>
              <w:pStyle w:val="Normal"/>
              <w:widowControl/>
              <w:spacing w:before="0" w:after="0"/>
              <w:jc w:val="center"/>
              <w:rPr>
                <w:rFonts w:ascii="Arial" w:hAnsi="Arial" w:cs="Arial"/>
                <w:b/>
                <w:b/>
                <w:sz w:val="16"/>
                <w:lang w:val="en-US"/>
              </w:rPr>
            </w:pPr>
            <w:r>
              <w:rPr>
                <w:rFonts w:cs="Arial" w:ascii="Arial" w:hAnsi="Arial"/>
                <w:b/>
                <w:sz w:val="16"/>
                <w:lang w:val="en-US"/>
              </w:rPr>
              <w:t>(4.14.4)</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 follow-up audit activities verify and record the implementation and effectiveness of the corrective action take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00" w:name="__Fieldmark__376_4264096361"/>
            <w:bookmarkStart w:id="501" w:name="__Fieldmark__376_4264096361"/>
            <w:bookmarkEnd w:id="50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02" w:name="__Fieldmark__377_4264096361"/>
            <w:bookmarkStart w:id="503" w:name="__Fieldmark__377_4264096361"/>
            <w:bookmarkEnd w:id="50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Normal"/>
              <w:widowControl w:val="false"/>
              <w:autoSpaceDE w:val="false"/>
              <w:bidi w:val="0"/>
              <w:spacing w:before="0" w:after="60"/>
              <w:jc w:val="both"/>
              <w:rPr>
                <w:sz w:val="16"/>
                <w:szCs w:val="16"/>
                <w:lang w:val="en-US"/>
              </w:rPr>
            </w:pPr>
            <w:r>
              <w:rPr>
                <w:bCs/>
                <w:sz w:val="16"/>
                <w:szCs w:val="16"/>
                <w:lang w:val="en-US"/>
              </w:rPr>
              <w:t>The cycle for internal auditing should normally be completed in one year.</w:t>
            </w:r>
          </w:p>
        </w:tc>
      </w:tr>
    </w:tbl>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15</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Management review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sz w:val="20"/>
                <w:lang w:val="en-US"/>
              </w:rPr>
              <w:t>Note */</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4.15.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szCs w:val="20"/>
                <w:lang w:val="en-US"/>
              </w:rPr>
            </w:pPr>
            <w:r>
              <w:rPr>
                <w:color w:val="000000"/>
                <w:spacing w:val="1"/>
                <w:sz w:val="20"/>
                <w:szCs w:val="20"/>
                <w:lang w:val="en-US"/>
              </w:rPr>
              <w:t>In accordance with a predetermined schedule and procedure, does the NMI’s top management periodically conduct a review of the NMI’s management system and testing and/or calibration activities to ensure their continuing suitability and effectiveness, and to introduce necessary changes or improvements?</w:t>
            </w:r>
            <w:r>
              <w:rPr>
                <w:color w:val="000000"/>
                <w:spacing w:val="1"/>
                <w:sz w:val="20"/>
                <w:szCs w:val="20"/>
                <w:vertAlign w:val="superscript"/>
                <w:lang w:val="en-US"/>
              </w:rPr>
              <w:t xml:space="preserve"> 1, 2, 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04" w:name="__Fieldmark__379_4264096361"/>
            <w:bookmarkStart w:id="505" w:name="__Fieldmark__379_4264096361"/>
            <w:bookmarkEnd w:id="50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06" w:name="__Fieldmark__380_4264096361"/>
            <w:bookmarkStart w:id="507" w:name="__Fieldmark__380_4264096361"/>
            <w:bookmarkEnd w:id="50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4.15.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Arial" w:hAnsi="Arial" w:cs="Arial"/>
                <w:sz w:val="20"/>
                <w:szCs w:val="20"/>
                <w:lang w:val="en-US" w:eastAsia="ru-RU"/>
              </w:rPr>
            </w:pPr>
            <w:r>
              <w:rPr>
                <w:color w:val="000000"/>
                <w:spacing w:val="1"/>
                <w:sz w:val="20"/>
                <w:szCs w:val="20"/>
                <w:lang w:val="en-US"/>
              </w:rPr>
              <w:t>Does the review take account o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r>
      <w:tr>
        <w:trPr>
          <w:cantSplit w:val="true"/>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right"/>
              <w:rPr>
                <w:rFonts w:ascii="Arial" w:hAnsi="Arial" w:cs="Arial"/>
                <w:b/>
                <w:b/>
                <w:sz w:val="16"/>
                <w:lang w:val="en-US"/>
              </w:rPr>
            </w:pPr>
            <w:r>
              <w:rPr>
                <w:rFonts w:cs="Arial" w:ascii="Arial" w:hAnsi="Arial"/>
                <w:b/>
                <w:sz w:val="16"/>
                <w:lang w:val="en-US"/>
              </w:rPr>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247" w:leader="none"/>
              </w:tabs>
              <w:autoSpaceDE w:val="true"/>
              <w:spacing w:before="0" w:after="0"/>
              <w:ind w:left="1347" w:hanging="1347"/>
              <w:rPr>
                <w:color w:val="000000"/>
                <w:spacing w:val="1"/>
                <w:sz w:val="20"/>
                <w:szCs w:val="20"/>
                <w:lang w:val="en-US"/>
              </w:rPr>
            </w:pPr>
            <w:r>
              <w:rPr>
                <w:color w:val="000000"/>
                <w:spacing w:val="1"/>
                <w:sz w:val="20"/>
                <w:szCs w:val="20"/>
                <w:lang w:val="en-US"/>
              </w:rPr>
              <w:t>the suitability of policies and procedur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08" w:name="__Fieldmark__382_4264096361"/>
            <w:bookmarkStart w:id="509" w:name="__Fieldmark__382_4264096361"/>
            <w:bookmarkEnd w:id="50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10" w:name="__Fieldmark__383_4264096361"/>
            <w:bookmarkStart w:id="511" w:name="__Fieldmark__383_4264096361"/>
            <w:bookmarkEnd w:id="51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right"/>
              <w:rPr>
                <w:rFonts w:ascii="Arial" w:hAnsi="Arial" w:cs="Arial"/>
                <w:b/>
                <w:b/>
                <w:sz w:val="16"/>
                <w:lang w:val="en-US"/>
              </w:rPr>
            </w:pPr>
            <w:r>
              <w:rPr>
                <w:rFonts w:cs="Arial" w:ascii="Arial" w:hAnsi="Arial"/>
                <w:b/>
                <w:sz w:val="16"/>
                <w:lang w:val="en-US"/>
              </w:rPr>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105" w:leader="none"/>
              </w:tabs>
              <w:autoSpaceDE w:val="true"/>
              <w:spacing w:before="0" w:after="0"/>
              <w:ind w:left="247" w:hanging="247"/>
              <w:rPr>
                <w:color w:val="000000"/>
                <w:spacing w:val="1"/>
                <w:sz w:val="20"/>
                <w:szCs w:val="20"/>
                <w:lang w:val="en-US"/>
              </w:rPr>
            </w:pPr>
            <w:r>
              <w:rPr>
                <w:color w:val="000000"/>
                <w:spacing w:val="1"/>
                <w:sz w:val="20"/>
                <w:szCs w:val="20"/>
                <w:lang w:val="en-US"/>
              </w:rPr>
              <w:t xml:space="preserve">  </w:t>
            </w:r>
            <w:r>
              <w:rPr>
                <w:color w:val="000000"/>
                <w:spacing w:val="1"/>
                <w:sz w:val="20"/>
                <w:szCs w:val="20"/>
                <w:lang w:val="en-US"/>
              </w:rPr>
              <w:t>reports from managerial and supervisory personne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12" w:name="__Fieldmark__385_4264096361"/>
            <w:bookmarkStart w:id="513" w:name="__Fieldmark__385_4264096361"/>
            <w:bookmarkEnd w:id="51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14" w:name="__Fieldmark__386_4264096361"/>
            <w:bookmarkStart w:id="515" w:name="__Fieldmark__386_4264096361"/>
            <w:bookmarkEnd w:id="51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right"/>
              <w:rPr>
                <w:rFonts w:ascii="Arial" w:hAnsi="Arial" w:cs="Arial"/>
                <w:b/>
                <w:b/>
                <w:bCs/>
                <w:sz w:val="16"/>
                <w:lang w:val="en-US"/>
              </w:rPr>
            </w:pPr>
            <w:r>
              <w:rPr>
                <w:rFonts w:cs="Arial" w:ascii="Arial" w:hAnsi="Arial"/>
                <w:b/>
                <w:bCs/>
                <w:sz w:val="16"/>
                <w:lang w:val="en-US"/>
              </w:rPr>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247" w:leader="none"/>
              </w:tabs>
              <w:autoSpaceDE w:val="true"/>
              <w:spacing w:before="0" w:after="0"/>
              <w:ind w:left="1347" w:hanging="1347"/>
              <w:rPr>
                <w:color w:val="000000"/>
                <w:spacing w:val="1"/>
                <w:sz w:val="20"/>
                <w:szCs w:val="20"/>
                <w:lang w:val="en-US"/>
              </w:rPr>
            </w:pPr>
            <w:r>
              <w:rPr>
                <w:color w:val="000000"/>
                <w:spacing w:val="1"/>
                <w:sz w:val="20"/>
                <w:szCs w:val="20"/>
                <w:lang w:val="en-US"/>
              </w:rPr>
              <w:t>the outcome of recent internal audi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16" w:name="__Fieldmark__388_4264096361"/>
            <w:bookmarkStart w:id="517" w:name="__Fieldmark__388_4264096361"/>
            <w:bookmarkEnd w:id="51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18" w:name="__Fieldmark__389_4264096361"/>
            <w:bookmarkStart w:id="519" w:name="__Fieldmark__389_4264096361"/>
            <w:bookmarkEnd w:id="51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right"/>
              <w:rPr>
                <w:rFonts w:ascii="Arial" w:hAnsi="Arial" w:cs="Arial"/>
                <w:b/>
                <w:b/>
                <w:sz w:val="16"/>
                <w:lang w:val="en-US"/>
              </w:rPr>
            </w:pPr>
            <w:r>
              <w:rPr>
                <w:rFonts w:cs="Arial" w:ascii="Arial" w:hAnsi="Arial"/>
                <w:b/>
                <w:sz w:val="16"/>
                <w:lang w:val="en-US"/>
              </w:rPr>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247" w:leader="none"/>
              </w:tabs>
              <w:autoSpaceDE w:val="true"/>
              <w:spacing w:before="0" w:after="0"/>
              <w:ind w:left="247" w:hanging="247"/>
              <w:rPr>
                <w:color w:val="000000"/>
                <w:spacing w:val="1"/>
                <w:sz w:val="20"/>
                <w:szCs w:val="20"/>
                <w:lang w:val="en-US"/>
              </w:rPr>
            </w:pPr>
            <w:r>
              <w:rPr>
                <w:color w:val="000000"/>
                <w:spacing w:val="1"/>
                <w:sz w:val="20"/>
                <w:szCs w:val="20"/>
                <w:lang w:val="en-US"/>
              </w:rPr>
              <w:t>corrective and preventive ac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20" w:name="__Fieldmark__391_4264096361"/>
            <w:bookmarkStart w:id="521" w:name="__Fieldmark__391_4264096361"/>
            <w:bookmarkEnd w:id="52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22" w:name="__Fieldmark__392_4264096361"/>
            <w:bookmarkStart w:id="523" w:name="__Fieldmark__392_4264096361"/>
            <w:bookmarkEnd w:id="52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right"/>
              <w:rPr>
                <w:rFonts w:ascii="Arial" w:hAnsi="Arial" w:cs="Arial"/>
                <w:b/>
                <w:b/>
                <w:bCs/>
                <w:sz w:val="16"/>
                <w:lang w:val="en-US"/>
              </w:rPr>
            </w:pPr>
            <w:r>
              <w:rPr>
                <w:rFonts w:cs="Arial" w:ascii="Arial" w:hAnsi="Arial"/>
                <w:b/>
                <w:bCs/>
                <w:sz w:val="16"/>
                <w:lang w:val="en-US"/>
              </w:rPr>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247" w:leader="none"/>
              </w:tabs>
              <w:autoSpaceDE w:val="true"/>
              <w:spacing w:before="0" w:after="0"/>
              <w:ind w:left="247" w:hanging="247"/>
              <w:rPr>
                <w:color w:val="000000"/>
                <w:spacing w:val="1"/>
                <w:sz w:val="20"/>
                <w:szCs w:val="20"/>
                <w:lang w:val="en-US"/>
              </w:rPr>
            </w:pPr>
            <w:r>
              <w:rPr>
                <w:color w:val="000000"/>
                <w:spacing w:val="1"/>
                <w:sz w:val="20"/>
                <w:szCs w:val="20"/>
                <w:lang w:val="en-US"/>
              </w:rPr>
              <w:t>assessments by external bodi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24" w:name="__Fieldmark__394_4264096361"/>
            <w:bookmarkStart w:id="525" w:name="__Fieldmark__394_4264096361"/>
            <w:bookmarkEnd w:id="52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26" w:name="__Fieldmark__395_4264096361"/>
            <w:bookmarkStart w:id="527" w:name="__Fieldmark__395_4264096361"/>
            <w:bookmarkEnd w:id="52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right"/>
              <w:rPr>
                <w:rFonts w:ascii="Arial" w:hAnsi="Arial" w:cs="Arial"/>
                <w:b/>
                <w:b/>
                <w:sz w:val="16"/>
                <w:lang w:val="en-US"/>
              </w:rPr>
            </w:pPr>
            <w:r>
              <w:rPr>
                <w:rFonts w:cs="Arial" w:ascii="Arial" w:hAnsi="Arial"/>
                <w:b/>
                <w:sz w:val="16"/>
                <w:lang w:val="en-US"/>
              </w:rPr>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247" w:leader="none"/>
              </w:tabs>
              <w:autoSpaceDE w:val="true"/>
              <w:spacing w:before="0" w:after="0"/>
              <w:ind w:left="247" w:hanging="247"/>
              <w:rPr>
                <w:color w:val="000000"/>
                <w:spacing w:val="1"/>
                <w:sz w:val="20"/>
                <w:szCs w:val="20"/>
                <w:lang w:val="en-US"/>
              </w:rPr>
            </w:pPr>
            <w:r>
              <w:rPr>
                <w:color w:val="000000"/>
                <w:spacing w:val="1"/>
                <w:sz w:val="20"/>
                <w:szCs w:val="20"/>
                <w:lang w:val="en-US"/>
              </w:rPr>
              <w:t>the results of interlaboratory comparisons or proficiency tes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28" w:name="__Fieldmark__397_4264096361"/>
            <w:bookmarkStart w:id="529" w:name="__Fieldmark__397_4264096361"/>
            <w:bookmarkEnd w:id="52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30" w:name="__Fieldmark__398_4264096361"/>
            <w:bookmarkStart w:id="531" w:name="__Fieldmark__398_4264096361"/>
            <w:bookmarkEnd w:id="53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right"/>
              <w:rPr>
                <w:rFonts w:ascii="Arial" w:hAnsi="Arial" w:cs="Arial"/>
                <w:b/>
                <w:b/>
                <w:bCs/>
                <w:sz w:val="16"/>
                <w:lang w:val="en-US"/>
              </w:rPr>
            </w:pPr>
            <w:r>
              <w:rPr>
                <w:rFonts w:cs="Arial" w:ascii="Arial" w:hAnsi="Arial"/>
                <w:b/>
                <w:bCs/>
                <w:sz w:val="16"/>
                <w:lang w:val="en-US"/>
              </w:rPr>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247" w:leader="none"/>
              </w:tabs>
              <w:autoSpaceDE w:val="true"/>
              <w:spacing w:before="0" w:after="0"/>
              <w:ind w:left="247" w:hanging="247"/>
              <w:rPr>
                <w:color w:val="000000"/>
                <w:spacing w:val="1"/>
                <w:sz w:val="20"/>
                <w:szCs w:val="20"/>
                <w:lang w:val="en-US"/>
              </w:rPr>
            </w:pPr>
            <w:r>
              <w:rPr>
                <w:color w:val="000000"/>
                <w:spacing w:val="1"/>
                <w:sz w:val="20"/>
                <w:szCs w:val="20"/>
                <w:lang w:val="en-US"/>
              </w:rPr>
              <w:t>changes in the volume and type of the work?</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32" w:name="__Fieldmark__400_4264096361"/>
            <w:bookmarkStart w:id="533" w:name="__Fieldmark__400_4264096361"/>
            <w:bookmarkEnd w:id="53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34" w:name="__Fieldmark__401_4264096361"/>
            <w:bookmarkStart w:id="535" w:name="__Fieldmark__401_4264096361"/>
            <w:bookmarkEnd w:id="53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right"/>
              <w:rPr>
                <w:rFonts w:ascii="Arial" w:hAnsi="Arial" w:cs="Arial"/>
                <w:b/>
                <w:b/>
                <w:sz w:val="16"/>
                <w:lang w:val="en-US"/>
              </w:rPr>
            </w:pPr>
            <w:r>
              <w:rPr>
                <w:rFonts w:cs="Arial" w:ascii="Arial" w:hAnsi="Arial"/>
                <w:b/>
                <w:sz w:val="16"/>
                <w:lang w:val="en-US"/>
              </w:rPr>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247" w:leader="none"/>
              </w:tabs>
              <w:autoSpaceDE w:val="true"/>
              <w:spacing w:before="0" w:after="0"/>
              <w:ind w:left="1347" w:hanging="1347"/>
              <w:rPr>
                <w:color w:val="000000"/>
                <w:spacing w:val="1"/>
                <w:sz w:val="20"/>
                <w:szCs w:val="20"/>
                <w:lang w:val="en-US"/>
              </w:rPr>
            </w:pPr>
            <w:r>
              <w:rPr>
                <w:color w:val="000000"/>
                <w:spacing w:val="1"/>
                <w:sz w:val="20"/>
                <w:szCs w:val="20"/>
                <w:lang w:val="en-US"/>
              </w:rPr>
              <w:t>customer feedback?</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36" w:name="__Fieldmark__403_4264096361"/>
            <w:bookmarkStart w:id="537" w:name="__Fieldmark__403_4264096361"/>
            <w:bookmarkEnd w:id="53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38" w:name="__Fieldmark__404_4264096361"/>
            <w:bookmarkStart w:id="539" w:name="__Fieldmark__404_4264096361"/>
            <w:bookmarkEnd w:id="53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right"/>
              <w:rPr>
                <w:rFonts w:ascii="Arial" w:hAnsi="Arial" w:cs="Arial"/>
                <w:b/>
                <w:b/>
                <w:bCs/>
                <w:sz w:val="16"/>
                <w:lang w:val="en-US"/>
              </w:rPr>
            </w:pPr>
            <w:r>
              <w:rPr>
                <w:rFonts w:cs="Arial" w:ascii="Arial" w:hAnsi="Arial"/>
                <w:b/>
                <w:bCs/>
                <w:sz w:val="16"/>
                <w:lang w:val="en-US"/>
              </w:rPr>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247" w:leader="none"/>
              </w:tabs>
              <w:autoSpaceDE w:val="true"/>
              <w:spacing w:before="0" w:after="0"/>
              <w:ind w:left="247" w:hanging="247"/>
              <w:rPr>
                <w:color w:val="000000"/>
                <w:spacing w:val="1"/>
                <w:sz w:val="20"/>
                <w:szCs w:val="20"/>
                <w:lang w:val="en-US"/>
              </w:rPr>
            </w:pPr>
            <w:r>
              <w:rPr>
                <w:color w:val="000000"/>
                <w:spacing w:val="1"/>
                <w:sz w:val="20"/>
                <w:szCs w:val="20"/>
                <w:lang w:val="en-US"/>
              </w:rPr>
              <w:t>complain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40" w:name="__Fieldmark__406_4264096361"/>
            <w:bookmarkStart w:id="541" w:name="__Fieldmark__406_4264096361"/>
            <w:bookmarkEnd w:id="54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42" w:name="__Fieldmark__407_4264096361"/>
            <w:bookmarkStart w:id="543" w:name="__Fieldmark__407_4264096361"/>
            <w:bookmarkEnd w:id="54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right"/>
              <w:rPr>
                <w:rFonts w:ascii="Arial" w:hAnsi="Arial" w:cs="Arial"/>
                <w:b/>
                <w:b/>
                <w:sz w:val="16"/>
                <w:lang w:val="en-US"/>
              </w:rPr>
            </w:pPr>
            <w:r>
              <w:rPr>
                <w:rFonts w:cs="Arial" w:ascii="Arial" w:hAnsi="Arial"/>
                <w:b/>
                <w:sz w:val="16"/>
                <w:lang w:val="en-US"/>
              </w:rPr>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247" w:leader="none"/>
              </w:tabs>
              <w:autoSpaceDE w:val="true"/>
              <w:spacing w:before="0" w:after="0"/>
              <w:ind w:left="1347" w:hanging="1347"/>
              <w:rPr>
                <w:color w:val="000000"/>
                <w:spacing w:val="1"/>
                <w:sz w:val="20"/>
                <w:szCs w:val="20"/>
                <w:lang w:val="en-US"/>
              </w:rPr>
            </w:pPr>
            <w:r>
              <w:rPr>
                <w:color w:val="000000"/>
                <w:spacing w:val="1"/>
                <w:sz w:val="20"/>
                <w:szCs w:val="20"/>
                <w:lang w:val="en-US"/>
              </w:rPr>
              <w:t>recommendations for improvem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44" w:name="__Fieldmark__409_4264096361"/>
            <w:bookmarkStart w:id="545" w:name="__Fieldmark__409_4264096361"/>
            <w:bookmarkEnd w:id="54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46" w:name="__Fieldmark__410_4264096361"/>
            <w:bookmarkStart w:id="547" w:name="__Fieldmark__410_4264096361"/>
            <w:bookmarkEnd w:id="54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right"/>
              <w:rPr>
                <w:rFonts w:ascii="Arial" w:hAnsi="Arial" w:cs="Arial"/>
                <w:b/>
                <w:b/>
                <w:bCs/>
                <w:sz w:val="16"/>
                <w:lang w:val="en-US"/>
              </w:rPr>
            </w:pPr>
            <w:r>
              <w:rPr>
                <w:rFonts w:cs="Arial" w:ascii="Arial" w:hAnsi="Arial"/>
                <w:b/>
                <w:bCs/>
                <w:sz w:val="16"/>
                <w:lang w:val="en-US"/>
              </w:rPr>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247" w:leader="none"/>
              </w:tabs>
              <w:autoSpaceDE w:val="true"/>
              <w:spacing w:before="0" w:after="0"/>
              <w:ind w:left="247" w:hanging="247"/>
              <w:rPr>
                <w:color w:val="000000"/>
                <w:spacing w:val="1"/>
                <w:sz w:val="20"/>
                <w:szCs w:val="20"/>
                <w:lang w:val="en-US"/>
              </w:rPr>
            </w:pPr>
            <w:r>
              <w:rPr>
                <w:color w:val="000000"/>
                <w:spacing w:val="1"/>
                <w:sz w:val="20"/>
                <w:szCs w:val="20"/>
                <w:lang w:val="en-US"/>
              </w:rPr>
              <w:t>other relevant factors, such as quality control activities, resources and staff traini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48" w:name="__Fieldmark__412_4264096361"/>
            <w:bookmarkStart w:id="549" w:name="__Fieldmark__412_4264096361"/>
            <w:bookmarkEnd w:id="54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50" w:name="__Fieldmark__413_4264096361"/>
            <w:bookmarkStart w:id="551" w:name="__Fieldmark__413_4264096361"/>
            <w:bookmarkEnd w:id="55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4.15.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Are findings from management reviews and the actions that arise from them record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52" w:name="__Fieldmark__415_4264096361"/>
            <w:bookmarkStart w:id="553" w:name="__Fieldmark__415_4264096361"/>
            <w:bookmarkEnd w:id="55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54" w:name="__Fieldmark__416_4264096361"/>
            <w:bookmarkStart w:id="555" w:name="__Fieldmark__416_4264096361"/>
            <w:bookmarkEnd w:id="55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4.15.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management ensure that those actions are carried out within an appropriate and agreed timescal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56" w:name="__Fieldmark__418_4264096361"/>
            <w:bookmarkStart w:id="557" w:name="__Fieldmark__418_4264096361"/>
            <w:bookmarkEnd w:id="55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58" w:name="__Fieldmark__419_4264096361"/>
            <w:bookmarkStart w:id="559" w:name="__Fieldmark__419_4264096361"/>
            <w:bookmarkEnd w:id="55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Normal"/>
              <w:widowControl/>
              <w:spacing w:before="0" w:after="0"/>
              <w:jc w:val="left"/>
              <w:rPr>
                <w:rFonts w:ascii="Arial" w:hAnsi="Arial" w:cs="Arial"/>
                <w:sz w:val="20"/>
                <w:szCs w:val="20"/>
                <w:lang w:val="en-US" w:eastAsia="ru-RU"/>
              </w:rPr>
            </w:pPr>
            <w:r>
              <w:rPr>
                <w:bCs/>
                <w:sz w:val="16"/>
                <w:szCs w:val="16"/>
                <w:lang w:val="en-US"/>
              </w:rPr>
              <w:t>A typical period for conducting a management review is once every 12 months.</w:t>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2:</w:t>
            </w:r>
          </w:p>
          <w:p>
            <w:pPr>
              <w:pStyle w:val="Normal"/>
              <w:widowControl/>
              <w:spacing w:before="0" w:after="0"/>
              <w:jc w:val="left"/>
              <w:rPr>
                <w:rFonts w:ascii="Arial" w:hAnsi="Arial" w:cs="Arial"/>
                <w:sz w:val="20"/>
                <w:szCs w:val="20"/>
                <w:lang w:val="en-US" w:eastAsia="ru-RU"/>
              </w:rPr>
            </w:pPr>
            <w:r>
              <w:rPr>
                <w:bCs/>
                <w:sz w:val="16"/>
                <w:szCs w:val="16"/>
                <w:lang w:val="en-US"/>
              </w:rPr>
              <w:t>Results should feed into the NMI planning system and should include the goals, objectives and action plans for the coming year.</w:t>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3:</w:t>
            </w:r>
          </w:p>
          <w:p>
            <w:pPr>
              <w:pStyle w:val="Normal"/>
              <w:widowControl/>
              <w:spacing w:before="0" w:after="0"/>
              <w:jc w:val="left"/>
              <w:rPr>
                <w:rFonts w:ascii="Arial" w:hAnsi="Arial" w:cs="Arial"/>
                <w:sz w:val="20"/>
                <w:szCs w:val="20"/>
                <w:lang w:val="en-US" w:eastAsia="ru-RU"/>
              </w:rPr>
            </w:pPr>
            <w:r>
              <w:rPr>
                <w:bCs/>
                <w:sz w:val="16"/>
                <w:szCs w:val="16"/>
                <w:lang w:val="en-US"/>
              </w:rPr>
              <w:t>A management review includes consideration of related subjects at regular management meetings.</w:t>
            </w:r>
          </w:p>
        </w:tc>
      </w:tr>
    </w:tbl>
    <w:p>
      <w:pPr>
        <w:pStyle w:val="Normal"/>
        <w:widowControl/>
        <w:spacing w:before="0" w:after="0"/>
        <w:jc w:val="left"/>
        <w:rPr>
          <w:lang w:val="en-US"/>
        </w:rPr>
      </w:pPr>
      <w:r>
        <w:rPr>
          <w:lang w:val="en-US"/>
        </w:rPr>
      </w:r>
    </w:p>
    <w:p>
      <w:pPr>
        <w:pStyle w:val="Normal"/>
        <w:widowControl/>
        <w:spacing w:before="0" w:after="0"/>
        <w:jc w:val="center"/>
        <w:rPr/>
      </w:pPr>
      <w:r>
        <w:rPr>
          <w:b/>
          <w:sz w:val="28"/>
          <w:lang w:val="en-US"/>
        </w:rPr>
        <w:t>5. Technical requirements</w:t>
      </w:r>
      <w:r>
        <w:rPr/>
        <w:t xml:space="preserve"> </w:t>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5.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Personne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sz w:val="20"/>
                <w:lang w:val="en-US"/>
              </w:rPr>
              <w:t>Note */</w:t>
            </w:r>
          </w:p>
        </w:tc>
      </w:tr>
      <w:tr>
        <w:trPr>
          <w:trHeight w:val="915"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5.2.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 xml:space="preserve">Does the NMI management ensure the competence of all who operate specific equipment, perform tests and/or calibrations, evaluate results, and sign test reports and calibration certificates?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60" w:name="__Fieldmark__421_4264096361"/>
            <w:bookmarkStart w:id="561" w:name="__Fieldmark__421_4264096361"/>
            <w:bookmarkEnd w:id="56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62" w:name="__Fieldmark__422_4264096361"/>
            <w:bookmarkStart w:id="563" w:name="__Fieldmark__422_4264096361"/>
            <w:bookmarkEnd w:id="56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5.2.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color w:val="000000"/>
                <w:spacing w:val="1"/>
                <w:sz w:val="20"/>
                <w:szCs w:val="20"/>
                <w:lang w:val="en-US"/>
              </w:rPr>
              <w:t>Are personnel performing specific tasks qualified on the basis of appropriate education, training, experience and/or demonstrated skills, as required?</w:t>
            </w:r>
            <w:r>
              <w:rPr>
                <w:color w:val="000000"/>
                <w:spacing w:val="1"/>
                <w:sz w:val="20"/>
                <w:szCs w:val="20"/>
                <w:vertAlign w:val="superscript"/>
                <w:lang w:val="en-US"/>
              </w:rPr>
              <w:t xml:space="preserve"> 1,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64" w:name="__Fieldmark__424_4264096361"/>
            <w:bookmarkStart w:id="565" w:name="__Fieldmark__424_4264096361"/>
            <w:bookmarkEnd w:id="56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66" w:name="__Fieldmark__425_4264096361"/>
            <w:bookmarkStart w:id="567" w:name="__Fieldmark__425_4264096361"/>
            <w:bookmarkEnd w:id="56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5.2.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management of the NMI formulate the goals with respect to the education, training and skills of the NMI personne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68" w:name="__Fieldmark__427_4264096361"/>
            <w:bookmarkStart w:id="569" w:name="__Fieldmark__427_4264096361"/>
            <w:bookmarkEnd w:id="56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70" w:name="__Fieldmark__428_4264096361"/>
            <w:bookmarkStart w:id="571" w:name="__Fieldmark__428_4264096361"/>
            <w:bookmarkEnd w:id="57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5.2.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NMI have a policy and procedures for identifying training needs and providing training of personne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72" w:name="__Fieldmark__430_4264096361"/>
            <w:bookmarkStart w:id="573" w:name="__Fieldmark__430_4264096361"/>
            <w:bookmarkEnd w:id="57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74" w:name="__Fieldmark__431_4264096361"/>
            <w:bookmarkStart w:id="575" w:name="__Fieldmark__431_4264096361"/>
            <w:bookmarkEnd w:id="57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5.2.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Is the training programme relevant to the present and anticipated tasks of the laboratory?</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76" w:name="__Fieldmark__433_4264096361"/>
            <w:bookmarkStart w:id="577" w:name="__Fieldmark__433_4264096361"/>
            <w:bookmarkEnd w:id="57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78" w:name="__Fieldmark__434_4264096361"/>
            <w:bookmarkStart w:id="579" w:name="__Fieldmark__434_4264096361"/>
            <w:bookmarkEnd w:id="57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5.2.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Is the effectiveness of the training actions taken evaluat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80" w:name="__Fieldmark__436_4264096361"/>
            <w:bookmarkStart w:id="581" w:name="__Fieldmark__436_4264096361"/>
            <w:bookmarkEnd w:id="58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82" w:name="__Fieldmark__437_4264096361"/>
            <w:bookmarkStart w:id="583" w:name="__Fieldmark__437_4264096361"/>
            <w:bookmarkEnd w:id="58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7</w:t>
            </w:r>
          </w:p>
          <w:p>
            <w:pPr>
              <w:pStyle w:val="Normal"/>
              <w:widowControl/>
              <w:spacing w:before="0" w:after="0"/>
              <w:jc w:val="center"/>
              <w:rPr>
                <w:rFonts w:ascii="Arial" w:hAnsi="Arial" w:cs="Arial"/>
                <w:b/>
                <w:b/>
                <w:sz w:val="16"/>
                <w:lang w:val="en-US"/>
              </w:rPr>
            </w:pPr>
            <w:r>
              <w:rPr>
                <w:rFonts w:cs="Arial" w:ascii="Arial" w:hAnsi="Arial"/>
                <w:b/>
                <w:sz w:val="16"/>
                <w:lang w:val="en-US"/>
              </w:rPr>
              <w:t>(5.2.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NMI use personnel who are employed by the NM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84" w:name="__Fieldmark__439_4264096361"/>
            <w:bookmarkStart w:id="585" w:name="__Fieldmark__439_4264096361"/>
            <w:bookmarkEnd w:id="58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86" w:name="__Fieldmark__440_4264096361"/>
            <w:bookmarkStart w:id="587" w:name="__Fieldmark__440_4264096361"/>
            <w:bookmarkEnd w:id="58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8</w:t>
            </w:r>
          </w:p>
          <w:p>
            <w:pPr>
              <w:pStyle w:val="Normal"/>
              <w:widowControl/>
              <w:spacing w:before="0" w:after="0"/>
              <w:jc w:val="center"/>
              <w:rPr>
                <w:rFonts w:ascii="Arial" w:hAnsi="Arial" w:cs="Arial"/>
                <w:b/>
                <w:b/>
                <w:sz w:val="16"/>
                <w:lang w:val="en-US"/>
              </w:rPr>
            </w:pPr>
            <w:r>
              <w:rPr>
                <w:rFonts w:cs="Arial" w:ascii="Arial" w:hAnsi="Arial"/>
                <w:b/>
                <w:sz w:val="16"/>
                <w:lang w:val="en-US"/>
              </w:rPr>
              <w:t>(5.2.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NMI use personnel who are under contract to the NM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88" w:name="__Fieldmark__442_4264096361"/>
            <w:bookmarkStart w:id="589" w:name="__Fieldmark__442_4264096361"/>
            <w:bookmarkEnd w:id="58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90" w:name="__Fieldmark__443_4264096361"/>
            <w:bookmarkStart w:id="591" w:name="__Fieldmark__443_4264096361"/>
            <w:bookmarkEnd w:id="59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9</w:t>
            </w:r>
          </w:p>
          <w:p>
            <w:pPr>
              <w:pStyle w:val="Normal"/>
              <w:widowControl/>
              <w:spacing w:before="0" w:after="0"/>
              <w:jc w:val="center"/>
              <w:rPr>
                <w:rFonts w:ascii="Arial" w:hAnsi="Arial" w:cs="Arial"/>
                <w:b/>
                <w:b/>
                <w:sz w:val="16"/>
                <w:lang w:val="en-US"/>
              </w:rPr>
            </w:pPr>
            <w:r>
              <w:rPr>
                <w:rFonts w:cs="Arial" w:ascii="Arial" w:hAnsi="Arial"/>
                <w:b/>
                <w:sz w:val="16"/>
                <w:lang w:val="en-US"/>
              </w:rPr>
              <w:t>(5.2.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Where contracted and additional technical and key support personnel are used, does the NMI ensure that such personnel are supervised and competent and that they work in accordance with the NMI’s management syste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92" w:name="__Fieldmark__445_4264096361"/>
            <w:bookmarkStart w:id="593" w:name="__Fieldmark__445_4264096361"/>
            <w:bookmarkEnd w:id="59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94" w:name="__Fieldmark__446_4264096361"/>
            <w:bookmarkStart w:id="595" w:name="__Fieldmark__446_4264096361"/>
            <w:bookmarkEnd w:id="59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4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0</w:t>
            </w:r>
          </w:p>
          <w:p>
            <w:pPr>
              <w:pStyle w:val="Normal"/>
              <w:widowControl/>
              <w:spacing w:before="0" w:after="0"/>
              <w:jc w:val="center"/>
              <w:rPr>
                <w:rFonts w:ascii="Arial" w:hAnsi="Arial" w:cs="Arial"/>
                <w:b/>
                <w:b/>
                <w:sz w:val="16"/>
                <w:lang w:val="en-US"/>
              </w:rPr>
            </w:pPr>
            <w:r>
              <w:rPr>
                <w:rFonts w:cs="Arial" w:ascii="Arial" w:hAnsi="Arial"/>
                <w:b/>
                <w:sz w:val="16"/>
                <w:lang w:val="en-US"/>
              </w:rPr>
              <w:t>(5.2.4)</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NMI maintain current job descriptions for managerial, technical and key support personnel involved in tests and/or calibrations?</w:t>
            </w:r>
            <w:r>
              <w:rPr>
                <w:color w:val="000000"/>
                <w:spacing w:val="1"/>
                <w:sz w:val="20"/>
                <w:szCs w:val="20"/>
                <w:vertAlign w:val="superscript"/>
                <w:lang w:val="en-US"/>
              </w:rPr>
              <w:t xml:space="preserve"> 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96" w:name="__Fieldmark__448_4264096361"/>
            <w:bookmarkStart w:id="597" w:name="__Fieldmark__448_4264096361"/>
            <w:bookmarkEnd w:id="59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98" w:name="__Fieldmark__449_4264096361"/>
            <w:bookmarkStart w:id="599" w:name="__Fieldmark__449_4264096361"/>
            <w:bookmarkEnd w:id="59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1</w:t>
            </w:r>
          </w:p>
          <w:p>
            <w:pPr>
              <w:pStyle w:val="Normal"/>
              <w:widowControl/>
              <w:spacing w:before="0" w:after="0"/>
              <w:jc w:val="center"/>
              <w:rPr>
                <w:rFonts w:ascii="Arial" w:hAnsi="Arial" w:cs="Arial"/>
                <w:b/>
                <w:b/>
                <w:sz w:val="16"/>
                <w:lang w:val="en-US"/>
              </w:rPr>
            </w:pPr>
            <w:r>
              <w:rPr>
                <w:rFonts w:cs="Arial" w:ascii="Arial" w:hAnsi="Arial"/>
                <w:b/>
                <w:sz w:val="16"/>
                <w:lang w:val="en-US"/>
              </w:rPr>
              <w:t>(5.2.5)</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Arial" w:hAnsi="Arial" w:cs="Arial"/>
                <w:sz w:val="20"/>
                <w:szCs w:val="20"/>
                <w:lang w:val="en-US" w:eastAsia="ru-RU"/>
              </w:rPr>
            </w:pPr>
            <w:r>
              <w:rPr>
                <w:color w:val="000000"/>
                <w:spacing w:val="1"/>
                <w:sz w:val="20"/>
                <w:szCs w:val="20"/>
                <w:lang w:val="en-US"/>
              </w:rPr>
              <w:t>Does the management authorize specific personnel to perform particular types of sampling, test and/or calibration, to issue test reports and calibration certificates, to give opinions and interpretations and to operate particular types of equipm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00" w:name="__Fieldmark__451_4264096361"/>
            <w:bookmarkStart w:id="601" w:name="__Fieldmark__451_4264096361"/>
            <w:bookmarkEnd w:id="60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02" w:name="__Fieldmark__452_4264096361"/>
            <w:bookmarkStart w:id="603" w:name="__Fieldmark__452_4264096361"/>
            <w:bookmarkEnd w:id="60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5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2</w:t>
            </w:r>
          </w:p>
          <w:p>
            <w:pPr>
              <w:pStyle w:val="Normal"/>
              <w:widowControl/>
              <w:spacing w:before="0" w:after="0"/>
              <w:jc w:val="center"/>
              <w:rPr>
                <w:rFonts w:ascii="Arial" w:hAnsi="Arial" w:cs="Arial"/>
                <w:b/>
                <w:b/>
                <w:sz w:val="16"/>
                <w:lang w:val="en-US"/>
              </w:rPr>
            </w:pPr>
            <w:r>
              <w:rPr>
                <w:rFonts w:cs="Arial" w:ascii="Arial" w:hAnsi="Arial"/>
                <w:b/>
                <w:sz w:val="16"/>
                <w:lang w:val="en-US"/>
              </w:rPr>
              <w:t>(5.2.5)</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NMI maintain records of the relevant authorization(s), competence, educational and professional qualifications, training, skills and experience of all technical personnel, including contracted personne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04" w:name="__Fieldmark__454_4264096361"/>
            <w:bookmarkStart w:id="605" w:name="__Fieldmark__454_4264096361"/>
            <w:bookmarkEnd w:id="60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06" w:name="__Fieldmark__455_4264096361"/>
            <w:bookmarkStart w:id="607" w:name="__Fieldmark__455_4264096361"/>
            <w:bookmarkEnd w:id="60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3</w:t>
            </w:r>
          </w:p>
          <w:p>
            <w:pPr>
              <w:pStyle w:val="Normal"/>
              <w:widowControl/>
              <w:spacing w:before="0" w:after="0"/>
              <w:jc w:val="center"/>
              <w:rPr>
                <w:rFonts w:ascii="Arial" w:hAnsi="Arial" w:cs="Arial"/>
                <w:b/>
                <w:b/>
                <w:sz w:val="16"/>
                <w:lang w:val="en-US"/>
              </w:rPr>
            </w:pPr>
            <w:r>
              <w:rPr>
                <w:rFonts w:cs="Arial" w:ascii="Arial" w:hAnsi="Arial"/>
                <w:b/>
                <w:sz w:val="16"/>
                <w:lang w:val="en-US"/>
              </w:rPr>
              <w:t>(5.2.5)</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Is this information readily available and does it include the date on which authorization and/or competence is confirm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08" w:name="__Fieldmark__457_4264096361"/>
            <w:bookmarkStart w:id="609" w:name="__Fieldmark__457_4264096361"/>
            <w:bookmarkEnd w:id="60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10" w:name="__Fieldmark__458_4264096361"/>
            <w:bookmarkStart w:id="611" w:name="__Fieldmark__458_4264096361"/>
            <w:bookmarkEnd w:id="61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5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jc w:val="both"/>
              <w:rPr/>
            </w:pPr>
            <w:r>
              <w:rPr>
                <w:b w:val="false"/>
                <w:sz w:val="16"/>
                <w:szCs w:val="16"/>
                <w:lang w:val="en-US"/>
              </w:rPr>
              <w:t>Note 1:</w:t>
            </w:r>
          </w:p>
          <w:p>
            <w:pPr>
              <w:pStyle w:val="Normal"/>
              <w:widowControl/>
              <w:spacing w:before="0" w:after="0"/>
              <w:rPr>
                <w:rFonts w:ascii="Arial" w:hAnsi="Arial" w:cs="Arial"/>
                <w:sz w:val="20"/>
                <w:szCs w:val="20"/>
                <w:lang w:val="en-US" w:eastAsia="ru-RU"/>
              </w:rPr>
            </w:pPr>
            <w:r>
              <w:rPr>
                <w:color w:val="000000"/>
                <w:spacing w:val="1"/>
                <w:sz w:val="16"/>
                <w:szCs w:val="16"/>
                <w:lang w:val="en-US"/>
              </w:rPr>
              <w:t>In some technical areas (e.g. non-destructive testing) it may be required that the personnel performing certain tasks hold personnel certification. The NMI is responsible for fulfilling specified personnel certification requirements. The requirements for personnel certification might be regulatory, included in the standards for the specific technical field, or required by the customer.</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ind w:left="23" w:hanging="0"/>
              <w:rPr/>
            </w:pPr>
            <w:r>
              <w:rPr>
                <w:b w:val="false"/>
                <w:sz w:val="16"/>
                <w:szCs w:val="16"/>
                <w:lang w:val="en-US"/>
              </w:rPr>
              <w:t>Note 2:</w:t>
            </w:r>
          </w:p>
          <w:p>
            <w:pPr>
              <w:pStyle w:val="Normal"/>
              <w:widowControl/>
              <w:spacing w:before="0" w:after="0"/>
              <w:rPr>
                <w:color w:val="000000"/>
                <w:spacing w:val="1"/>
                <w:sz w:val="16"/>
                <w:szCs w:val="16"/>
                <w:lang w:val="en-US"/>
              </w:rPr>
            </w:pPr>
            <w:r>
              <w:rPr>
                <w:color w:val="000000"/>
                <w:spacing w:val="1"/>
                <w:sz w:val="16"/>
                <w:szCs w:val="16"/>
                <w:lang w:val="en-US"/>
              </w:rPr>
              <w:t>The personnel responsible for the opinions and interpretation included in test reports should, in addition to the appropriate qualifications, training, experience and satisfactory knowledge of the testing carried out, also have:</w:t>
            </w:r>
          </w:p>
          <w:p>
            <w:pPr>
              <w:pStyle w:val="Normal"/>
              <w:numPr>
                <w:ilvl w:val="0"/>
                <w:numId w:val="3"/>
              </w:numPr>
              <w:tabs>
                <w:tab w:val="clear" w:pos="708"/>
                <w:tab w:val="left" w:pos="307" w:leader="none"/>
              </w:tabs>
              <w:snapToGrid w:val="false"/>
              <w:spacing w:before="0" w:after="0"/>
              <w:ind w:left="307" w:hanging="284"/>
              <w:rPr>
                <w:color w:val="000000"/>
                <w:spacing w:val="1"/>
                <w:sz w:val="16"/>
                <w:szCs w:val="16"/>
                <w:lang w:val="en-US"/>
              </w:rPr>
            </w:pPr>
            <w:r>
              <w:rPr>
                <w:color w:val="000000"/>
                <w:spacing w:val="1"/>
                <w:sz w:val="16"/>
                <w:szCs w:val="16"/>
                <w:lang w:val="en-US"/>
              </w:rPr>
              <w:t>relevant knowledge of the technology used for the manufacturing of the items, materials, products, etc. tested, or the way they are used or intended to be used, and of the defects or degradations which may occur during or in service;</w:t>
            </w:r>
          </w:p>
          <w:p>
            <w:pPr>
              <w:pStyle w:val="Normal"/>
              <w:numPr>
                <w:ilvl w:val="0"/>
                <w:numId w:val="3"/>
              </w:numPr>
              <w:tabs>
                <w:tab w:val="clear" w:pos="708"/>
                <w:tab w:val="left" w:pos="307" w:leader="none"/>
              </w:tabs>
              <w:snapToGrid w:val="false"/>
              <w:spacing w:before="0" w:after="0"/>
              <w:ind w:left="307" w:hanging="284"/>
              <w:rPr>
                <w:color w:val="000000"/>
                <w:spacing w:val="1"/>
                <w:sz w:val="16"/>
                <w:szCs w:val="16"/>
                <w:lang w:val="en-US"/>
              </w:rPr>
            </w:pPr>
            <w:r>
              <w:rPr>
                <w:color w:val="000000"/>
                <w:spacing w:val="1"/>
                <w:sz w:val="16"/>
                <w:szCs w:val="16"/>
                <w:lang w:val="en-US"/>
              </w:rPr>
              <w:t>knowledge of the general requirements expressed in the legislation and standards; and</w:t>
            </w:r>
          </w:p>
          <w:p>
            <w:pPr>
              <w:pStyle w:val="Normal"/>
              <w:numPr>
                <w:ilvl w:val="0"/>
                <w:numId w:val="3"/>
              </w:numPr>
              <w:tabs>
                <w:tab w:val="clear" w:pos="708"/>
                <w:tab w:val="left" w:pos="307" w:leader="none"/>
              </w:tabs>
              <w:snapToGrid w:val="false"/>
              <w:spacing w:before="0" w:after="0"/>
              <w:ind w:left="307" w:hanging="284"/>
              <w:rPr>
                <w:rFonts w:ascii="Arial" w:hAnsi="Arial" w:cs="Arial"/>
                <w:sz w:val="20"/>
                <w:szCs w:val="20"/>
                <w:lang w:val="en-US" w:eastAsia="ru-RU"/>
              </w:rPr>
            </w:pPr>
            <w:r>
              <w:rPr>
                <w:color w:val="000000"/>
                <w:spacing w:val="1"/>
                <w:sz w:val="16"/>
                <w:szCs w:val="16"/>
                <w:lang w:val="en-US"/>
              </w:rPr>
              <w:t>an understanding of the significance of deviations found with regard to the normal use of the items, materials, products, etc. concerned.</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3:</w:t>
            </w:r>
          </w:p>
          <w:p>
            <w:pPr>
              <w:pStyle w:val="Normal"/>
              <w:widowControl/>
              <w:spacing w:before="0" w:after="0"/>
              <w:jc w:val="left"/>
              <w:rPr>
                <w:color w:val="000000"/>
                <w:spacing w:val="1"/>
                <w:sz w:val="16"/>
                <w:szCs w:val="16"/>
                <w:lang w:val="en-US"/>
              </w:rPr>
            </w:pPr>
            <w:r>
              <w:rPr>
                <w:color w:val="000000"/>
                <w:spacing w:val="1"/>
                <w:sz w:val="16"/>
                <w:szCs w:val="16"/>
                <w:lang w:val="en-US"/>
              </w:rPr>
              <w:t>Job descriptions can be defined in many ways. As a minimum, the following should be defined:</w:t>
            </w:r>
          </w:p>
          <w:p>
            <w:pPr>
              <w:pStyle w:val="Normal"/>
              <w:numPr>
                <w:ilvl w:val="0"/>
                <w:numId w:val="3"/>
              </w:numPr>
              <w:tabs>
                <w:tab w:val="clear" w:pos="708"/>
                <w:tab w:val="left" w:pos="307" w:leader="none"/>
              </w:tabs>
              <w:snapToGrid w:val="false"/>
              <w:spacing w:before="0" w:after="0"/>
              <w:ind w:left="307" w:hanging="284"/>
              <w:rPr>
                <w:color w:val="000000"/>
                <w:spacing w:val="1"/>
                <w:sz w:val="16"/>
                <w:szCs w:val="16"/>
                <w:lang w:val="en-US"/>
              </w:rPr>
            </w:pPr>
            <w:r>
              <w:rPr>
                <w:color w:val="000000"/>
                <w:spacing w:val="1"/>
                <w:sz w:val="16"/>
                <w:szCs w:val="16"/>
                <w:lang w:val="en-US"/>
              </w:rPr>
              <w:t>the responsibilities with respect to performing tests and/or calibrations;</w:t>
            </w:r>
          </w:p>
          <w:p>
            <w:pPr>
              <w:pStyle w:val="Normal"/>
              <w:numPr>
                <w:ilvl w:val="0"/>
                <w:numId w:val="3"/>
              </w:numPr>
              <w:tabs>
                <w:tab w:val="clear" w:pos="708"/>
                <w:tab w:val="left" w:pos="307" w:leader="none"/>
              </w:tabs>
              <w:snapToGrid w:val="false"/>
              <w:spacing w:before="0" w:after="0"/>
              <w:ind w:left="307" w:hanging="284"/>
              <w:rPr>
                <w:color w:val="000000"/>
                <w:spacing w:val="1"/>
                <w:sz w:val="16"/>
                <w:szCs w:val="16"/>
                <w:lang w:val="en-US"/>
              </w:rPr>
            </w:pPr>
            <w:r>
              <w:rPr>
                <w:color w:val="000000"/>
                <w:spacing w:val="1"/>
                <w:sz w:val="16"/>
                <w:szCs w:val="16"/>
                <w:lang w:val="en-US"/>
              </w:rPr>
              <w:t>the responsibilities with respect to the planning of tests and/or calibrations and evaluation of results;</w:t>
            </w:r>
          </w:p>
          <w:p>
            <w:pPr>
              <w:pStyle w:val="Normal"/>
              <w:numPr>
                <w:ilvl w:val="0"/>
                <w:numId w:val="3"/>
              </w:numPr>
              <w:tabs>
                <w:tab w:val="clear" w:pos="708"/>
                <w:tab w:val="left" w:pos="307" w:leader="none"/>
              </w:tabs>
              <w:snapToGrid w:val="false"/>
              <w:spacing w:before="0" w:after="0"/>
              <w:ind w:left="307" w:hanging="284"/>
              <w:rPr>
                <w:color w:val="000000"/>
                <w:spacing w:val="1"/>
                <w:sz w:val="16"/>
                <w:szCs w:val="16"/>
                <w:lang w:val="en-US"/>
              </w:rPr>
            </w:pPr>
            <w:r>
              <w:rPr>
                <w:color w:val="000000"/>
                <w:spacing w:val="1"/>
                <w:sz w:val="16"/>
                <w:szCs w:val="16"/>
                <w:lang w:val="en-US"/>
              </w:rPr>
              <w:t>the responsibilities for reporting opinions and interpretations;</w:t>
            </w:r>
          </w:p>
          <w:p>
            <w:pPr>
              <w:pStyle w:val="Normal"/>
              <w:numPr>
                <w:ilvl w:val="0"/>
                <w:numId w:val="3"/>
              </w:numPr>
              <w:tabs>
                <w:tab w:val="clear" w:pos="708"/>
                <w:tab w:val="left" w:pos="307" w:leader="none"/>
              </w:tabs>
              <w:snapToGrid w:val="false"/>
              <w:spacing w:before="0" w:after="0"/>
              <w:ind w:left="307" w:hanging="284"/>
              <w:rPr>
                <w:color w:val="000000"/>
                <w:spacing w:val="1"/>
                <w:sz w:val="16"/>
                <w:szCs w:val="16"/>
                <w:lang w:val="en-US"/>
              </w:rPr>
            </w:pPr>
            <w:r>
              <w:rPr>
                <w:color w:val="000000"/>
                <w:spacing w:val="1"/>
                <w:sz w:val="16"/>
                <w:szCs w:val="16"/>
                <w:lang w:val="en-US"/>
              </w:rPr>
              <w:t>the responsibilities with respect to method modification and development and validation of new methods;</w:t>
            </w:r>
          </w:p>
          <w:p>
            <w:pPr>
              <w:pStyle w:val="Normal"/>
              <w:numPr>
                <w:ilvl w:val="0"/>
                <w:numId w:val="3"/>
              </w:numPr>
              <w:tabs>
                <w:tab w:val="clear" w:pos="708"/>
                <w:tab w:val="left" w:pos="307" w:leader="none"/>
              </w:tabs>
              <w:snapToGrid w:val="false"/>
              <w:spacing w:before="0" w:after="0"/>
              <w:ind w:left="307" w:hanging="284"/>
              <w:rPr>
                <w:color w:val="000000"/>
                <w:spacing w:val="1"/>
                <w:sz w:val="16"/>
                <w:szCs w:val="16"/>
                <w:lang w:val="en-US"/>
              </w:rPr>
            </w:pPr>
            <w:r>
              <w:rPr>
                <w:color w:val="000000"/>
                <w:spacing w:val="1"/>
                <w:sz w:val="16"/>
                <w:szCs w:val="16"/>
                <w:lang w:val="en-US"/>
              </w:rPr>
              <w:t>expertise and experience required;</w:t>
            </w:r>
          </w:p>
          <w:p>
            <w:pPr>
              <w:pStyle w:val="Normal"/>
              <w:numPr>
                <w:ilvl w:val="0"/>
                <w:numId w:val="3"/>
              </w:numPr>
              <w:tabs>
                <w:tab w:val="clear" w:pos="708"/>
                <w:tab w:val="left" w:pos="307" w:leader="none"/>
              </w:tabs>
              <w:snapToGrid w:val="false"/>
              <w:spacing w:before="0" w:after="0"/>
              <w:ind w:left="307" w:hanging="284"/>
              <w:rPr>
                <w:color w:val="000000"/>
                <w:spacing w:val="1"/>
                <w:sz w:val="16"/>
                <w:szCs w:val="16"/>
                <w:lang w:val="en-US"/>
              </w:rPr>
            </w:pPr>
            <w:r>
              <w:rPr>
                <w:color w:val="000000"/>
                <w:spacing w:val="1"/>
                <w:sz w:val="16"/>
                <w:szCs w:val="16"/>
                <w:lang w:val="en-US"/>
              </w:rPr>
              <w:t>qualifications and training programmes;</w:t>
            </w:r>
          </w:p>
          <w:p>
            <w:pPr>
              <w:pStyle w:val="Normal"/>
              <w:numPr>
                <w:ilvl w:val="0"/>
                <w:numId w:val="3"/>
              </w:numPr>
              <w:tabs>
                <w:tab w:val="clear" w:pos="708"/>
                <w:tab w:val="left" w:pos="307" w:leader="none"/>
              </w:tabs>
              <w:snapToGrid w:val="false"/>
              <w:spacing w:before="0" w:after="0"/>
              <w:ind w:left="307" w:hanging="284"/>
              <w:rPr>
                <w:color w:val="000000"/>
                <w:spacing w:val="1"/>
                <w:sz w:val="16"/>
                <w:szCs w:val="16"/>
                <w:lang w:val="en-US"/>
              </w:rPr>
            </w:pPr>
            <w:r>
              <w:rPr>
                <w:color w:val="000000"/>
                <w:spacing w:val="1"/>
                <w:sz w:val="16"/>
                <w:szCs w:val="16"/>
                <w:lang w:val="en-US"/>
              </w:rPr>
              <w:t>managerial duties.</w:t>
            </w:r>
          </w:p>
        </w:tc>
      </w:tr>
    </w:tbl>
    <w:p>
      <w:pPr>
        <w:pStyle w:val="Normal"/>
        <w:widowControl/>
        <w:spacing w:before="0" w:after="0"/>
        <w:jc w:val="left"/>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eastAsia="Arial Unicode MS"/>
                <w:b/>
                <w:b/>
                <w:lang w:val="en-US"/>
              </w:rPr>
            </w:pPr>
            <w:r>
              <w:rPr>
                <w:rFonts w:eastAsia="Arial Unicode MS"/>
                <w:b/>
                <w:lang w:val="en-US"/>
              </w:rPr>
              <w:t>5.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Accommodation and environmental condi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sz w:val="20"/>
                <w:lang w:val="en-US"/>
              </w:rPr>
              <w:t>Note */</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5.3.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Do the facilities for testing and/or calibration in the NMI, including but not limited to energy sources, lighting and environmental conditions, facilitate correct performance of the tests and/or calibr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12" w:name="__Fieldmark__460_4264096361"/>
            <w:bookmarkStart w:id="613" w:name="__Fieldmark__460_4264096361"/>
            <w:bookmarkEnd w:id="61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14" w:name="__Fieldmark__461_4264096361"/>
            <w:bookmarkStart w:id="615" w:name="__Fieldmark__461_4264096361"/>
            <w:bookmarkEnd w:id="61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5.3.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both"/>
              <w:rPr>
                <w:b w:val="false"/>
                <w:b w:val="false"/>
                <w:bCs w:val="false"/>
                <w:sz w:val="20"/>
                <w:szCs w:val="20"/>
                <w:lang w:val="en-US"/>
              </w:rPr>
            </w:pPr>
            <w:r>
              <w:rPr>
                <w:b w:val="false"/>
                <w:bCs w:val="false"/>
                <w:sz w:val="20"/>
                <w:szCs w:val="20"/>
                <w:lang w:val="en-US"/>
              </w:rPr>
              <w:t>Are the technical requirements for accommodation and environmental conditions that can affect the results of tests and calibrations document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16" w:name="__Fieldmark__463_4264096361"/>
            <w:bookmarkStart w:id="617" w:name="__Fieldmark__463_4264096361"/>
            <w:bookmarkEnd w:id="61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18" w:name="__Fieldmark__464_4264096361"/>
            <w:bookmarkStart w:id="619" w:name="__Fieldmark__464_4264096361"/>
            <w:bookmarkEnd w:id="61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5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5.3.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pPr>
            <w:r>
              <w:rPr>
                <w:sz w:val="20"/>
                <w:szCs w:val="20"/>
                <w:lang w:val="en-US"/>
              </w:rPr>
              <w:t xml:space="preserve">Does the NMI monitor, control and record environmental conditions as required by the relevant specifications, methods and procedures or where they influence the quality of the results?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20" w:name="__Fieldmark__466_4264096361"/>
            <w:bookmarkStart w:id="621" w:name="__Fieldmark__466_4264096361"/>
            <w:bookmarkEnd w:id="62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22" w:name="__Fieldmark__467_4264096361"/>
            <w:bookmarkStart w:id="623" w:name="__Fieldmark__467_4264096361"/>
            <w:bookmarkEnd w:id="62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5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5.3.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rFonts w:ascii="Arial" w:hAnsi="Arial" w:cs="Arial"/>
                <w:sz w:val="20"/>
                <w:szCs w:val="20"/>
                <w:lang w:val="en-US" w:eastAsia="ru-RU"/>
              </w:rPr>
            </w:pPr>
            <w:r>
              <w:rPr>
                <w:sz w:val="20"/>
                <w:szCs w:val="20"/>
                <w:lang w:val="en-US"/>
              </w:rPr>
              <w:t>Are tests and calibrations stopped when the environmental conditions jeopardize the results of the tests and/or calibr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24" w:name="__Fieldmark__469_4264096361"/>
            <w:bookmarkStart w:id="625" w:name="__Fieldmark__469_4264096361"/>
            <w:bookmarkEnd w:id="62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26" w:name="__Fieldmark__470_4264096361"/>
            <w:bookmarkStart w:id="627" w:name="__Fieldmark__470_4264096361"/>
            <w:bookmarkEnd w:id="62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5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5.3.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Is there effective separation between neighbouring areas in which there are incompatible activiti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28" w:name="__Fieldmark__472_4264096361"/>
            <w:bookmarkStart w:id="629" w:name="__Fieldmark__472_4264096361"/>
            <w:bookmarkEnd w:id="62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30" w:name="__Fieldmark__473_4264096361"/>
            <w:bookmarkStart w:id="631" w:name="__Fieldmark__473_4264096361"/>
            <w:bookmarkEnd w:id="63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5.3.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Are access to and use of areas affecting the quality of the tests and/or calibrations controll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32" w:name="__Fieldmark__475_4264096361"/>
            <w:bookmarkStart w:id="633" w:name="__Fieldmark__475_4264096361"/>
            <w:bookmarkEnd w:id="63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34" w:name="__Fieldmark__476_4264096361"/>
            <w:bookmarkStart w:id="635" w:name="__Fieldmark__476_4264096361"/>
            <w:bookmarkEnd w:id="63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eastAsia="Arial Unicode MS"/>
                <w:b/>
                <w:b/>
                <w:lang w:val="en-US"/>
              </w:rPr>
            </w:pPr>
            <w:r>
              <w:rPr>
                <w:rFonts w:eastAsia="Arial Unicode MS"/>
                <w:b/>
                <w:lang w:val="en-US"/>
              </w:rPr>
              <w:t>5.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Test and calibration methods and method valida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sz w:val="20"/>
                <w:lang w:val="en-US"/>
              </w:rPr>
              <w:t>Note */</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4.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Genera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5.4.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sz w:val="20"/>
                <w:szCs w:val="20"/>
                <w:lang w:val="en-US"/>
              </w:rPr>
              <w:t xml:space="preserve">Does the NMI use appropriate methods and procedures for all tests and/or calibrations within its scop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36" w:name="__Fieldmark__478_4264096361"/>
            <w:bookmarkStart w:id="637" w:name="__Fieldmark__478_4264096361"/>
            <w:bookmarkEnd w:id="63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38" w:name="__Fieldmark__479_4264096361"/>
            <w:bookmarkStart w:id="639" w:name="__Fieldmark__479_4264096361"/>
            <w:bookmarkEnd w:id="63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5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5.4.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60"/>
              <w:jc w:val="both"/>
              <w:rPr>
                <w:sz w:val="20"/>
                <w:szCs w:val="20"/>
                <w:lang w:val="en-US"/>
              </w:rPr>
            </w:pPr>
            <w:r>
              <w:rPr>
                <w:sz w:val="20"/>
                <w:szCs w:val="20"/>
                <w:lang w:val="en-US"/>
              </w:rPr>
              <w:t>Does the NMI have instructions on the use and operation of all relevant equipment, and on the handling and preparation of items for testing and/or calibration, or both, where the absence of such instructions could jeopardize the results of tests and/or calibr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40" w:name="__Fieldmark__481_4264096361"/>
            <w:bookmarkStart w:id="641" w:name="__Fieldmark__481_4264096361"/>
            <w:bookmarkEnd w:id="64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42" w:name="__Fieldmark__482_4264096361"/>
            <w:bookmarkStart w:id="643" w:name="__Fieldmark__482_4264096361"/>
            <w:bookmarkEnd w:id="64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6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5.4.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szCs w:val="20"/>
                <w:lang w:val="en-US"/>
              </w:rPr>
            </w:pPr>
            <w:r>
              <w:rPr>
                <w:sz w:val="20"/>
                <w:szCs w:val="20"/>
                <w:lang w:val="en-US"/>
              </w:rPr>
              <w:t>Are all instructions, standards, manuals and reference data relevant to the work of the NMI kept up to date and readily available to personne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44" w:name="__Fieldmark__484_4264096361"/>
            <w:bookmarkStart w:id="645" w:name="__Fieldmark__484_4264096361"/>
            <w:bookmarkEnd w:id="64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46" w:name="__Fieldmark__485_4264096361"/>
            <w:bookmarkStart w:id="647" w:name="__Fieldmark__485_4264096361"/>
            <w:bookmarkEnd w:id="64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6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4.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Selection of method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5.4.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szCs w:val="20"/>
                <w:lang w:val="en-US"/>
              </w:rPr>
            </w:pPr>
            <w:r>
              <w:rPr>
                <w:sz w:val="20"/>
                <w:szCs w:val="20"/>
                <w:lang w:val="en-US"/>
              </w:rPr>
              <w:t>Does the NMI use test and/or calibration methods, including methods for sampling, which meet the needs of the customer and which are appropriate for the tests and/or calibrations it undertak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48" w:name="__Fieldmark__487_4264096361"/>
            <w:bookmarkStart w:id="649" w:name="__Fieldmark__487_4264096361"/>
            <w:bookmarkEnd w:id="64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50" w:name="__Fieldmark__488_4264096361"/>
            <w:bookmarkStart w:id="651" w:name="__Fieldmark__488_4264096361"/>
            <w:bookmarkEnd w:id="65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5.4.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Are methods published in international, regional or national standards preferably us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52" w:name="__Fieldmark__490_4264096361"/>
            <w:bookmarkStart w:id="653" w:name="__Fieldmark__490_4264096361"/>
            <w:bookmarkEnd w:id="65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54" w:name="__Fieldmark__491_4264096361"/>
            <w:bookmarkStart w:id="655" w:name="__Fieldmark__491_4264096361"/>
            <w:bookmarkEnd w:id="65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5.4.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Does the NMI ensure that it uses the latest valid edition of a standard unless it is not appropriate or possible to do s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56" w:name="__Fieldmark__493_4264096361"/>
            <w:bookmarkStart w:id="657" w:name="__Fieldmark__493_4264096361"/>
            <w:bookmarkEnd w:id="65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58" w:name="__Fieldmark__494_4264096361"/>
            <w:bookmarkStart w:id="659" w:name="__Fieldmark__494_4264096361"/>
            <w:bookmarkEnd w:id="65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7</w:t>
            </w:r>
          </w:p>
          <w:p>
            <w:pPr>
              <w:pStyle w:val="Normal"/>
              <w:widowControl/>
              <w:spacing w:before="0" w:after="0"/>
              <w:jc w:val="center"/>
              <w:rPr>
                <w:rFonts w:ascii="Arial" w:hAnsi="Arial" w:cs="Arial"/>
                <w:b/>
                <w:b/>
                <w:sz w:val="16"/>
                <w:lang w:val="en-US"/>
              </w:rPr>
            </w:pPr>
            <w:r>
              <w:rPr>
                <w:rFonts w:cs="Arial" w:ascii="Arial" w:hAnsi="Arial"/>
                <w:b/>
                <w:sz w:val="16"/>
                <w:lang w:val="en-US"/>
              </w:rPr>
              <w:t>(5.4.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szCs w:val="20"/>
                <w:lang w:val="en-US"/>
              </w:rPr>
            </w:pPr>
            <w:r>
              <w:rPr>
                <w:sz w:val="20"/>
                <w:szCs w:val="20"/>
                <w:lang w:val="en-US"/>
              </w:rPr>
              <w:t>Is it possible, when necessary, to supplement the standard with additional details to ensure consistent applica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60" w:name="__Fieldmark__496_4264096361"/>
            <w:bookmarkStart w:id="661" w:name="__Fieldmark__496_4264096361"/>
            <w:bookmarkEnd w:id="66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62" w:name="__Fieldmark__497_4264096361"/>
            <w:bookmarkStart w:id="663" w:name="__Fieldmark__497_4264096361"/>
            <w:bookmarkEnd w:id="66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6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4.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NMI-developed method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8</w:t>
            </w:r>
          </w:p>
          <w:p>
            <w:pPr>
              <w:pStyle w:val="Normal"/>
              <w:widowControl/>
              <w:spacing w:before="0" w:after="0"/>
              <w:jc w:val="center"/>
              <w:rPr>
                <w:rFonts w:ascii="Arial" w:hAnsi="Arial" w:cs="Arial"/>
                <w:b/>
                <w:b/>
                <w:sz w:val="16"/>
                <w:lang w:val="en-US"/>
              </w:rPr>
            </w:pPr>
            <w:r>
              <w:rPr>
                <w:rFonts w:cs="Arial" w:ascii="Arial" w:hAnsi="Arial"/>
                <w:b/>
                <w:sz w:val="16"/>
                <w:lang w:val="en-US"/>
              </w:rPr>
              <w:t>(5.4.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Is the introduction of test and calibration methods developed by the NMI for its own use a planned activity and is it assigned to qualified personnel equipped with adequate resourc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64" w:name="__Fieldmark__499_4264096361"/>
            <w:bookmarkStart w:id="665" w:name="__Fieldmark__499_4264096361"/>
            <w:bookmarkEnd w:id="66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66" w:name="__Fieldmark__500_4264096361"/>
            <w:bookmarkStart w:id="667" w:name="__Fieldmark__500_4264096361"/>
            <w:bookmarkEnd w:id="66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9</w:t>
            </w:r>
          </w:p>
          <w:p>
            <w:pPr>
              <w:pStyle w:val="Normal"/>
              <w:widowControl/>
              <w:spacing w:before="0" w:after="0"/>
              <w:jc w:val="center"/>
              <w:rPr>
                <w:rFonts w:ascii="Arial" w:hAnsi="Arial" w:cs="Arial"/>
                <w:b/>
                <w:b/>
                <w:sz w:val="16"/>
                <w:lang w:val="en-US"/>
              </w:rPr>
            </w:pPr>
            <w:r>
              <w:rPr>
                <w:rFonts w:cs="Arial" w:ascii="Arial" w:hAnsi="Arial"/>
                <w:b/>
                <w:sz w:val="16"/>
                <w:lang w:val="en-US"/>
              </w:rPr>
              <w:t>(5.4.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Are plans updated as development proceeds and is effective communication amongst all personnel involved ensured?</w:t>
            </w:r>
          </w:p>
          <w:p>
            <w:pPr>
              <w:pStyle w:val="Normal"/>
              <w:widowControl/>
              <w:spacing w:before="0" w:after="0"/>
              <w:rPr>
                <w:sz w:val="20"/>
                <w:szCs w:val="20"/>
                <w:lang w:val="en-US"/>
              </w:rPr>
            </w:pPr>
            <w:r>
              <w:rPr>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68" w:name="__Fieldmark__502_4264096361"/>
            <w:bookmarkStart w:id="669" w:name="__Fieldmark__502_4264096361"/>
            <w:bookmarkEnd w:id="66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70" w:name="__Fieldmark__503_4264096361"/>
            <w:bookmarkStart w:id="671" w:name="__Fieldmark__503_4264096361"/>
            <w:bookmarkEnd w:id="67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6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4.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Non-standard method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0</w:t>
            </w:r>
          </w:p>
          <w:p>
            <w:pPr>
              <w:pStyle w:val="Normal"/>
              <w:widowControl/>
              <w:spacing w:before="0" w:after="0"/>
              <w:jc w:val="center"/>
              <w:rPr>
                <w:rFonts w:ascii="Arial" w:hAnsi="Arial" w:cs="Arial"/>
                <w:b/>
                <w:b/>
                <w:sz w:val="16"/>
                <w:lang w:val="en-US"/>
              </w:rPr>
            </w:pPr>
            <w:r>
              <w:rPr>
                <w:rFonts w:cs="Arial" w:ascii="Arial" w:hAnsi="Arial"/>
                <w:b/>
                <w:sz w:val="16"/>
                <w:lang w:val="en-US"/>
              </w:rPr>
              <w:t>(5.4.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Is the method developed validated appropriately before us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72" w:name="__Fieldmark__505_4264096361"/>
            <w:bookmarkStart w:id="673" w:name="__Fieldmark__505_4264096361"/>
            <w:bookmarkEnd w:id="67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74" w:name="__Fieldmark__506_4264096361"/>
            <w:bookmarkStart w:id="675" w:name="__Fieldmark__506_4264096361"/>
            <w:bookmarkEnd w:id="67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6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4.5</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Validation of method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1</w:t>
            </w:r>
          </w:p>
          <w:p>
            <w:pPr>
              <w:pStyle w:val="Normal"/>
              <w:widowControl/>
              <w:spacing w:before="0" w:after="0"/>
              <w:jc w:val="center"/>
              <w:rPr>
                <w:rFonts w:ascii="Arial" w:hAnsi="Arial" w:cs="Arial"/>
                <w:b/>
                <w:b/>
                <w:sz w:val="16"/>
                <w:lang w:val="en-US"/>
              </w:rPr>
            </w:pPr>
            <w:r>
              <w:rPr>
                <w:rFonts w:cs="Arial" w:ascii="Arial" w:hAnsi="Arial"/>
                <w:b/>
                <w:sz w:val="16"/>
                <w:lang w:val="en-US"/>
              </w:rPr>
              <w:t>(5.4.5.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bidi w:val="0"/>
              <w:spacing w:before="0" w:after="60"/>
              <w:jc w:val="both"/>
              <w:rPr>
                <w:color w:val="000000"/>
                <w:lang w:val="en-US"/>
              </w:rPr>
            </w:pPr>
            <w:r>
              <w:rPr>
                <w:sz w:val="20"/>
                <w:szCs w:val="20"/>
                <w:lang w:val="en-US"/>
              </w:rPr>
              <w:t>Is it confirmed during validation by examination and provision of objective evidence that the particular requirements for a specific intended use are fulfill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76" w:name="__Fieldmark__508_4264096361"/>
            <w:bookmarkStart w:id="677" w:name="__Fieldmark__508_4264096361"/>
            <w:bookmarkEnd w:id="67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78" w:name="__Fieldmark__509_4264096361"/>
            <w:bookmarkStart w:id="679" w:name="__Fieldmark__509_4264096361"/>
            <w:bookmarkEnd w:id="67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6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2</w:t>
            </w:r>
          </w:p>
          <w:p>
            <w:pPr>
              <w:pStyle w:val="Normal"/>
              <w:widowControl/>
              <w:spacing w:before="0" w:after="0"/>
              <w:jc w:val="center"/>
              <w:rPr>
                <w:rFonts w:ascii="Arial" w:hAnsi="Arial" w:cs="Arial"/>
                <w:b/>
                <w:b/>
                <w:sz w:val="16"/>
                <w:lang w:val="en-US"/>
              </w:rPr>
            </w:pPr>
            <w:r>
              <w:rPr>
                <w:rFonts w:cs="Arial" w:ascii="Arial" w:hAnsi="Arial"/>
                <w:b/>
                <w:sz w:val="16"/>
                <w:lang w:val="en-US"/>
              </w:rPr>
              <w:t>(5.4.5.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color w:val="000000"/>
                <w:lang w:val="en-US"/>
              </w:rPr>
            </w:pPr>
            <w:r>
              <w:rPr>
                <w:sz w:val="20"/>
                <w:szCs w:val="20"/>
                <w:lang w:val="en-US"/>
              </w:rPr>
              <w:t>Does the NMI validate non-standard methods, NMI-designed/developed methods, standard methods used outside their intended scope, and amplifications and modifications of standard methods to confirm that the methods are fit for the intended us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80" w:name="__Fieldmark__511_4264096361"/>
            <w:bookmarkStart w:id="681" w:name="__Fieldmark__511_4264096361"/>
            <w:bookmarkEnd w:id="68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82" w:name="__Fieldmark__512_4264096361"/>
            <w:bookmarkStart w:id="683" w:name="__Fieldmark__512_4264096361"/>
            <w:bookmarkEnd w:id="68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7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3</w:t>
            </w:r>
          </w:p>
          <w:p>
            <w:pPr>
              <w:pStyle w:val="Normal"/>
              <w:widowControl/>
              <w:spacing w:before="0" w:after="0"/>
              <w:jc w:val="center"/>
              <w:rPr>
                <w:rFonts w:ascii="Arial" w:hAnsi="Arial" w:cs="Arial"/>
                <w:b/>
                <w:b/>
                <w:sz w:val="16"/>
                <w:lang w:val="en-US"/>
              </w:rPr>
            </w:pPr>
            <w:r>
              <w:rPr>
                <w:rFonts w:cs="Arial" w:ascii="Arial" w:hAnsi="Arial"/>
                <w:b/>
                <w:sz w:val="16"/>
                <w:lang w:val="en-US"/>
              </w:rPr>
              <w:t>(5.4.5.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Is the validation as extensive as is necessary to meet the needs of the given application or field of application?</w:t>
            </w:r>
            <w:r>
              <w:rPr>
                <w:sz w:val="20"/>
                <w:szCs w:val="20"/>
                <w:vertAlign w:val="superscript"/>
                <w:lang w:val="en-US"/>
              </w:rPr>
              <w:t xml:space="preserve"> 1,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84" w:name="__Fieldmark__514_4264096361"/>
            <w:bookmarkStart w:id="685" w:name="__Fieldmark__514_4264096361"/>
            <w:bookmarkEnd w:id="68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86" w:name="__Fieldmark__515_4264096361"/>
            <w:bookmarkStart w:id="687" w:name="__Fieldmark__515_4264096361"/>
            <w:bookmarkEnd w:id="68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7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4</w:t>
            </w:r>
          </w:p>
          <w:p>
            <w:pPr>
              <w:pStyle w:val="Normal"/>
              <w:widowControl/>
              <w:spacing w:before="0" w:after="0"/>
              <w:jc w:val="center"/>
              <w:rPr>
                <w:rFonts w:ascii="Arial" w:hAnsi="Arial" w:cs="Arial"/>
                <w:b/>
                <w:b/>
                <w:sz w:val="16"/>
                <w:lang w:val="en-US"/>
              </w:rPr>
            </w:pPr>
            <w:r>
              <w:rPr>
                <w:rFonts w:cs="Arial" w:ascii="Arial" w:hAnsi="Arial"/>
                <w:b/>
                <w:sz w:val="16"/>
                <w:lang w:val="en-US"/>
              </w:rPr>
              <w:t>(5.4.5.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Does the NMI record the results obtained, the procedure used for the validation, and a statement as to whether the method is fit for the intended us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88" w:name="__Fieldmark__517_4264096361"/>
            <w:bookmarkStart w:id="689" w:name="__Fieldmark__517_4264096361"/>
            <w:bookmarkEnd w:id="68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90" w:name="__Fieldmark__518_4264096361"/>
            <w:bookmarkStart w:id="691" w:name="__Fieldmark__518_4264096361"/>
            <w:bookmarkEnd w:id="69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7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4.6</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Estimation of uncertainty of measurem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pPr>
            <w:r>
              <w:rPr>
                <w:rFonts w:cs="Arial" w:ascii="Arial" w:hAnsi="Arial"/>
                <w:b/>
                <w:sz w:val="16"/>
                <w:lang w:val="en-US"/>
              </w:rPr>
              <w:t>15</w:t>
            </w:r>
          </w:p>
          <w:p>
            <w:pPr>
              <w:pStyle w:val="Normal"/>
              <w:widowControl/>
              <w:spacing w:before="0" w:after="0"/>
              <w:jc w:val="center"/>
              <w:rPr>
                <w:rFonts w:ascii="Arial" w:hAnsi="Arial" w:cs="Arial"/>
                <w:b/>
                <w:b/>
                <w:sz w:val="16"/>
                <w:lang w:val="en-US"/>
              </w:rPr>
            </w:pPr>
            <w:r>
              <w:rPr>
                <w:rFonts w:cs="Arial" w:ascii="Arial" w:hAnsi="Arial"/>
                <w:b/>
                <w:sz w:val="16"/>
                <w:lang w:val="en-US"/>
              </w:rPr>
              <w:t>(5.4.6.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sz w:val="20"/>
                <w:szCs w:val="20"/>
                <w:lang w:val="en-US"/>
              </w:rPr>
              <w:t>Does the NMI have and apply a procedure to estimate the uncertainty of measurement for all calibrations and types of calibr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92" w:name="__Fieldmark__520_4264096361"/>
            <w:bookmarkStart w:id="693" w:name="__Fieldmark__520_4264096361"/>
            <w:bookmarkEnd w:id="69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94" w:name="__Fieldmark__521_4264096361"/>
            <w:bookmarkStart w:id="695" w:name="__Fieldmark__521_4264096361"/>
            <w:bookmarkEnd w:id="69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7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6</w:t>
            </w:r>
          </w:p>
          <w:p>
            <w:pPr>
              <w:pStyle w:val="Normal"/>
              <w:widowControl/>
              <w:spacing w:before="0" w:after="0"/>
              <w:jc w:val="center"/>
              <w:rPr>
                <w:rFonts w:ascii="Arial" w:hAnsi="Arial" w:cs="Arial"/>
                <w:b/>
                <w:b/>
                <w:sz w:val="16"/>
                <w:lang w:val="en-US"/>
              </w:rPr>
            </w:pPr>
            <w:r>
              <w:rPr>
                <w:rFonts w:cs="Arial" w:ascii="Arial" w:hAnsi="Arial"/>
                <w:b/>
                <w:sz w:val="16"/>
                <w:lang w:val="en-US"/>
              </w:rPr>
              <w:t>(5.4.6.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szCs w:val="20"/>
                <w:lang w:val="en-US"/>
              </w:rPr>
            </w:pPr>
            <w:r>
              <w:rPr>
                <w:sz w:val="20"/>
                <w:szCs w:val="20"/>
                <w:lang w:val="en-US"/>
              </w:rPr>
              <w:t>Are all uncertainty components which are of importance in the given situation taken into account using appropriate methods of analysis, when estimating the uncertainty of measurement?</w:t>
            </w:r>
            <w:r>
              <w:rPr>
                <w:sz w:val="20"/>
                <w:szCs w:val="20"/>
                <w:vertAlign w:val="superscript"/>
                <w:lang w:val="en-US"/>
              </w:rPr>
              <w:t xml:space="preserve"> 3, 4, 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96" w:name="__Fieldmark__523_4264096361"/>
            <w:bookmarkStart w:id="697" w:name="__Fieldmark__523_4264096361"/>
            <w:bookmarkEnd w:id="69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98" w:name="__Fieldmark__524_4264096361"/>
            <w:bookmarkStart w:id="699" w:name="__Fieldmark__524_4264096361"/>
            <w:bookmarkEnd w:id="69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7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4.7</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Control of dat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7</w:t>
            </w:r>
          </w:p>
          <w:p>
            <w:pPr>
              <w:pStyle w:val="Normal"/>
              <w:widowControl/>
              <w:spacing w:before="0" w:after="0"/>
              <w:jc w:val="center"/>
              <w:rPr>
                <w:rFonts w:ascii="Arial" w:hAnsi="Arial" w:cs="Arial"/>
                <w:b/>
                <w:b/>
                <w:sz w:val="16"/>
                <w:lang w:val="en-US"/>
              </w:rPr>
            </w:pPr>
            <w:r>
              <w:rPr>
                <w:rFonts w:cs="Arial" w:ascii="Arial" w:hAnsi="Arial"/>
                <w:b/>
                <w:sz w:val="16"/>
                <w:lang w:val="en-US"/>
              </w:rPr>
              <w:t>(5.4.7.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Are calculations and data transfers subject to appropriate checks in a systematic manne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00" w:name="__Fieldmark__526_4264096361"/>
            <w:bookmarkStart w:id="701" w:name="__Fieldmark__526_4264096361"/>
            <w:bookmarkEnd w:id="70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02" w:name="__Fieldmark__527_4264096361"/>
            <w:bookmarkStart w:id="703" w:name="__Fieldmark__527_4264096361"/>
            <w:bookmarkEnd w:id="70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7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8</w:t>
            </w:r>
          </w:p>
          <w:p>
            <w:pPr>
              <w:pStyle w:val="Normal"/>
              <w:widowControl/>
              <w:spacing w:before="0" w:after="0"/>
              <w:jc w:val="center"/>
              <w:rPr>
                <w:rFonts w:ascii="Arial" w:hAnsi="Arial" w:cs="Arial"/>
                <w:b/>
                <w:b/>
                <w:sz w:val="16"/>
                <w:lang w:val="en-US"/>
              </w:rPr>
            </w:pPr>
            <w:r>
              <w:rPr>
                <w:rFonts w:cs="Arial" w:ascii="Arial" w:hAnsi="Arial"/>
                <w:b/>
                <w:sz w:val="16"/>
                <w:lang w:val="en-US"/>
              </w:rPr>
              <w:t>(5.4.7.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rFonts w:ascii="Arial" w:hAnsi="Arial" w:cs="Arial"/>
                <w:sz w:val="20"/>
                <w:szCs w:val="20"/>
                <w:lang w:val="en-US" w:eastAsia="ru-RU"/>
              </w:rPr>
            </w:pPr>
            <w:r>
              <w:rPr>
                <w:sz w:val="20"/>
                <w:szCs w:val="20"/>
                <w:lang w:val="en-US"/>
              </w:rPr>
              <w:t>When computers or automated equipment are used for the acquisition, processing, recording, reporting, storage or retrieval of test or calibration data, does the NMI ensure tha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a)</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szCs w:val="20"/>
                <w:lang w:val="en-US"/>
              </w:rPr>
              <w:t>computer software developed by the user is documented in sufficient detail and is suitably validated as being adequate for use?</w:t>
            </w:r>
            <w:r>
              <w:rPr>
                <w:sz w:val="20"/>
                <w:szCs w:val="20"/>
                <w:vertAlign w:val="superscript"/>
                <w:lang w:val="en-US"/>
              </w:rPr>
              <w:t xml:space="preserve"> 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04" w:name="__Fieldmark__529_4264096361"/>
            <w:bookmarkStart w:id="705" w:name="__Fieldmark__529_4264096361"/>
            <w:bookmarkEnd w:id="70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06" w:name="__Fieldmark__530_4264096361"/>
            <w:bookmarkStart w:id="707" w:name="__Fieldmark__530_4264096361"/>
            <w:bookmarkEnd w:id="70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7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b)</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szCs w:val="20"/>
                <w:lang w:val="en-US"/>
              </w:rPr>
              <w:t>procedures are established and implemented for protecting the data; such procedures shall include, but not be limited to, integrity and confidentiality of data entry or collection, data storage, data transmission and data processi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08" w:name="__Fieldmark__532_4264096361"/>
            <w:bookmarkStart w:id="709" w:name="__Fieldmark__532_4264096361"/>
            <w:bookmarkEnd w:id="70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10" w:name="__Fieldmark__533_4264096361"/>
            <w:bookmarkStart w:id="711" w:name="__Fieldmark__533_4264096361"/>
            <w:bookmarkEnd w:id="71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7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c)</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szCs w:val="20"/>
                <w:lang w:val="en-US"/>
              </w:rPr>
              <w:t>computers and automated equipment are maintained to ensure proper functioning and are provided with the environmental and operating conditions necessary to maintain the integrity of test and calibration dat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12" w:name="__Fieldmark__535_4264096361"/>
            <w:bookmarkStart w:id="713" w:name="__Fieldmark__535_4264096361"/>
            <w:bookmarkEnd w:id="71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14" w:name="__Fieldmark__536_4264096361"/>
            <w:bookmarkStart w:id="715" w:name="__Fieldmark__536_4264096361"/>
            <w:bookmarkEnd w:id="71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7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Normal"/>
              <w:widowControl/>
              <w:spacing w:before="0" w:after="0"/>
              <w:rPr>
                <w:sz w:val="16"/>
                <w:szCs w:val="16"/>
                <w:lang w:val="en-US"/>
              </w:rPr>
            </w:pPr>
            <w:r>
              <w:rPr>
                <w:sz w:val="16"/>
                <w:szCs w:val="16"/>
                <w:lang w:val="en-US"/>
              </w:rPr>
              <w:t>The techniques used for the determination of the performance of a method should be one of, or a combination of, the following:</w:t>
            </w:r>
          </w:p>
          <w:p>
            <w:pPr>
              <w:pStyle w:val="Normal"/>
              <w:widowControl/>
              <w:numPr>
                <w:ilvl w:val="0"/>
                <w:numId w:val="2"/>
              </w:numPr>
              <w:autoSpaceDE w:val="true"/>
              <w:spacing w:before="0" w:after="0"/>
              <w:rPr>
                <w:sz w:val="16"/>
                <w:szCs w:val="16"/>
                <w:lang w:val="en-US"/>
              </w:rPr>
            </w:pPr>
            <w:r>
              <w:rPr>
                <w:sz w:val="16"/>
                <w:szCs w:val="16"/>
                <w:lang w:val="en-US"/>
              </w:rPr>
              <w:t>calibration using reference standards or reference materials;</w:t>
            </w:r>
          </w:p>
          <w:p>
            <w:pPr>
              <w:pStyle w:val="Normal"/>
              <w:widowControl/>
              <w:numPr>
                <w:ilvl w:val="0"/>
                <w:numId w:val="2"/>
              </w:numPr>
              <w:autoSpaceDE w:val="true"/>
              <w:spacing w:before="0" w:after="0"/>
              <w:rPr>
                <w:sz w:val="16"/>
                <w:szCs w:val="16"/>
                <w:lang w:val="en-US"/>
              </w:rPr>
            </w:pPr>
            <w:r>
              <w:rPr>
                <w:sz w:val="16"/>
                <w:szCs w:val="16"/>
                <w:lang w:val="en-US"/>
              </w:rPr>
              <w:t>comparison of results achieved with other methods;</w:t>
            </w:r>
          </w:p>
          <w:p>
            <w:pPr>
              <w:pStyle w:val="Normal"/>
              <w:widowControl/>
              <w:numPr>
                <w:ilvl w:val="0"/>
                <w:numId w:val="2"/>
              </w:numPr>
              <w:autoSpaceDE w:val="true"/>
              <w:spacing w:before="0" w:after="0"/>
              <w:rPr>
                <w:sz w:val="16"/>
                <w:szCs w:val="16"/>
                <w:lang w:val="en-US"/>
              </w:rPr>
            </w:pPr>
            <w:r>
              <w:rPr>
                <w:sz w:val="16"/>
                <w:szCs w:val="16"/>
                <w:lang w:val="en-US"/>
              </w:rPr>
              <w:t>interlaboratory comparisons;</w:t>
            </w:r>
          </w:p>
          <w:p>
            <w:pPr>
              <w:pStyle w:val="Normal"/>
              <w:widowControl/>
              <w:numPr>
                <w:ilvl w:val="0"/>
                <w:numId w:val="2"/>
              </w:numPr>
              <w:autoSpaceDE w:val="true"/>
              <w:spacing w:before="0" w:after="0"/>
              <w:ind w:left="357" w:hanging="357"/>
              <w:rPr>
                <w:sz w:val="16"/>
                <w:szCs w:val="16"/>
                <w:lang w:val="en-US"/>
              </w:rPr>
            </w:pPr>
            <w:r>
              <w:rPr>
                <w:sz w:val="16"/>
                <w:szCs w:val="16"/>
                <w:lang w:val="en-US"/>
              </w:rPr>
              <w:t>systematic assessment of the factors influencing the result;</w:t>
            </w:r>
          </w:p>
          <w:p>
            <w:pPr>
              <w:pStyle w:val="Normal"/>
              <w:widowControl/>
              <w:numPr>
                <w:ilvl w:val="0"/>
                <w:numId w:val="2"/>
              </w:numPr>
              <w:autoSpaceDE w:val="true"/>
              <w:spacing w:before="0" w:after="0"/>
              <w:ind w:left="357" w:hanging="357"/>
              <w:rPr>
                <w:rFonts w:ascii="Arial" w:hAnsi="Arial" w:cs="Arial"/>
                <w:sz w:val="20"/>
                <w:szCs w:val="20"/>
                <w:lang w:val="en-US" w:eastAsia="ru-RU"/>
              </w:rPr>
            </w:pPr>
            <w:r>
              <w:rPr>
                <w:sz w:val="16"/>
                <w:szCs w:val="16"/>
                <w:lang w:val="en-US"/>
              </w:rPr>
              <w:t>assessment of the uncertainty of the results based on scientific understanding of the theoretical principles of the method and practical experience.</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b w:val="false"/>
                <w:b w:val="false"/>
                <w:bCs w:val="false"/>
                <w:sz w:val="16"/>
                <w:szCs w:val="16"/>
                <w:lang w:val="en-US"/>
              </w:rPr>
            </w:pPr>
            <w:r>
              <w:rPr>
                <w:b w:val="false"/>
                <w:sz w:val="16"/>
                <w:szCs w:val="16"/>
                <w:lang w:val="en-US"/>
              </w:rPr>
              <w:t>Note 2:</w:t>
            </w:r>
          </w:p>
          <w:p>
            <w:pPr>
              <w:pStyle w:val="Normal"/>
              <w:widowControl/>
              <w:spacing w:before="0" w:after="0"/>
              <w:jc w:val="left"/>
              <w:rPr>
                <w:sz w:val="16"/>
                <w:szCs w:val="16"/>
                <w:lang w:val="en-US"/>
              </w:rPr>
            </w:pPr>
            <w:r>
              <w:rPr>
                <w:sz w:val="16"/>
                <w:szCs w:val="16"/>
                <w:lang w:val="en-US"/>
              </w:rPr>
              <w:t>When some changes are made in the validated non-standard methods, the influence of such changes should be documented and, if appropriate, a new validation should be carried out.</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3:</w:t>
            </w:r>
          </w:p>
          <w:p>
            <w:pPr>
              <w:pStyle w:val="Normal"/>
              <w:widowControl/>
              <w:spacing w:before="0" w:after="0"/>
              <w:rPr>
                <w:sz w:val="16"/>
                <w:szCs w:val="16"/>
                <w:lang w:val="en-US"/>
              </w:rPr>
            </w:pPr>
            <w:r>
              <w:rPr>
                <w:sz w:val="16"/>
                <w:szCs w:val="16"/>
                <w:lang w:val="en-US"/>
              </w:rPr>
              <w:t>Sources contributing to the uncertainty include, but are not necessarily limited to, the reference standards and reference materials used, methods and equipment used, environmental conditions, properties and condition of the item being tested or calibrated, and the operator.</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4:</w:t>
            </w:r>
          </w:p>
          <w:p>
            <w:pPr>
              <w:pStyle w:val="Normal"/>
              <w:widowControl/>
              <w:spacing w:before="0" w:after="0"/>
              <w:rPr>
                <w:rFonts w:ascii="Arial" w:hAnsi="Arial" w:cs="Arial"/>
                <w:sz w:val="20"/>
                <w:szCs w:val="20"/>
                <w:lang w:val="en-US" w:eastAsia="ru-RU"/>
              </w:rPr>
            </w:pPr>
            <w:r>
              <w:rPr>
                <w:sz w:val="16"/>
                <w:szCs w:val="16"/>
                <w:lang w:val="en-US"/>
              </w:rPr>
              <w:t>The predicted long-term behaviour of the tested and/or calibrated item is not normally taken into account when estimating the measurement uncertainty.</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b w:val="false"/>
                <w:b w:val="false"/>
                <w:bCs w:val="false"/>
                <w:sz w:val="16"/>
                <w:szCs w:val="16"/>
                <w:lang w:val="en-US"/>
              </w:rPr>
            </w:pPr>
            <w:r>
              <w:rPr>
                <w:b w:val="false"/>
                <w:sz w:val="16"/>
                <w:szCs w:val="16"/>
                <w:lang w:val="en-US"/>
              </w:rPr>
              <w:t>Note 5:</w:t>
            </w:r>
          </w:p>
          <w:p>
            <w:pPr>
              <w:pStyle w:val="Normal"/>
              <w:widowControl w:val="false"/>
              <w:autoSpaceDE w:val="false"/>
              <w:bidi w:val="0"/>
              <w:spacing w:before="0" w:after="60"/>
              <w:jc w:val="both"/>
              <w:rPr>
                <w:sz w:val="16"/>
                <w:szCs w:val="16"/>
                <w:lang w:val="en-US"/>
              </w:rPr>
            </w:pPr>
            <w:r>
              <w:rPr>
                <w:sz w:val="16"/>
                <w:szCs w:val="16"/>
                <w:lang w:val="en-US"/>
              </w:rPr>
              <w:t>For further information, see ISO 5725 and the Guide to the Expression of Uncertainty in Measurement.</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6:</w:t>
            </w:r>
          </w:p>
          <w:p>
            <w:pPr>
              <w:pStyle w:val="Heading4"/>
              <w:widowControl/>
              <w:spacing w:before="0" w:after="60"/>
              <w:jc w:val="both"/>
              <w:rPr>
                <w:b w:val="false"/>
                <w:b w:val="false"/>
                <w:sz w:val="16"/>
                <w:szCs w:val="16"/>
                <w:lang w:val="en-US"/>
              </w:rPr>
            </w:pPr>
            <w:r>
              <w:rPr>
                <w:b w:val="false"/>
                <w:bCs w:val="false"/>
                <w:sz w:val="16"/>
                <w:szCs w:val="16"/>
                <w:lang w:val="en-US"/>
              </w:rPr>
              <w:t>Commercial off-the-shelf software (e.g. wordprocessing, database and statistical programmes) in general use within their designed application range may be considered to be sufficiently validated. However, NMI software configuration/modifications should be validated as in 5.4.7.2 a).</w:t>
            </w:r>
          </w:p>
        </w:tc>
      </w:tr>
    </w:tbl>
    <w:p>
      <w:pPr>
        <w:pStyle w:val="Header"/>
        <w:widowControl/>
        <w:tabs>
          <w:tab w:val="clear" w:pos="4536"/>
          <w:tab w:val="clear" w:pos="9072"/>
        </w:tabs>
        <w:spacing w:before="0" w:after="0"/>
        <w:rPr>
          <w:lang w:val="en-US"/>
        </w:rPr>
      </w:pPr>
      <w:r>
        <w:rPr>
          <w:lang w:val="en-US"/>
        </w:rPr>
      </w:r>
    </w:p>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eastAsia="Arial Unicode MS"/>
                <w:b/>
                <w:b/>
                <w:lang w:val="en-US"/>
              </w:rPr>
            </w:pPr>
            <w:r>
              <w:rPr>
                <w:rFonts w:eastAsia="Arial Unicode MS"/>
                <w:b/>
                <w:lang w:val="en-US"/>
              </w:rPr>
              <w:t>5.5</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Equipm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sz w:val="20"/>
                <w:lang w:val="en-US"/>
              </w:rPr>
              <w:t>Note */</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5.5.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Is the NMI furnished with all items of sampling, measurement and test equipment required for the correct performance of the tests and/or calibr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16" w:name="__Fieldmark__538_4264096361"/>
            <w:bookmarkStart w:id="717" w:name="__Fieldmark__538_4264096361"/>
            <w:bookmarkEnd w:id="71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18" w:name="__Fieldmark__539_4264096361"/>
            <w:bookmarkStart w:id="719" w:name="__Fieldmark__539_4264096361"/>
            <w:bookmarkEnd w:id="71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7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5.5.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pPr>
            <w:r>
              <w:rPr>
                <w:sz w:val="20"/>
                <w:szCs w:val="20"/>
                <w:lang w:val="en-US"/>
              </w:rPr>
              <w:t xml:space="preserve">Does the NMI ensure that the requirements of ISO/IEC 17025 are met in those cases where it needs to use equipment outside its permanent control?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20" w:name="__Fieldmark__541_4264096361"/>
            <w:bookmarkStart w:id="721" w:name="__Fieldmark__541_4264096361"/>
            <w:bookmarkEnd w:id="72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22" w:name="__Fieldmark__542_4264096361"/>
            <w:bookmarkStart w:id="723" w:name="__Fieldmark__542_4264096361"/>
            <w:bookmarkEnd w:id="72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8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5.5.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Are equipment and its software used for testing, calibration and sampling capable of achieving the accuracy required and do they comply with specifications relevant to the tests and/or calibrations concern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24" w:name="__Fieldmark__544_4264096361"/>
            <w:bookmarkStart w:id="725" w:name="__Fieldmark__544_4264096361"/>
            <w:bookmarkEnd w:id="72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26" w:name="__Fieldmark__545_4264096361"/>
            <w:bookmarkStart w:id="727" w:name="__Fieldmark__545_4264096361"/>
            <w:bookmarkEnd w:id="72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8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5.5.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both"/>
              <w:rPr/>
            </w:pPr>
            <w:r>
              <w:rPr>
                <w:b w:val="false"/>
                <w:bCs w:val="false"/>
                <w:sz w:val="20"/>
                <w:szCs w:val="20"/>
                <w:lang w:val="en-US"/>
              </w:rPr>
              <w:t xml:space="preserve">Are calibration programmes established for key quantities or values of the instruments where these properties have a significant effect on the results?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28" w:name="__Fieldmark__547_4264096361"/>
            <w:bookmarkStart w:id="729" w:name="__Fieldmark__547_4264096361"/>
            <w:bookmarkEnd w:id="72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30" w:name="__Fieldmark__548_4264096361"/>
            <w:bookmarkStart w:id="731" w:name="__Fieldmark__548_4264096361"/>
            <w:bookmarkEnd w:id="73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8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5.5.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Is equipment (including that used for sampling) calibrated or checked, before being placed into service, to establish that it meets the NMI's specification requirements and complies with the relevant standard specific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32" w:name="__Fieldmark__550_4264096361"/>
            <w:bookmarkStart w:id="733" w:name="__Fieldmark__550_4264096361"/>
            <w:bookmarkEnd w:id="73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34" w:name="__Fieldmark__551_4264096361"/>
            <w:bookmarkStart w:id="735" w:name="__Fieldmark__551_4264096361"/>
            <w:bookmarkEnd w:id="73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8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5.5.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Is equipment checked and/or calibrated before us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36" w:name="__Fieldmark__553_4264096361"/>
            <w:bookmarkStart w:id="737" w:name="__Fieldmark__553_4264096361"/>
            <w:bookmarkEnd w:id="73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38" w:name="__Fieldmark__554_4264096361"/>
            <w:bookmarkStart w:id="739" w:name="__Fieldmark__554_4264096361"/>
            <w:bookmarkEnd w:id="73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8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7</w:t>
            </w:r>
          </w:p>
          <w:p>
            <w:pPr>
              <w:pStyle w:val="Normal"/>
              <w:widowControl/>
              <w:spacing w:before="0" w:after="0"/>
              <w:jc w:val="center"/>
              <w:rPr>
                <w:rFonts w:ascii="Arial" w:hAnsi="Arial" w:cs="Arial"/>
                <w:b/>
                <w:b/>
                <w:sz w:val="16"/>
                <w:lang w:val="en-US"/>
              </w:rPr>
            </w:pPr>
            <w:r>
              <w:rPr>
                <w:rFonts w:cs="Arial" w:ascii="Arial" w:hAnsi="Arial"/>
                <w:b/>
                <w:sz w:val="16"/>
                <w:lang w:val="en-US"/>
              </w:rPr>
              <w:t>(5.5.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bidi w:val="0"/>
              <w:spacing w:before="0" w:after="60"/>
              <w:jc w:val="both"/>
              <w:rPr>
                <w:sz w:val="20"/>
                <w:szCs w:val="20"/>
                <w:lang w:val="en-US"/>
              </w:rPr>
            </w:pPr>
            <w:r>
              <w:rPr>
                <w:sz w:val="20"/>
                <w:szCs w:val="20"/>
                <w:lang w:val="en-US"/>
              </w:rPr>
              <w:t>Is equipment operated by authorized personne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40" w:name="__Fieldmark__556_4264096361"/>
            <w:bookmarkStart w:id="741" w:name="__Fieldmark__556_4264096361"/>
            <w:bookmarkEnd w:id="74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42" w:name="__Fieldmark__557_4264096361"/>
            <w:bookmarkStart w:id="743" w:name="__Fieldmark__557_4264096361"/>
            <w:bookmarkEnd w:id="74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8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8</w:t>
            </w:r>
          </w:p>
          <w:p>
            <w:pPr>
              <w:pStyle w:val="Normal"/>
              <w:widowControl/>
              <w:spacing w:before="0" w:after="0"/>
              <w:jc w:val="center"/>
              <w:rPr>
                <w:rFonts w:ascii="Arial" w:hAnsi="Arial" w:cs="Arial"/>
                <w:b/>
                <w:b/>
                <w:sz w:val="16"/>
                <w:lang w:val="en-US"/>
              </w:rPr>
            </w:pPr>
            <w:r>
              <w:rPr>
                <w:rFonts w:cs="Arial" w:ascii="Arial" w:hAnsi="Arial"/>
                <w:b/>
                <w:sz w:val="16"/>
                <w:lang w:val="en-US"/>
              </w:rPr>
              <w:t>(5.5.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Are up-to-date instructions on the use and maintenance of equipment (including any relevant manuals provided by the manufacturer of the equipment) readily available for use by the appropriate personne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44" w:name="__Fieldmark__559_4264096361"/>
            <w:bookmarkStart w:id="745" w:name="__Fieldmark__559_4264096361"/>
            <w:bookmarkEnd w:id="74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46" w:name="__Fieldmark__560_4264096361"/>
            <w:bookmarkStart w:id="747" w:name="__Fieldmark__560_4264096361"/>
            <w:bookmarkEnd w:id="74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8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9</w:t>
            </w:r>
          </w:p>
          <w:p>
            <w:pPr>
              <w:pStyle w:val="Normal"/>
              <w:widowControl/>
              <w:spacing w:before="0" w:after="0"/>
              <w:jc w:val="center"/>
              <w:rPr>
                <w:rFonts w:ascii="Arial" w:hAnsi="Arial" w:cs="Arial"/>
                <w:b/>
                <w:b/>
                <w:sz w:val="16"/>
                <w:lang w:val="en-US"/>
              </w:rPr>
            </w:pPr>
            <w:r>
              <w:rPr>
                <w:rFonts w:cs="Arial" w:ascii="Arial" w:hAnsi="Arial"/>
                <w:b/>
                <w:sz w:val="16"/>
                <w:lang w:val="en-US"/>
              </w:rPr>
              <w:t>(5.5.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Is each item of equipment with its software used for testing and calibration and significant to the result uniquely identified, when practicabl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48" w:name="__Fieldmark__562_4264096361"/>
            <w:bookmarkStart w:id="749" w:name="__Fieldmark__562_4264096361"/>
            <w:bookmarkEnd w:id="74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50" w:name="__Fieldmark__563_4264096361"/>
            <w:bookmarkStart w:id="751" w:name="__Fieldmark__563_4264096361"/>
            <w:bookmarkEnd w:id="75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8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0</w:t>
            </w:r>
          </w:p>
          <w:p>
            <w:pPr>
              <w:pStyle w:val="Normal"/>
              <w:widowControl/>
              <w:spacing w:before="0" w:after="0"/>
              <w:jc w:val="center"/>
              <w:rPr>
                <w:rFonts w:ascii="Arial" w:hAnsi="Arial" w:cs="Arial"/>
                <w:b/>
                <w:b/>
                <w:sz w:val="16"/>
                <w:lang w:val="en-US"/>
              </w:rPr>
            </w:pPr>
            <w:r>
              <w:rPr>
                <w:rFonts w:cs="Arial" w:ascii="Arial" w:hAnsi="Arial"/>
                <w:b/>
                <w:sz w:val="16"/>
                <w:lang w:val="en-US"/>
              </w:rPr>
              <w:t>(5.5.5)</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Are records of each item of equipment and its software significant to the tests and/or calibrations performed maintain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52" w:name="__Fieldmark__565_4264096361"/>
            <w:bookmarkStart w:id="753" w:name="__Fieldmark__565_4264096361"/>
            <w:bookmarkEnd w:id="75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54" w:name="__Fieldmark__566_4264096361"/>
            <w:bookmarkStart w:id="755" w:name="__Fieldmark__566_4264096361"/>
            <w:bookmarkEnd w:id="75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8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1</w:t>
            </w:r>
          </w:p>
          <w:p>
            <w:pPr>
              <w:pStyle w:val="Normal"/>
              <w:widowControl/>
              <w:spacing w:before="0" w:after="0"/>
              <w:jc w:val="center"/>
              <w:rPr>
                <w:rFonts w:ascii="Arial" w:hAnsi="Arial" w:cs="Arial"/>
                <w:b/>
                <w:b/>
                <w:sz w:val="16"/>
                <w:lang w:val="en-US"/>
              </w:rPr>
            </w:pPr>
            <w:r>
              <w:rPr>
                <w:rFonts w:cs="Arial" w:ascii="Arial" w:hAnsi="Arial"/>
                <w:b/>
                <w:sz w:val="16"/>
                <w:lang w:val="en-US"/>
              </w:rPr>
              <w:t>(5.5.5)</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0"/>
                <w:szCs w:val="20"/>
                <w:lang w:val="en-US"/>
              </w:rPr>
            </w:pPr>
            <w:r>
              <w:rPr>
                <w:sz w:val="20"/>
                <w:szCs w:val="20"/>
                <w:lang w:val="en-US"/>
              </w:rPr>
              <w:t>Do the records include at least the followi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a)</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szCs w:val="20"/>
                <w:lang w:val="en-US"/>
              </w:rPr>
              <w:t>the identity of the item of equipment and its softwa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56" w:name="__Fieldmark__568_4264096361"/>
            <w:bookmarkStart w:id="757" w:name="__Fieldmark__568_4264096361"/>
            <w:bookmarkEnd w:id="75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58" w:name="__Fieldmark__569_4264096361"/>
            <w:bookmarkStart w:id="759" w:name="__Fieldmark__569_4264096361"/>
            <w:bookmarkEnd w:id="75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8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b)</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szCs w:val="20"/>
                <w:lang w:val="en-US"/>
              </w:rPr>
              <w:t>the manufacturer's name, type identification, and serial number or other unique identifica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60" w:name="__Fieldmark__571_4264096361"/>
            <w:bookmarkStart w:id="761" w:name="__Fieldmark__571_4264096361"/>
            <w:bookmarkEnd w:id="76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62" w:name="__Fieldmark__572_4264096361"/>
            <w:bookmarkStart w:id="763" w:name="__Fieldmark__572_4264096361"/>
            <w:bookmarkEnd w:id="76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9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c)</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szCs w:val="20"/>
                <w:lang w:val="en-US"/>
              </w:rPr>
              <w:t>checks that equipment complies with the specifica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64" w:name="__Fieldmark__574_4264096361"/>
            <w:bookmarkStart w:id="765" w:name="__Fieldmark__574_4264096361"/>
            <w:bookmarkEnd w:id="76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66" w:name="__Fieldmark__575_4264096361"/>
            <w:bookmarkStart w:id="767" w:name="__Fieldmark__575_4264096361"/>
            <w:bookmarkEnd w:id="76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9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d)</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szCs w:val="20"/>
                <w:lang w:val="en-US"/>
              </w:rPr>
              <w:t>the current location, where appropriat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68" w:name="__Fieldmark__577_4264096361"/>
            <w:bookmarkStart w:id="769" w:name="__Fieldmark__577_4264096361"/>
            <w:bookmarkEnd w:id="76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70" w:name="__Fieldmark__578_4264096361"/>
            <w:bookmarkStart w:id="771" w:name="__Fieldmark__578_4264096361"/>
            <w:bookmarkEnd w:id="77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9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e)</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szCs w:val="20"/>
                <w:lang w:val="en-US"/>
              </w:rPr>
              <w:t>the manufacturer's instructions, if available, or reference to their loca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72" w:name="__Fieldmark__580_4264096361"/>
            <w:bookmarkStart w:id="773" w:name="__Fieldmark__580_4264096361"/>
            <w:bookmarkEnd w:id="77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74" w:name="__Fieldmark__581_4264096361"/>
            <w:bookmarkStart w:id="775" w:name="__Fieldmark__581_4264096361"/>
            <w:bookmarkEnd w:id="77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9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f)</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szCs w:val="20"/>
                <w:lang w:val="en-US"/>
              </w:rPr>
              <w:t>dates, results and copies of reports and certificates of all calibrations, adjustments, acceptance criteria, and the due date of next calibra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76" w:name="__Fieldmark__583_4264096361"/>
            <w:bookmarkStart w:id="777" w:name="__Fieldmark__583_4264096361"/>
            <w:bookmarkEnd w:id="77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78" w:name="__Fieldmark__584_4264096361"/>
            <w:bookmarkStart w:id="779" w:name="__Fieldmark__584_4264096361"/>
            <w:bookmarkEnd w:id="77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9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g)</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szCs w:val="20"/>
                <w:lang w:val="en-US"/>
              </w:rPr>
              <w:t>the maintenance plan, where appropriate, and maintenance carried out to dat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80" w:name="__Fieldmark__586_4264096361"/>
            <w:bookmarkStart w:id="781" w:name="__Fieldmark__586_4264096361"/>
            <w:bookmarkEnd w:id="78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82" w:name="__Fieldmark__587_4264096361"/>
            <w:bookmarkStart w:id="783" w:name="__Fieldmark__587_4264096361"/>
            <w:bookmarkEnd w:id="78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9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h)</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szCs w:val="20"/>
                <w:lang w:val="en-US"/>
              </w:rPr>
              <w:t>any damage, malfunction, modification or repair to the equipm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84" w:name="__Fieldmark__589_4264096361"/>
            <w:bookmarkStart w:id="785" w:name="__Fieldmark__589_4264096361"/>
            <w:bookmarkEnd w:id="78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86" w:name="__Fieldmark__590_4264096361"/>
            <w:bookmarkStart w:id="787" w:name="__Fieldmark__590_4264096361"/>
            <w:bookmarkEnd w:id="78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9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2</w:t>
            </w:r>
          </w:p>
          <w:p>
            <w:pPr>
              <w:pStyle w:val="Normal"/>
              <w:widowControl/>
              <w:spacing w:before="0" w:after="0"/>
              <w:jc w:val="center"/>
              <w:rPr>
                <w:rFonts w:ascii="Arial" w:hAnsi="Arial" w:cs="Arial"/>
                <w:b/>
                <w:b/>
                <w:sz w:val="16"/>
                <w:lang w:val="en-US"/>
              </w:rPr>
            </w:pPr>
            <w:r>
              <w:rPr>
                <w:rFonts w:cs="Arial" w:ascii="Arial" w:hAnsi="Arial"/>
                <w:b/>
                <w:sz w:val="16"/>
                <w:lang w:val="en-US"/>
              </w:rPr>
              <w:t>(5.5.6)</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Does the NMI have procedures for safe handling, transport, storage, use and planned maintenance of measuring equipment to ensure proper functioning and in order to prevent contamination or deterioration?</w:t>
            </w:r>
            <w:r>
              <w:rPr>
                <w:sz w:val="20"/>
                <w:szCs w:val="20"/>
                <w:vertAlign w:val="superscript"/>
                <w:lang w:val="en-US"/>
              </w:rPr>
              <w:t xml:space="preserve"> 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88" w:name="__Fieldmark__592_4264096361"/>
            <w:bookmarkStart w:id="789" w:name="__Fieldmark__592_4264096361"/>
            <w:bookmarkEnd w:id="78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90" w:name="__Fieldmark__593_4264096361"/>
            <w:bookmarkStart w:id="791" w:name="__Fieldmark__593_4264096361"/>
            <w:bookmarkEnd w:id="79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9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3</w:t>
            </w:r>
          </w:p>
          <w:p>
            <w:pPr>
              <w:pStyle w:val="Normal"/>
              <w:widowControl/>
              <w:spacing w:before="0" w:after="0"/>
              <w:jc w:val="center"/>
              <w:rPr>
                <w:rFonts w:ascii="Arial" w:hAnsi="Arial" w:cs="Arial"/>
                <w:b/>
                <w:b/>
                <w:sz w:val="16"/>
                <w:lang w:val="en-US"/>
              </w:rPr>
            </w:pPr>
            <w:r>
              <w:rPr>
                <w:rFonts w:cs="Arial" w:ascii="Arial" w:hAnsi="Arial"/>
                <w:b/>
                <w:sz w:val="16"/>
                <w:lang w:val="en-US"/>
              </w:rPr>
              <w:t>(5.5.7)</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Is equipment that has been subjected to overloading or mishandling, gives suspect results, or has been shown to be defective or outside specified limits, taken out of servic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92" w:name="__Fieldmark__595_4264096361"/>
            <w:bookmarkStart w:id="793" w:name="__Fieldmark__595_4264096361"/>
            <w:bookmarkEnd w:id="79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94" w:name="__Fieldmark__596_4264096361"/>
            <w:bookmarkStart w:id="795" w:name="__Fieldmark__596_4264096361"/>
            <w:bookmarkEnd w:id="79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9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4</w:t>
            </w:r>
          </w:p>
          <w:p>
            <w:pPr>
              <w:pStyle w:val="Normal"/>
              <w:widowControl/>
              <w:spacing w:before="0" w:after="0"/>
              <w:jc w:val="center"/>
              <w:rPr>
                <w:rFonts w:ascii="Arial" w:hAnsi="Arial" w:cs="Arial"/>
                <w:b/>
                <w:b/>
                <w:sz w:val="16"/>
                <w:lang w:val="en-US"/>
              </w:rPr>
            </w:pPr>
            <w:r>
              <w:rPr>
                <w:rFonts w:cs="Arial" w:ascii="Arial" w:hAnsi="Arial"/>
                <w:b/>
                <w:sz w:val="16"/>
                <w:lang w:val="en-US"/>
              </w:rPr>
              <w:t>(5.5.7)</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Is thisequipment isolated to prevent its use or clearly labelled or marked as being out of service until it has been repaired and shown by calibration or test to perform correctly?</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96" w:name="__Fieldmark__598_4264096361"/>
            <w:bookmarkStart w:id="797" w:name="__Fieldmark__598_4264096361"/>
            <w:bookmarkEnd w:id="79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98" w:name="__Fieldmark__599_4264096361"/>
            <w:bookmarkStart w:id="799" w:name="__Fieldmark__599_4264096361"/>
            <w:bookmarkEnd w:id="79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9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5</w:t>
            </w:r>
          </w:p>
          <w:p>
            <w:pPr>
              <w:pStyle w:val="Normal"/>
              <w:widowControl/>
              <w:spacing w:before="0" w:after="0"/>
              <w:jc w:val="center"/>
              <w:rPr>
                <w:rFonts w:ascii="Arial" w:hAnsi="Arial" w:cs="Arial"/>
                <w:b/>
                <w:b/>
                <w:sz w:val="16"/>
                <w:lang w:val="en-US"/>
              </w:rPr>
            </w:pPr>
            <w:r>
              <w:rPr>
                <w:rFonts w:cs="Arial" w:ascii="Arial" w:hAnsi="Arial"/>
                <w:b/>
                <w:sz w:val="16"/>
                <w:lang w:val="en-US"/>
              </w:rPr>
              <w:t>(5.5.7)</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Does the NMI examine the effect of the defect or departure from specified limits on previous tests and/or calibrations and institute the “Control of nonconforming work” procedu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00" w:name="__Fieldmark__601_4264096361"/>
            <w:bookmarkStart w:id="801" w:name="__Fieldmark__601_4264096361"/>
            <w:bookmarkEnd w:id="80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02" w:name="__Fieldmark__602_4264096361"/>
            <w:bookmarkStart w:id="803" w:name="__Fieldmark__602_4264096361"/>
            <w:bookmarkEnd w:id="80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0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6</w:t>
            </w:r>
          </w:p>
          <w:p>
            <w:pPr>
              <w:pStyle w:val="Normal"/>
              <w:widowControl/>
              <w:spacing w:before="0" w:after="0"/>
              <w:jc w:val="center"/>
              <w:rPr>
                <w:rFonts w:ascii="Arial" w:hAnsi="Arial" w:cs="Arial"/>
                <w:b/>
                <w:b/>
                <w:sz w:val="16"/>
                <w:lang w:val="en-US"/>
              </w:rPr>
            </w:pPr>
            <w:r>
              <w:rPr>
                <w:rFonts w:cs="Arial" w:ascii="Arial" w:hAnsi="Arial"/>
                <w:b/>
                <w:sz w:val="16"/>
                <w:lang w:val="en-US"/>
              </w:rPr>
              <w:t>(5.5.8)</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Is all equipment under the control of the NMI and requiring calibration labelled, coded or otherwise identified, whenever practicable, to indicate the status of calibration, including the date when last calibrated and the date or expiration criteria when recalibration is du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04" w:name="__Fieldmark__604_4264096361"/>
            <w:bookmarkStart w:id="805" w:name="__Fieldmark__604_4264096361"/>
            <w:bookmarkEnd w:id="80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06" w:name="__Fieldmark__605_4264096361"/>
            <w:bookmarkStart w:id="807" w:name="__Fieldmark__605_4264096361"/>
            <w:bookmarkEnd w:id="80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0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7</w:t>
            </w:r>
          </w:p>
          <w:p>
            <w:pPr>
              <w:pStyle w:val="Normal"/>
              <w:widowControl/>
              <w:spacing w:before="0" w:after="0"/>
              <w:jc w:val="center"/>
              <w:rPr>
                <w:rFonts w:ascii="Arial" w:hAnsi="Arial" w:cs="Arial"/>
                <w:b/>
                <w:b/>
                <w:sz w:val="16"/>
                <w:lang w:val="en-US"/>
              </w:rPr>
            </w:pPr>
            <w:r>
              <w:rPr>
                <w:rFonts w:cs="Arial" w:ascii="Arial" w:hAnsi="Arial"/>
                <w:b/>
                <w:sz w:val="16"/>
                <w:lang w:val="en-US"/>
              </w:rPr>
              <w:t>(5.5.9)</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When, for whatever reason, equipment goes outside the direct control of the NMI, does the NMI ensure that the function and calibration status of the equipment are checked and shown to be satisfactory before the equipment is returned to servic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08" w:name="__Fieldmark__607_4264096361"/>
            <w:bookmarkStart w:id="809" w:name="__Fieldmark__607_4264096361"/>
            <w:bookmarkEnd w:id="80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10" w:name="__Fieldmark__608_4264096361"/>
            <w:bookmarkStart w:id="811" w:name="__Fieldmark__608_4264096361"/>
            <w:bookmarkEnd w:id="81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0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8</w:t>
            </w:r>
          </w:p>
          <w:p>
            <w:pPr>
              <w:pStyle w:val="Normal"/>
              <w:widowControl/>
              <w:spacing w:before="0" w:after="0"/>
              <w:jc w:val="center"/>
              <w:rPr>
                <w:rFonts w:ascii="Arial" w:hAnsi="Arial" w:cs="Arial"/>
                <w:b/>
                <w:b/>
                <w:sz w:val="16"/>
                <w:lang w:val="en-US"/>
              </w:rPr>
            </w:pPr>
            <w:r>
              <w:rPr>
                <w:rFonts w:cs="Arial" w:ascii="Arial" w:hAnsi="Arial"/>
                <w:b/>
                <w:sz w:val="16"/>
                <w:lang w:val="en-US"/>
              </w:rPr>
              <w:t>(5.5.10)</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lang w:val="en-US"/>
              </w:rPr>
            </w:pPr>
            <w:r>
              <w:rPr>
                <w:sz w:val="20"/>
                <w:szCs w:val="20"/>
                <w:lang w:val="en-US"/>
              </w:rPr>
              <w:t>Are intermediate checks carried out according to a defined procedure, when they are needed to maintain confidence in the calibration status of the equipm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12" w:name="__Fieldmark__610_4264096361"/>
            <w:bookmarkStart w:id="813" w:name="__Fieldmark__610_4264096361"/>
            <w:bookmarkEnd w:id="81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14" w:name="__Fieldmark__611_4264096361"/>
            <w:bookmarkStart w:id="815" w:name="__Fieldmark__611_4264096361"/>
            <w:bookmarkEnd w:id="81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0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9</w:t>
            </w:r>
          </w:p>
          <w:p>
            <w:pPr>
              <w:pStyle w:val="Normal"/>
              <w:widowControl/>
              <w:spacing w:before="0" w:after="0"/>
              <w:jc w:val="center"/>
              <w:rPr>
                <w:rFonts w:ascii="Arial" w:hAnsi="Arial" w:cs="Arial"/>
                <w:b/>
                <w:b/>
                <w:sz w:val="16"/>
                <w:lang w:val="en-US"/>
              </w:rPr>
            </w:pPr>
            <w:r>
              <w:rPr>
                <w:rFonts w:cs="Arial" w:ascii="Arial" w:hAnsi="Arial"/>
                <w:b/>
                <w:sz w:val="16"/>
                <w:lang w:val="en-US"/>
              </w:rPr>
              <w:t>(5.5.1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Does the NMI have procedures to ensure that copies (e.g. in computer software) are correctly updated, where calibrations give rise to a set of correction factor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16" w:name="__Fieldmark__613_4264096361"/>
            <w:bookmarkStart w:id="817" w:name="__Fieldmark__613_4264096361"/>
            <w:bookmarkEnd w:id="81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18" w:name="__Fieldmark__614_4264096361"/>
            <w:bookmarkStart w:id="819" w:name="__Fieldmark__614_4264096361"/>
            <w:bookmarkEnd w:id="81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0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0</w:t>
            </w:r>
          </w:p>
          <w:p>
            <w:pPr>
              <w:pStyle w:val="Normal"/>
              <w:widowControl/>
              <w:spacing w:before="0" w:after="0"/>
              <w:jc w:val="center"/>
              <w:rPr>
                <w:rFonts w:ascii="Arial" w:hAnsi="Arial" w:cs="Arial"/>
                <w:b/>
                <w:b/>
                <w:sz w:val="16"/>
                <w:lang w:val="en-US"/>
              </w:rPr>
            </w:pPr>
            <w:r>
              <w:rPr>
                <w:rFonts w:cs="Arial" w:ascii="Arial" w:hAnsi="Arial"/>
                <w:b/>
                <w:sz w:val="16"/>
                <w:lang w:val="en-US"/>
              </w:rPr>
              <w:t>(5.5.1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Are test and calibration equipment, including both hardware and software, safeguarded from adjustments which would invalidate the test and/or calibration resul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20" w:name="__Fieldmark__616_4264096361"/>
            <w:bookmarkStart w:id="821" w:name="__Fieldmark__616_4264096361"/>
            <w:bookmarkEnd w:id="82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22" w:name="__Fieldmark__617_4264096361"/>
            <w:bookmarkStart w:id="823" w:name="__Fieldmark__617_4264096361"/>
            <w:bookmarkEnd w:id="82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0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Normal"/>
              <w:spacing w:before="0" w:after="60"/>
              <w:rPr>
                <w:lang w:val="en-US"/>
              </w:rPr>
            </w:pPr>
            <w:r>
              <w:rPr>
                <w:sz w:val="16"/>
                <w:szCs w:val="16"/>
                <w:lang w:val="en-US"/>
              </w:rPr>
              <w:t>Additional procedures may be necessary when measuring equipment is used outside the permanent NMI for tests, calibrations or sampling.</w:t>
            </w:r>
          </w:p>
        </w:tc>
      </w:tr>
    </w:tbl>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eastAsia="Arial Unicode MS"/>
                <w:b/>
                <w:b/>
                <w:lang w:val="en-US"/>
              </w:rPr>
            </w:pPr>
            <w:r>
              <w:rPr>
                <w:rFonts w:eastAsia="Arial Unicode MS"/>
                <w:b/>
                <w:lang w:val="en-US"/>
              </w:rPr>
              <w:t>5.6</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Measurement traceability</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sz w:val="20"/>
                <w:lang w:val="en-US"/>
              </w:rPr>
              <w:t>Note */</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6.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Genera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5.6.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 xml:space="preserve">Is all equipment used for tests and/or calibrations, including equipment for subsidiary measurements (e.g. for environmental conditions) having a significant effect on the accuracy or validity of the result of the test, calibration or sampling calibrated before being put into servic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24" w:name="__Fieldmark__619_4264096361"/>
            <w:bookmarkStart w:id="825" w:name="__Fieldmark__619_4264096361"/>
            <w:bookmarkEnd w:id="82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26" w:name="__Fieldmark__620_4264096361"/>
            <w:bookmarkStart w:id="827" w:name="__Fieldmark__620_4264096361"/>
            <w:bookmarkEnd w:id="82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0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5.6.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Does the NMI have an established programme and procedure for the calibration of its equipment?</w:t>
            </w:r>
            <w:r>
              <w:rPr>
                <w:sz w:val="20"/>
                <w:szCs w:val="20"/>
                <w:vertAlign w:val="superscript"/>
                <w:lang w:val="en-US"/>
              </w:rPr>
              <w:t xml:space="preserve"> 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28" w:name="__Fieldmark__622_4264096361"/>
            <w:bookmarkStart w:id="829" w:name="__Fieldmark__622_4264096361"/>
            <w:bookmarkEnd w:id="82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30" w:name="__Fieldmark__623_4264096361"/>
            <w:bookmarkStart w:id="831" w:name="__Fieldmark__623_4264096361"/>
            <w:bookmarkEnd w:id="83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0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6.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Specific requiremen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6.2.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Calibra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5.6.2.1.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Is there a programme for calibration of NMI equipment designed and operated so as to ensure that calibrations and measurements made by the laboratory are traceable to the International System of Units (SI)? Does the NMI establish traceability of its own measurement standards and measuring instruments to the SI by means of an unbroken chain of calibrations or comparisons linking them to relevant primary standards of the SI units of measurement?</w:t>
            </w:r>
            <w:r>
              <w:rPr>
                <w:sz w:val="20"/>
                <w:szCs w:val="20"/>
                <w:vertAlign w:val="superscript"/>
                <w:lang w:val="en-US"/>
              </w:rPr>
              <w:t xml:space="preserve">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32" w:name="__Fieldmark__625_4264096361"/>
            <w:bookmarkStart w:id="833" w:name="__Fieldmark__625_4264096361"/>
            <w:bookmarkEnd w:id="83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34" w:name="__Fieldmark__626_4264096361"/>
            <w:bookmarkStart w:id="835" w:name="__Fieldmark__626_4264096361"/>
            <w:bookmarkEnd w:id="83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0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5.6.2.1.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both"/>
              <w:rPr>
                <w:b w:val="false"/>
                <w:b w:val="false"/>
                <w:sz w:val="20"/>
                <w:lang w:val="en-US"/>
              </w:rPr>
            </w:pPr>
            <w:r>
              <w:rPr>
                <w:b w:val="false"/>
                <w:sz w:val="20"/>
                <w:lang w:val="en-US"/>
              </w:rPr>
              <w:t>Is the link to SI units achieved by reference to national measurement standards which are primary realizations of the SI units or agreed representations of SI units based on fundamental physical constants, or by reference to secondary standards which are standards calibrated by another national metrology institute?</w:t>
            </w:r>
            <w:r>
              <w:rPr>
                <w:b w:val="false"/>
                <w:sz w:val="20"/>
                <w:vertAlign w:val="superscript"/>
                <w:lang w:val="en-US"/>
              </w:rPr>
              <w:t xml:space="preserve"> 3, 4, 5, 6, 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36" w:name="__Fieldmark__628_4264096361"/>
            <w:bookmarkStart w:id="837" w:name="__Fieldmark__628_4264096361"/>
            <w:bookmarkEnd w:id="83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38" w:name="__Fieldmark__629_4264096361"/>
            <w:bookmarkStart w:id="839" w:name="__Fieldmark__629_4264096361"/>
            <w:bookmarkEnd w:id="83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0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5.6.2.1.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bCs/>
                <w:sz w:val="20"/>
                <w:lang w:val="en-US"/>
              </w:rPr>
              <w:t>Does theNMI participate in a suitable programme of interlaboratory comparis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40" w:name="__Fieldmark__631_4264096361"/>
            <w:bookmarkStart w:id="841" w:name="__Fieldmark__631_4264096361"/>
            <w:bookmarkEnd w:id="84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42" w:name="__Fieldmark__632_4264096361"/>
            <w:bookmarkStart w:id="843" w:name="__Fieldmark__632_4264096361"/>
            <w:bookmarkEnd w:id="84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6.2.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Testi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6.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Reference standards and reference material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6.3.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Reference standard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5.6.3.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lang w:val="en-US"/>
              </w:rPr>
            </w:pPr>
            <w:r>
              <w:rPr>
                <w:sz w:val="20"/>
                <w:szCs w:val="20"/>
                <w:lang w:val="en-US"/>
              </w:rPr>
              <w:t>Does the NMI have a programme and procedure for the calibration of its reference standard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44" w:name="__Fieldmark__634_4264096361"/>
            <w:bookmarkStart w:id="845" w:name="__Fieldmark__634_4264096361"/>
            <w:bookmarkEnd w:id="84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46" w:name="__Fieldmark__635_4264096361"/>
            <w:bookmarkStart w:id="847" w:name="__Fieldmark__635_4264096361"/>
            <w:bookmarkEnd w:id="84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6.3.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Reference material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7</w:t>
            </w:r>
          </w:p>
          <w:p>
            <w:pPr>
              <w:pStyle w:val="Normal"/>
              <w:widowControl/>
              <w:spacing w:before="0" w:after="0"/>
              <w:jc w:val="center"/>
              <w:rPr>
                <w:rFonts w:ascii="Arial" w:hAnsi="Arial" w:cs="Arial"/>
                <w:b/>
                <w:b/>
                <w:sz w:val="16"/>
                <w:lang w:val="en-US"/>
              </w:rPr>
            </w:pPr>
            <w:r>
              <w:rPr>
                <w:rFonts w:cs="Arial" w:ascii="Arial" w:hAnsi="Arial"/>
                <w:b/>
                <w:sz w:val="16"/>
                <w:lang w:val="en-US"/>
              </w:rPr>
              <w:t>(5.6.3.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Are reference materials, where possible, traceable to SI units of measurement, or to certified reference material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48" w:name="__Fieldmark__637_4264096361"/>
            <w:bookmarkStart w:id="849" w:name="__Fieldmark__637_4264096361"/>
            <w:bookmarkEnd w:id="84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50" w:name="__Fieldmark__638_4264096361"/>
            <w:bookmarkStart w:id="851" w:name="__Fieldmark__638_4264096361"/>
            <w:bookmarkEnd w:id="85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8</w:t>
            </w:r>
          </w:p>
          <w:p>
            <w:pPr>
              <w:pStyle w:val="Normal"/>
              <w:widowControl/>
              <w:spacing w:before="0" w:after="0"/>
              <w:jc w:val="center"/>
              <w:rPr>
                <w:rFonts w:ascii="Arial" w:hAnsi="Arial" w:cs="Arial"/>
                <w:b/>
                <w:b/>
                <w:sz w:val="16"/>
                <w:lang w:val="en-US"/>
              </w:rPr>
            </w:pPr>
            <w:r>
              <w:rPr>
                <w:rFonts w:cs="Arial" w:ascii="Arial" w:hAnsi="Arial"/>
                <w:b/>
                <w:sz w:val="16"/>
                <w:lang w:val="en-US"/>
              </w:rPr>
              <w:t>(5.6.3.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Are internal reference materials checked as far as is technically and economically practicabl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52" w:name="__Fieldmark__640_4264096361"/>
            <w:bookmarkStart w:id="853" w:name="__Fieldmark__640_4264096361"/>
            <w:bookmarkEnd w:id="85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54" w:name="__Fieldmark__641_4264096361"/>
            <w:bookmarkStart w:id="855" w:name="__Fieldmark__641_4264096361"/>
            <w:bookmarkEnd w:id="85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6.3.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Intermediate check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9</w:t>
            </w:r>
          </w:p>
          <w:p>
            <w:pPr>
              <w:pStyle w:val="Normal"/>
              <w:widowControl/>
              <w:spacing w:before="0" w:after="0"/>
              <w:jc w:val="center"/>
              <w:rPr>
                <w:rFonts w:ascii="Arial" w:hAnsi="Arial" w:cs="Arial"/>
                <w:b/>
                <w:b/>
                <w:sz w:val="16"/>
                <w:lang w:val="en-US"/>
              </w:rPr>
            </w:pPr>
            <w:r>
              <w:rPr>
                <w:rFonts w:cs="Arial" w:ascii="Arial" w:hAnsi="Arial"/>
                <w:b/>
                <w:sz w:val="16"/>
                <w:lang w:val="en-US"/>
              </w:rPr>
              <w:t>(5.6.3.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Are checks needed to maintain confidence in the calibration status of reference, primary, transfer or working standards and reference materials carried out according to defined procedures and schedul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56" w:name="__Fieldmark__643_4264096361"/>
            <w:bookmarkStart w:id="857" w:name="__Fieldmark__643_4264096361"/>
            <w:bookmarkEnd w:id="85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58" w:name="__Fieldmark__644_4264096361"/>
            <w:bookmarkStart w:id="859" w:name="__Fieldmark__644_4264096361"/>
            <w:bookmarkEnd w:id="85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6.3.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Transport and storag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0</w:t>
            </w:r>
          </w:p>
          <w:p>
            <w:pPr>
              <w:pStyle w:val="Normal"/>
              <w:widowControl/>
              <w:spacing w:before="0" w:after="0"/>
              <w:jc w:val="center"/>
              <w:rPr>
                <w:rFonts w:ascii="Arial" w:hAnsi="Arial" w:cs="Arial"/>
                <w:b/>
                <w:b/>
                <w:sz w:val="16"/>
                <w:lang w:val="en-US"/>
              </w:rPr>
            </w:pPr>
            <w:r>
              <w:rPr>
                <w:rFonts w:cs="Arial" w:ascii="Arial" w:hAnsi="Arial"/>
                <w:b/>
                <w:sz w:val="16"/>
                <w:lang w:val="en-US"/>
              </w:rPr>
              <w:t>(5.6.3.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Does the NMI have procedures for safe handling, transport, storage and use of reference standards and reference materials in order to prevent contamination or deterioration and in order to protect their integrity?</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60" w:name="__Fieldmark__646_4264096361"/>
            <w:bookmarkStart w:id="861" w:name="__Fieldmark__646_4264096361"/>
            <w:bookmarkEnd w:id="86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62" w:name="__Fieldmark__647_4264096361"/>
            <w:bookmarkStart w:id="863" w:name="__Fieldmark__647_4264096361"/>
            <w:bookmarkEnd w:id="86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Normal"/>
              <w:widowControl/>
              <w:spacing w:before="0" w:after="0"/>
              <w:rPr>
                <w:rFonts w:ascii="Arial" w:hAnsi="Arial" w:cs="Arial"/>
                <w:sz w:val="20"/>
                <w:szCs w:val="20"/>
                <w:lang w:val="en-US" w:eastAsia="ru-RU"/>
              </w:rPr>
            </w:pPr>
            <w:r>
              <w:rPr>
                <w:sz w:val="16"/>
                <w:szCs w:val="16"/>
                <w:lang w:val="en-US"/>
              </w:rPr>
              <w:t>Such a programme should include a system for selecting, using, calibrating, checking, controlling and maintaining measurement standards, reference materials used as measurement standards, and measuring and test equipment used to perform tests and calibrations.</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2:</w:t>
            </w:r>
          </w:p>
          <w:p>
            <w:pPr>
              <w:pStyle w:val="Normal"/>
              <w:widowControl/>
              <w:spacing w:before="0" w:after="0"/>
              <w:rPr>
                <w:sz w:val="16"/>
                <w:szCs w:val="16"/>
                <w:lang w:val="en-US"/>
              </w:rPr>
            </w:pPr>
            <w:r>
              <w:rPr>
                <w:sz w:val="16"/>
                <w:szCs w:val="16"/>
                <w:lang w:val="en-US"/>
              </w:rPr>
              <w:t>Traceability to SI units of measurement may be achieved by reference to an appropriate primary standard (see VIM:1993, 6.4) or by reference to a natural constant, the value of which in terms of the relevant SI unit is known and recommended by the General Conference of Weights and Measures (CGPM) and the International Committee for Weights</w:t>
            </w:r>
          </w:p>
          <w:p>
            <w:pPr>
              <w:pStyle w:val="Normal"/>
              <w:widowControl/>
              <w:spacing w:before="0" w:after="0"/>
              <w:rPr>
                <w:rFonts w:ascii="Arial" w:hAnsi="Arial" w:cs="Arial"/>
                <w:sz w:val="20"/>
                <w:szCs w:val="20"/>
                <w:lang w:val="en-US" w:eastAsia="ru-RU"/>
              </w:rPr>
            </w:pPr>
            <w:r>
              <w:rPr>
                <w:sz w:val="16"/>
                <w:szCs w:val="16"/>
                <w:lang w:val="en-US"/>
              </w:rPr>
              <w:t>and Measures (CIPM).</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tabs>
                <w:tab w:val="clear" w:pos="708"/>
                <w:tab w:val="left" w:pos="3867" w:leader="none"/>
              </w:tabs>
              <w:rPr/>
            </w:pPr>
            <w:r>
              <w:rPr>
                <w:b w:val="false"/>
                <w:sz w:val="16"/>
                <w:szCs w:val="16"/>
                <w:lang w:val="en-US"/>
              </w:rPr>
              <w:t>Note 3:</w:t>
            </w:r>
          </w:p>
          <w:p>
            <w:pPr>
              <w:pStyle w:val="Normal"/>
              <w:widowControl w:val="false"/>
              <w:autoSpaceDE w:val="false"/>
              <w:bidi w:val="0"/>
              <w:spacing w:before="0" w:after="60"/>
              <w:jc w:val="both"/>
              <w:rPr>
                <w:b/>
                <w:b/>
                <w:sz w:val="16"/>
                <w:szCs w:val="16"/>
                <w:lang w:val="en-US"/>
              </w:rPr>
            </w:pPr>
            <w:r>
              <w:rPr>
                <w:sz w:val="16"/>
                <w:szCs w:val="16"/>
                <w:lang w:val="en-US"/>
              </w:rPr>
              <w:t>Calibration NMIs that maintain their own primary standard or representation of SI units based on fundamental physical constants can claim traceability to the SI system only after these standards have been compared, directly or indirectly, with other similar standards of a national metrology institute.</w:t>
            </w:r>
            <w:r>
              <w:rPr>
                <w:color w:val="0000FF"/>
                <w:lang w:val="en-US"/>
              </w:rPr>
              <w:t xml:space="preserve"> </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4:</w:t>
            </w:r>
          </w:p>
          <w:p>
            <w:pPr>
              <w:pStyle w:val="Normal"/>
              <w:widowControl w:val="false"/>
              <w:autoSpaceDE w:val="false"/>
              <w:bidi w:val="0"/>
              <w:spacing w:before="0" w:after="60"/>
              <w:jc w:val="both"/>
              <w:rPr>
                <w:sz w:val="16"/>
                <w:szCs w:val="16"/>
                <w:lang w:val="en-US"/>
              </w:rPr>
            </w:pPr>
            <w:r>
              <w:rPr>
                <w:bCs/>
                <w:sz w:val="16"/>
                <w:szCs w:val="16"/>
                <w:lang w:val="en-US"/>
              </w:rPr>
              <w:t>When the terms “international standard” or “national standard” are used in connection with traceability, it is assumed that these standards fulfil the properties of primary standards for the realization of SI units.</w:t>
            </w:r>
            <w:r>
              <w:rPr>
                <w:lang w:val="en-US"/>
              </w:rPr>
              <w:t xml:space="preserve"> </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5:</w:t>
            </w:r>
          </w:p>
          <w:p>
            <w:pPr>
              <w:pStyle w:val="Normal"/>
              <w:widowControl w:val="false"/>
              <w:autoSpaceDE w:val="false"/>
              <w:bidi w:val="0"/>
              <w:spacing w:before="0" w:after="60"/>
              <w:jc w:val="both"/>
              <w:rPr>
                <w:lang w:val="en-US"/>
              </w:rPr>
            </w:pPr>
            <w:r>
              <w:rPr>
                <w:bCs/>
                <w:sz w:val="16"/>
                <w:szCs w:val="16"/>
                <w:lang w:val="en-US"/>
              </w:rPr>
              <w:t>Traceability to national measurement standards does not necessarily require the use of the national metrology institute of the country in which the NMI is located.</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6:</w:t>
            </w:r>
          </w:p>
          <w:p>
            <w:pPr>
              <w:pStyle w:val="Heading4"/>
              <w:widowControl/>
              <w:spacing w:before="0" w:after="60"/>
              <w:jc w:val="both"/>
              <w:rPr>
                <w:b w:val="false"/>
                <w:b w:val="false"/>
                <w:sz w:val="16"/>
                <w:szCs w:val="16"/>
                <w:lang w:val="en-US"/>
              </w:rPr>
            </w:pPr>
            <w:r>
              <w:rPr>
                <w:b w:val="false"/>
                <w:sz w:val="16"/>
                <w:szCs w:val="16"/>
                <w:lang w:val="en-US"/>
              </w:rPr>
              <w:t>If a NMI wishes or needs to obtain traceability from a national metrology institute other than in its own country, this NMI should select a national metrology institute that actively participates in the activities of BIPM either directly or through regional groups.</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7:</w:t>
            </w:r>
          </w:p>
          <w:p>
            <w:pPr>
              <w:pStyle w:val="Heading4"/>
              <w:widowControl/>
              <w:spacing w:before="0" w:after="60"/>
              <w:jc w:val="both"/>
              <w:rPr>
                <w:b w:val="false"/>
                <w:b w:val="false"/>
                <w:sz w:val="16"/>
                <w:szCs w:val="16"/>
                <w:lang w:val="en-US"/>
              </w:rPr>
            </w:pPr>
            <w:r>
              <w:rPr>
                <w:b w:val="false"/>
                <w:sz w:val="16"/>
                <w:szCs w:val="16"/>
                <w:lang w:val="en-US"/>
              </w:rPr>
              <w:t>The unbroken chain of calibrations or comparisons may be achieved in several steps carried out by different NMIs that can demonstrate traceability.</w:t>
            </w:r>
          </w:p>
        </w:tc>
      </w:tr>
    </w:tbl>
    <w:p>
      <w:pPr>
        <w:pStyle w:val="Header"/>
        <w:widowControl/>
        <w:tabs>
          <w:tab w:val="clear" w:pos="4536"/>
          <w:tab w:val="clear" w:pos="9072"/>
        </w:tabs>
        <w:spacing w:before="0" w:after="0"/>
        <w:rPr>
          <w:lang w:val="en-US"/>
        </w:rPr>
      </w:pPr>
      <w:r>
        <w:rPr>
          <w:lang w:val="en-US"/>
        </w:rPr>
      </w:r>
    </w:p>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eastAsia="Arial Unicode MS"/>
                <w:b/>
                <w:b/>
                <w:lang w:val="en-US"/>
              </w:rPr>
            </w:pPr>
            <w:r>
              <w:rPr>
                <w:rFonts w:eastAsia="Arial Unicode MS"/>
                <w:b/>
                <w:lang w:val="en-US"/>
              </w:rPr>
              <w:t>5.8</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Handling of test and calibration item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sz w:val="20"/>
                <w:lang w:val="en-US"/>
              </w:rPr>
              <w:t>Note */</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5.8.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 xml:space="preserve">Does the NMI have procedures for the transportation, receipt, handling, protection, storage, retention and/or disposal of test and/or calibration items, including all provisions necessary to protect the integrity of the test or calibration item, and to protect the interests of the NMI and the customer?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64" w:name="__Fieldmark__649_4264096361"/>
            <w:bookmarkStart w:id="865" w:name="__Fieldmark__649_4264096361"/>
            <w:bookmarkEnd w:id="86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66" w:name="__Fieldmark__650_4264096361"/>
            <w:bookmarkStart w:id="867" w:name="__Fieldmark__650_4264096361"/>
            <w:bookmarkEnd w:id="86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5.8.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Does the NMI have a system for identifying test and/or calibration item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68" w:name="__Fieldmark__652_4264096361"/>
            <w:bookmarkStart w:id="869" w:name="__Fieldmark__652_4264096361"/>
            <w:bookmarkEnd w:id="86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70" w:name="__Fieldmark__653_4264096361"/>
            <w:bookmarkStart w:id="871" w:name="__Fieldmark__653_4264096361"/>
            <w:bookmarkEnd w:id="87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5.8.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Is the identification retained throughout the life of the item in the NM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72" w:name="__Fieldmark__655_4264096361"/>
            <w:bookmarkStart w:id="873" w:name="__Fieldmark__655_4264096361"/>
            <w:bookmarkEnd w:id="87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74" w:name="__Fieldmark__656_4264096361"/>
            <w:bookmarkStart w:id="875" w:name="__Fieldmark__656_4264096361"/>
            <w:bookmarkEnd w:id="87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5.8.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both"/>
              <w:rPr>
                <w:b w:val="false"/>
                <w:b w:val="false"/>
                <w:bCs w:val="false"/>
                <w:sz w:val="20"/>
                <w:szCs w:val="20"/>
                <w:lang w:val="en-US"/>
              </w:rPr>
            </w:pPr>
            <w:r>
              <w:rPr>
                <w:b w:val="false"/>
                <w:bCs w:val="false"/>
                <w:sz w:val="20"/>
                <w:szCs w:val="20"/>
                <w:lang w:val="en-US"/>
              </w:rPr>
              <w:t>Is the system designed and operated so as to ensure that items cannot be confused physically or when referred to in records or other documen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76" w:name="__Fieldmark__658_4264096361"/>
            <w:bookmarkStart w:id="877" w:name="__Fieldmark__658_4264096361"/>
            <w:bookmarkEnd w:id="87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78" w:name="__Fieldmark__659_4264096361"/>
            <w:bookmarkStart w:id="879" w:name="__Fieldmark__659_4264096361"/>
            <w:bookmarkEnd w:id="87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5.8.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Does the system, if appropriate, accommodate a sub-division of groups of items and the transfer of items within and from the NM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80" w:name="__Fieldmark__661_4264096361"/>
            <w:bookmarkStart w:id="881" w:name="__Fieldmark__661_4264096361"/>
            <w:bookmarkEnd w:id="88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82" w:name="__Fieldmark__662_4264096361"/>
            <w:bookmarkStart w:id="883" w:name="__Fieldmark__662_4264096361"/>
            <w:bookmarkEnd w:id="88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5.8.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Are abnormalities or departures from normal or specified conditions, as described in the test or calibration method, recorded upon receipt of the test or calibration ite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84" w:name="__Fieldmark__664_4264096361"/>
            <w:bookmarkStart w:id="885" w:name="__Fieldmark__664_4264096361"/>
            <w:bookmarkEnd w:id="88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86" w:name="__Fieldmark__665_4264096361"/>
            <w:bookmarkStart w:id="887" w:name="__Fieldmark__665_4264096361"/>
            <w:bookmarkEnd w:id="88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7</w:t>
            </w:r>
          </w:p>
          <w:p>
            <w:pPr>
              <w:pStyle w:val="Normal"/>
              <w:widowControl/>
              <w:spacing w:before="0" w:after="0"/>
              <w:jc w:val="center"/>
              <w:rPr>
                <w:rFonts w:ascii="Arial" w:hAnsi="Arial" w:cs="Arial"/>
                <w:b/>
                <w:b/>
                <w:sz w:val="16"/>
                <w:lang w:val="en-US"/>
              </w:rPr>
            </w:pPr>
            <w:r>
              <w:rPr>
                <w:rFonts w:cs="Arial" w:ascii="Arial" w:hAnsi="Arial"/>
                <w:b/>
                <w:sz w:val="16"/>
                <w:lang w:val="en-US"/>
              </w:rPr>
              <w:t>(5.8.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Does the NMI have procedures and appropriate facilities for avoiding deterioration, loss or damage to the test or calibration item during storage, handling and preparation?</w:t>
            </w:r>
            <w:r>
              <w:rPr>
                <w:sz w:val="20"/>
                <w:szCs w:val="20"/>
                <w:vertAlign w:val="superscript"/>
                <w:lang w:val="en-US"/>
              </w:rPr>
              <w:t xml:space="preserve"> 1, 2, 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88" w:name="__Fieldmark__667_4264096361"/>
            <w:bookmarkStart w:id="889" w:name="__Fieldmark__667_4264096361"/>
            <w:bookmarkEnd w:id="88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90" w:name="__Fieldmark__668_4264096361"/>
            <w:bookmarkStart w:id="891" w:name="__Fieldmark__668_4264096361"/>
            <w:bookmarkEnd w:id="89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8</w:t>
            </w:r>
          </w:p>
          <w:p>
            <w:pPr>
              <w:pStyle w:val="Normal"/>
              <w:widowControl/>
              <w:spacing w:before="0" w:after="0"/>
              <w:jc w:val="center"/>
              <w:rPr>
                <w:rFonts w:ascii="Arial" w:hAnsi="Arial" w:cs="Arial"/>
                <w:b/>
                <w:b/>
                <w:sz w:val="16"/>
                <w:lang w:val="en-US"/>
              </w:rPr>
            </w:pPr>
            <w:r>
              <w:rPr>
                <w:rFonts w:cs="Arial" w:ascii="Arial" w:hAnsi="Arial"/>
                <w:b/>
                <w:sz w:val="16"/>
                <w:lang w:val="en-US"/>
              </w:rPr>
              <w:t>(5.8.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0"/>
                <w:szCs w:val="20"/>
                <w:lang w:val="en-US"/>
              </w:rPr>
            </w:pPr>
            <w:r>
              <w:rPr>
                <w:sz w:val="20"/>
                <w:szCs w:val="20"/>
                <w:lang w:val="en-US"/>
              </w:rPr>
              <w:t>Are handling instructions provided with the item strictly follow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92" w:name="__Fieldmark__670_4264096361"/>
            <w:bookmarkStart w:id="893" w:name="__Fieldmark__670_4264096361"/>
            <w:bookmarkEnd w:id="89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94" w:name="__Fieldmark__671_4264096361"/>
            <w:bookmarkStart w:id="895" w:name="__Fieldmark__671_4264096361"/>
            <w:bookmarkEnd w:id="89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9</w:t>
            </w:r>
          </w:p>
          <w:p>
            <w:pPr>
              <w:pStyle w:val="Normal"/>
              <w:widowControl/>
              <w:spacing w:before="0" w:after="0"/>
              <w:jc w:val="center"/>
              <w:rPr>
                <w:rFonts w:ascii="Arial" w:hAnsi="Arial" w:cs="Arial"/>
                <w:b/>
                <w:b/>
                <w:sz w:val="16"/>
                <w:lang w:val="en-US"/>
              </w:rPr>
            </w:pPr>
            <w:r>
              <w:rPr>
                <w:rFonts w:cs="Arial" w:ascii="Arial" w:hAnsi="Arial"/>
                <w:b/>
                <w:sz w:val="16"/>
                <w:lang w:val="en-US"/>
              </w:rPr>
              <w:t>(5.8.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Are specified environmental conditions maintained, monitored and recorded when items have to be stored or conditioned under these condi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96" w:name="__Fieldmark__673_4264096361"/>
            <w:bookmarkStart w:id="897" w:name="__Fieldmark__673_4264096361"/>
            <w:bookmarkEnd w:id="89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98" w:name="__Fieldmark__674_4264096361"/>
            <w:bookmarkStart w:id="899" w:name="__Fieldmark__674_4264096361"/>
            <w:bookmarkEnd w:id="89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0</w:t>
            </w:r>
          </w:p>
          <w:p>
            <w:pPr>
              <w:pStyle w:val="Normal"/>
              <w:widowControl/>
              <w:spacing w:before="0" w:after="0"/>
              <w:jc w:val="center"/>
              <w:rPr>
                <w:rFonts w:ascii="Arial" w:hAnsi="Arial" w:cs="Arial"/>
                <w:b/>
                <w:b/>
                <w:sz w:val="16"/>
                <w:lang w:val="en-US"/>
              </w:rPr>
            </w:pPr>
            <w:r>
              <w:rPr>
                <w:rFonts w:cs="Arial" w:ascii="Arial" w:hAnsi="Arial"/>
                <w:b/>
                <w:sz w:val="16"/>
                <w:lang w:val="en-US"/>
              </w:rPr>
              <w:t>(5.8.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lang w:val="en-US"/>
              </w:rPr>
            </w:pPr>
            <w:r>
              <w:rPr>
                <w:sz w:val="20"/>
                <w:szCs w:val="20"/>
                <w:lang w:val="en-US"/>
              </w:rPr>
              <w:t>Does the NMI have arrangements for storage and security that protect the condition and integrity of the secured items or portions concerned, where a test or calibration item or a portion of an item is to be held secu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00" w:name="__Fieldmark__676_4264096361"/>
            <w:bookmarkStart w:id="901" w:name="__Fieldmark__676_4264096361"/>
            <w:bookmarkEnd w:id="90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02" w:name="__Fieldmark__677_4264096361"/>
            <w:bookmarkStart w:id="903" w:name="__Fieldmark__677_4264096361"/>
            <w:bookmarkEnd w:id="90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Heading4"/>
              <w:widowControl/>
              <w:jc w:val="both"/>
              <w:rPr>
                <w:lang w:val="en-US"/>
              </w:rPr>
            </w:pPr>
            <w:r>
              <w:rPr>
                <w:b w:val="false"/>
                <w:sz w:val="16"/>
                <w:szCs w:val="16"/>
                <w:lang w:val="en-US"/>
              </w:rPr>
              <w:t>Where test items are to be returned into service after testing, special care is required to ensure that they are not damaged or injured during the handling, testing or storing/waiting processes.</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2:</w:t>
            </w:r>
          </w:p>
          <w:p>
            <w:pPr>
              <w:pStyle w:val="Normal"/>
              <w:spacing w:before="0" w:after="60"/>
              <w:rPr>
                <w:bCs/>
                <w:sz w:val="16"/>
                <w:szCs w:val="16"/>
                <w:lang w:val="en-US"/>
              </w:rPr>
            </w:pPr>
            <w:r>
              <w:rPr>
                <w:bCs/>
                <w:sz w:val="16"/>
                <w:szCs w:val="16"/>
                <w:lang w:val="en-US"/>
              </w:rPr>
              <w:t>A sampling procedure and information on storage and transport of samples, including information on sampling factors influencing the test or calibration result, should be provided to those responsible for taking and transporting the samples.</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3:</w:t>
            </w:r>
          </w:p>
          <w:p>
            <w:pPr>
              <w:pStyle w:val="Normal"/>
              <w:widowControl/>
              <w:autoSpaceDE w:val="true"/>
              <w:spacing w:before="0" w:after="0"/>
              <w:rPr>
                <w:bCs/>
                <w:sz w:val="16"/>
                <w:szCs w:val="16"/>
                <w:lang w:val="en-US"/>
              </w:rPr>
            </w:pPr>
            <w:r>
              <w:rPr>
                <w:bCs/>
                <w:sz w:val="16"/>
                <w:szCs w:val="16"/>
                <w:lang w:val="en-US"/>
              </w:rPr>
              <w:t>Reasons for keeping a test or calibration item secure can be for reasons of record, safety or value, or to enable complementary tests and/or calibrations to be performed later.</w:t>
            </w:r>
          </w:p>
        </w:tc>
      </w:tr>
    </w:tbl>
    <w:p>
      <w:pPr>
        <w:pStyle w:val="Normal"/>
        <w:widowControl/>
        <w:spacing w:before="0" w:after="0"/>
        <w:jc w:val="left"/>
        <w:rPr>
          <w:lang w:val="en-US"/>
        </w:rPr>
      </w:pPr>
      <w:r>
        <w:rPr>
          <w:lang w:val="en-US"/>
        </w:rPr>
      </w:r>
    </w:p>
    <w:tbl>
      <w:tblPr>
        <w:tblW w:w="9809" w:type="dxa"/>
        <w:jc w:val="center"/>
        <w:tblInd w:w="0" w:type="dxa"/>
        <w:tblLayout w:type="fixed"/>
        <w:tblCellMar>
          <w:top w:w="0" w:type="dxa"/>
          <w:left w:w="108" w:type="dxa"/>
          <w:bottom w:w="0" w:type="dxa"/>
          <w:right w:w="108" w:type="dxa"/>
        </w:tblCellMar>
      </w:tblPr>
      <w:tblGrid>
        <w:gridCol w:w="970"/>
        <w:gridCol w:w="5274"/>
        <w:gridCol w:w="563"/>
        <w:gridCol w:w="563"/>
        <w:gridCol w:w="2439"/>
      </w:tblGrid>
      <w:tr>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5.9</w:t>
            </w:r>
          </w:p>
        </w:tc>
        <w:tc>
          <w:tcPr>
            <w:tcW w:w="5274" w:type="dxa"/>
            <w:tcBorders>
              <w:top w:val="single" w:sz="6" w:space="0" w:color="000000"/>
              <w:left w:val="single" w:sz="6" w:space="0" w:color="000000"/>
              <w:bottom w:val="single" w:sz="6" w:space="0" w:color="000000"/>
              <w:right w:val="single" w:sz="6" w:space="0" w:color="000000"/>
            </w:tcBorders>
            <w:vAlign w:val="center"/>
          </w:tcPr>
          <w:p>
            <w:pPr>
              <w:pStyle w:val="Heading5"/>
              <w:widowControl/>
              <w:ind w:left="-108" w:right="-108" w:hanging="0"/>
              <w:rPr>
                <w:rFonts w:ascii="Times New Roman" w:hAnsi="Times New Roman" w:cs="Times New Roman"/>
                <w:lang w:val="en-US"/>
              </w:rPr>
            </w:pPr>
            <w:r>
              <w:rPr>
                <w:rFonts w:cs="Times New Roman" w:ascii="Times New Roman" w:hAnsi="Times New Roman"/>
                <w:lang w:val="en-US"/>
              </w:rPr>
              <w:t>Assuring the quality of test and calibration results</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Yes</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sz w:val="20"/>
                <w:lang w:val="en-US"/>
              </w:rPr>
              <w:t>Note */</w:t>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5.9.1)</w:t>
            </w:r>
          </w:p>
        </w:tc>
        <w:tc>
          <w:tcPr>
            <w:tcW w:w="527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NMI have quality control procedures for monitoring the validity of tests and calibrations undertaken?</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04" w:name="__Fieldmark__679_4264096361"/>
            <w:bookmarkStart w:id="905" w:name="__Fieldmark__679_4264096361"/>
            <w:bookmarkEnd w:id="905"/>
            <w:r/>
            <w:r>
              <w:rPr>
                <w:sz w:val="20"/>
                <w:lang w:val="en-US"/>
              </w:rPr>
              <w:fldChar w:fldCharType="end"/>
            </w:r>
            <w:r>
              <w:rPr>
                <w:sz w:val="20"/>
                <w:lang w:val="en-US"/>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06" w:name="__Fieldmark__680_4264096361"/>
            <w:bookmarkStart w:id="907" w:name="__Fieldmark__680_4264096361"/>
            <w:bookmarkEnd w:id="907"/>
            <w:r/>
            <w:r>
              <w:rPr>
                <w:sz w:val="20"/>
                <w:lang w:val="en-US"/>
              </w:rPr>
              <w:fldChar w:fldCharType="end"/>
            </w:r>
            <w:r>
              <w:rPr>
                <w:sz w:val="20"/>
                <w:lang w:val="en-US"/>
              </w:rPr>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5.9.1)</w:t>
            </w:r>
          </w:p>
        </w:tc>
        <w:tc>
          <w:tcPr>
            <w:tcW w:w="527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Is resulting data recorded in such a way that trends are detectable?</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08" w:name="__Fieldmark__682_4264096361"/>
            <w:bookmarkStart w:id="909" w:name="__Fieldmark__682_4264096361"/>
            <w:bookmarkEnd w:id="909"/>
            <w:r/>
            <w:r>
              <w:rPr>
                <w:sz w:val="20"/>
                <w:lang w:val="en-US"/>
              </w:rPr>
              <w:fldChar w:fldCharType="end"/>
            </w:r>
            <w:r>
              <w:rPr>
                <w:sz w:val="20"/>
                <w:lang w:val="en-US"/>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10" w:name="__Fieldmark__683_4264096361"/>
            <w:bookmarkStart w:id="911" w:name="__Fieldmark__683_4264096361"/>
            <w:bookmarkEnd w:id="911"/>
            <w:r/>
            <w:r>
              <w:rPr>
                <w:sz w:val="20"/>
                <w:lang w:val="en-US"/>
              </w:rPr>
              <w:fldChar w:fldCharType="end"/>
            </w:r>
            <w:r>
              <w:rPr>
                <w:sz w:val="20"/>
                <w:lang w:val="en-US"/>
              </w:rPr>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5.9.1)</w:t>
            </w:r>
          </w:p>
        </w:tc>
        <w:tc>
          <w:tcPr>
            <w:tcW w:w="527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Are statistical techniques applied to the reviewing of the results, where practicable?</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12" w:name="__Fieldmark__685_4264096361"/>
            <w:bookmarkStart w:id="913" w:name="__Fieldmark__685_4264096361"/>
            <w:bookmarkEnd w:id="913"/>
            <w:r/>
            <w:r>
              <w:rPr>
                <w:sz w:val="20"/>
                <w:lang w:val="en-US"/>
              </w:rPr>
              <w:fldChar w:fldCharType="end"/>
            </w:r>
            <w:r>
              <w:rPr>
                <w:sz w:val="20"/>
                <w:lang w:val="en-US"/>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14" w:name="__Fieldmark__686_4264096361"/>
            <w:bookmarkStart w:id="915" w:name="__Fieldmark__686_4264096361"/>
            <w:bookmarkEnd w:id="915"/>
            <w:r/>
            <w:r>
              <w:rPr>
                <w:sz w:val="20"/>
                <w:lang w:val="en-US"/>
              </w:rPr>
              <w:fldChar w:fldCharType="end"/>
            </w:r>
            <w:r>
              <w:rPr>
                <w:sz w:val="20"/>
                <w:lang w:val="en-US"/>
              </w:rPr>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5.9.1)</w:t>
            </w:r>
          </w:p>
        </w:tc>
        <w:tc>
          <w:tcPr>
            <w:tcW w:w="5274"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both"/>
              <w:rPr>
                <w:b w:val="false"/>
                <w:b w:val="false"/>
                <w:bCs w:val="false"/>
                <w:color w:val="000000"/>
                <w:spacing w:val="1"/>
                <w:sz w:val="20"/>
                <w:szCs w:val="20"/>
                <w:lang w:val="en-US"/>
              </w:rPr>
            </w:pPr>
            <w:r>
              <w:rPr>
                <w:b w:val="false"/>
                <w:bCs w:val="false"/>
                <w:color w:val="000000"/>
                <w:spacing w:val="1"/>
                <w:sz w:val="20"/>
                <w:szCs w:val="20"/>
                <w:lang w:val="en-US"/>
              </w:rPr>
              <w:t>Is this monitoring planned and reviewed?</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16" w:name="__Fieldmark__688_4264096361"/>
            <w:bookmarkStart w:id="917" w:name="__Fieldmark__688_4264096361"/>
            <w:bookmarkEnd w:id="917"/>
            <w:r/>
            <w:r>
              <w:rPr>
                <w:sz w:val="20"/>
                <w:lang w:val="en-US"/>
              </w:rPr>
              <w:fldChar w:fldCharType="end"/>
            </w:r>
            <w:r>
              <w:rPr>
                <w:sz w:val="20"/>
                <w:lang w:val="en-US"/>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18" w:name="__Fieldmark__689_4264096361"/>
            <w:bookmarkStart w:id="919" w:name="__Fieldmark__689_4264096361"/>
            <w:bookmarkEnd w:id="919"/>
            <w:r/>
            <w:r>
              <w:rPr>
                <w:sz w:val="20"/>
                <w:lang w:val="en-US"/>
              </w:rPr>
              <w:fldChar w:fldCharType="end"/>
            </w:r>
            <w:r>
              <w:rPr>
                <w:sz w:val="20"/>
                <w:lang w:val="en-US"/>
              </w:rPr>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5.9.1)</w:t>
            </w:r>
          </w:p>
        </w:tc>
        <w:tc>
          <w:tcPr>
            <w:tcW w:w="52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color w:val="000000"/>
                <w:spacing w:val="1"/>
                <w:sz w:val="20"/>
                <w:szCs w:val="20"/>
                <w:lang w:val="en-US"/>
              </w:rPr>
              <w:t xml:space="preserve">Does this monitoring include, for example the following: </w:t>
            </w:r>
            <w:r>
              <w:rPr>
                <w:color w:val="000000"/>
                <w:spacing w:val="1"/>
                <w:sz w:val="20"/>
                <w:szCs w:val="20"/>
                <w:vertAlign w:val="superscript"/>
                <w:lang w:val="en-US"/>
              </w:rPr>
              <w:t>1</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a)</w:t>
            </w:r>
          </w:p>
        </w:tc>
        <w:tc>
          <w:tcPr>
            <w:tcW w:w="5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color w:val="000000"/>
                <w:spacing w:val="1"/>
                <w:sz w:val="20"/>
                <w:szCs w:val="20"/>
                <w:lang w:val="en-US"/>
              </w:rPr>
            </w:pPr>
            <w:r>
              <w:rPr>
                <w:color w:val="000000"/>
                <w:spacing w:val="1"/>
                <w:sz w:val="20"/>
                <w:szCs w:val="20"/>
                <w:lang w:val="en-US"/>
              </w:rPr>
              <w:t>regular use of certified reference materials and/or internal quality control using secondary reference materials?</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20" w:name="__Fieldmark__691_4264096361"/>
            <w:bookmarkStart w:id="921" w:name="__Fieldmark__691_4264096361"/>
            <w:bookmarkEnd w:id="921"/>
            <w:r/>
            <w:r>
              <w:rPr>
                <w:sz w:val="20"/>
                <w:lang w:val="en-US"/>
              </w:rPr>
              <w:fldChar w:fldCharType="end"/>
            </w:r>
            <w:r>
              <w:rPr>
                <w:sz w:val="20"/>
                <w:lang w:val="en-US"/>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22" w:name="__Fieldmark__692_4264096361"/>
            <w:bookmarkStart w:id="923" w:name="__Fieldmark__692_4264096361"/>
            <w:bookmarkEnd w:id="923"/>
            <w:r/>
            <w:r>
              <w:rPr>
                <w:sz w:val="20"/>
                <w:lang w:val="en-US"/>
              </w:rPr>
              <w:fldChar w:fldCharType="end"/>
            </w:r>
            <w:r>
              <w:rPr>
                <w:sz w:val="20"/>
                <w:lang w:val="en-US"/>
              </w:rPr>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b)</w:t>
            </w:r>
          </w:p>
        </w:tc>
        <w:tc>
          <w:tcPr>
            <w:tcW w:w="5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color w:val="000000"/>
                <w:spacing w:val="1"/>
                <w:sz w:val="20"/>
                <w:szCs w:val="20"/>
                <w:lang w:val="en-US"/>
              </w:rPr>
            </w:pPr>
            <w:r>
              <w:rPr>
                <w:color w:val="000000"/>
                <w:spacing w:val="1"/>
                <w:sz w:val="20"/>
                <w:szCs w:val="20"/>
                <w:lang w:val="en-US"/>
              </w:rPr>
              <w:t>participation in interlaboratory comparison or proficiency-testing programmes?</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24" w:name="__Fieldmark__694_4264096361"/>
            <w:bookmarkStart w:id="925" w:name="__Fieldmark__694_4264096361"/>
            <w:bookmarkEnd w:id="925"/>
            <w:r/>
            <w:r>
              <w:rPr>
                <w:sz w:val="20"/>
                <w:lang w:val="en-US"/>
              </w:rPr>
              <w:fldChar w:fldCharType="end"/>
            </w:r>
            <w:r>
              <w:rPr>
                <w:sz w:val="20"/>
                <w:lang w:val="en-US"/>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26" w:name="__Fieldmark__695_4264096361"/>
            <w:bookmarkStart w:id="927" w:name="__Fieldmark__695_4264096361"/>
            <w:bookmarkEnd w:id="927"/>
            <w:r/>
            <w:r>
              <w:rPr>
                <w:sz w:val="20"/>
                <w:lang w:val="en-US"/>
              </w:rPr>
              <w:fldChar w:fldCharType="end"/>
            </w:r>
            <w:r>
              <w:rPr>
                <w:sz w:val="20"/>
                <w:lang w:val="en-US"/>
              </w:rPr>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c)</w:t>
            </w:r>
          </w:p>
        </w:tc>
        <w:tc>
          <w:tcPr>
            <w:tcW w:w="5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spacing w:val="1"/>
                <w:sz w:val="20"/>
                <w:szCs w:val="20"/>
                <w:lang w:val="en-US"/>
              </w:rPr>
              <w:t>replicate tests or calibrations using the same or different methods?</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28" w:name="__Fieldmark__697_4264096361"/>
            <w:bookmarkStart w:id="929" w:name="__Fieldmark__697_4264096361"/>
            <w:bookmarkEnd w:id="929"/>
            <w:r/>
            <w:r>
              <w:rPr>
                <w:sz w:val="20"/>
                <w:lang w:val="en-US"/>
              </w:rPr>
              <w:fldChar w:fldCharType="end"/>
            </w:r>
            <w:r>
              <w:rPr>
                <w:sz w:val="20"/>
                <w:lang w:val="en-US"/>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30" w:name="__Fieldmark__698_4264096361"/>
            <w:bookmarkStart w:id="931" w:name="__Fieldmark__698_4264096361"/>
            <w:bookmarkEnd w:id="931"/>
            <w:r/>
            <w:r>
              <w:rPr>
                <w:sz w:val="20"/>
                <w:lang w:val="en-US"/>
              </w:rPr>
              <w:fldChar w:fldCharType="end"/>
            </w:r>
            <w:r>
              <w:rPr>
                <w:sz w:val="20"/>
                <w:lang w:val="en-US"/>
              </w:rPr>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d)</w:t>
            </w:r>
          </w:p>
        </w:tc>
        <w:tc>
          <w:tcPr>
            <w:tcW w:w="5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spacing w:val="1"/>
                <w:sz w:val="20"/>
                <w:szCs w:val="20"/>
                <w:lang w:val="en-US"/>
              </w:rPr>
              <w:t>retesting or recalibration of retained items?</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32" w:name="__Fieldmark__700_4264096361"/>
            <w:bookmarkStart w:id="933" w:name="__Fieldmark__700_4264096361"/>
            <w:bookmarkEnd w:id="933"/>
            <w:r/>
            <w:r>
              <w:rPr>
                <w:sz w:val="20"/>
                <w:lang w:val="en-US"/>
              </w:rPr>
              <w:fldChar w:fldCharType="end"/>
            </w:r>
            <w:r>
              <w:rPr>
                <w:sz w:val="20"/>
                <w:lang w:val="en-US"/>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34" w:name="__Fieldmark__701_4264096361"/>
            <w:bookmarkStart w:id="935" w:name="__Fieldmark__701_4264096361"/>
            <w:bookmarkEnd w:id="935"/>
            <w:r/>
            <w:r>
              <w:rPr>
                <w:sz w:val="20"/>
                <w:lang w:val="en-US"/>
              </w:rPr>
              <w:fldChar w:fldCharType="end"/>
            </w:r>
            <w:r>
              <w:rPr>
                <w:sz w:val="20"/>
                <w:lang w:val="en-US"/>
              </w:rPr>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e)</w:t>
            </w:r>
          </w:p>
        </w:tc>
        <w:tc>
          <w:tcPr>
            <w:tcW w:w="5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spacing w:val="1"/>
                <w:sz w:val="20"/>
                <w:szCs w:val="20"/>
                <w:lang w:val="en-US"/>
              </w:rPr>
              <w:t>correlation of results for different characteristics of an item?</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36" w:name="__Fieldmark__703_4264096361"/>
            <w:bookmarkStart w:id="937" w:name="__Fieldmark__703_4264096361"/>
            <w:bookmarkEnd w:id="937"/>
            <w:r/>
            <w:r>
              <w:rPr>
                <w:sz w:val="20"/>
                <w:lang w:val="en-US"/>
              </w:rPr>
              <w:fldChar w:fldCharType="end"/>
            </w:r>
            <w:r>
              <w:rPr>
                <w:sz w:val="20"/>
                <w:lang w:val="en-US"/>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38" w:name="__Fieldmark__704_4264096361"/>
            <w:bookmarkStart w:id="939" w:name="__Fieldmark__704_4264096361"/>
            <w:bookmarkEnd w:id="939"/>
            <w:r/>
            <w:r>
              <w:rPr>
                <w:sz w:val="20"/>
                <w:lang w:val="en-US"/>
              </w:rPr>
              <w:fldChar w:fldCharType="end"/>
            </w:r>
            <w:r>
              <w:rPr>
                <w:sz w:val="20"/>
                <w:lang w:val="en-US"/>
              </w:rPr>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5.9.2)</w:t>
            </w:r>
          </w:p>
        </w:tc>
        <w:tc>
          <w:tcPr>
            <w:tcW w:w="52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Are quality control data analysed?</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40" w:name="__Fieldmark__706_4264096361"/>
            <w:bookmarkStart w:id="941" w:name="__Fieldmark__706_4264096361"/>
            <w:bookmarkEnd w:id="941"/>
            <w:r/>
            <w:r>
              <w:rPr>
                <w:sz w:val="20"/>
                <w:lang w:val="en-US"/>
              </w:rPr>
              <w:fldChar w:fldCharType="end"/>
            </w:r>
            <w:r>
              <w:rPr>
                <w:sz w:val="20"/>
                <w:lang w:val="en-US"/>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42" w:name="__Fieldmark__707_4264096361"/>
            <w:bookmarkStart w:id="943" w:name="__Fieldmark__707_4264096361"/>
            <w:bookmarkEnd w:id="943"/>
            <w:r/>
            <w:r>
              <w:rPr>
                <w:sz w:val="20"/>
                <w:lang w:val="en-US"/>
              </w:rPr>
              <w:fldChar w:fldCharType="end"/>
            </w:r>
            <w:r>
              <w:rPr>
                <w:sz w:val="20"/>
                <w:lang w:val="en-US"/>
              </w:rPr>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7</w:t>
            </w:r>
          </w:p>
          <w:p>
            <w:pPr>
              <w:pStyle w:val="Normal"/>
              <w:widowControl/>
              <w:spacing w:before="0" w:after="0"/>
              <w:jc w:val="center"/>
              <w:rPr>
                <w:rFonts w:ascii="Arial" w:hAnsi="Arial" w:cs="Arial"/>
                <w:b/>
                <w:b/>
                <w:sz w:val="16"/>
                <w:lang w:val="en-US"/>
              </w:rPr>
            </w:pPr>
            <w:r>
              <w:rPr>
                <w:rFonts w:cs="Arial" w:ascii="Arial" w:hAnsi="Arial"/>
                <w:b/>
                <w:sz w:val="16"/>
                <w:lang w:val="en-US"/>
              </w:rPr>
              <w:t>(5.9.2)</w:t>
            </w:r>
          </w:p>
        </w:tc>
        <w:tc>
          <w:tcPr>
            <w:tcW w:w="527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szCs w:val="20"/>
                <w:lang w:val="en-US"/>
              </w:rPr>
            </w:pPr>
            <w:r>
              <w:rPr>
                <w:sz w:val="20"/>
                <w:szCs w:val="20"/>
                <w:lang w:val="en-US"/>
              </w:rPr>
              <w:t>Are planned actions taken to correct the problem and to prevent incorrect results from being reported?</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44" w:name="__Fieldmark__709_4264096361"/>
            <w:bookmarkStart w:id="945" w:name="__Fieldmark__709_4264096361"/>
            <w:bookmarkEnd w:id="945"/>
            <w:r/>
            <w:r>
              <w:rPr>
                <w:sz w:val="20"/>
                <w:lang w:val="en-US"/>
              </w:rPr>
              <w:fldChar w:fldCharType="end"/>
            </w:r>
            <w:r>
              <w:rPr>
                <w:sz w:val="20"/>
                <w:lang w:val="en-US"/>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46" w:name="__Fieldmark__710_4264096361"/>
            <w:bookmarkStart w:id="947" w:name="__Fieldmark__710_4264096361"/>
            <w:bookmarkEnd w:id="947"/>
            <w:r/>
            <w:r>
              <w:rPr>
                <w:sz w:val="20"/>
                <w:lang w:val="en-US"/>
              </w:rPr>
              <w:fldChar w:fldCharType="end"/>
            </w:r>
            <w:r>
              <w:rPr>
                <w:sz w:val="20"/>
                <w:lang w:val="en-US"/>
              </w:rPr>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09"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Normal"/>
              <w:widowControl/>
              <w:spacing w:before="0" w:after="0"/>
              <w:jc w:val="left"/>
              <w:rPr>
                <w:bCs/>
                <w:sz w:val="16"/>
                <w:szCs w:val="16"/>
                <w:lang w:val="en-US"/>
              </w:rPr>
            </w:pPr>
            <w:r>
              <w:rPr>
                <w:bCs/>
                <w:sz w:val="16"/>
                <w:szCs w:val="16"/>
                <w:lang w:val="en-US"/>
              </w:rPr>
              <w:t>The selected methods should be appropriate for the type and volume of the work undertaken.</w:t>
            </w:r>
          </w:p>
        </w:tc>
      </w:tr>
    </w:tbl>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eastAsia="Arial Unicode MS"/>
                <w:b/>
                <w:b/>
                <w:lang w:val="en-US"/>
              </w:rPr>
            </w:pPr>
            <w:r>
              <w:rPr>
                <w:rFonts w:eastAsia="Arial Unicode MS"/>
                <w:b/>
                <w:lang w:val="en-US"/>
              </w:rPr>
              <w:t>5.10</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Reporting the resul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sz w:val="20"/>
                <w:lang w:val="en-US"/>
              </w:rPr>
              <w:t>Note */</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10.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Genera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5.10.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szCs w:val="20"/>
                <w:lang w:val="en-US"/>
              </w:rPr>
            </w:pPr>
            <w:r>
              <w:rPr>
                <w:color w:val="000000"/>
                <w:kern w:val="2"/>
                <w:sz w:val="20"/>
                <w:szCs w:val="20"/>
                <w:lang w:val="en-US" w:eastAsia="en-US"/>
              </w:rPr>
              <w:t>Are the results of each test, calibration, or series of tests or calibrations carried out by the NMI reported accurately, clearly, unambiguously and objectively, and in accordance with any specific instructions in the test or calibration methods, usually in a test report or a calibration certificate, that include all the information requested by the customer and necessary for the interpretation of the test or calibration results and all information required by the method used?</w:t>
            </w:r>
            <w:r>
              <w:rPr>
                <w:sz w:val="20"/>
                <w:szCs w:val="20"/>
                <w:vertAlign w:val="superscript"/>
                <w:lang w:val="en-US"/>
              </w:rPr>
              <w:t xml:space="preserve"> 1,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48" w:name="__Fieldmark__712_4264096361"/>
            <w:bookmarkStart w:id="949" w:name="__Fieldmark__712_4264096361"/>
            <w:bookmarkEnd w:id="94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50" w:name="__Fieldmark__713_4264096361"/>
            <w:bookmarkStart w:id="951" w:name="__Fieldmark__713_4264096361"/>
            <w:bookmarkEnd w:id="95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5.10.1)</w:t>
            </w:r>
          </w:p>
        </w:tc>
        <w:tc>
          <w:tcPr>
            <w:tcW w:w="5255" w:type="dxa"/>
            <w:tcBorders>
              <w:top w:val="single" w:sz="6" w:space="0" w:color="000000"/>
              <w:left w:val="single" w:sz="6" w:space="0" w:color="000000"/>
              <w:bottom w:val="single" w:sz="6" w:space="0" w:color="000000"/>
              <w:right w:val="single" w:sz="6" w:space="0" w:color="000000"/>
            </w:tcBorders>
          </w:tcPr>
          <w:p>
            <w:pPr>
              <w:pStyle w:val="TextBody"/>
              <w:spacing w:before="0" w:after="80"/>
              <w:rPr/>
            </w:pPr>
            <w:r>
              <w:rPr/>
              <w:t>Does the NMI report the results in a simplified way in the case of tests or calibrations performed for internal customer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52" w:name="__Fieldmark__715_4264096361"/>
            <w:bookmarkStart w:id="953" w:name="__Fieldmark__715_4264096361"/>
            <w:bookmarkEnd w:id="95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54" w:name="__Fieldmark__716_4264096361"/>
            <w:bookmarkStart w:id="955" w:name="__Fieldmark__716_4264096361"/>
            <w:bookmarkEnd w:id="95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5.10.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both"/>
              <w:rPr>
                <w:b w:val="false"/>
                <w:b w:val="false"/>
                <w:bCs w:val="false"/>
                <w:color w:val="000000"/>
                <w:kern w:val="2"/>
                <w:sz w:val="20"/>
                <w:szCs w:val="20"/>
                <w:lang w:val="en-US" w:eastAsia="en-US"/>
              </w:rPr>
            </w:pPr>
            <w:r>
              <w:rPr>
                <w:b w:val="false"/>
                <w:bCs w:val="false"/>
                <w:color w:val="000000"/>
                <w:kern w:val="2"/>
                <w:sz w:val="20"/>
                <w:szCs w:val="20"/>
                <w:lang w:val="en-US" w:eastAsia="en-US"/>
              </w:rPr>
              <w:t>Is any information listed which is to be included in the report or certificate in accordance with ISO/IEC 17025 and which is not reported to the customer readily available in the NMI which carried out the tests and/or calibr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56" w:name="__Fieldmark__718_4264096361"/>
            <w:bookmarkStart w:id="957" w:name="__Fieldmark__718_4264096361"/>
            <w:bookmarkEnd w:id="95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58" w:name="__Fieldmark__719_4264096361"/>
            <w:bookmarkStart w:id="959" w:name="__Fieldmark__719_4264096361"/>
            <w:bookmarkEnd w:id="95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10.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Test reports and calibration certificat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5.10.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60"/>
              <w:jc w:val="both"/>
              <w:rPr>
                <w:lang w:val="en-US"/>
              </w:rPr>
            </w:pPr>
            <w:r>
              <w:rPr>
                <w:color w:val="000000"/>
                <w:kern w:val="2"/>
                <w:sz w:val="20"/>
                <w:szCs w:val="20"/>
                <w:lang w:val="en-US" w:eastAsia="en-US"/>
              </w:rPr>
              <w:t>Does each test report or calibration certificate include at least the following information, unless the NMI has valid reasons for not doing so:</w:t>
            </w:r>
            <w:r>
              <w:rPr>
                <w:color w:val="000000"/>
                <w:kern w:val="2"/>
                <w:sz w:val="20"/>
                <w:szCs w:val="20"/>
                <w:vertAlign w:val="superscript"/>
                <w:lang w:val="en-US" w:eastAsia="en-US"/>
              </w:rPr>
              <w:t xml:space="preserve"> </w:t>
            </w:r>
            <w:r>
              <w:rPr>
                <w:sz w:val="20"/>
                <w:szCs w:val="20"/>
                <w:vertAlign w:val="superscript"/>
                <w:lang w:val="en-US"/>
              </w:rPr>
              <w:t>3, 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a)</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a title (e.g. “Test Report” or “Calibration Certificat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60" w:name="__Fieldmark__721_4264096361"/>
            <w:bookmarkStart w:id="961" w:name="__Fieldmark__721_4264096361"/>
            <w:bookmarkEnd w:id="96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62" w:name="__Fieldmark__722_4264096361"/>
            <w:bookmarkStart w:id="963" w:name="__Fieldmark__722_4264096361"/>
            <w:bookmarkEnd w:id="96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b)</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the name and address of the NMI, and the location where the tests and/or calibrations were carried out, if different from the address of the NM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64" w:name="__Fieldmark__724_4264096361"/>
            <w:bookmarkStart w:id="965" w:name="__Fieldmark__724_4264096361"/>
            <w:bookmarkEnd w:id="96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66" w:name="__Fieldmark__725_4264096361"/>
            <w:bookmarkStart w:id="967" w:name="__Fieldmark__725_4264096361"/>
            <w:bookmarkEnd w:id="96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c)</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color w:val="000000"/>
                <w:kern w:val="2"/>
                <w:sz w:val="20"/>
                <w:szCs w:val="20"/>
                <w:lang w:val="en-US" w:eastAsia="en-US"/>
              </w:rPr>
              <w:t>unique identification of the test report or calibration certificate (such as the serial number), and on each page an identification in order to ensure that the page is recognized as a part of the test report or calibration certificate, and a clear identification of the end of the test report or calibration certificate</w:t>
            </w:r>
            <w:r>
              <w:rPr>
                <w:sz w:val="20"/>
                <w:szCs w:val="20"/>
                <w:lang w:val="en-US"/>
              </w:rPr>
              <w:t xml:space="preserve">? </w:t>
            </w:r>
            <w:r>
              <w:rPr>
                <w:sz w:val="20"/>
                <w:szCs w:val="20"/>
                <w:vertAlign w:val="superscript"/>
                <w:lang w:val="en-U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68" w:name="__Fieldmark__727_4264096361"/>
            <w:bookmarkStart w:id="969" w:name="__Fieldmark__727_4264096361"/>
            <w:bookmarkEnd w:id="96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70" w:name="__Fieldmark__728_4264096361"/>
            <w:bookmarkStart w:id="971" w:name="__Fieldmark__728_4264096361"/>
            <w:bookmarkEnd w:id="97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d)</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the name and address of the custome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72" w:name="__Fieldmark__730_4264096361"/>
            <w:bookmarkStart w:id="973" w:name="__Fieldmark__730_4264096361"/>
            <w:bookmarkEnd w:id="97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74" w:name="__Fieldmark__731_4264096361"/>
            <w:bookmarkStart w:id="975" w:name="__Fieldmark__731_4264096361"/>
            <w:bookmarkEnd w:id="97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e)</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identification of the method us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76" w:name="__Fieldmark__733_4264096361"/>
            <w:bookmarkStart w:id="977" w:name="__Fieldmark__733_4264096361"/>
            <w:bookmarkEnd w:id="97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78" w:name="__Fieldmark__734_4264096361"/>
            <w:bookmarkStart w:id="979" w:name="__Fieldmark__734_4264096361"/>
            <w:bookmarkEnd w:id="97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f)</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a description of, the condition of, and unambiguous identification of the item(s) tested or calibrat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80" w:name="__Fieldmark__736_4264096361"/>
            <w:bookmarkStart w:id="981" w:name="__Fieldmark__736_4264096361"/>
            <w:bookmarkEnd w:id="98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82" w:name="__Fieldmark__737_4264096361"/>
            <w:bookmarkStart w:id="983" w:name="__Fieldmark__737_4264096361"/>
            <w:bookmarkEnd w:id="98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g)</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the date of receipt of the test or calibration item(s) where this is critical to the validity and application of the results, and the date(s) of performance of the test or calibra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84" w:name="__Fieldmark__739_4264096361"/>
            <w:bookmarkStart w:id="985" w:name="__Fieldmark__739_4264096361"/>
            <w:bookmarkEnd w:id="98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86" w:name="__Fieldmark__740_4264096361"/>
            <w:bookmarkStart w:id="987" w:name="__Fieldmark__740_4264096361"/>
            <w:bookmarkEnd w:id="98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h)</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reference to the sampling plan and procedures used by the NMI or other bodies where these are relevant to the validity or application of the resul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88" w:name="__Fieldmark__742_4264096361"/>
            <w:bookmarkStart w:id="989" w:name="__Fieldmark__742_4264096361"/>
            <w:bookmarkEnd w:id="98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90" w:name="__Fieldmark__743_4264096361"/>
            <w:bookmarkStart w:id="991" w:name="__Fieldmark__743_4264096361"/>
            <w:bookmarkEnd w:id="99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i)</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the test or calibration results with, where appropriate, the units of measurem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92" w:name="__Fieldmark__745_4264096361"/>
            <w:bookmarkStart w:id="993" w:name="__Fieldmark__745_4264096361"/>
            <w:bookmarkEnd w:id="99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94" w:name="__Fieldmark__746_4264096361"/>
            <w:bookmarkStart w:id="995" w:name="__Fieldmark__746_4264096361"/>
            <w:bookmarkEnd w:id="99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4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j)</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the name(s), function(s) and signature(s) or equivalent identification of person(s) authorizing the test report or calibration certificat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96" w:name="__Fieldmark__748_4264096361"/>
            <w:bookmarkStart w:id="997" w:name="__Fieldmark__748_4264096361"/>
            <w:bookmarkEnd w:id="99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98" w:name="__Fieldmark__749_4264096361"/>
            <w:bookmarkStart w:id="999" w:name="__Fieldmark__749_4264096361"/>
            <w:bookmarkEnd w:id="99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k)</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where relevant, a statement to the effect that the results relate only to the items tested or calibrat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00" w:name="__Fieldmark__751_4264096361"/>
            <w:bookmarkStart w:id="1001" w:name="__Fieldmark__751_4264096361"/>
            <w:bookmarkEnd w:id="100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02" w:name="__Fieldmark__752_4264096361"/>
            <w:bookmarkStart w:id="1003" w:name="__Fieldmark__752_4264096361"/>
            <w:bookmarkEnd w:id="100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5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10.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Test repor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5.10.3.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lang w:val="en-US"/>
              </w:rPr>
            </w:pPr>
            <w:r>
              <w:rPr>
                <w:color w:val="000000"/>
                <w:kern w:val="2"/>
                <w:sz w:val="20"/>
                <w:szCs w:val="20"/>
                <w:lang w:val="en-US" w:eastAsia="en-US"/>
              </w:rPr>
              <w:t>Do test reports, where necessary for the interpretation of the test results, include the followi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a)</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deviations from, additions to, or exclusions from the test method, and information on specific test conditions, such as environmental condi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04" w:name="__Fieldmark__754_4264096361"/>
            <w:bookmarkStart w:id="1005" w:name="__Fieldmark__754_4264096361"/>
            <w:bookmarkEnd w:id="100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06" w:name="__Fieldmark__755_4264096361"/>
            <w:bookmarkStart w:id="1007" w:name="__Fieldmark__755_4264096361"/>
            <w:bookmarkEnd w:id="100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b)</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where relevant, a statement of compliance/non-compliance with requirements and/or specific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08" w:name="__Fieldmark__757_4264096361"/>
            <w:bookmarkStart w:id="1009" w:name="__Fieldmark__757_4264096361"/>
            <w:bookmarkEnd w:id="100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10" w:name="__Fieldmark__758_4264096361"/>
            <w:bookmarkStart w:id="1011" w:name="__Fieldmark__758_4264096361"/>
            <w:bookmarkEnd w:id="101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5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c)</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where applicable, a statement on the estimated uncertainty of measurement; information on uncertainty is needed in test reports when it is relevant to the validity or application of the test results, when a customer's instruction so requires, or when the uncertainty affects compliance to a specification limi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12" w:name="__Fieldmark__760_4264096361"/>
            <w:bookmarkStart w:id="1013" w:name="__Fieldmark__760_4264096361"/>
            <w:bookmarkEnd w:id="101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14" w:name="__Fieldmark__761_4264096361"/>
            <w:bookmarkStart w:id="1015" w:name="__Fieldmark__761_4264096361"/>
            <w:bookmarkEnd w:id="101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d)</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where appropriate and needed, opinions and interpret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16" w:name="__Fieldmark__763_4264096361"/>
            <w:bookmarkStart w:id="1017" w:name="__Fieldmark__763_4264096361"/>
            <w:bookmarkEnd w:id="101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18" w:name="__Fieldmark__764_4264096361"/>
            <w:bookmarkStart w:id="1019" w:name="__Fieldmark__764_4264096361"/>
            <w:bookmarkEnd w:id="101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5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e)</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additional information which may be required by specific methods, customers or groups of customer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20" w:name="__Fieldmark__766_4264096361"/>
            <w:bookmarkStart w:id="1021" w:name="__Fieldmark__766_4264096361"/>
            <w:bookmarkEnd w:id="102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22" w:name="__Fieldmark__767_4264096361"/>
            <w:bookmarkStart w:id="1023" w:name="__Fieldmark__767_4264096361"/>
            <w:bookmarkEnd w:id="102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5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pPr>
      <w:r>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10.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Calibration certificat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5.10.4.1)</w:t>
            </w:r>
          </w:p>
        </w:tc>
        <w:tc>
          <w:tcPr>
            <w:tcW w:w="5255"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color w:val="000000"/>
                <w:kern w:val="2"/>
                <w:sz w:val="20"/>
                <w:szCs w:val="20"/>
                <w:lang w:val="en-US" w:eastAsia="en-US"/>
              </w:rPr>
              <w:t>Do calibration certificates include the following, where necessary for the interpretation of calibration resul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a)</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the conditions (e.g. environmental) under which the calibrations were made that have an influence on the measurement resul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24" w:name="__Fieldmark__769_4264096361"/>
            <w:bookmarkStart w:id="1025" w:name="__Fieldmark__769_4264096361"/>
            <w:bookmarkEnd w:id="102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26" w:name="__Fieldmark__770_4264096361"/>
            <w:bookmarkStart w:id="1027" w:name="__Fieldmark__770_4264096361"/>
            <w:bookmarkEnd w:id="102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5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b)</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the uncertainty of measurement and/or a statement of compliance with an identified metrological specification or clauses thereo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28" w:name="__Fieldmark__772_4264096361"/>
            <w:bookmarkStart w:id="1029" w:name="__Fieldmark__772_4264096361"/>
            <w:bookmarkEnd w:id="102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30" w:name="__Fieldmark__773_4264096361"/>
            <w:bookmarkStart w:id="1031" w:name="__Fieldmark__773_4264096361"/>
            <w:bookmarkEnd w:id="103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c)</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evidence that the measurements are traceabl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32" w:name="__Fieldmark__775_4264096361"/>
            <w:bookmarkStart w:id="1033" w:name="__Fieldmark__775_4264096361"/>
            <w:bookmarkEnd w:id="103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34" w:name="__Fieldmark__776_4264096361"/>
            <w:bookmarkStart w:id="1035" w:name="__Fieldmark__776_4264096361"/>
            <w:bookmarkEnd w:id="103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10.6</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b/>
                <w:b/>
                <w:lang w:val="en-US"/>
              </w:rPr>
            </w:pPr>
            <w:r>
              <w:rPr>
                <w:b/>
                <w:lang w:val="en-US"/>
              </w:rPr>
              <w:t>Testingand calibration results obtained from subcontractor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7</w:t>
            </w:r>
          </w:p>
          <w:p>
            <w:pPr>
              <w:pStyle w:val="Normal"/>
              <w:widowControl/>
              <w:spacing w:before="0" w:after="0"/>
              <w:jc w:val="center"/>
              <w:rPr>
                <w:rFonts w:ascii="Arial" w:hAnsi="Arial" w:cs="Arial"/>
                <w:b/>
                <w:b/>
                <w:sz w:val="16"/>
                <w:lang w:val="en-US"/>
              </w:rPr>
            </w:pPr>
            <w:r>
              <w:rPr>
                <w:rFonts w:cs="Arial" w:ascii="Arial" w:hAnsi="Arial"/>
                <w:b/>
                <w:sz w:val="16"/>
                <w:lang w:val="en-US"/>
              </w:rPr>
              <w:t>(5.10.6)</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60"/>
              <w:jc w:val="both"/>
              <w:rPr>
                <w:sz w:val="20"/>
                <w:szCs w:val="20"/>
                <w:lang w:val="en-US"/>
              </w:rPr>
            </w:pPr>
            <w:r>
              <w:rPr>
                <w:sz w:val="20"/>
                <w:szCs w:val="20"/>
                <w:lang w:val="en-US"/>
              </w:rPr>
              <w:t>Are these results clearly identified, when the test report contains results of tests performed by subcontractor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36" w:name="__Fieldmark__778_4264096361"/>
            <w:bookmarkStart w:id="1037" w:name="__Fieldmark__778_4264096361"/>
            <w:bookmarkEnd w:id="103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38" w:name="__Fieldmark__779_4264096361"/>
            <w:bookmarkStart w:id="1039" w:name="__Fieldmark__779_4264096361"/>
            <w:bookmarkEnd w:id="103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5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8</w:t>
            </w:r>
          </w:p>
          <w:p>
            <w:pPr>
              <w:pStyle w:val="Normal"/>
              <w:widowControl/>
              <w:spacing w:before="0" w:after="0"/>
              <w:jc w:val="center"/>
              <w:rPr>
                <w:rFonts w:ascii="Arial" w:hAnsi="Arial" w:cs="Arial"/>
                <w:b/>
                <w:b/>
                <w:sz w:val="16"/>
                <w:lang w:val="en-US"/>
              </w:rPr>
            </w:pPr>
            <w:r>
              <w:rPr>
                <w:rFonts w:cs="Arial" w:ascii="Arial" w:hAnsi="Arial"/>
                <w:b/>
                <w:sz w:val="16"/>
                <w:lang w:val="en-US"/>
              </w:rPr>
              <w:t>(5.10.6)</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szCs w:val="20"/>
                <w:lang w:val="en-US"/>
              </w:rPr>
            </w:pPr>
            <w:r>
              <w:rPr>
                <w:sz w:val="20"/>
                <w:szCs w:val="20"/>
                <w:lang w:val="en-US"/>
              </w:rPr>
              <w:t>Does the subcontractor report the results in writing or electronically?</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40" w:name="__Fieldmark__781_4264096361"/>
            <w:bookmarkStart w:id="1041" w:name="__Fieldmark__781_4264096361"/>
            <w:bookmarkEnd w:id="104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42" w:name="__Fieldmark__782_4264096361"/>
            <w:bookmarkStart w:id="1043" w:name="__Fieldmark__782_4264096361"/>
            <w:bookmarkEnd w:id="104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6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9</w:t>
            </w:r>
          </w:p>
          <w:p>
            <w:pPr>
              <w:pStyle w:val="Normal"/>
              <w:widowControl/>
              <w:spacing w:before="0" w:after="0"/>
              <w:jc w:val="center"/>
              <w:rPr>
                <w:rFonts w:ascii="Arial" w:hAnsi="Arial" w:cs="Arial"/>
                <w:b/>
                <w:b/>
                <w:sz w:val="16"/>
                <w:lang w:val="en-US"/>
              </w:rPr>
            </w:pPr>
            <w:r>
              <w:rPr>
                <w:rFonts w:cs="Arial" w:ascii="Arial" w:hAnsi="Arial"/>
                <w:b/>
                <w:sz w:val="16"/>
                <w:lang w:val="en-US"/>
              </w:rPr>
              <w:t>(5.10.6)</w:t>
            </w:r>
          </w:p>
        </w:tc>
        <w:tc>
          <w:tcPr>
            <w:tcW w:w="525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lang w:val="en-US"/>
              </w:rPr>
            </w:pPr>
            <w:r>
              <w:rPr>
                <w:sz w:val="20"/>
                <w:szCs w:val="20"/>
                <w:lang w:val="en-US"/>
              </w:rPr>
              <w:t>When a calibration has been subcontracted, does the NMI performing the work issue the calibration certificate to the contracting NM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44" w:name="__Fieldmark__784_4264096361"/>
            <w:bookmarkStart w:id="1045" w:name="__Fieldmark__784_4264096361"/>
            <w:bookmarkEnd w:id="104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46" w:name="__Fieldmark__785_4264096361"/>
            <w:bookmarkStart w:id="1047" w:name="__Fieldmark__785_4264096361"/>
            <w:bookmarkEnd w:id="104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6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10.7</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Electronic transmission of resul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pPr>
            <w:r>
              <w:rPr>
                <w:rFonts w:cs="Arial" w:ascii="Arial" w:hAnsi="Arial"/>
                <w:b/>
                <w:sz w:val="16"/>
                <w:lang w:val="en-US"/>
              </w:rPr>
              <w:t>10</w:t>
            </w:r>
          </w:p>
          <w:p>
            <w:pPr>
              <w:pStyle w:val="Normal"/>
              <w:widowControl/>
              <w:spacing w:before="0" w:after="0"/>
              <w:jc w:val="center"/>
              <w:rPr>
                <w:rFonts w:ascii="Arial" w:hAnsi="Arial" w:cs="Arial"/>
                <w:b/>
                <w:b/>
                <w:sz w:val="16"/>
                <w:lang w:val="en-US"/>
              </w:rPr>
            </w:pPr>
            <w:r>
              <w:rPr>
                <w:rFonts w:cs="Arial" w:ascii="Arial" w:hAnsi="Arial"/>
                <w:b/>
                <w:sz w:val="16"/>
                <w:lang w:val="en-US"/>
              </w:rPr>
              <w:t>(5.10.7)</w:t>
            </w:r>
          </w:p>
        </w:tc>
        <w:tc>
          <w:tcPr>
            <w:tcW w:w="525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lang w:val="en-US"/>
              </w:rPr>
            </w:pPr>
            <w:r>
              <w:rPr>
                <w:sz w:val="20"/>
                <w:szCs w:val="20"/>
                <w:lang w:val="en-US"/>
              </w:rPr>
              <w:t>Are the requirements of ISO/IEC 17025 met (items 5.10, 5.4.7), in the case of transmission of test or calibration results by telephone, telex, facsimile or other electronic or electromagnetic mea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48" w:name="__Fieldmark__787_4264096361"/>
            <w:bookmarkStart w:id="1049" w:name="__Fieldmark__787_4264096361"/>
            <w:bookmarkEnd w:id="104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50" w:name="__Fieldmark__788_4264096361"/>
            <w:bookmarkStart w:id="1051" w:name="__Fieldmark__788_4264096361"/>
            <w:bookmarkEnd w:id="105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10.8</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Format of reports and certificat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pPr>
            <w:r>
              <w:rPr>
                <w:rFonts w:cs="Arial" w:ascii="Arial" w:hAnsi="Arial"/>
                <w:b/>
                <w:sz w:val="16"/>
                <w:lang w:val="en-US"/>
              </w:rPr>
              <w:t>11</w:t>
            </w:r>
          </w:p>
          <w:p>
            <w:pPr>
              <w:pStyle w:val="Normal"/>
              <w:widowControl/>
              <w:spacing w:before="0" w:after="0"/>
              <w:jc w:val="center"/>
              <w:rPr>
                <w:rFonts w:ascii="Arial" w:hAnsi="Arial" w:cs="Arial"/>
                <w:b/>
                <w:b/>
                <w:sz w:val="16"/>
                <w:lang w:val="en-US"/>
              </w:rPr>
            </w:pPr>
            <w:r>
              <w:rPr>
                <w:rFonts w:cs="Arial" w:ascii="Arial" w:hAnsi="Arial"/>
                <w:b/>
                <w:sz w:val="16"/>
                <w:lang w:val="en-US"/>
              </w:rPr>
              <w:t>(5.10.8)</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60"/>
              <w:jc w:val="both"/>
              <w:rPr>
                <w:color w:val="000000"/>
                <w:lang w:val="en-US"/>
              </w:rPr>
            </w:pPr>
            <w:r>
              <w:rPr>
                <w:sz w:val="20"/>
                <w:szCs w:val="20"/>
                <w:lang w:val="en-US"/>
              </w:rPr>
              <w:t>Is the format of reports and certificates designed to accommodate each type of test or calibration carried out and to minimize the possibility of misunderstanding or misuse?</w:t>
            </w:r>
            <w:r>
              <w:rPr>
                <w:sz w:val="20"/>
                <w:szCs w:val="20"/>
                <w:vertAlign w:val="superscript"/>
                <w:lang w:val="en-US"/>
              </w:rPr>
              <w:t xml:space="preserve"> 4, 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52" w:name="__Fieldmark__790_4264096361"/>
            <w:bookmarkStart w:id="1053" w:name="__Fieldmark__790_4264096361"/>
            <w:bookmarkEnd w:id="105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54" w:name="__Fieldmark__791_4264096361"/>
            <w:bookmarkStart w:id="1055" w:name="__Fieldmark__791_4264096361"/>
            <w:bookmarkEnd w:id="105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pPr>
      <w:r>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10.9</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Amendments to test reports and calibration certificat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pPr>
            <w:r>
              <w:rPr>
                <w:rFonts w:cs="Arial" w:ascii="Arial" w:hAnsi="Arial"/>
                <w:b/>
                <w:sz w:val="16"/>
                <w:lang w:val="en-US"/>
              </w:rPr>
              <w:t>12</w:t>
            </w:r>
          </w:p>
          <w:p>
            <w:pPr>
              <w:pStyle w:val="Normal"/>
              <w:widowControl/>
              <w:spacing w:before="0" w:after="0"/>
              <w:jc w:val="center"/>
              <w:rPr>
                <w:rFonts w:ascii="Arial" w:hAnsi="Arial" w:cs="Arial"/>
                <w:b/>
                <w:b/>
                <w:sz w:val="16"/>
                <w:lang w:val="en-US"/>
              </w:rPr>
            </w:pPr>
            <w:r>
              <w:rPr>
                <w:rFonts w:cs="Arial" w:ascii="Arial" w:hAnsi="Arial"/>
                <w:b/>
                <w:sz w:val="16"/>
                <w:lang w:val="en-US"/>
              </w:rPr>
              <w:t>(5.10.9)</w:t>
            </w:r>
          </w:p>
        </w:tc>
        <w:tc>
          <w:tcPr>
            <w:tcW w:w="525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lang w:val="en-US"/>
              </w:rPr>
            </w:pPr>
            <w:r>
              <w:rPr>
                <w:sz w:val="20"/>
                <w:szCs w:val="20"/>
                <w:lang w:val="en-US"/>
              </w:rPr>
              <w:t>Are material amendments to a test report or calibration certificate after issue made only in the form of a further document or data transfe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56" w:name="__Fieldmark__793_4264096361"/>
            <w:bookmarkStart w:id="1057" w:name="__Fieldmark__793_4264096361"/>
            <w:bookmarkEnd w:id="105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58" w:name="__Fieldmark__794_4264096361"/>
            <w:bookmarkStart w:id="1059" w:name="__Fieldmark__794_4264096361"/>
            <w:bookmarkEnd w:id="105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pPr>
            <w:r>
              <w:rPr>
                <w:rFonts w:cs="Arial" w:ascii="Arial" w:hAnsi="Arial"/>
                <w:b/>
                <w:sz w:val="16"/>
                <w:lang w:val="en-US"/>
              </w:rPr>
              <w:t>13</w:t>
            </w:r>
          </w:p>
          <w:p>
            <w:pPr>
              <w:pStyle w:val="Normal"/>
              <w:widowControl/>
              <w:spacing w:before="0" w:after="0"/>
              <w:jc w:val="center"/>
              <w:rPr>
                <w:rFonts w:ascii="Arial" w:hAnsi="Arial" w:cs="Arial"/>
                <w:b/>
                <w:b/>
                <w:sz w:val="16"/>
                <w:lang w:val="en-US"/>
              </w:rPr>
            </w:pPr>
            <w:r>
              <w:rPr>
                <w:rFonts w:cs="Arial" w:ascii="Arial" w:hAnsi="Arial"/>
                <w:b/>
                <w:sz w:val="16"/>
                <w:lang w:val="en-US"/>
              </w:rPr>
              <w:t>(5.10.9)</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pPr>
            <w:r>
              <w:rPr>
                <w:sz w:val="20"/>
                <w:lang w:val="en-US"/>
              </w:rPr>
              <w:t>Does this form include the statement:</w:t>
            </w:r>
          </w:p>
          <w:p>
            <w:pPr>
              <w:pStyle w:val="Normal"/>
              <w:widowControl/>
              <w:spacing w:before="0" w:after="0"/>
              <w:jc w:val="left"/>
              <w:rPr>
                <w:sz w:val="20"/>
                <w:lang w:val="en-US"/>
              </w:rPr>
            </w:pPr>
            <w:r>
              <w:rPr>
                <w:sz w:val="20"/>
                <w:lang w:val="en-US"/>
              </w:rPr>
              <w:t>“</w:t>
            </w:r>
            <w:r>
              <w:rPr>
                <w:sz w:val="20"/>
                <w:lang w:val="en-US"/>
              </w:rPr>
              <w:t>Supplement to Test Report [or Calibration Certificate], serial number... [or as otherwise identified]”,</w:t>
            </w:r>
          </w:p>
          <w:p>
            <w:pPr>
              <w:pStyle w:val="Normal"/>
              <w:widowControl/>
              <w:spacing w:before="0" w:after="0"/>
              <w:jc w:val="left"/>
              <w:rPr>
                <w:rFonts w:ascii="Arial" w:hAnsi="Arial" w:cs="Arial"/>
                <w:sz w:val="20"/>
                <w:szCs w:val="20"/>
                <w:lang w:val="en-US" w:eastAsia="ru-RU"/>
              </w:rPr>
            </w:pPr>
            <w:r>
              <w:rPr>
                <w:sz w:val="20"/>
                <w:lang w:val="en-US"/>
              </w:rPr>
              <w:t>or an equivalent form of wordi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60" w:name="__Fieldmark__796_4264096361"/>
            <w:bookmarkStart w:id="1061" w:name="__Fieldmark__796_4264096361"/>
            <w:bookmarkEnd w:id="106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62" w:name="__Fieldmark__797_4264096361"/>
            <w:bookmarkStart w:id="1063" w:name="__Fieldmark__797_4264096361"/>
            <w:bookmarkEnd w:id="106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6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pPr>
            <w:r>
              <w:rPr>
                <w:rFonts w:cs="Arial" w:ascii="Arial" w:hAnsi="Arial"/>
                <w:b/>
                <w:sz w:val="16"/>
                <w:lang w:val="en-US"/>
              </w:rPr>
              <w:t>14</w:t>
            </w:r>
          </w:p>
          <w:p>
            <w:pPr>
              <w:pStyle w:val="Normal"/>
              <w:widowControl/>
              <w:spacing w:before="0" w:after="0"/>
              <w:jc w:val="center"/>
              <w:rPr>
                <w:rFonts w:ascii="Arial" w:hAnsi="Arial" w:cs="Arial"/>
                <w:b/>
                <w:b/>
                <w:sz w:val="16"/>
                <w:lang w:val="en-US"/>
              </w:rPr>
            </w:pPr>
            <w:r>
              <w:rPr>
                <w:rFonts w:cs="Arial" w:ascii="Arial" w:hAnsi="Arial"/>
                <w:b/>
                <w:sz w:val="16"/>
                <w:lang w:val="en-US"/>
              </w:rPr>
              <w:t>(5.10.9)</w:t>
            </w:r>
          </w:p>
        </w:tc>
        <w:tc>
          <w:tcPr>
            <w:tcW w:w="525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lang w:val="en-US"/>
              </w:rPr>
            </w:pPr>
            <w:r>
              <w:rPr>
                <w:sz w:val="20"/>
                <w:lang w:val="en-US"/>
              </w:rPr>
              <w:t>Do such amendments meet all the requirements of ISO/IEC 17025 (item 5.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64" w:name="__Fieldmark__799_4264096361"/>
            <w:bookmarkStart w:id="1065" w:name="__Fieldmark__799_4264096361"/>
            <w:bookmarkEnd w:id="106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66" w:name="__Fieldmark__800_4264096361"/>
            <w:bookmarkStart w:id="1067" w:name="__Fieldmark__800_4264096361"/>
            <w:bookmarkEnd w:id="106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pPr>
            <w:r>
              <w:rPr>
                <w:rFonts w:cs="Arial" w:ascii="Arial" w:hAnsi="Arial"/>
                <w:b/>
                <w:sz w:val="16"/>
                <w:lang w:val="en-US"/>
              </w:rPr>
              <w:t>15</w:t>
            </w:r>
          </w:p>
          <w:p>
            <w:pPr>
              <w:pStyle w:val="Normal"/>
              <w:widowControl/>
              <w:spacing w:before="0" w:after="0"/>
              <w:jc w:val="center"/>
              <w:rPr>
                <w:rFonts w:ascii="Arial" w:hAnsi="Arial" w:cs="Arial"/>
                <w:b/>
                <w:b/>
                <w:sz w:val="16"/>
                <w:lang w:val="en-US"/>
              </w:rPr>
            </w:pPr>
            <w:r>
              <w:rPr>
                <w:rFonts w:cs="Arial" w:ascii="Arial" w:hAnsi="Arial"/>
                <w:b/>
                <w:sz w:val="16"/>
                <w:lang w:val="en-US"/>
              </w:rPr>
              <w:t>(5.10.9)</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sz w:val="20"/>
                <w:lang w:val="en-US"/>
              </w:rPr>
              <w:t>Are a complete new test report and calibration certificate uniquely identified and do they contain a reference to the original that they replace, when it is necessary to issue thes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68" w:name="__Fieldmark__802_4264096361"/>
            <w:bookmarkStart w:id="1069" w:name="__Fieldmark__802_4264096361"/>
            <w:bookmarkEnd w:id="106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70" w:name="__Fieldmark__803_4264096361"/>
            <w:bookmarkStart w:id="1071" w:name="__Fieldmark__803_4264096361"/>
            <w:bookmarkEnd w:id="107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6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TextBody"/>
              <w:spacing w:before="0" w:after="80"/>
              <w:rPr>
                <w:bCs/>
                <w:color w:val="000000"/>
                <w:kern w:val="0"/>
                <w:sz w:val="16"/>
                <w:szCs w:val="16"/>
                <w:lang w:val="en-US" w:eastAsia="sk-SK"/>
              </w:rPr>
            </w:pPr>
            <w:r>
              <w:rPr>
                <w:bCs/>
                <w:color w:val="000000"/>
                <w:kern w:val="0"/>
                <w:sz w:val="16"/>
                <w:szCs w:val="16"/>
                <w:lang w:val="en-US" w:eastAsia="sk-SK"/>
              </w:rPr>
              <w:t>Test reports and calibration certificates are sometimes called test certificates and calibration reports, respectively.</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2:</w:t>
            </w:r>
          </w:p>
          <w:p>
            <w:pPr>
              <w:pStyle w:val="Normal"/>
              <w:spacing w:before="0" w:after="60"/>
              <w:rPr>
                <w:bCs/>
                <w:sz w:val="16"/>
                <w:szCs w:val="16"/>
                <w:lang w:val="en-US"/>
              </w:rPr>
            </w:pPr>
            <w:r>
              <w:rPr>
                <w:bCs/>
                <w:sz w:val="16"/>
                <w:szCs w:val="16"/>
                <w:lang w:val="en-US"/>
              </w:rPr>
              <w:t>The test reports or calibration certificates may be issued as hard copy or by electronic data transfer provided that the requirements of this International Standard are met.</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3:</w:t>
            </w:r>
          </w:p>
          <w:p>
            <w:pPr>
              <w:pStyle w:val="Normal"/>
              <w:spacing w:before="0" w:after="60"/>
              <w:rPr>
                <w:bCs/>
                <w:sz w:val="16"/>
                <w:szCs w:val="16"/>
                <w:lang w:val="en-US"/>
              </w:rPr>
            </w:pPr>
            <w:r>
              <w:rPr>
                <w:bCs/>
                <w:sz w:val="16"/>
                <w:szCs w:val="16"/>
                <w:lang w:val="en-US"/>
              </w:rPr>
              <w:t>Hard copies of test reports and calibration certificates should also include the page number and total number of pages.</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7:</w:t>
            </w:r>
          </w:p>
          <w:p>
            <w:pPr>
              <w:pStyle w:val="Normal"/>
              <w:spacing w:before="0" w:after="60"/>
              <w:rPr>
                <w:bCs/>
                <w:sz w:val="16"/>
                <w:szCs w:val="16"/>
                <w:lang w:val="en-US"/>
              </w:rPr>
            </w:pPr>
            <w:r>
              <w:rPr>
                <w:bCs/>
                <w:sz w:val="16"/>
                <w:szCs w:val="16"/>
                <w:lang w:val="en-US"/>
              </w:rPr>
              <w:t>In many cases it might be appropriate to communicate the opinions and interpretations by direct dialogue with the customer. Such dialogue should be written down.</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4:</w:t>
            </w:r>
          </w:p>
          <w:p>
            <w:pPr>
              <w:pStyle w:val="Normal"/>
              <w:spacing w:before="0" w:after="60"/>
              <w:rPr>
                <w:bCs/>
                <w:sz w:val="16"/>
                <w:szCs w:val="16"/>
                <w:lang w:val="en-US"/>
              </w:rPr>
            </w:pPr>
            <w:r>
              <w:rPr>
                <w:bCs/>
                <w:sz w:val="16"/>
                <w:szCs w:val="16"/>
                <w:lang w:val="en-US"/>
              </w:rPr>
              <w:t>Attention should be given to the lay-out of the test report or calibration certificate, especially with regard to the presentation of the test or calibration data and ease of assimilation by the reader.</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5:</w:t>
            </w:r>
          </w:p>
          <w:p>
            <w:pPr>
              <w:pStyle w:val="Heading4"/>
              <w:widowControl/>
              <w:rPr>
                <w:b w:val="false"/>
                <w:b w:val="false"/>
                <w:sz w:val="16"/>
                <w:szCs w:val="16"/>
                <w:lang w:val="en-US"/>
              </w:rPr>
            </w:pPr>
            <w:r>
              <w:rPr>
                <w:b w:val="false"/>
                <w:sz w:val="16"/>
                <w:szCs w:val="16"/>
                <w:lang w:val="en-US"/>
              </w:rPr>
              <w:t>The headings should be standardized as far as possible.</w:t>
            </w:r>
          </w:p>
        </w:tc>
      </w:tr>
    </w:tbl>
    <w:p>
      <w:pPr>
        <w:pStyle w:val="Normal"/>
        <w:widowControl/>
        <w:spacing w:before="0" w:after="0"/>
        <w:jc w:val="left"/>
        <w:rPr>
          <w:lang w:val="en-US"/>
        </w:rPr>
      </w:pPr>
      <w:r>
        <w:rPr>
          <w:lang w:val="en-US"/>
        </w:rPr>
      </w:r>
    </w:p>
    <w:p>
      <w:pPr>
        <w:pStyle w:val="Normal"/>
        <w:widowControl/>
        <w:spacing w:before="0" w:after="0"/>
        <w:jc w:val="center"/>
        <w:rPr>
          <w:lang w:val="en-US"/>
        </w:rPr>
      </w:pPr>
      <w:r>
        <w:rPr>
          <w:lang w:val="en-US"/>
        </w:rPr>
        <w:t>***</w:t>
      </w:r>
    </w:p>
    <w:sectPr>
      <w:headerReference w:type="default" r:id="rId3"/>
      <w:headerReference w:type="first" r:id="rId4"/>
      <w:footerReference w:type="default" r:id="rId5"/>
      <w:footerReference w:type="first" r:id="rId6"/>
      <w:type w:val="nextPage"/>
      <w:pgSz w:w="11906" w:h="16838"/>
      <w:pgMar w:left="1276" w:right="851" w:gutter="0" w:header="397" w:top="453" w:footer="2" w:bottom="2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Arial" w:hAnsi="Arial" w:cs="Arial"/>
        <w:i/>
        <w:i/>
        <w:sz w:val="16"/>
      </w:rPr>
    </w:pPr>
    <w:r>
      <w:rPr>
        <w:rFonts w:cs="Arial" w:ascii="Arial" w:hAnsi="Arial"/>
        <w:i/>
        <w:sz w:val="16"/>
      </w:rPr>
      <w:t>*/  Notes may contain references to QM or other documents</w:t>
    </w:r>
    <w:r>
      <w:rPr>
        <w:rFonts w:cs="Arial" w:ascii="Arial" w:hAnsi="Arial"/>
        <w:i/>
        <w:sz w:val="16"/>
        <w:lang w:val="en-US"/>
      </w:rPr>
      <w:t>, indications of non-conformity, etc.</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widowControl/>
      <w:tabs>
        <w:tab w:val="clear" w:pos="9072"/>
        <w:tab w:val="center" w:pos="4536" w:leader="none"/>
        <w:tab w:val="left" w:pos="8222" w:leader="none"/>
      </w:tabs>
      <w:spacing w:before="0" w:after="60"/>
      <w:jc w:val="left"/>
      <w:rPr>
        <w:rFonts w:ascii="Arial" w:hAnsi="Arial" w:cs="Arial"/>
        <w:i/>
        <w:i/>
        <w:sz w:val="16"/>
      </w:rPr>
    </w:pPr>
    <w:r>
      <w:rPr>
        <w:rFonts w:cs="Arial" w:ascii="Arial" w:hAnsi="Arial"/>
        <w:i/>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Arial" w:hAnsi="Arial" w:cs="Arial"/>
        <w:i/>
        <w:i/>
        <w:sz w:val="16"/>
      </w:rPr>
    </w:pPr>
    <w:r>
      <w:rPr>
        <w:rFonts w:cs="Arial" w:ascii="Arial" w:hAnsi="Arial"/>
        <w:i/>
        <w:sz w:val="16"/>
      </w:rPr>
      <w:t>*/  Notes may contain references to QM or other documents</w:t>
    </w:r>
    <w:r>
      <w:rPr>
        <w:rFonts w:cs="Arial" w:ascii="Arial" w:hAnsi="Arial"/>
        <w:i/>
        <w:sz w:val="16"/>
        <w:lang w:val="en-US"/>
      </w:rPr>
      <w:t>, indications of non-conformity, etc.</w:t>
    </w:r>
  </w:p>
  <w:p>
    <w:pPr>
      <w:pStyle w:val="Footer"/>
      <w:spacing w:before="0" w:after="60"/>
      <w:rPr>
        <w:rFonts w:ascii="Arial" w:hAnsi="Arial" w:cs="Arial"/>
        <w:i/>
        <w:i/>
        <w:sz w:val="16"/>
      </w:rPr>
    </w:pPr>
    <w:r>
      <w:rPr>
        <w:rFonts w:cs="Arial" w:ascii="Arial" w:hAnsi="Arial"/>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t>QSF-doc.003r_anx14</w:t>
    </w:r>
  </w:p>
  <w:p>
    <w:pPr>
      <w:pStyle w:val="Header"/>
      <w:tabs>
        <w:tab w:val="clear" w:pos="9072"/>
        <w:tab w:val="center" w:pos="4536" w:leader="none"/>
        <w:tab w:val="right" w:pos="9498" w:leader="none"/>
      </w:tabs>
      <w:spacing w:before="0" w:after="0"/>
      <w:ind w:right="-1" w:hanging="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sz w:val="20"/>
        <w:szCs w:val="20"/>
      </w:rPr>
    </w:pPr>
    <w:r>
      <w:rPr>
        <w:sz w:val="20"/>
        <w:szCs w:val="20"/>
      </w:rPr>
      <w:t>QSF-doc.003e_anx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407"/>
        </w:tabs>
        <w:ind w:left="1407" w:hanging="360"/>
      </w:pPr>
      <w:rPr>
        <w:rFonts w:ascii="Wingdings" w:hAnsi="Wingdings" w:cs="Wingdings" w:hint="default"/>
        <w:sz w:val="16"/>
        <w:szCs w:val="16"/>
      </w:rPr>
    </w:lvl>
  </w:abstractNum>
  <w:abstractNum w:abstractNumId="4">
    <w:lvl w:ilvl="0">
      <w:start w:val="1"/>
      <w:numFmt w:val="bullet"/>
      <w:lvlText w:val=""/>
      <w:lvlJc w:val="left"/>
      <w:pPr>
        <w:tabs>
          <w:tab w:val="num" w:pos="708"/>
        </w:tabs>
        <w:ind w:left="1347"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6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en-US"/>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360"/>
      <w:outlineLvl w:val="2"/>
    </w:pPr>
    <w:rPr>
      <w:rFonts w:ascii="Arial" w:hAnsi="Arial" w:cs="Arial"/>
      <w:b/>
      <w:bCs/>
      <w:sz w:val="26"/>
      <w:szCs w:val="26"/>
      <w:lang w:val="en-US" w:eastAsia="en-US"/>
    </w:rPr>
  </w:style>
  <w:style w:type="paragraph" w:styleId="Heading4">
    <w:name w:val="Heading 4"/>
    <w:basedOn w:val="Normal"/>
    <w:next w:val="Normal"/>
    <w:qFormat/>
    <w:pPr>
      <w:keepNext w:val="true"/>
      <w:numPr>
        <w:ilvl w:val="3"/>
        <w:numId w:val="1"/>
      </w:numPr>
      <w:spacing w:before="0" w:after="0"/>
      <w:jc w:val="left"/>
      <w:outlineLvl w:val="3"/>
    </w:pPr>
    <w:rPr>
      <w:b/>
      <w:bC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cs="Arial"/>
      <w:b/>
      <w:bCs/>
    </w:rPr>
  </w:style>
  <w:style w:type="paragraph" w:styleId="Heading6">
    <w:name w:val="Heading 6"/>
    <w:basedOn w:val="Normal"/>
    <w:next w:val="Normal"/>
    <w:qFormat/>
    <w:pPr>
      <w:keepNext w:val="true"/>
      <w:widowControl/>
      <w:numPr>
        <w:ilvl w:val="5"/>
        <w:numId w:val="1"/>
      </w:numPr>
      <w:outlineLvl w:val="5"/>
    </w:pPr>
    <w:rPr>
      <w:b/>
      <w:bCs/>
    </w:rPr>
  </w:style>
  <w:style w:type="paragraph" w:styleId="Heading7">
    <w:name w:val="Heading 7"/>
    <w:basedOn w:val="Normal"/>
    <w:next w:val="Normal"/>
    <w:qFormat/>
    <w:pPr>
      <w:keepNext w:val="true"/>
      <w:numPr>
        <w:ilvl w:val="6"/>
        <w:numId w:val="1"/>
      </w:numPr>
      <w:spacing w:before="0" w:after="0"/>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spacing w:before="0" w:after="0"/>
      <w:jc w:val="center"/>
      <w:outlineLvl w:val="7"/>
    </w:pPr>
    <w:rPr>
      <w:rFonts w:ascii="Arial" w:hAnsi="Arial" w:cs="Arial"/>
      <w:b/>
      <w:bCs/>
    </w:rPr>
  </w:style>
  <w:style w:type="paragraph" w:styleId="Heading9">
    <w:name w:val="Heading 9"/>
    <w:basedOn w:val="Normal"/>
    <w:next w:val="Normal"/>
    <w:qFormat/>
    <w:pPr>
      <w:keepNext w:val="true"/>
      <w:numPr>
        <w:ilvl w:val="8"/>
        <w:numId w:val="1"/>
      </w:numPr>
      <w:spacing w:before="0" w:after="0"/>
      <w:jc w:val="center"/>
      <w:outlineLvl w:val="8"/>
    </w:pPr>
    <w:rPr>
      <w:b/>
      <w:bCs/>
      <w:sz w:val="22"/>
      <w:szCs w:val="22"/>
    </w:rPr>
  </w:style>
  <w:style w:type="character" w:styleId="WW8Num1z0">
    <w:name w:val="WW8Num1z0"/>
    <w:qFormat/>
    <w:rPr/>
  </w:style>
  <w:style w:type="character" w:styleId="WW8Num1z3">
    <w:name w:val="WW8Num1z3"/>
    <w:qFormat/>
    <w:rPr>
      <w:b/>
    </w:rPr>
  </w:style>
  <w:style w:type="character" w:styleId="WW8Num2z0">
    <w:name w:val="WW8Num2z0"/>
    <w:qFormat/>
    <w:rPr/>
  </w:style>
  <w:style w:type="character" w:styleId="WW8Num2z1">
    <w:name w:val="WW8Num2z1"/>
    <w:qFormat/>
    <w:rPr>
      <w:rFonts w:ascii="Courier New" w:hAnsi="Courier New" w:cs="Tahoma"/>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Tahoma"/>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Tahoma"/>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6z1">
    <w:name w:val="WW8Num16z1"/>
    <w:qFormat/>
    <w:rPr>
      <w:rFonts w:ascii="Courier New" w:hAnsi="Courier New" w:cs="Tahoma"/>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Tahoma"/>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ahoma"/>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style>
  <w:style w:type="character" w:styleId="WW8Num21z1">
    <w:name w:val="WW8Num21z1"/>
    <w:qFormat/>
    <w:rPr>
      <w:rFonts w:ascii="Courier New" w:hAnsi="Courier New" w:cs="Tahoma"/>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pPr>
    <w:rPr>
      <w:color w:val="000000"/>
      <w:kern w:val="2"/>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jc w:val="center"/>
    </w:pPr>
    <w:rPr>
      <w:rFonts w:ascii="Arial" w:hAnsi="Arial" w:cs="Arial"/>
      <w:b/>
      <w:bCs/>
      <w:sz w:val="16"/>
      <w:szCs w:val="16"/>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spacing w:lineRule="auto" w:line="480" w:before="0" w:after="120"/>
    </w:pPr>
    <w:rPr/>
  </w:style>
  <w:style w:type="paragraph" w:styleId="Textkomentra">
    <w:name w:val="Text komentára"/>
    <w:basedOn w:val="Normal"/>
    <w:qFormat/>
    <w:pPr/>
    <w:rPr>
      <w:sz w:val="20"/>
    </w:rPr>
  </w:style>
  <w:style w:type="paragraph" w:styleId="Zarkazkladnhotextu3">
    <w:name w:val="Zarážka základného textu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olne_otazky_17025_v041105.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0:17:00Z</dcterms:created>
  <dc:creator>Paulovic</dc:creator>
  <dc:description/>
  <cp:keywords/>
  <dc:language>en-US</dc:language>
  <cp:lastModifiedBy>Sitárová</cp:lastModifiedBy>
  <cp:lastPrinted>2010-01-22T15:31:00Z</cp:lastPrinted>
  <dcterms:modified xsi:type="dcterms:W3CDTF">2013-05-30T08:08:00Z</dcterms:modified>
  <cp:revision>17</cp:revision>
  <dc:subject/>
  <dc:title>Kontrolné otázky na SL a KL podľa ISO/IEC 17025: 2005</dc:title>
</cp:coreProperties>
</file>