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right" w:pos="9355" w:leader="none"/>
          <w:tab w:val="left" w:pos="9498" w:leader="none"/>
          <w:tab w:val="right" w:pos="14570" w:leader="none"/>
        </w:tabs>
        <w:jc w:val="right"/>
        <w:rPr/>
      </w:pPr>
      <w:r>
        <w:rPr>
          <w:rFonts w:eastAsia="MS Mincho;MS Gothic" w:cs="Arial Narrow" w:ascii="Arial Narrow" w:hAnsi="Arial Narrow"/>
          <w:b/>
          <w:sz w:val="28"/>
          <w:szCs w:val="28"/>
          <w:lang w:val="ru-RU"/>
        </w:rPr>
        <w:t>Приложение 7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 xml:space="preserve"> (</w:t>
      </w:r>
      <w:r>
        <w:rPr>
          <w:rFonts w:eastAsia="MS Mincho;MS Gothic" w:cs="Arial Narrow" w:ascii="Arial Narrow" w:hAnsi="Arial Narrow"/>
          <w:b/>
          <w:sz w:val="28"/>
          <w:szCs w:val="28"/>
          <w:lang w:val="ru-RU"/>
        </w:rPr>
        <w:t>СП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>-2</w:t>
      </w:r>
      <w:r>
        <w:rPr>
          <w:rFonts w:eastAsia="MS Mincho;MS Gothic" w:cs="Arial Narrow" w:ascii="Arial Narrow" w:hAnsi="Arial Narrow"/>
          <w:b/>
          <w:sz w:val="28"/>
          <w:szCs w:val="28"/>
        </w:rPr>
        <w:t>3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MS Mincho;MS Gothic" w:cs="Arial Narrow"/>
          <w:b/>
          <w:b/>
          <w:sz w:val="24"/>
          <w:szCs w:val="24"/>
          <w:lang w:val="en-US"/>
        </w:rPr>
      </w:pPr>
      <w:r>
        <w:rPr>
          <w:rFonts w:eastAsia="MS Mincho;MS Gothic"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Политика и план Технического комитета Форума качества КООМЕТ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 переходу на ISO 17034:2016 и ISO/</w:t>
      </w:r>
      <w:r>
        <w:rPr>
          <w:rFonts w:cs="Arial Narrow" w:ascii="Arial Narrow" w:hAnsi="Arial Narrow"/>
          <w:b/>
          <w:sz w:val="24"/>
          <w:szCs w:val="24"/>
          <w:lang w:val="en-US"/>
        </w:rPr>
        <w:t>IEC</w:t>
      </w:r>
      <w:r>
        <w:rPr>
          <w:rFonts w:cs="Arial Narrow" w:ascii="Arial Narrow" w:hAnsi="Arial Narrow"/>
          <w:b/>
          <w:sz w:val="24"/>
          <w:szCs w:val="24"/>
        </w:rPr>
        <w:t xml:space="preserve"> 17025:2017 при оценке СМК Национальных метрологических институтов (НМИ) и назначенных институтов (НИ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i/>
          <w:sz w:val="24"/>
          <w:szCs w:val="24"/>
        </w:rPr>
        <w:t>Разработано Техническим комитетом Форума качества КООМЕТ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40" w:before="40" w:after="40"/>
        <w:ind w:firstLine="56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ведение и сфера охвата политики и плана переходного периода</w:t>
      </w:r>
    </w:p>
    <w:p>
      <w:pPr>
        <w:pStyle w:val="Normal"/>
        <w:spacing w:lineRule="auto" w:line="240" w:before="40" w:after="4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1 ноября 2016 года Международная организация по стандартизации (ISO) опубликовала ISO 17034:2016 «Общие требования к компетенции   производителей   стандартных образцов (RMPs)». Ранее эти требования входили в руководство ИСО 34:2009, принятое Комитетом ИСО по справочным материалам (ИСО/РЕМКО).</w:t>
      </w:r>
    </w:p>
    <w:p>
      <w:pPr>
        <w:pStyle w:val="Normal"/>
        <w:spacing w:lineRule="auto" w:line="240" w:before="40" w:after="4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30 ноября 2017 года ISO опубликовала стандарт ISO/IEC 17025:2017 “Общие требования к компетентности испытательных и калибровочных лабораторий” который, заменил предыдущую версию ISO/IEC 17025:2005.</w:t>
      </w:r>
    </w:p>
    <w:p>
      <w:pPr>
        <w:pStyle w:val="Normal"/>
        <w:spacing w:lineRule="auto" w:line="240" w:before="40" w:after="4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Эти стандарты формируют основу для экспертных оценок систем менеджмента качества (СМК) национальных метрологических организаций (НМИ/НИ) в региональных метрологических организациях, в частности в КООМЕТ. </w:t>
      </w:r>
    </w:p>
    <w:p>
      <w:pPr>
        <w:pStyle w:val="Normal"/>
        <w:spacing w:lineRule="auto" w:line="240" w:before="40" w:after="4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Этот документ определяет обязанности, обязательства и действия с соответствующими сроками исполнения для НМИ/НИ КООМЕТ, которые намерены добиться международного признания своих СМК посредством экспертных оценок от Технического комитета Форума качества КООМЕТ с одной стороны и самого Форума качества КООМЕТ - с другой.</w:t>
      </w:r>
    </w:p>
    <w:p>
      <w:pPr>
        <w:pStyle w:val="Normal"/>
        <w:spacing w:lineRule="auto" w:line="240" w:before="40" w:after="4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Данный документ разработан ТК ФК КООМЕТ исходя из предположения, что 3-летний переходный период является общим для обоих стандартов. Для ISO 17034:2016 это ноябрь 2019 года, а для ISO/IEC 17025:2017 - ноябрь 2020 года.</w:t>
      </w:r>
    </w:p>
    <w:p>
      <w:pPr>
        <w:pStyle w:val="Normal"/>
        <w:spacing w:lineRule="auto" w:line="240" w:before="40" w:after="4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>Настоящий документ распространяется на все НМИ/НИ КООМЕТ, которые намерены добиться международного признания своих СМК через КООМЕТ и запросить признание своей системы менеджмента качества (СМК) через ТК ФК.</w:t>
      </w:r>
    </w:p>
    <w:p>
      <w:pPr>
        <w:pStyle w:val="Normal"/>
        <w:spacing w:lineRule="auto" w:line="240" w:before="40" w:after="40"/>
        <w:ind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Данная политика относится к международным изданиям указанных выше стандартов, а не к изданиям, принятым на национальном уровне. Принимая во внимание то, что КООМЕТ имеет два официальных языка, важно обеспечить в рамках КООМЕТ идентичность текстов стандартов для всех НМИ/НИ.  </w:t>
      </w:r>
    </w:p>
    <w:p>
      <w:pPr>
        <w:pStyle w:val="Normal"/>
        <w:spacing w:lineRule="auto" w:line="240" w:before="40" w:after="40"/>
        <w:ind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МИ/НИ КООМЕТ обязаны соблюдать положения Политики при выполнении экспертных оценок со стороны ТК ФК КООМЕТ.  Обязанности/обязательства, действия и соответствующие сроки перехода на ISO 17034:2016 и ISO/IEC 17025:2017, приведены ниже:</w:t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545"/>
        <w:gridCol w:w="1843"/>
        <w:gridCol w:w="283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План перехода на 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ISO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17034:20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Дата публикации: Ноябрь 2016 года, переходный период 3 года; </w:t>
              <w:br/>
              <w:t>крайний срок ноябрь 2019 года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24"/>
              </w:rPr>
            </w:pPr>
            <w:r>
              <w:rPr>
                <w:rFonts w:cs="Arial Narrow" w:ascii="Arial Narrow" w:hAnsi="Arial Narrow"/>
                <w:b/>
                <w:sz w:val="14"/>
                <w:szCs w:val="24"/>
              </w:rPr>
              <w:t>Сро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24"/>
              </w:rPr>
            </w:pPr>
            <w:r>
              <w:rPr>
                <w:rFonts w:cs="Arial Narrow" w:ascii="Arial Narrow" w:hAnsi="Arial Narrow"/>
                <w:b/>
                <w:sz w:val="14"/>
                <w:szCs w:val="24"/>
              </w:rPr>
              <w:t>Дей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24"/>
              </w:rPr>
            </w:pPr>
            <w:r>
              <w:rPr>
                <w:rFonts w:cs="Arial Narrow" w:ascii="Arial Narrow" w:hAnsi="Arial Narrow"/>
                <w:b/>
                <w:sz w:val="14"/>
                <w:szCs w:val="24"/>
              </w:rPr>
              <w:t>Ответств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4"/>
                <w:szCs w:val="24"/>
              </w:rPr>
            </w:pPr>
            <w:r>
              <w:rPr>
                <w:rFonts w:cs="Arial Narrow" w:ascii="Arial Narrow" w:hAnsi="Arial Narrow"/>
                <w:b/>
                <w:sz w:val="14"/>
                <w:szCs w:val="24"/>
              </w:rPr>
              <w:t>Примечание</w:t>
            </w:r>
          </w:p>
        </w:tc>
      </w:tr>
      <w:tr>
        <w:trPr>
          <w:trHeight w:val="6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 1  января 2019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КООМЕТ обеспечивает возможность применения одной общей версии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17034:2016 и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IEC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17025:2017 на русском языке для проведения экспертной оцен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Февраль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2019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орум качества КООМЕТ проводит обучающий семинар для менеджеров по качеству НМИ/Н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Март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2019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Форум качества КООМЕТ проводит обучающий семинар для аудиторов, технических экспертов РМО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5"/>
        <w:gridCol w:w="1842"/>
        <w:gridCol w:w="2835"/>
      </w:tblGrid>
      <w:tr>
        <w:trPr>
          <w:trHeight w:val="20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 марта 2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228" w:hanging="228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МИ/НИ КООМЕТ представить локальные планы перехода на ISO 17034:2016 в ТК ФК  КООМЕТ. </w:t>
            </w:r>
          </w:p>
          <w:p>
            <w:pPr>
              <w:pStyle w:val="Normal"/>
              <w:spacing w:lineRule="auto" w:line="240" w:before="0" w:after="0"/>
              <w:ind w:left="228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НИИМ, ВНИИОФИ, УНИИМ, БелГИМ, Укрметртестстандарт, КазИн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i/>
                <w:szCs w:val="24"/>
              </w:rPr>
              <w:t>Если НМИ/НИ не представят необходимые документы в установленный срок, то действие свидетельства о признании СМК НМИ/НИ будет приостановлено/ аннулировано.</w:t>
            </w:r>
          </w:p>
        </w:tc>
      </w:tr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 апреля 2019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К ФК КООМЕТ пересматривает соответствующие документы – рекомендации, приложения, форм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Март/ апрель  2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К ФК КООМЕТ прекращает прием заявок в соответствии с руководством ИСО 34 (соответствующее решение будет принято на заседании ТК ФК);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 КООМЕТ начинает прием заявок в соответствии с новой редакцией ISO 17034:2016 и проводит экспертные оценки в соответствии с новым стандартом (для тех НМИ/НИ, которые будут подавать заявки на повторную оценку или новую оценку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май 2019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459" w:leader="none"/>
              </w:tabs>
              <w:spacing w:lineRule="auto" w:line="240" w:before="0" w:after="0"/>
              <w:ind w:left="228" w:hanging="9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овести заседание ТК ФК КООМ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  <w:tab w:val="left" w:pos="459" w:leader="none"/>
              </w:tabs>
              <w:spacing w:lineRule="auto" w:line="240" w:before="0" w:after="0"/>
              <w:ind w:left="228" w:hanging="9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нять (частично принять с запросом изменений от НМИ/НИ в течении двух недель для окончательного принятия решений) или не принять переходный план НМИ /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р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прель  2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К ФК КООМЕТ прекращает прием заявок в соответствии с руководством ИСО 34 (соответствующее решение будет принято на заседании ТК ФК);  </w:t>
            </w:r>
          </w:p>
          <w:p>
            <w:pPr>
              <w:pStyle w:val="Normal"/>
              <w:spacing w:lineRule="auto" w:line="240" w:before="0" w:after="0"/>
              <w:ind w:left="291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 КООМЕТ начинает прием заявок в соответствии с новой редакцией ISO 17034:2016 и проводит экспертные оценки в соответствии с новым стандартом (для тех НМИ/НИ, которые будут подавать заявки на повторную оценку или новую оценку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 июля 2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76" w:hanging="142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райний срок представления НМИ/НИ в ТК ФК КООМЕТ отчета о выполнении своих планов по переходу на ISO 17034:2016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течение 2 недель (до 1 августа) КООМЕТ принимает решение о принятии, (частичном принятии) или отклонении отчетов о внедрении НМИ/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НИИМ, ВНИИОФИ, УНИИМ, БелГИМ, Укрметртестстандарт, КазИнМе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Если ТК ФК КООМЕТ отклоняет или частично принимает отчет о реализации НМИ/НИ, НМИ/НИ не будут допущены к дальнейшим шагам. В случае частичного одобрения до его полного принятия (в течение 2 недель) до 1 августа, в противном случае свидетельства о признании не будут действительны и будут аннулирован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 августа 2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МИ/НИ чьи отчеты о внедрении были утверждены, должны представить письменную презентацию своих СМК В соответствии с ISO 17034:2016 для дальнейшей подачи устной презентации по СМК КООМ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НИИМ, ВНИИОФИ, УНИИМ, БелГИМ, Укрметртестстандарт, КазИн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>
          <w:trHeight w:val="4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 сентября 2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ровести форум качества КООМЕТ и ТК, где все заинтересованные НМИ/НИ (имеющие признание ТК ФК в соответствии с руководством ИСО 34) должны выступить с устными докладами (которые должны содержать доказательства и последнюю информацию о реализации планов перехода) в ТК ФК КООМЕТ. ТК ФК утверждает или отклоняет устные доклады НМИ/НИ.  </w:t>
            </w:r>
          </w:p>
          <w:p>
            <w:pPr>
              <w:pStyle w:val="Normal"/>
              <w:spacing w:lineRule="auto" w:line="240" w:before="0" w:after="0"/>
              <w:ind w:left="291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НИИМ, ВНИИОФИ, УНИИМ, БелГИМ, Укрметртестстандарт, КазИнМе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В случае, если устное выступление по новой версии будет принято ТК ФК КООМЕТ, соответствующие НМИ/НИ будут считаться соответствующими ISO17034:2016. В этом случае следующая экспертная оценка будет проведена в течение 5 лет с даты выдачи сертифик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Если устное выступление не будет одобрено, свидетельство о признании утратит силу и будет аннулировано.</w:t>
            </w:r>
          </w:p>
        </w:tc>
      </w:tr>
      <w:tr>
        <w:trPr>
          <w:trHeight w:val="32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29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 КООМЕТ принимает решение в отношении всех НМИ/НИ, заинтересованных в аннулировании или повторном подтверждении действительности сертификатов признания в соответствии с новой версией стандартов. ТК ФК информирует JCRB о статусе признания СМК НМИ/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 октября 2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 КООМЕТ готовит информацию/отчет о реализации переходной политики и плана РМО КООМЕТ, который будет включать в себя обновленный статус признания всех НМИ/НИ в отношении стандарта ISO17034:2016 и представляет его в JCRB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112"/>
        <w:gridCol w:w="1276"/>
        <w:gridCol w:w="2835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План перехода на 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ISO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17025: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(Дата публикации: ноябрь 2017 года, переходный период 3 года; </w:t>
              <w:br/>
              <w:t>крайний срок ноябрь 2020 года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  <w:t>Сро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  <w:t>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  <w:t>Ответств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  <w:t>Примечание</w:t>
            </w:r>
          </w:p>
        </w:tc>
      </w:tr>
      <w:tr>
        <w:trPr>
          <w:trHeight w:val="61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 1-ого января 2019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КООМЕТ обеспечивает применение одной общей версии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17034:2016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and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IEC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17025:2017 на русском языке для проведения экспертной оценки</w:t>
            </w:r>
          </w:p>
        </w:tc>
      </w:tr>
      <w:tr>
        <w:trPr>
          <w:trHeight w:val="4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евраль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 xml:space="preserve"> 2019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ТК ФК КООМЕТ провести обучающий семинар для менеджеров по качеству НМИ/НИ </w:t>
            </w:r>
          </w:p>
        </w:tc>
      </w:tr>
      <w:tr>
        <w:trPr>
          <w:trHeight w:val="5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арт 2019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К ФК КООМЕТ провести обучающий семинар для аудиторов, технических экспертов РМО</w:t>
            </w:r>
          </w:p>
        </w:tc>
      </w:tr>
      <w:tr>
        <w:trPr>
          <w:trHeight w:val="8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 марта/апреля 2019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К ФК КООМЕТ пересматривает соответствующие документы – рекомендации, приложения, формы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24"/>
                <w:szCs w:val="24"/>
              </w:rPr>
              <w:t>июл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20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228" w:hanging="19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К ФК КООМЕТ прекращает прием заявок в соответствии с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E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17025:2005 (соответствующее решение будет принято на заседании ТК ФК в марте/апреле 2019 год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228" w:hanging="19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К ФК КООМЕТ начинает прием заявок в соответствии с новой редакцией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E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17025:2005 и проводит экспертные оценки в соответствии с новым стандартом (для тех НМИ/НИ, которые будут подавать заявки на повторную оценку или новую оценк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</w:tr>
      <w:tr>
        <w:trPr>
          <w:trHeight w:val="20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rial Narrow" w:ascii="Arial Narrow" w:hAnsi="Arial Narrow"/>
                <w:sz w:val="24"/>
                <w:szCs w:val="24"/>
              </w:rPr>
              <w:t>сентябр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20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228" w:hanging="193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МИ/НИ представить локальные планы перехода на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E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17025:2017 в ТК ФК КООМЕТ.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ind w:hanging="193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МИ/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Если НМИ/НИ не представит необходимые документы в установленный срок, то действие свидетельства о признании СМК НМИ/НИ будет приостановлено/ аннулировано.</w:t>
            </w:r>
          </w:p>
        </w:tc>
      </w:tr>
      <w:tr>
        <w:trPr>
          <w:trHeight w:val="23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rial Narrow" w:ascii="Arial Narrow" w:hAnsi="Arial Narrow"/>
                <w:sz w:val="24"/>
                <w:szCs w:val="24"/>
              </w:rPr>
              <w:t>октябр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20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  <w:tab w:val="left" w:pos="360" w:leader="none"/>
              </w:tabs>
              <w:spacing w:lineRule="auto" w:line="240" w:before="0" w:after="0"/>
              <w:ind w:left="291" w:hanging="25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райний срок представления НМИ/НИ отчета о выполнении своих планов по переходу в ТК ФК КООМЕ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228" w:hanging="256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В течение 2 недель КООМЕТ принимает решение о принятии, (частичном принятии) или отклонении отчетов о внедрении НМИ/НИ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228" w:hanging="25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Если ТК ФК КООМЕТ отклоняет или частично принимает отчет о реализации НМИ/НИ, НМИ/НИ не будут допущены к дальнейшим шагам. В случае частичного одобрения до его полного принятия (в течение 2 недель) до 30 октября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rial Narrow" w:ascii="Arial Narrow" w:hAnsi="Arial Narrow"/>
                <w:sz w:val="24"/>
                <w:szCs w:val="24"/>
              </w:rPr>
              <w:t>апрел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20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291" w:hanging="291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райний срок представления НМИ/НИ в ТК ФК КООМЕТ отчета о выполнении своих планов по переход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228" w:hanging="25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 течение 2 недель ТК ФК КООМЕТ принимает решение о принятии, (частичном принятии) или отклонении отчетов о внедрении НМИ /НИ.</w:t>
            </w:r>
          </w:p>
          <w:p>
            <w:pPr>
              <w:pStyle w:val="Normal"/>
              <w:spacing w:lineRule="auto" w:line="240" w:before="0" w:after="0"/>
              <w:ind w:left="228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МИ/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Если ТК ФК отклоняет или частично принимает отчет о реализации НМИ/НИ, то НМИ/ НИ не будут допущены к дальнейшим шагам. В случае частичного одобрения - до полного принятия (в течение 2 недель)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rial Narrow" w:ascii="Arial Narrow" w:hAnsi="Arial Narrow"/>
                <w:sz w:val="24"/>
                <w:szCs w:val="24"/>
              </w:rPr>
              <w:t>сентябр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20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228" w:hanging="25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МИ/НИ КООМЕТ, чьи отчеты, о внедрении были утверждены, должны представить письменную презентацию своих СМК в соответствии с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17025:2017 для дальнейшей подачи устной презентации по СМК КОО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МИ/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30 </w:t>
            </w:r>
            <w:r>
              <w:rPr>
                <w:rFonts w:cs="Arial Narrow" w:ascii="Arial Narrow" w:hAnsi="Arial Narrow"/>
                <w:sz w:val="24"/>
                <w:szCs w:val="24"/>
              </w:rPr>
              <w:t>октябр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20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291" w:hanging="25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ровести Форум качества КООМЕТ и ТК, где все заинтересованные НМИ/НИ (имеющие признание ТК ФК в соответствии с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sz w:val="24"/>
                <w:szCs w:val="24"/>
              </w:rPr>
              <w:t>/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E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17025) должны выступить с устными докладами (которые должны содержать доказательства и последнюю информацию о реализации планов перехода) в ТК ФК КООМЕТ. </w:t>
            </w:r>
          </w:p>
          <w:p>
            <w:pPr>
              <w:pStyle w:val="Normal"/>
              <w:spacing w:lineRule="auto" w:line="240" w:before="0" w:after="0"/>
              <w:ind w:left="291" w:firstLine="28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К ФК утверждает или отклоняет устное представление НМИ/НИ.  </w:t>
            </w:r>
          </w:p>
          <w:p>
            <w:pPr>
              <w:pStyle w:val="Normal"/>
              <w:spacing w:lineRule="auto" w:line="240" w:before="0" w:after="0"/>
              <w:ind w:left="360" w:hanging="25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8" w:leader="none"/>
              </w:tabs>
              <w:spacing w:lineRule="auto" w:line="240" w:before="0" w:after="0"/>
              <w:ind w:left="228" w:hanging="25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К ФК КООМЕТ принимает решение в отношении всех НМИ/НИ, заинтересованных в аннулировании или повторном подтверждении действительности сертификатов признания в соответствии с новой версией стандартов. ТК ФК информирует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JCRB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о статусе признания СМК НМИ/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МИ/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/>
                <w:szCs w:val="24"/>
              </w:rPr>
              <w:t xml:space="preserve">В случае, если устное презентация по новой версии будет одобрена Форумом качества КООМЕТ, соответствующие НМИ/НИ будут считаться соответствующими </w:t>
            </w:r>
            <w:r>
              <w:rPr>
                <w:rFonts w:cs="Arial Narrow" w:ascii="Arial Narrow" w:hAnsi="Arial Narrow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szCs w:val="24"/>
              </w:rPr>
              <w:t>/</w:t>
            </w:r>
            <w:r>
              <w:rPr>
                <w:rFonts w:cs="Arial Narrow" w:ascii="Arial Narrow" w:hAnsi="Arial Narrow"/>
                <w:szCs w:val="24"/>
                <w:lang w:val="en-US"/>
              </w:rPr>
              <w:t>IEC</w:t>
            </w:r>
            <w:r>
              <w:rPr>
                <w:rFonts w:cs="Arial Narrow" w:ascii="Arial Narrow" w:hAnsi="Arial Narrow"/>
                <w:szCs w:val="24"/>
              </w:rPr>
              <w:t xml:space="preserve"> 17025:2017</w:t>
            </w:r>
            <w:r>
              <w:rPr>
                <w:rFonts w:cs="Arial Narrow" w:ascii="Arial Narrow" w:hAnsi="Arial Narrow"/>
                <w:i/>
                <w:szCs w:val="24"/>
              </w:rPr>
              <w:t>. Следующая экспертная оценка в таком случае должна быть проведена в течение 5 лет с даты выдачи сертифик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Если устное выступление не будет одобрено, свидетельство о признании утратит силу и будет аннулировано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20 </w:t>
            </w:r>
            <w:r>
              <w:rPr>
                <w:rFonts w:cs="Arial Narrow" w:ascii="Arial Narrow" w:hAnsi="Arial Narrow"/>
                <w:sz w:val="24"/>
                <w:szCs w:val="24"/>
              </w:rPr>
              <w:t>ноября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 xml:space="preserve"> 20</w:t>
            </w:r>
            <w:r>
              <w:rPr>
                <w:rFonts w:cs="Arial Narrow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К ФК КООМЕТ готовит информацию/отчет о реализации переходной политики и плана РМО КООМЕТ, который будет включать обновленный статус признания всех НМИ/НИ, заинтересованных в отношении стандарта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S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17025:2017, и представляет его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JCRB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К Ф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52:00Z</dcterms:created>
  <dc:creator>Каширина Ксения</dc:creator>
  <dc:description/>
  <cp:keywords/>
  <dc:language>en-US</dc:language>
  <cp:lastModifiedBy>Ляхова Надежда Дмитриевна</cp:lastModifiedBy>
  <cp:lastPrinted>2018-10-31T09:30:00Z</cp:lastPrinted>
  <dcterms:modified xsi:type="dcterms:W3CDTF">2019-02-07T06:20:00Z</dcterms:modified>
  <cp:revision>7</cp:revision>
  <dc:subject/>
  <dc:title/>
</cp:coreProperties>
</file>