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</w:r>
      <w:r>
        <w:rPr>
          <w:rFonts w:cs="Arial Narrow" w:ascii="Arial Narrow" w:hAnsi="Arial Narrow"/>
          <w:sz w:val="24"/>
          <w:szCs w:val="24"/>
          <w:lang w:val="en-US"/>
        </w:rPr>
        <w:tab/>
        <w:tab/>
        <w:tab/>
      </w:r>
      <w:r>
        <w:rPr>
          <w:rFonts w:eastAsia="MS Mincho;ＭＳ 明朝" w:cs="Arial Narrow" w:ascii="Arial Narrow" w:hAnsi="Arial Narrow"/>
          <w:b/>
          <w:sz w:val="24"/>
          <w:szCs w:val="24"/>
        </w:rPr>
        <w:t>Приложение 6 (СП-23)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работ по актуализации документов Форума качества КООМЕТ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докумен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QSF-doc_0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комендации по оценке Систем менеджмента качества национальных метрологических институ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арт 20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Один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.Муравска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QSF-doc_003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рядок и процедура оценки Систем менеджмента качества национальных метрологических институ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арт 20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.Миканадзе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ойте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QSF-doc_002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Приложение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sk-SK"/>
              </w:rPr>
              <w:t>1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Критерии по признанию системы менеджмента качества в НМИ КООМ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евраль 20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Круд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QSF-doc_002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Приложение </w:t>
            </w:r>
            <w:r>
              <w:rPr>
                <w:rFonts w:cs="Arial Narrow" w:ascii="Arial Narrow" w:hAnsi="Arial Narrow"/>
                <w:sz w:val="24"/>
                <w:szCs w:val="24"/>
              </w:rPr>
              <w:t>А</w:t>
            </w:r>
            <w:r>
              <w:rPr>
                <w:rFonts w:cs="Arial Narrow" w:ascii="Arial Narrow" w:hAnsi="Arial Narrow"/>
                <w:sz w:val="24"/>
                <w:szCs w:val="24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«Рекомендации по проведению устной презентации на Форуме качества КООМЕТ Системы менеджмента качества Национальных метрологических институтов (СМК НМИ)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евраль 20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.Курбан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QSF-doc_002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риложение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Рекомендации по подготовке письменной презентации Системы менеджмента качества Национальных метрологических институтов (НМИ)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евраль 20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.Постнико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QSF-doc_002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риложение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 xml:space="preserve"> 4</w:t>
            </w:r>
          </w:p>
          <w:p>
            <w:pPr>
              <w:pStyle w:val="21"/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ложение об экспертах-аудиторах по оценке СМК НМ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евраль 20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Лаздаускай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QSF-doc_003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Приложение 1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екомендация по составлению годового отчета о системе менеджмента качества Н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евраль 20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.Войтек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37:00Z</dcterms:created>
  <dc:creator>muravskaya-d4</dc:creator>
  <dc:description/>
  <cp:keywords/>
  <dc:language>en-US</dc:language>
  <cp:lastModifiedBy>Ляхова Надежда Дмитриевна</cp:lastModifiedBy>
  <cp:lastPrinted>2018-10-01T10:04:00Z</cp:lastPrinted>
  <dcterms:modified xsi:type="dcterms:W3CDTF">2019-02-07T06:12:00Z</dcterms:modified>
  <cp:revision>4</cp:revision>
  <dc:subject/>
  <dc:title/>
</cp:coreProperties>
</file>