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000000"/>
          <w:sz w:val="40"/>
          <w:lang w:val="en-US" w:eastAsia="en-US"/>
        </w:rPr>
      </w:pPr>
      <w:r>
        <w:rPr>
          <w:b/>
          <w:color w:val="00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53670</wp:posOffset>
                </wp:positionV>
                <wp:extent cx="9601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rFonts w:eastAsia="MS Mincho;ＭＳ 明朝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/05.1 (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6.3pt;mso-wrap-distance-left:9.05pt;mso-wrap-distance-right:9.05pt;mso-wrap-distance-top:0pt;mso-wrap-distance-bottom:0pt;margin-top:-12.1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8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>
                                <w:rFonts w:eastAsia="MS Mincho;ＭＳ 明朝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uk-UA"/>
                              </w:rPr>
                              <w:t>21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/05.1 (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12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7285" w:leader="none"/>
          <w:tab w:val="left" w:pos="13485" w:leader="none"/>
        </w:tabs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ПРОГРАММА РАЗВИТИЯ КООМЕТ НА 2011–2013 гг.</w:t>
        <w:tab/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985"/>
        <w:gridCol w:w="1995"/>
        <w:gridCol w:w="2505"/>
        <w:gridCol w:w="3402"/>
      </w:tblGrid>
      <w:tr>
        <w:trPr>
          <w:tblHeader w:val="true"/>
          <w:trHeight w:val="3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>
          <w:trHeight w:val="411" w:hRule="atLeast"/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 Совершенствование структуры и организации деятельности КООМЕТ</w:t>
            </w:r>
          </w:p>
        </w:tc>
      </w:tr>
      <w:tr>
        <w:trPr>
          <w:trHeight w:val="64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ровня реализации Концепции сотрудничества и деятельности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–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сотрудничества в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 по выполнению решений 24 ГКМВ в связи с возможным переопределением основных единиц Международной системы </w:t>
            </w:r>
            <w:r>
              <w:rPr>
                <w:sz w:val="22"/>
                <w:szCs w:val="22"/>
                <w:lang w:val="en-US"/>
              </w:rPr>
              <w:t>S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2–2013 г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концепции совместных научных исследований в области метрологии в странах-членах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–2012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рамках темы 492/DE/10</w:t>
            </w:r>
          </w:p>
        </w:tc>
      </w:tr>
      <w:tr>
        <w:trPr>
          <w:trHeight w:val="56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токола о сотрудничестве между КООМЕТ и МГС в области метролог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1–2013 г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б изменениях в составах  структурных органов КООМЕТ (ТК и ПК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и СОК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Развитие работ по отдельным направлениям сотрудничества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области эталонов</w:t>
            </w:r>
          </w:p>
        </w:tc>
      </w:tr>
      <w:tr>
        <w:trPr>
          <w:trHeight w:val="5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комплекса организационных работ по подписанию Азербайджаном, Арменией, Киргизией, Таджикистаном и Узбекистаном Соглашения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Члены Комитета от Азербайджана, Армении, Киргизии, Таджикистана и Узбекист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комплекса работ по реализации Соглашения о взаимном признании (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тавитель КООМЕТ в </w:t>
            </w:r>
            <w:r>
              <w:rPr>
                <w:sz w:val="22"/>
                <w:szCs w:val="22"/>
                <w:lang w:val="en-US"/>
              </w:rPr>
              <w:t>JCRB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ный комитет по эталон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представители КООМЕТ принимают участие в заседаниях </w:t>
            </w:r>
            <w:r>
              <w:rPr>
                <w:sz w:val="22"/>
                <w:szCs w:val="22"/>
                <w:lang w:val="en-US"/>
              </w:rPr>
              <w:t>JCRB</w:t>
            </w:r>
          </w:p>
        </w:tc>
      </w:tr>
      <w:tr>
        <w:trPr>
          <w:trHeight w:val="1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уализация и реализация Программы сличений эталонов НМИ стран-членов КООМЕТ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диненный Комитет по эталона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К 1.2-ТК 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.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и on-line ведение на web-портале КООМЕТ Программы сличений эталонов НМИ стран-членов КООМЕТ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–20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ный комитет по эталонам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sz w:val="22"/>
                <w:szCs w:val="22"/>
              </w:rPr>
              <w:t>Актуализация Рекомендации CООМЕТ R/GM/12:2007 “Правила ведения Программы сличений КООМЕТ”</w:t>
            </w:r>
          </w:p>
        </w:tc>
      </w:tr>
      <w:tr>
        <w:trPr>
          <w:trHeight w:val="5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зработка, актуализация и реализация Программы совместной разработки стандартных образцов в рамках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-действующая т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/RU/9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готовка СМС-данных, организация их рассмотрения в КООМЕТ и представление на межрегиональную экспертиз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тета от Беларуси, Грузии, Казахстана, Молдовы, России, Украины, 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Объединенный комитет по эталонам</w:t>
            </w:r>
          </w:p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тета от Азербайджана, Армени, Киргизии, Таджикистана, Узбекистана после подписания Соглашения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по мере поступления СМС-данных</w:t>
            </w:r>
          </w:p>
        </w:tc>
      </w:tr>
      <w:tr>
        <w:trPr>
          <w:trHeight w:val="9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страниц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экспертизы СМС-строк по видам измерений на web-портале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ный комитет по эталонам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темы 478/UA-a/09</w:t>
            </w:r>
          </w:p>
        </w:tc>
      </w:tr>
      <w:tr>
        <w:trPr>
          <w:trHeight w:val="8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инаров по практической подготовке к сличениям и представлению СМС-данны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К 1.6, ТК1.9, ТК 1.1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еминаров по актуальным проблемам метрологии в различных тематических областях сотрудничеств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rPr/>
            </w:pPr>
            <w:r>
              <w:rPr>
                <w:spacing w:val="-6"/>
                <w:sz w:val="22"/>
                <w:szCs w:val="22"/>
              </w:rPr>
              <w:t>III Всероссийская научно-техническая конференция с международным участием “Стандартные образцы в измерениях и технологиях”, 12-17 сентября</w:t>
              <w:br/>
              <w:t>2011 г., Екатеринбург, Россия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области законодательной метрологии</w:t>
            </w:r>
          </w:p>
        </w:tc>
      </w:tr>
      <w:tr>
        <w:trPr>
          <w:trHeight w:val="56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граммы работ в области законодательной метрологии на 2011 – 2013 г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2"/>
                <w:szCs w:val="22"/>
              </w:rPr>
              <w:t>Председатель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2"/>
                <w:szCs w:val="22"/>
              </w:rPr>
              <w:t>Члены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Анализ возможных областей сотрудничества с МОЗМ и региональными организациями по законодательной метрологии. Подготовка предложений по взаимодействию с ним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–2012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иповой программы испытаний ПО для средств измер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–2012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генерирования “эталонных” массивов данных в целях испытаний ПО для С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–2012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“Разработка порядка отнесения технических устройств к средствам измерений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азработка рекомендаций по проведению сличений между поверочными лабораториями в целях оценки их компетент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–2012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азы данных нормативных документов в области метрологии стран-участниц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области систем качества</w:t>
            </w:r>
          </w:p>
        </w:tc>
      </w:tr>
      <w:tr>
        <w:trPr>
          <w:trHeight w:val="567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граммы сотрудничества в рамках Форума качества на 2008 – 2010 г.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2"/>
                <w:szCs w:val="22"/>
              </w:rPr>
              <w:t>Председатель 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2"/>
                <w:szCs w:val="22"/>
              </w:rPr>
              <w:t>ТК 3.1, Форум ка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и проведение устных презентаций систем менеджмента качества НМИ пока не являющихся подписантами CIPM MRA (Азербайджан, Армения, Киргизия, Таджикистан и Узбекистан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Члены Комитета от Азербайджана, Армении, Киргизии, Таджикистана и Узбекистана 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Форум качества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письменной и устной презентаций СМК НМИ: УНИИМ (Россия), СНИИМ (Россия), ВНИИР (Россия), ДП НДИ “Система” (Украина), НИСМ (Молдова)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Форум качества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ТК 3.1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торого круга внешних проверок систем менеджмента качества УНИИМ (Россия), СНИИМ (Россия), ДП НДИ “Система” (Украина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Форум качества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ТК 3.1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нешних проверок систем менедж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Р (Россия), НИСМ (Молдова), Института метрологии в составе GEOSTM (Грузия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Форум качества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ТК 3.1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ающих семинаров для аудиторов и технических экспертов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2–2013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Форум качества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К 3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области подготовки персонала и информационной деятельности</w:t>
            </w:r>
          </w:p>
        </w:tc>
      </w:tr>
      <w:tr>
        <w:trPr>
          <w:trHeight w:val="593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граммы сотрудничества в области информации и обучения на 2012–2013 г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2"/>
                <w:szCs w:val="22"/>
              </w:rPr>
              <w:t>Председатель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2–2013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2"/>
                <w:szCs w:val="22"/>
              </w:rPr>
              <w:t>Члены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и издание Каталога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ация информации на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портале и сайте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иа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редакторы стран и Т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 сай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темы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0/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11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и публикация как минимум трех региональных изданий КООМЕТ (отчеты, исследования, аннотации) в год в области метрологии для привлечения внимания со стороны политических и экономических кругов в странах-членах КООМЕТ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ПК 4.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2"/>
                <w:szCs w:val="22"/>
              </w:rPr>
              <w:t>Разработка программ стажировок и обучения специалистов, в том числе молодых метрологов, в рамках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амках темы 510/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 xml:space="preserve">/10 </w:t>
            </w:r>
          </w:p>
        </w:tc>
      </w:tr>
      <w:tr>
        <w:trPr>
          <w:trHeight w:val="83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Проведение конкурса работ (научных трудов) среди молодых метрологов стран-участниц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два г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011 г., 2013 г.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ая комиссия при Совете Президента КООМЕТ,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совершенствовании национальных метрологических служб стран-участниц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–20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ТК 4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амках проекта РТВ-КООМЕТ “Содействие сотрудничеству между странами-членами региональной метрологической организации “КООМЕТ”</w:t>
            </w:r>
          </w:p>
        </w:tc>
      </w:tr>
      <w:tr>
        <w:trPr>
          <w:trHeight w:val="8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андидатов на присвоение Почетного звания “Заслуженный метролог КООМЕТ” и организация их награжд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 Президен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3 Взаимодействие с международными, региональными и национальными организациями по метрологи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по пропаганде деятельности КООМЕТ на национальном и международном уровня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 КООМЕТ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 Президента, Члены Комите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иат КООМ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контактов с международными и региональными метрологическими организац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информацией о деятель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контактов и участие в мероприятиях, организуемых региональными организациями (EURАMET, APMP, SADCMET, SIM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 КООМЕ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заимодействие с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IPM</w:t>
            </w:r>
            <w:r>
              <w:rPr>
                <w:sz w:val="22"/>
                <w:szCs w:val="22"/>
              </w:rPr>
              <w:t>, Консультативными комитетами по видам измер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color w:val="000000"/>
                <w:sz w:val="22"/>
                <w:szCs w:val="22"/>
              </w:rPr>
              <w:t xml:space="preserve">Президент КООМЕТ, Вице-президент, отв. за координацию сотруд. в области эталонов и взаимодействие с </w:t>
            </w:r>
            <w:r>
              <w:rPr>
                <w:color w:val="000000"/>
                <w:sz w:val="22"/>
                <w:szCs w:val="22"/>
                <w:lang w:val="en-US"/>
              </w:rPr>
              <w:t>CIPM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color w:val="000000"/>
                <w:sz w:val="22"/>
                <w:szCs w:val="22"/>
                <w:lang w:val="en-US"/>
              </w:rPr>
              <w:t>BIPM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редседатель ОКЭ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частия представителей КООМЕТ в работе </w:t>
            </w:r>
            <w:r>
              <w:rPr>
                <w:sz w:val="22"/>
                <w:szCs w:val="22"/>
                <w:lang w:val="en-US"/>
              </w:rPr>
              <w:t>JCRB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графиком заседаний JCRB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це-президент, отв. за координацию сотруд. КООМЕТ в области эталонов и взаимодействие с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BIPM</w:t>
            </w:r>
            <w:r>
              <w:rPr>
                <w:sz w:val="22"/>
                <w:szCs w:val="22"/>
              </w:rPr>
              <w:t>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Поддержание контактов с международными и региональными организациями по законодательной метрологии (</w:t>
            </w:r>
            <w:r>
              <w:rPr>
                <w:spacing w:val="-6"/>
                <w:sz w:val="22"/>
                <w:szCs w:val="22"/>
                <w:lang w:val="en-US"/>
              </w:rPr>
              <w:t>OIML</w:t>
            </w:r>
            <w:r>
              <w:rPr>
                <w:spacing w:val="-6"/>
                <w:sz w:val="22"/>
                <w:szCs w:val="22"/>
              </w:rPr>
              <w:t xml:space="preserve">, WELMEC, </w:t>
            </w:r>
            <w:r>
              <w:rPr>
                <w:spacing w:val="-6"/>
                <w:sz w:val="22"/>
                <w:szCs w:val="22"/>
                <w:lang w:val="en-US"/>
              </w:rPr>
              <w:t>APLMF</w:t>
            </w:r>
            <w:r>
              <w:rPr>
                <w:spacing w:val="-6"/>
                <w:sz w:val="22"/>
                <w:szCs w:val="22"/>
              </w:rPr>
              <w:t xml:space="preserve">, </w:t>
            </w:r>
            <w:r>
              <w:rPr>
                <w:spacing w:val="-6"/>
                <w:sz w:val="22"/>
                <w:szCs w:val="22"/>
                <w:lang w:val="en-US"/>
              </w:rPr>
              <w:t>SADCMEL</w:t>
            </w:r>
            <w:r>
              <w:rPr>
                <w:spacing w:val="-6"/>
                <w:sz w:val="22"/>
                <w:szCs w:val="22"/>
              </w:rPr>
              <w:t xml:space="preserve"> и др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це-президент, отв. за координацию сотруд. в области законодательной метрологи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ТК 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контактов с НТКМетр МГС стран СН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 Президента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.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ание контактов и участие в мероприятиях </w:t>
            </w:r>
            <w:r>
              <w:rPr>
                <w:sz w:val="22"/>
                <w:szCs w:val="22"/>
                <w:lang w:val="en-US"/>
              </w:rPr>
              <w:t>NCSL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 Президента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4"/>
        </w:rPr>
      </w:pPr>
      <w:r>
        <w:rPr>
          <w:sz w:val="4"/>
        </w:rPr>
      </w:r>
    </w:p>
    <w:p>
      <w:pPr>
        <w:pStyle w:val="Footer"/>
        <w:tabs>
          <w:tab w:val="clear" w:pos="4677"/>
          <w:tab w:val="clear" w:pos="9355"/>
        </w:tabs>
        <w:rPr>
          <w:sz w:val="4"/>
        </w:rPr>
      </w:pPr>
      <w:r>
        <w:rPr>
          <w:sz w:val="4"/>
        </w:rPr>
      </w:r>
    </w:p>
    <w:p>
      <w:pPr>
        <w:pStyle w:val="Footer"/>
        <w:tabs>
          <w:tab w:val="clear" w:pos="4677"/>
          <w:tab w:val="clear" w:pos="9355"/>
        </w:tabs>
        <w:rPr>
          <w:sz w:val="4"/>
        </w:rPr>
      </w:pPr>
      <w:r>
        <w:rPr>
          <w:sz w:val="4"/>
        </w:rPr>
      </w:r>
    </w:p>
    <w:p>
      <w:pPr>
        <w:pStyle w:val="Footer"/>
        <w:tabs>
          <w:tab w:val="clear" w:pos="4677"/>
          <w:tab w:val="clear" w:pos="9355"/>
        </w:tabs>
        <w:rPr>
          <w:sz w:val="4"/>
        </w:rPr>
      </w:pPr>
      <w:r>
        <w:rPr>
          <w:sz w:val="4"/>
        </w:rPr>
      </w:r>
    </w:p>
    <w:p>
      <w:pPr>
        <w:pStyle w:val="Footer"/>
        <w:tabs>
          <w:tab w:val="clear" w:pos="4677"/>
          <w:tab w:val="clear" w:pos="9355"/>
        </w:tabs>
        <w:rPr>
          <w:sz w:val="4"/>
        </w:rPr>
      </w:pPr>
      <w:r>
        <w:rPr>
          <w:sz w:val="4"/>
        </w:rPr>
      </w:r>
    </w:p>
    <w:p>
      <w:pPr>
        <w:pStyle w:val="Footer"/>
        <w:tabs>
          <w:tab w:val="clear" w:pos="4677"/>
          <w:tab w:val="clear" w:pos="9355"/>
        </w:tabs>
        <w:rPr>
          <w:sz w:val="4"/>
        </w:rPr>
      </w:pPr>
      <w:r>
        <w:rPr>
          <w:sz w:val="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304" w:footer="77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US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hd w:fill="FF99CC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ind w:left="10360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54:00Z</dcterms:created>
  <dc:creator>PAVEL NEYEZHMAKOV</dc:creator>
  <dc:description/>
  <cp:keywords/>
  <dc:language>en-US</dc:language>
  <cp:lastModifiedBy>Koomet</cp:lastModifiedBy>
  <cp:lastPrinted>2011-04-21T13:26:00Z</cp:lastPrinted>
  <dcterms:modified xsi:type="dcterms:W3CDTF">2011-04-21T10:27:00Z</dcterms:modified>
  <cp:revision>35</cp:revision>
  <dc:subject/>
  <dc:title>Development Programme</dc:title>
</cp:coreProperties>
</file>