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/0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/0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spacing w:before="120" w:after="0"/>
        <w:rPr>
          <w:b/>
          <w:b/>
        </w:rPr>
      </w:pPr>
      <w:r>
        <w:rPr>
          <w:b/>
        </w:rPr>
        <w:t>ИНФОРМАЦИЯ О ВЫПОЛНЕНИИ РЕШЕНИЙ</w:t>
      </w:r>
    </w:p>
    <w:p>
      <w:pPr>
        <w:pStyle w:val="Heading"/>
        <w:spacing w:before="0" w:after="120"/>
        <w:rPr>
          <w:b/>
          <w:b/>
        </w:rPr>
      </w:pPr>
      <w:r>
        <w:rPr>
          <w:b/>
        </w:rPr>
        <w:t>20-го заседания Комитета КООМЕТ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  <w:gridCol w:w="3544"/>
        <w:gridCol w:w="1701"/>
      </w:tblGrid>
      <w:tr>
        <w:trPr>
          <w:tblHeader w:val="true"/>
          <w:trHeight w:val="4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шение 20-го заседания Комитет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дел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8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РЕЗОЛЮЦИЯ 6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сить Председателя ТК 2 уточнить составы новых подкомитетов в ТК 2 на очередном заседании ТК 2 и предоставить информацию в Секретариат КООМЕТ до 1 ноября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ТК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ОЛЮЦИЯ 7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сить Вице-президента КООМЕТ К.-Д.Зоммера продолжить разработку Положения о ТК 5 “Совместные научные исследования в области метрологи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це-презид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.-Д.Зом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прос будет рассматриваться в рамках п. 5.4 повестки</w:t>
            </w:r>
          </w:p>
        </w:tc>
      </w:tr>
      <w:tr>
        <w:trPr>
          <w:trHeight w:val="89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РЕЗОЛЮЦИЯ 8</w:t>
            </w:r>
          </w:p>
          <w:p>
            <w:pPr>
              <w:pStyle w:val="TextBody"/>
              <w:ind w:left="34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ручить Секретариату КООМЕТ разослать измененные Правила Процедуры Членам Комитета КООМЕТ и разместить на сайте КООМЕТ в срок до 1 июня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 КООМ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уализированные Правила Процедуры КООМЕТ (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2/2010) разосланы и размещены на сайте и портале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9</w:t>
            </w:r>
          </w:p>
          <w:p>
            <w:pPr>
              <w:pStyle w:val="TextBody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Комитет КООМЕТ считает целесообразным продолжить работы по созданию рабочего web-портала КООМЕТ.</w:t>
            </w:r>
          </w:p>
          <w:p>
            <w:pPr>
              <w:pStyle w:val="TextBody"/>
              <w:ind w:left="34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Заслушать информацию о ходе реализации проекта на 15-м заседании Совета Президент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ординаторы темы 478</w:t>
            </w:r>
            <w:r>
              <w:rPr>
                <w:sz w:val="20"/>
                <w:lang w:val="en-US"/>
              </w:rPr>
              <w:t>/UA-a/</w:t>
            </w:r>
            <w:r>
              <w:rPr>
                <w:sz w:val="20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Работы продолжались. Во время СП-15 (26.10.2010) портал был запущен в открытый доступ. 14–16 декабря 2010 г. был проведен семинар для </w:t>
            </w:r>
            <w:r>
              <w:rPr>
                <w:sz w:val="20"/>
                <w:lang w:val="en-US"/>
              </w:rPr>
              <w:t>on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line</w:t>
            </w:r>
            <w:r>
              <w:rPr>
                <w:sz w:val="20"/>
                <w:lang w:val="uk-UA"/>
              </w:rPr>
              <w:t xml:space="preserve"> редакторов страниц 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10</w:t>
            </w:r>
          </w:p>
          <w:p>
            <w:pPr>
              <w:pStyle w:val="TextBody"/>
              <w:ind w:left="34" w:right="-108" w:hanging="0"/>
              <w:rPr/>
            </w:pPr>
            <w:r>
              <w:rPr>
                <w:sz w:val="20"/>
              </w:rPr>
              <w:t>Просить координаторов темы 404/RU-a/07 закончить работы по разработке Рекомендации КООМЕТ “Процедура формирования, проведения экспертизы и опубликования на сайте КООМЕТ данных по калибровочным и измерительным услугам метрологических лабораторий (центров) стран-партнеров”.</w:t>
            </w:r>
          </w:p>
          <w:p>
            <w:pPr>
              <w:pStyle w:val="TextBody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Поручить Секретариату КООМЕТ разослать проект Рекомендации Председателям ТК для обсуждения и голосования.</w:t>
            </w:r>
          </w:p>
          <w:p>
            <w:pPr>
              <w:pStyle w:val="TextBody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Просить Председателей ТК 1.1–1.12 включить вопрос об обсуждении Рекомендации в рамках темы 404/RU-a/07 в повестку заседаний ТК.</w:t>
            </w:r>
          </w:p>
          <w:p>
            <w:pPr>
              <w:pStyle w:val="TextBody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Представить проект Рекомендации на рассмотрение на 15-е заседание Совета Президент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ординаторы темы 404/RU-a/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 КООМ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 1.1 – 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ались работы по разработке Рекомендации. На 15-м заседании Совета Президента КООМЕТ было решено просить координаторов темы определить актуальность продолжения разработки Рекомендации, ограничив сферу применения только национальными метрологическими институ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ОЛЮЦИЯ 11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сить Председателей ТК 1.10 и ТК 1.11 сформировать и представить списки экспертов, а Председателя ТК 1.8 уточнить список до 15 сентября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едатели ТК 1.8, ТК 1.10, ТК 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ки экспертов ТК 1.8, ТК 1.10, ТК 1.11 подготовлены и представлены на утвер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прос будет рассматриваться в рамках п. 7.6 повестки</w:t>
            </w:r>
          </w:p>
        </w:tc>
      </w:tr>
      <w:tr>
        <w:trPr>
          <w:trHeight w:val="98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1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ручить Секретариату КООМЕТ по согласованию с Председателями структурных органов КООМЕТ актуализировать Рабочую программу КООМЕТ по упрощенной процедуре до 1 ноября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 КООМ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и С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41"/>
              <w:jc w:val="center"/>
              <w:rPr>
                <w:sz w:val="20"/>
              </w:rPr>
            </w:pPr>
            <w:r>
              <w:rPr>
                <w:sz w:val="20"/>
              </w:rPr>
              <w:t>Перечни тем разосланы Председателям СОК. Вопрос будет обсуждаться на 9-м заседании ОК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1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сить Председателя ОКЭ и Председателей ТК 1.1–1.12 подготовить актуализированный вариант Программы сличений КООМЕТ и направить его в Секретариат (срок – 15 сентября 2010 г.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сить Президента КООМЕТ подписать актуализированную Программу сличений эталонов НМИ КООМЕ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ручить Секретариату КООМЕТ направить подписанную Программу (документ CООМЕТ D9/2010) всем членам Комитета КООМЕТ и разместить на сайте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ОКЭ, Председате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 1.1 – 1.12, Президент КООМЕТ, Секретариат КООМ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рамма сличений КООМЕТ подготовлена, 26.10.2010 подписана, разослана и размещена на сайте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24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Поручить Секретариату КООМЕТ разместить актуализированные версии публикаций  на сайте КООМЕТ в срок до 1 июня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 КООМ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комендации размещены на сайте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25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Просить Секретариат Председателя ТК 1.12 (УНИИМ) зарегистрировать СО России и Казахстана, включенные в Перечень (COOMET-20/16), в Реестре СО КООМЕТ в соответствии с требованиями Рекомендации СООМЕТ R/RM/4: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 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СО зарегистриров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26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Просить Секретариат Председателя ТК 1.12 оформить Реестр СО КООМЕТ в соответствии с требованиями новой редакции Рекомендации СООМЕТ R/RM/6:2010 “Реестр стандартных образцов состава и свойств веществ и материалов, разработанных в рамках КООМЕТ. Основные положения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 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естр оформ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34</w:t>
            </w:r>
          </w:p>
          <w:p>
            <w:pPr>
              <w:pStyle w:val="TextBody"/>
              <w:tabs>
                <w:tab w:val="left" w:pos="720" w:leader="none"/>
              </w:tabs>
              <w:ind w:left="3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екомендовать Президенту КООМЕТ подписать Меморандум о взаимопонимании между КООМЕТ и NCSLI с учетом состоявшегося обсу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идент КООМ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еморандум о </w:t>
            </w:r>
            <w:r>
              <w:rPr>
                <w:sz w:val="20"/>
              </w:rPr>
              <w:t>взаимопонимании между КООМЕТ и NCSLI подпи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будет рассматриваться в рамках п. 10 повестки</w:t>
            </w:r>
          </w:p>
        </w:tc>
      </w:tr>
      <w:tr>
        <w:trPr>
          <w:trHeight w:val="125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РЕЗОЛЮЦИЯ 36</w:t>
            </w:r>
          </w:p>
          <w:p>
            <w:pPr>
              <w:pStyle w:val="Header"/>
              <w:rPr>
                <w:b/>
                <w:b/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росить Председателя ПК 4.4 “Координация работ с молодыми метрологами стран-участниц КООМЕТ” совместно с Председателем ТК 4 “Информация и обучение” разработать Программу по обучению и повышению квалификации молодых метро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едател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К 4, ПК 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Председателем ПК 4.4 предложено расширить сферу темы 510/</w:t>
            </w:r>
            <w:r>
              <w:rPr>
                <w:sz w:val="20"/>
                <w:lang w:val="en-US"/>
              </w:rPr>
              <w:t>KZ</w:t>
            </w:r>
            <w:r>
              <w:rPr>
                <w:sz w:val="20"/>
              </w:rPr>
              <w:t>/10 на такое направление как обучение и стажировки молодых метрологов стран КООМЕ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боты продолж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i/>
          <w:i/>
          <w:caps/>
          <w:color w:val="000000"/>
          <w:sz w:val="22"/>
          <w:szCs w:val="22"/>
        </w:rPr>
      </w:pPr>
      <w:r>
        <w:rPr>
          <w:rFonts w:cs="Arial" w:ascii="Arial" w:hAnsi="Arial"/>
          <w:b/>
          <w:i/>
          <w:caps/>
          <w:color w:val="000000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304" w:footer="6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cs="Courier New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Courier New"/>
      <w:sz w:val="16"/>
    </w:rPr>
  </w:style>
  <w:style w:type="character" w:styleId="WW8Num8z0">
    <w:name w:val="WW8Num8z0"/>
    <w:qFormat/>
    <w:rPr>
      <w:i w:val="false"/>
      <w:color w:val="000000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trike/>
      <w:sz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7:00Z</dcterms:created>
  <dc:creator>Максимка паравоз</dc:creator>
  <dc:description/>
  <cp:keywords/>
  <dc:language>en-US</dc:language>
  <cp:lastModifiedBy>Koomet</cp:lastModifiedBy>
  <cp:lastPrinted>2011-04-08T11:15:00Z</cp:lastPrinted>
  <dcterms:modified xsi:type="dcterms:W3CDTF">2011-04-08T08:15:00Z</dcterms:modified>
  <cp:revision>16</cp:revision>
  <dc:subject/>
  <dc:title>План мероприятий по результатам 3 заседания Совета Президента</dc:title>
</cp:coreProperties>
</file>