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Cs w:val="28"/>
          <w:lang w:val="en-US" w:eastAsia="en-US"/>
        </w:rPr>
      </w:pPr>
      <w:r>
        <w:rPr>
          <w:b w:val="false"/>
          <w:i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-16764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54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536"/>
                                      <w:tab w:val="left" w:pos="0" w:leader="none"/>
                                      <w:tab w:val="left" w:pos="34" w:leader="none"/>
                                      <w:tab w:val="right" w:pos="9072" w:leader="none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-13.2pt;mso-position-vertical-relative:text;margin-left:-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546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6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left" w:pos="0" w:leader="none"/>
                                <w:tab w:val="left" w:pos="34" w:leader="none"/>
                                <w:tab w:val="right" w:pos="9072" w:leader="none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"/>
        <w:spacing w:before="120" w:after="0"/>
        <w:rPr>
          <w:szCs w:val="28"/>
        </w:rPr>
      </w:pPr>
      <w:r>
        <w:rPr>
          <w:szCs w:val="28"/>
        </w:rPr>
        <w:t>СПИСОК УЧАСТНИКОВ</w:t>
      </w:r>
    </w:p>
    <w:p>
      <w:pPr>
        <w:pStyle w:val="Heading"/>
        <w:spacing w:before="0" w:after="120"/>
        <w:rPr>
          <w:szCs w:val="28"/>
          <w:lang w:val="en-US"/>
        </w:rPr>
      </w:pPr>
      <w:r>
        <w:rPr>
          <w:szCs w:val="28"/>
        </w:rPr>
        <w:t>21-го заседания Комитета КООМЕТ</w:t>
      </w:r>
    </w:p>
    <w:p>
      <w:pPr>
        <w:pStyle w:val="Zakladnitext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27–28 апреля 2011 г.</w:t>
        <w:tab/>
        <w:tab/>
        <w:tab/>
        <w:tab/>
        <w:tab/>
        <w:tab/>
      </w:r>
      <w:r>
        <w:rPr/>
        <w:t>Ереван, Армения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6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</w:rPr>
              <w:t>Представители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bCs/>
                <w:szCs w:val="24"/>
              </w:rPr>
              <w:t>государственных метрологических учреждений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АР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 СААК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Член Комитета КООМЕТ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ине ОГАН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Армении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 ЛЯХ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/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Беларуси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тьяна КОЛОМИЕ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ОЗ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Гер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лаус-Дитер ЗОМ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це-Президент КООМЕТ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Аннетте </w:t>
            </w:r>
            <w:r>
              <w:rPr>
                <w:iCs/>
                <w:caps/>
                <w:sz w:val="22"/>
                <w:szCs w:val="22"/>
                <w:lang w:val="ru-RU"/>
              </w:rPr>
              <w:t>Кегл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циональный </w:t>
            </w:r>
            <w:r>
              <w:rPr>
                <w:bCs/>
                <w:sz w:val="22"/>
                <w:szCs w:val="22"/>
                <w:lang w:val="ru-RU"/>
              </w:rPr>
              <w:t>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арл-Кристиан ГЕТ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нсультант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ru-RU"/>
              </w:rPr>
            </w:pPr>
            <w:r>
              <w:rPr>
                <w:b/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Альберт ВЕККЕНМА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Университет Эрланген-Нюрмберг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ГРУЗ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</w:rPr>
              <w:t>Нино МИКАНАДЗ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(L$);Arial"/>
                <w:bCs/>
                <w:sz w:val="22"/>
                <w:szCs w:val="22"/>
                <w:lang w:val="ru-RU"/>
              </w:rPr>
              <w:t xml:space="preserve">Представитель Члена Комитета КООМЕТ, </w:t>
            </w: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>GEOSTM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асилий МИХАЛЧ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>Член Комитета КООМЕТ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Даурен ШАРИ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едседатель ПК, 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</w:rPr>
              <w:t>Антонио Альфредо ЛОПЕС МАЙД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(L$);Arial"/>
                <w:bCs/>
                <w:sz w:val="22"/>
                <w:szCs w:val="22"/>
                <w:lang w:val="ru-RU"/>
              </w:rPr>
              <w:t>Представитель Члена Комитета КООМЕТ, ИНИМЕ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ЫРГЫЗ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имбек КУРМАН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Wingdings (L$);Arial"/>
                <w:bCs/>
                <w:sz w:val="22"/>
                <w:szCs w:val="22"/>
                <w:lang w:val="ru-RU"/>
              </w:rPr>
              <w:t>Представитель Члена Комитета КООМЕТ,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Л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нас СТАНКОВИЧЮ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ен Комитета КООМЕТ, VMT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МОЛД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ктавиан КАЛМ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ен Комитета КООМЕТ, Министерство Экономик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ХАНГ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Молдове, Министерство Экономик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 ДРАГАН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ергей ЧА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Владимир КРУТ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це-Президент КООМЕТ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НОВ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промторг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на РАЗИ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 КОМИСС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  <w:lang w:val="ru-RU"/>
              </w:rPr>
              <w:t>Анна ЧУНОВ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  <w:lang w:val="ru-RU"/>
              </w:rPr>
              <w:t>Наталия ДОМОСТРО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 ХЛЕ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 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лег </w:t>
            </w:r>
            <w:r>
              <w:rPr>
                <w:caps/>
                <w:sz w:val="22"/>
                <w:szCs w:val="22"/>
                <w:lang w:val="ru-RU"/>
              </w:rPr>
              <w:t>По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Представитель председателя ТК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 ПАЛЬЧ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ячеслав КАЗА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итель председателя ТК, У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 БАЛАХ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 ЖДАН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 БУГ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П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РУМЫ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рге Сорин ГРЕС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едставитель Члена Комитета КООМЕТ, </w:t>
            </w:r>
            <w:r>
              <w:rPr>
                <w:bCs/>
                <w:sz w:val="22"/>
                <w:szCs w:val="22"/>
                <w:lang w:val="en-US"/>
              </w:rPr>
              <w:t>BRML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етер ВРАБЧ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итель Члена Комитета КООМЕТ, СМУ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Екатерина КРОМ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Словакии,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таголи ХАКИ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Член Комитета КООМЕТ,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НИИСМС Агентства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ru-RU"/>
              </w:rPr>
              <w:t>Узстандарт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ислав СИДОР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НЕЕЖМ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Секретариата КООМЕТ, ННЦ “Институт метрологии”</w:t>
            </w:r>
          </w:p>
        </w:tc>
      </w:tr>
      <w:tr>
        <w:trPr>
          <w:trHeight w:val="55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БУНЯ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ладимир БОЛЬШ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КУ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ОМЕЛИЧ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6300" w:hanging="6300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едставители международных и региональных метрологических организаций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МО / Р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татус 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I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lan JOHNST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ML President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tephen PATORA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BIML Director</w:t>
            </w:r>
          </w:p>
        </w:tc>
      </w:tr>
      <w:tr>
        <w:trPr>
          <w:trHeight w:val="571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P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ndrew HENS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ional Liaison Officer of BIPM</w:t>
            </w:r>
          </w:p>
        </w:tc>
      </w:tr>
      <w:tr>
        <w:trPr>
          <w:trHeight w:val="55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LM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pacing w:val="-6"/>
                <w:sz w:val="22"/>
                <w:szCs w:val="22"/>
                <w:lang w:val="en-GB"/>
              </w:rPr>
            </w:pPr>
            <w:r>
              <w:rPr>
                <w:bCs/>
                <w:spacing w:val="-6"/>
                <w:sz w:val="22"/>
                <w:szCs w:val="22"/>
                <w:lang w:val="en-GB"/>
              </w:rPr>
              <w:t>Natasa MEJAC VUKOV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WELMEC Chairperson</w:t>
            </w:r>
          </w:p>
        </w:tc>
      </w:tr>
      <w:tr>
        <w:trPr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6300" w:hanging="6300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Гости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рганизация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ru-RU"/>
              </w:rPr>
              <w:t>Александр КИРИ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Журнал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>Мир измерений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</w:tbl>
    <w:p>
      <w:pPr>
        <w:pStyle w:val="Footer"/>
        <w:numPr>
          <w:ilvl w:val="0"/>
          <w:numId w:val="0"/>
        </w:numPr>
        <w:ind w:left="6300" w:hanging="63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134" w:footer="46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right" w:pos="9072" w:leader="none"/>
      </w:tabs>
      <w:ind w:left="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ru-RU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firstLine="567"/>
      <w:outlineLvl w:val="3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right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Style10">
    <w:name w:val="нина"/>
    <w:basedOn w:val="Normal"/>
    <w:qFormat/>
    <w:pPr/>
    <w:rPr>
      <w:rFonts w:ascii="Wingdings (L$);Arial" w:hAnsi="Wingdings (L$);Arial" w:eastAsia="Wingdings (L$);Arial" w:cs="Wingdings (L$);Arial"/>
      <w:sz w:val="24"/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7:00Z</dcterms:created>
  <dc:creator>Хакимов</dc:creator>
  <dc:description/>
  <cp:keywords/>
  <dc:language>en-US</dc:language>
  <cp:lastModifiedBy>Koomet</cp:lastModifiedBy>
  <cp:lastPrinted>2011-04-20T09:29:00Z</cp:lastPrinted>
  <dcterms:modified xsi:type="dcterms:W3CDTF">2011-04-20T06:29:00Z</dcterms:modified>
  <cp:revision>17</cp:revision>
  <dc:subject/>
  <dc:title>Проект</dc:title>
</cp:coreProperties>
</file>