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ополнить  п. 12 повестки д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09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09.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COOMET”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роекта СООМЕТ-РТВ “Содействие в сотрудничестве между странами-членами региональной метрологической организации “</w:t>
      </w:r>
      <w:r>
        <w:rPr>
          <w:lang w:val="en-US"/>
        </w:rPr>
        <w:t>COOMET</w:t>
      </w:r>
      <w:r>
        <w:rPr/>
        <w:t>” и ПК 4.5 “Содействие в развитии основ метрологической инфраструктуры стран-участниц КООМЕТ” на 2011 год запланированы следующие обучающие семинар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бучающий семинар по подготовке запланированного пилотного дополнительного сличения в области ионизирующего излучения в рамках темы КООМЕТ 445/DE/08, 23–25 мая 2011 г., РТВ, Брауншвейг, Герм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учающий семинар по подготовке пилотного сличения в области измерения массы, 23–25 мая 2011 г., Астана, Казахст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учающий семинар по законодательной метрологии, сентябрь, Ереван, Армения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GB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Основной текст Знак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8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2:00Z</dcterms:created>
  <dc:creator>EMMA</dc:creator>
  <dc:description/>
  <cp:keywords/>
  <dc:language>en-US</dc:language>
  <cp:lastModifiedBy>Koomet</cp:lastModifiedBy>
  <cp:lastPrinted>2011-03-16T14:50:00Z</cp:lastPrinted>
  <dcterms:modified xsi:type="dcterms:W3CDTF">2011-04-13T12:35:00Z</dcterms:modified>
  <cp:revision>4</cp:revision>
  <dc:subject/>
  <dc:title/>
</cp:coreProperties>
</file>