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-215265</wp:posOffset>
                </wp:positionV>
                <wp:extent cx="60134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04900" cy="54229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7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49.5pt;mso-wrap-distance-left:9.05pt;mso-wrap-distance-right:9.05pt;mso-wrap-distance-top:0pt;mso-wrap-distance-bottom:0pt;margin-top:-16.95pt;mso-position-vertical-relative:text;margin-left:-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05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4900" cy="5422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7.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ARRYING OUT COMPARISONS IN COOME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ND PUBLICATION OF CMC IN THE KCD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mpleted COOMET comparisons included in KCD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2835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CDB 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OOMET projec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l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2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icipant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OMET.AUV.A-K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/UA/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ison of laboratory standard microphone calibrations at low frequenc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DP NDI “Systema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P NDI “Systema”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NIIFTR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COOMET.L-S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14/UA/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Comparison of standards of involute surf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NSC IM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C IM VNIIM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COOMET.L-S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82/Ru/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Comparison of straightness and flatness national standar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UNI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elGIM</w:t>
            </w:r>
            <w:r>
              <w:rPr/>
              <w:t xml:space="preserve"> </w:t>
            </w:r>
            <w:r>
              <w:rPr>
                <w:lang w:val="en-US"/>
              </w:rPr>
              <w:t>UNIIM</w:t>
            </w:r>
            <w:r>
              <w:rPr/>
              <w:t xml:space="preserve"> </w:t>
            </w:r>
            <w:r>
              <w:rPr>
                <w:lang w:val="en-US"/>
              </w:rPr>
              <w:t>KazInMet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OMET.QM-K23.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400/RU-a/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mparisons of the </w:t>
            </w:r>
            <w:r>
              <w:rPr>
                <w:bCs/>
                <w:lang w:val="en-US"/>
              </w:rPr>
              <w:t>Natural gas speci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NI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NIIM CM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CS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GI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New comparisons were included in KCDB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2835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CDB 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OOMET projec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l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2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icipant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OOMET.L-S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40/RU/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Measurements of frequency reproducibility and stability of He-Ne/I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 xml:space="preserve"> las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NI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VNIIM</w:t>
            </w:r>
            <w:r>
              <w:rPr/>
              <w:t xml:space="preserve"> </w:t>
            </w:r>
            <w:r>
              <w:rPr>
                <w:lang w:val="en-US"/>
              </w:rPr>
              <w:t>BelGIM</w:t>
            </w:r>
            <w:r>
              <w:rPr/>
              <w:t xml:space="preserve"> </w:t>
            </w:r>
            <w:r>
              <w:rPr>
                <w:lang w:val="en-US"/>
              </w:rPr>
              <w:t>KazInMet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OOMET.M.FF-S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52/SK/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Comparison of water flow calib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ENAM SM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IME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MT/LEI UkrCSM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Proposed and recorded comparisons in the COOMET data base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12"/>
        <w:gridCol w:w="3983"/>
        <w:gridCol w:w="2126"/>
        <w:gridCol w:w="113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COOMET project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ggesting N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bject field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en-US"/>
              </w:rPr>
              <w:t>520/RU/1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Pilot comparison in the field of measurements of hydrogen ions amount content (mol/kg) in hydrochloric acid solu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en-US"/>
              </w:rPr>
              <w:t>519/RU/1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Pilot comparisons in the field of ethanol mass fraction measurements in aqueous solu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12"/>
        <w:gridCol w:w="3983"/>
        <w:gridCol w:w="2126"/>
        <w:gridCol w:w="113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6/RU/1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lang w:val="en-US"/>
              </w:rPr>
            </w:pPr>
            <w:r>
              <w:rPr>
                <w:lang w:val="en-US"/>
              </w:rPr>
              <w:t>Pilot comparison of national standard instruments for magnetic loss power in electrotechnical steel at a frequency of 50 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5/UA/1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ateral comparison of the force primary standar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metrteststand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4/RU/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ison of the state primary special standard of the Russian Federation GET 178-2010 and the reference standards of Ukraine and Germany of the intensity units of pulse electric and magnetic fields in ultrawide band short pulse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O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3/DE/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plementary bilateral comparison of the measurement of current transformers (CT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2/RU/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plementary comparisons of national standards of torq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8/RU/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lot comparisons in the field of nitrogen mass fraction measurements in milk produc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7/BY/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ison of standards of unit of length to measure parameters of gear whee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G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/</w:t>
            </w:r>
            <w:r>
              <w:rPr>
                <w:lang w:val="en-US"/>
              </w:rPr>
              <w:t>RU/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isons of national standards for temperature measurements in the triple point of mercur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F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1/UA/10 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isons of optical standards of flatnes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C 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495/RU/10 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pacing w:val="-6"/>
                <w:lang w:val="en-US"/>
              </w:rPr>
              <w:t>The pilot thermal conductivity comparison</w:t>
            </w:r>
            <w:r>
              <w:rPr>
                <w:lang w:val="en-US"/>
              </w:rPr>
              <w:t xml:space="preserve"> in the range from 0.03 to 0.05 W·m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·K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 xml:space="preserve"> at temperature from 10 to 40 °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494/RU/10 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plementary comparisons of national standards for temperature measurements in the range from the triple point of water to the zinc freezing poi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493/RU/10 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lateral comparison: Determination of fullerenes C60 and C70 mass fraction in fullerene concentr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Q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0/RU/10 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plementary comparisons of AC high voltage measuring reference syste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EM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The list of CMCs which were included in the Appendix C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276"/>
        <w:gridCol w:w="1559"/>
        <w:gridCol w:w="1417"/>
        <w:gridCol w:w="1560"/>
        <w:gridCol w:w="1417"/>
      </w:tblGrid>
      <w:tr>
        <w:trPr>
          <w:trHeight w:val="8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CRB c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el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ate of publication in KCD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mount of CMCs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L.4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latnes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 xml:space="preserve">2011-04-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azakhst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KazInMe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.12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Txt11ptg"/>
                <w:lang w:val="en-US"/>
              </w:rPr>
              <w:t>2010-11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kra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SC I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.11.200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Hardnes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0-10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azakhst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azInMe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>EM.5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xt11ptg"/>
              </w:rPr>
              <w:t>2010-07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kra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CSM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COOMET.</w:t>
            </w:r>
          </w:p>
          <w:p>
            <w:pPr>
              <w:pStyle w:val="Normal"/>
              <w:ind w:right="-108" w:hanging="0"/>
              <w:rPr>
                <w:bCs/>
                <w:lang w:val="en-US"/>
              </w:rPr>
            </w:pPr>
            <w:r>
              <w:rPr/>
              <w:t>QM.17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xt11ptg"/>
              </w:rPr>
              <w:t>2010-07-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uss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NI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COOMET.</w:t>
            </w:r>
          </w:p>
          <w:p>
            <w:pPr>
              <w:pStyle w:val="Normal"/>
              <w:ind w:right="-108" w:hanging="0"/>
              <w:rPr>
                <w:bCs/>
                <w:lang w:val="en-US"/>
              </w:rPr>
            </w:pPr>
            <w:r>
              <w:rPr/>
              <w:t>QM.17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xt11ptg"/>
              </w:rPr>
              <w:t>2010-07-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ar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G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>T.6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Txt11ptg"/>
              </w:rPr>
              <w:t>2010-05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ar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G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>EM.4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Style w:val="Txt11ptg"/>
              </w:rPr>
              <w:t>2010-05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Ukra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NSC 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OOMET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>TF.3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Style w:val="Txt11ptg"/>
              </w:rPr>
              <w:t>2010-06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ar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lG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823" w:hRule="atLeast"/>
        </w:trPr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*Re-instatement of CMCs after QMS approvement</w:t>
      </w:r>
    </w:p>
    <w:sectPr>
      <w:footerReference w:type="default" r:id="rId4"/>
      <w:type w:val="nextPage"/>
      <w:pgSz w:w="11906" w:h="16838"/>
      <w:pgMar w:left="1418" w:right="1418" w:gutter="0" w:header="0" w:top="1134" w:footer="19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3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Txt11ptg">
    <w:name w:val="txt11ptg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46:00Z</dcterms:created>
  <dc:creator>Dr. Pavel Neyezhmakow</dc:creator>
  <dc:description/>
  <cp:keywords/>
  <dc:language>en-US</dc:language>
  <cp:lastModifiedBy>Koomet</cp:lastModifiedBy>
  <dcterms:modified xsi:type="dcterms:W3CDTF">2011-04-13T12:55:00Z</dcterms:modified>
  <cp:revision>3</cp:revision>
  <dc:subject/>
  <dc:title>Completed COOMET comparisons included in KCDB</dc:title>
</cp:coreProperties>
</file>