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-215265</wp:posOffset>
                </wp:positionV>
                <wp:extent cx="601345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04900" cy="54229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900" cy="542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07.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pt;height:49.5pt;mso-wrap-distance-left:9.05pt;mso-wrap-distance-right:9.05pt;mso-wrap-distance-top:0pt;mso-wrap-distance-bottom:0pt;margin-top:-16.95pt;mso-position-vertical-relative:text;margin-left:-8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2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05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4900" cy="5422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07.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(1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25-М ЗАСЕДАНИИ JCRB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1–22 сентября в Шарм-Аль-Шейхе (Египет) состоялось 25-е заседание JCRB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 КООМЕТ участие в заседании принимала делегация в составе: П.Неежмаков (Руководитель Секретариата КООМЕТ), С.Коростин (Председатель ОКЭ КООМЕТ), А.Чуновкина (Председатель ТК 1.1.), Н.Седова (Национальный Секретариат КООМЕТ в Росс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о было последнее заседание, которое проводило прежнее руководство JCRB. Руководство JCRB переходит к новому директору BIPM M.Kune и новому исполнительному секретарю Омеру Алтану из Турецкого НМИ UME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были заслушаны доклады Директора BIPM А.Волларда и Исполнительного секретаря CIPM Р.Каарлса, а также представителей региональных организаций (APMP, COOMET, </w:t>
      </w:r>
      <w:bookmarkStart w:id="0" w:name="OLE_LINK4"/>
      <w:bookmarkStart w:id="1" w:name="OLE_LINK3"/>
      <w:r>
        <w:rPr>
          <w:sz w:val="24"/>
          <w:szCs w:val="24"/>
        </w:rPr>
        <w:t>EURAMET</w:t>
      </w:r>
      <w:bookmarkEnd w:id="0"/>
      <w:bookmarkEnd w:id="1"/>
      <w:r>
        <w:rPr>
          <w:sz w:val="24"/>
          <w:szCs w:val="24"/>
        </w:rPr>
        <w:t>, AFRIMETS, SIM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сего было рассмотрено 18 пунктов повестки заседания, по которым приняты соответствующие решения, среди которых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аимодействие с Международным агентством по атомной энергетике (МАГАТЭ), в том числе проведение экспертизы системы менеджмента качества (СМК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кольку до настоящего времени не отработана процедура проведения экспертиз СМК межправительственных организаций – участников С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глашения CIPM MRA, было решено продолжить консультации между МАГАТЭ и BIPM с учетом состоявшейся дискусс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ому секретарю предложено доработать проект документа CIPM-G-03 “Руководство по экспертизе СМС, мониторингу и отчетности СМК международных межправительственных организаций, которые подписали CIPM MRA” с учетом поступивших предложений участников заседания и разослать представителям РМО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Взаимодействие BIPM с Международной кооперацией по аккредитации лабораторий (ILAC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четом позиции выработанной на заседании, было рекомендовано BIPM продолжать двухсторонние консультации с ILAC и его Комитетом по аккредитации (AIC) по разработке документа “Аккредитация НМИ”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росшего числа назначенных институтов и СМ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НМИ и назначенных институтов (НИ) (организаций, ответственных за определенный вид измерений в стране и уполномоченных на эту деятельность НМИ или национальным органом по метрологии) принимающих участие в CIPM MRA в настоящее время составляет 78 НМИ и 134 НИ. Более того, ряд приборостроительных компаний (например</w:t>
      </w:r>
      <w:r>
        <w:rPr>
          <w:sz w:val="24"/>
          <w:szCs w:val="24"/>
          <w:lang w:val="de-DE"/>
        </w:rPr>
        <w:t>,</w:t>
      </w:r>
      <w:r>
        <w:rPr>
          <w:sz w:val="24"/>
          <w:szCs w:val="24"/>
        </w:rPr>
        <w:t xml:space="preserve"> Fluke) проявляют заинтересованность в присоединении к CIPM MRA. На заседании было принято решение, что исполнительный секретарь направит представителям </w:t>
      </w:r>
      <w:r>
        <w:rPr>
          <w:vanish/>
          <w:sz w:val="24"/>
          <w:szCs w:val="24"/>
        </w:rPr>
        <w:t>РМО</w:t>
      </w:r>
      <w:r>
        <w:rPr>
          <w:sz w:val="24"/>
          <w:szCs w:val="24"/>
        </w:rPr>
        <w:t xml:space="preserve"> информацию о количестве опубликованных СМС НИ. В своих отчетах к </w:t>
      </w:r>
      <w:bookmarkStart w:id="2" w:name="OLE_LINK2"/>
      <w:bookmarkStart w:id="3" w:name="OLE_LINK1"/>
      <w:r>
        <w:rPr>
          <w:sz w:val="24"/>
          <w:szCs w:val="24"/>
        </w:rPr>
        <w:t>26-му заседанию JCRB</w:t>
      </w:r>
      <w:bookmarkEnd w:id="2"/>
      <w:bookmarkEnd w:id="3"/>
      <w:r>
        <w:rPr>
          <w:sz w:val="24"/>
          <w:szCs w:val="24"/>
        </w:rPr>
        <w:t xml:space="preserve"> РМО должны представить о состоянии СМК в НИ и их планах по будущим публикациям СМС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заседании была сформирована рабочая группа из представителей всех РМО, координатор М.Шамбон (EURAMET) (КООМЕТ – П.Неежмаков) с задачей обсудить и доложить на 26-м заседании JCRB критерии, которым должны отвечать организации выполняющие функции НИ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 строках СМС, которые прошли техническую экспертизу, но не опубликованы в KCDB из-за проблем с СМК (“серые” СМС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ыл принят следующий процесс по удалению СМС, которые находятся в “серой” зоне более 5 лет:</w:t>
      </w:r>
    </w:p>
    <w:p>
      <w:pPr>
        <w:pStyle w:val="Normal"/>
        <w:numPr>
          <w:ilvl w:val="0"/>
          <w:numId w:val="2"/>
        </w:numPr>
        <w:ind w:left="1429" w:hanging="436"/>
        <w:jc w:val="both"/>
        <w:rPr/>
      </w:pPr>
      <w:r>
        <w:rPr>
          <w:sz w:val="24"/>
          <w:szCs w:val="24"/>
        </w:rPr>
        <w:t>BIPM высылает напоминание в РМО и соответствующий НМИ;</w:t>
      </w:r>
    </w:p>
    <w:p>
      <w:pPr>
        <w:pStyle w:val="Normal"/>
        <w:numPr>
          <w:ilvl w:val="0"/>
          <w:numId w:val="2"/>
        </w:numPr>
        <w:ind w:left="1429" w:hanging="436"/>
        <w:jc w:val="both"/>
        <w:rPr>
          <w:sz w:val="24"/>
          <w:szCs w:val="24"/>
        </w:rPr>
      </w:pPr>
      <w:r>
        <w:rPr>
          <w:sz w:val="24"/>
          <w:szCs w:val="24"/>
        </w:rPr>
        <w:t>второе напоминание высылается спустя 3 недели;</w:t>
      </w:r>
    </w:p>
    <w:p>
      <w:pPr>
        <w:pStyle w:val="Normal"/>
        <w:numPr>
          <w:ilvl w:val="0"/>
          <w:numId w:val="2"/>
        </w:numPr>
        <w:ind w:left="1429" w:hanging="436"/>
        <w:jc w:val="both"/>
        <w:rPr/>
      </w:pPr>
      <w:r>
        <w:rPr>
          <w:sz w:val="24"/>
          <w:szCs w:val="24"/>
        </w:rPr>
        <w:t>в случае отсутствия ответа, СМС удаляются из KCDB с уведомлением РМО и Н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заседании было принято решение об удалении из KCDB СМС EURAMET находящиеся в “серой” зоне более 5-ти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о проведение экспертизы СМС. 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мечено, что существуют некоторые проблемы в этой области. Было решено, что </w:t>
      </w:r>
      <w:r>
        <w:rPr>
          <w:sz w:val="24"/>
          <w:szCs w:val="24"/>
          <w:lang w:val="es-UY"/>
        </w:rPr>
        <w:t>BIPM</w:t>
      </w:r>
      <w:r>
        <w:rPr>
          <w:sz w:val="24"/>
          <w:szCs w:val="24"/>
        </w:rPr>
        <w:t xml:space="preserve"> подготовит проект программы семинара по проведению экспертиз СМС и представит его к 26-му заседанию JCRB. Семинар предварительно запланирован на осень 2011</w:t>
      </w:r>
      <w:r>
        <w:rPr>
          <w:sz w:val="24"/>
          <w:szCs w:val="24"/>
          <w:lang w:val="uk-UA"/>
        </w:rPr>
        <w:t xml:space="preserve"> г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аправленные CIPM JCRB и документы рекомендованные JCRB для утверждения CIPM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JCRB рекомендовал следующие документы для утверждения CIPM</w:t>
      </w:r>
      <w:r>
        <w:rPr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sz w:val="24"/>
          <w:szCs w:val="24"/>
        </w:rPr>
        <w:t xml:space="preserve">CIPM MRA-D-05 – Сличения в </w:t>
      </w:r>
      <w:r>
        <w:rPr>
          <w:sz w:val="24"/>
          <w:szCs w:val="24"/>
          <w:lang w:val="uk-UA"/>
        </w:rPr>
        <w:t xml:space="preserve">рамках </w:t>
      </w:r>
      <w:r>
        <w:rPr>
          <w:sz w:val="24"/>
          <w:szCs w:val="24"/>
        </w:rPr>
        <w:t>CIPM M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sz w:val="24"/>
          <w:szCs w:val="24"/>
        </w:rPr>
        <w:t>CIPM MRA-D-04 – Калибровочные и измерительные возможности в контексте CIPM M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PM MRA-G-02 – Руководство по мониторингу и отчетности РМО о функционировании систем качества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6-ое заседание JCRB запланировано </w:t>
      </w:r>
      <w:r>
        <w:rPr>
          <w:sz w:val="24"/>
          <w:szCs w:val="24"/>
          <w:lang w:val="uk-UA"/>
        </w:rPr>
        <w:t>провести</w:t>
      </w:r>
      <w:r>
        <w:rPr>
          <w:sz w:val="24"/>
          <w:szCs w:val="24"/>
        </w:rPr>
        <w:t xml:space="preserve"> 21–22 марта 201</w:t>
      </w:r>
      <w:r>
        <w:rPr>
          <w:sz w:val="24"/>
          <w:szCs w:val="24"/>
          <w:lang w:val="uk-UA"/>
        </w:rPr>
        <w:t>0 г.</w:t>
      </w:r>
      <w:r>
        <w:rPr>
          <w:sz w:val="24"/>
          <w:szCs w:val="24"/>
        </w:rPr>
        <w:t xml:space="preserve"> в BIPM (Париж, Севр), а 2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ое заседание </w:t>
      </w: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</w:rPr>
        <w:t xml:space="preserve">14–15 сентября 2011 </w:t>
      </w:r>
      <w:r>
        <w:rPr>
          <w:sz w:val="24"/>
          <w:szCs w:val="24"/>
          <w:lang w:val="uk-UA"/>
        </w:rPr>
        <w:t xml:space="preserve">г. </w:t>
      </w:r>
      <w:r>
        <w:rPr>
          <w:sz w:val="24"/>
          <w:szCs w:val="24"/>
        </w:rPr>
        <w:t>в Вене</w:t>
      </w:r>
      <w:r>
        <w:rPr>
          <w:sz w:val="24"/>
          <w:szCs w:val="24"/>
          <w:lang w:val="uk-UA"/>
        </w:rPr>
        <w:t xml:space="preserve"> (Австрия)</w:t>
      </w:r>
      <w:r>
        <w:rPr>
          <w:sz w:val="24"/>
          <w:szCs w:val="24"/>
        </w:rPr>
        <w:t>.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  <w:lang w:val="en-US"/>
      </w:rPr>
      <w:t>2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18:00Z</dcterms:created>
  <dc:creator>Neyezhmakov</dc:creator>
  <dc:description/>
  <cp:keywords/>
  <dc:language>en-US</dc:language>
  <cp:lastModifiedBy>Koomet</cp:lastModifiedBy>
  <dcterms:modified xsi:type="dcterms:W3CDTF">2011-03-23T09:18:00Z</dcterms:modified>
  <cp:revision>2</cp:revision>
  <dc:subject/>
  <dc:title>JCRB-25</dc:title>
</cp:coreProperties>
</file>