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215265</wp:posOffset>
                </wp:positionV>
                <wp:extent cx="60134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4900" cy="54229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МЕТ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07.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49.5pt;mso-wrap-distance-left:9.05pt;mso-wrap-distance-right:9.05pt;mso-wrap-distance-top:0pt;mso-wrap-distance-bottom:0pt;margin-top:-16.95pt;mso-position-vertical-relative:text;margin-left:-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05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4900" cy="5422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МЕТ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7.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26-М ЗАСЕДАНИИ JCRB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1–22 марта 2011 г. в Международном бюро мер и весов (BIPM), Париж (Франция), состоялось 26-е заседание JCRB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 СООМЕТ в заседании приняла участие делегация в составе: В.Крутикова (вице-президент СООМЕТ, Россия), Н.Жагоры (вице-президент СООМЕТ, Беларусь), П.Неежмакова (руководитель Секретариата СООМЕТ, Украина), А.Чуновкиной (председатель ТК 1.1 “Общая метрология”, Россия), С.Комиссарова (национальный Секретариат СООМЕТ в России), М.Халая (ТК Форума качества, Словак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седание открыл новый директор BIPM М.Кюне, который представил участникам нового исполнительного секретаря JCRB О.Алта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а утверждена повестка дня, в рамках которой были заслушаны доклады директора BIPM о деятельности Бюро после 25-го заседания и о состоянии системы качества BIPM, исполнительного секретаря CIPM Р.Каарлса о деятельности Международного комитета мер и весов, а также представителей региональных организаций (SIM, EURAMET, COOMET, APMP, AFRIMETS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иректор BIPM М.Кюне проинформировал представителей региональных метрологических организаций (РМО) о том, что в CIPM MRA участвуют 48 стран-членов Метрической конвенции и три международные организации, а также 26 стран ассоциированных членов Генеральной конференции по мерам и весам. BIPM в настоящее время проводит более 80 сличений, а также принимает участие в ряде ключевых сличений в рамках Консультативных комитетов. CIPM утвердил отчет о системе менеджмента качества BIPM и попросил бюро в интересах открытости и повышения доверия сделать доступной информацию о состоянии СМК. В BIPM функционирует самозаявленная СМК, которая удовлетворяет требованиям ISO/IEC 17025:2005 и ISO GUIDE 34:2009 и покрывает технические процедуры, инструкции по калибровкам и сличениям, соответствующие управленческие процедуры для офиса директора, финансового и административного отдела, а также KCDB. В настоящее время в сети Интранет BIPM доступно 246 процедур в области политики, управления и технических вопросов. BIPM ежегодно издает порядка 40 отчетов о сличениях (в том числе, ежемесячно “Циркуляр Т”), выдает порядка 80 сертификатов калибровок и 6 учебных изданий. Внутренний аудит проводится ежегодно в соответствии с программами проверок. Все внешние проверки включают визиты технических экспертов на места и проводятся с трехлетним цикл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26-м заседании JCRB всего было рассмотрено 15 пунктов повестки дня, по которым приняты соответствующие решения, среди ни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>О ежегодном отчете Международного агентства по атомной энергии (МАГАТЭ) о функционировании системы менеджмента качества (СМК) и проведении ее провер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кольку участники предыдущего, 25-го заседания JCRB согласились, что до настоящего времени не отработана процедура проведения экспертизы СМК межправительственных организаций-участников Соглашения CIPM MRA, в период между заседаниями были продолжены консультации между BIPM, МАГАТЭ и EURAMET. В результате консультаций было предложено, что годовой отчет за 2010 г. о функционировании СМК МАГАТЭ представит на ТК по качеству EURAMET и в рамках EURAMET проведет проверку своей СМК. Участники 26-го заседания согласились с данным предложением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>Доклад KCDB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тор KCDB К.Тома проинформировала участников заседания о том, что более 500 СМС-строк были опубликованы после 25-го заседания и их общее количество превышает 24 тысячи. Несколько строк Мексики и Аргентины с июня 2005 г. находятся в “серой” зоне. Была продолжена дискуссия о процессе удаления СМС, которые находятся в “серой” зоне более 5 лет. Решено, что процедура, предложенная на прошлом заседании, после дополнения ее положением об ответственности за удаленные СМС вступит в действие в апреле 2011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>Состояние дел с подачей и проведением экспертизы СМ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стоящее время экспертиза СМС проводится на уровнях региональном, межрегиональном и уровне консультативных комитетов (рабочих групп) CIPM. Отмечалась необходимость унификации прохождения внутрирегиональных и межрегиональных экспертиз СМС-строк. Для этого еще на прошлом заседании JCRB было принято решение о проведении совместный семинар BIPM и РМО. Семинар решено провести в марте 2012 г., приурочив его к заседанию JCRB. Подготовка к семинару будет продолжена на 27-м заседании JCRB. Планируется еще раз обсудить тематику и круг участников семинара. При подготовке к следующему заседанию JCRB региональные организации должны представить информацию по принятым в их РМО процедурам рассмотрения CMC, а BIPM соберет аналогичную информацию в Консультативных комитет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>Проблема возросшего числа назначенных институтов и СМС – отчет о деятельности специальной групп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уководитель группы М.Шамбон представила результаты анализа, проведенного специальной группой. Во всех РМО (особенно в EURAMET) отмечается превалирование числа назначенных институтов (НИ) над числом национальных метрологических институтов (НМИ), которые, собственно, несут ответственность за назначение этих институтов. Некоторые назначенные институты не участвуют в сличениях, не имеют строки СМС, не участвуют в заседаниях ТК и т.д. Принято решение при регистрации НИ высылать в адрес национального уполномоченного органа / НМИ, ответственного за НИ, опросную анкету. Регистрацию проводить только в случае предоставления положительных ответов по данной анкете и информации об области измерений, на которую распространяется деятельность 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>Отчет о разработке совместного с ILAC документа по аккредитации услуг Н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ительную дискуссию вызвал пункт документа, касающийся “прослеживаемости” эталонов и возможностей калибровки на эталонах в НМИ. Консенсус не был достигнут. Мнения РМО будут доведены до разработчиков документа (ILAC). Было рекомендовано BIPM продолжать двусторонние консультации с ILAC и его Комитетом по аккредитации (AIC), о результатах которых доложить на 27-м заседании JCRB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i/>
          <w:sz w:val="24"/>
          <w:szCs w:val="24"/>
        </w:rPr>
        <w:t>Обсуждение вопросов, касающихся корректного применения правил реализации CIPM MRA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мечалась необходимость пропаганды и распространения CIPM MRA на большее количество стран. В связи с этим приветствуется участие в региональных сличениях, в том числе и НМИ/НИ, не подписавших CIPM MRA. С другой стороны, было подчеркнуто, что установление степени эквивалентности эталонов и представление результатов в KCDB распространяются только на институты, подписавшие CIPM MRA. Рекомендовано внести соответствующие изменения в Документ CIPM MRA-D-05 “Сличения в рамках CIPM MRA”, с тем чтобы шире вовлекать в CIPM MRA страны, планирующие его подписать в недалеком будущем. Обсуждение проекта изменений состоится на следующем заседании JCRB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7-е заседание JCRB запланировано провести 14–15 сентября 2011 г. в Вене (Австр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3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lang w:val="en-US"/>
      </w:rPr>
      <w:t>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36:00Z</dcterms:created>
  <dc:creator>Neyezhmakov</dc:creator>
  <dc:description/>
  <cp:keywords/>
  <dc:language>en-US</dc:language>
  <cp:lastModifiedBy>Koomet</cp:lastModifiedBy>
  <dcterms:modified xsi:type="dcterms:W3CDTF">2011-04-07T11:38:00Z</dcterms:modified>
  <cp:revision>3</cp:revision>
  <dc:subject/>
  <dc:title>JCRB-25</dc:title>
</cp:coreProperties>
</file>