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-215265</wp:posOffset>
                </wp:positionV>
                <wp:extent cx="601345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0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04900" cy="54229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900" cy="542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MS Mincho;ＭＳ 明朝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07.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5pt;height:49.5pt;mso-wrap-distance-left:9.05pt;mso-wrap-distance-right:9.05pt;mso-wrap-distance-top:0pt;mso-wrap-distance-bottom:0pt;margin-top:-16.95pt;mso-position-vertical-relative:text;margin-left:-8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2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7054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4900" cy="5422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MS Mincho;ＭＳ 明朝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07.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ИЕ СЛИЧЕНИЙ В КООМЕТ И ПУБЛИКАЦИЯ СМС В </w:t>
      </w:r>
      <w:r>
        <w:rPr>
          <w:b/>
          <w:lang w:val="en-US"/>
        </w:rPr>
        <w:t>KCD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вершенные </w:t>
      </w:r>
      <w:r>
        <w:rPr>
          <w:b/>
          <w:lang w:val="en-US"/>
        </w:rPr>
        <w:t>c</w:t>
      </w:r>
      <w:r>
        <w:rPr>
          <w:b/>
        </w:rPr>
        <w:t xml:space="preserve">личения </w:t>
      </w:r>
      <w:r>
        <w:rPr>
          <w:b/>
          <w:lang w:val="en-US"/>
        </w:rPr>
        <w:t>COOMET</w:t>
      </w:r>
      <w:r>
        <w:rPr>
          <w:b/>
        </w:rPr>
        <w:t xml:space="preserve">, включенные в </w:t>
      </w:r>
      <w:r>
        <w:rPr>
          <w:b/>
          <w:lang w:val="en-US"/>
        </w:rPr>
        <w:t>KCDB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2835"/>
        <w:gridCol w:w="127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CDB 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 xml:space="preserve">COOME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л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right="-27" w:hanging="0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OMET.AUV.A-K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/UA/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omparison of laboratory standard microphone calibrations at low frequenc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DP NDI “Systema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 NDI “Systema”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NIIFTR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COOMET.L-S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314/UA/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Comparison of standards of involute surf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NSC IM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C IM VNIIM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COOMET.L-S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382/Ru/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Comparison of straightness and flatness national standar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UNI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elGIM</w:t>
            </w:r>
            <w:r>
              <w:rPr/>
              <w:t xml:space="preserve"> </w:t>
            </w:r>
            <w:r>
              <w:rPr>
                <w:lang w:val="en-US"/>
              </w:rPr>
              <w:t>UNIIM</w:t>
            </w:r>
            <w:r>
              <w:rPr/>
              <w:t xml:space="preserve"> </w:t>
            </w:r>
            <w:r>
              <w:rPr>
                <w:lang w:val="en-US"/>
              </w:rPr>
              <w:t>KazInMet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OMET.QM-K23.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400/RU-a/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mparisons of the </w:t>
            </w:r>
            <w:r>
              <w:rPr>
                <w:bCs/>
                <w:lang w:val="en-US"/>
              </w:rPr>
              <w:t>Natural gas speci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NI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NIIM CMI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krCS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lGI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Новые</w:t>
      </w:r>
      <w:r>
        <w:rPr>
          <w:b/>
          <w:lang w:val="en-US"/>
        </w:rPr>
        <w:t xml:space="preserve"> </w:t>
      </w:r>
      <w:r>
        <w:rPr>
          <w:b/>
        </w:rPr>
        <w:t>сличения</w:t>
      </w:r>
      <w:r>
        <w:rPr>
          <w:b/>
          <w:lang w:val="en-US"/>
        </w:rPr>
        <w:t xml:space="preserve">, </w:t>
      </w:r>
      <w:r>
        <w:rPr>
          <w:b/>
        </w:rPr>
        <w:t>включенные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KCDB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2835"/>
        <w:gridCol w:w="127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CDB 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COOM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ил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right="-27" w:hanging="0"/>
              <w:rPr>
                <w:b/>
                <w:b/>
                <w:lang w:val="en-US"/>
              </w:rPr>
            </w:pPr>
            <w:r>
              <w:rPr>
                <w:b/>
              </w:rPr>
              <w:t>Участ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COOMET.L-S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440/RU/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Measurements of frequency reproducibility and stability of He-Ne/I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 xml:space="preserve"> las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NI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VNIIM</w:t>
            </w:r>
            <w:r>
              <w:rPr/>
              <w:t xml:space="preserve"> </w:t>
            </w:r>
            <w:r>
              <w:rPr>
                <w:lang w:val="en-US"/>
              </w:rPr>
              <w:t>BelGIM</w:t>
            </w:r>
            <w:r>
              <w:rPr/>
              <w:t xml:space="preserve"> </w:t>
            </w:r>
            <w:r>
              <w:rPr>
                <w:lang w:val="en-US"/>
              </w:rPr>
              <w:t>KazInMet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COOMET.M.FF-S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452/SK/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Comparison of water flow calibr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ENAM SMU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IME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VMT/LEI UkrCSM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Предложенные и зарегистрированные сличения в базе данных </w:t>
      </w:r>
      <w:r>
        <w:rPr>
          <w:b/>
          <w:lang w:val="en-US"/>
        </w:rPr>
        <w:t>KCDB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12"/>
        <w:gridCol w:w="3983"/>
        <w:gridCol w:w="2126"/>
        <w:gridCol w:w="113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COOMET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агающий Н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ческая област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en-US"/>
              </w:rPr>
              <w:t>520/RU/1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lang w:val="en-US"/>
              </w:rPr>
              <w:t>Pilot comparison in the field of measurements of hydrogen ions amount content (mol/kg) in hydrochloric acid solu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en-US"/>
              </w:rPr>
              <w:t>519/RU/1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lang w:val="en-US"/>
              </w:rPr>
              <w:t>Pilot comparisons in the field of ethanol mass fraction measurements in aqueous solu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NI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12"/>
        <w:gridCol w:w="3983"/>
        <w:gridCol w:w="2126"/>
        <w:gridCol w:w="113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16/RU/1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>
                <w:lang w:val="en-US"/>
              </w:rPr>
            </w:pPr>
            <w:r>
              <w:rPr>
                <w:lang w:val="en-US"/>
              </w:rPr>
              <w:t>Pilot comparison of national standard instruments for magnetic loss power in electrotechnical steel at a frequency of 50 H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15/UA/1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lateral comparison of the force primary standard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krmetrteststanda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14/RU/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rison of the state primary special standard of the Russian Federation GET 178-2010 and the reference standards of Ukraine and Germany of the intensity units of pulse electric and magnetic fields in ultrawide band short pulse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NIIOF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13/DE/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pplementary bilateral comparison of the measurement of current transformers (CT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12/RU/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pplementary comparisons of national standards of torq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8/RU/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lot comparisons in the field of nitrogen mass fraction measurements in milk produc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7/BY/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rison of standards of unit of length to measure parameters of gear whee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lG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4/</w:t>
            </w:r>
            <w:r>
              <w:rPr>
                <w:lang w:val="en-US"/>
              </w:rPr>
              <w:t>RU/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risons of national standards for temperature measurements in the triple point of mercur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NIIF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1/UA/10 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risons of optical standards of flatnes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C 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495/RU/10 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pacing w:val="-6"/>
                <w:lang w:val="en-US"/>
              </w:rPr>
              <w:t>The pilot thermal conductivity comparison</w:t>
            </w:r>
            <w:r>
              <w:rPr>
                <w:lang w:val="en-US"/>
              </w:rPr>
              <w:t xml:space="preserve"> in the range from 0.03 to 0.05 W·m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>·K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 xml:space="preserve"> at temperature from 10 to 40 °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NI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494/RU/10 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pplementary comparisons of national standards for temperature measurements in the range from the triple point of water to the zinc freezing poi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NI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493/RU/10 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lateral comparison: Determination of fullerenes C60 and C70 mass fraction in fullerene concentr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NI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Q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0/RU/10 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pplementary comparisons of AC high voltage measuring reference system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NII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EM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Список СМС, включенных в Приложение С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276"/>
        <w:gridCol w:w="1842"/>
        <w:gridCol w:w="1418"/>
        <w:gridCol w:w="1417"/>
        <w:gridCol w:w="1276"/>
      </w:tblGrid>
      <w:tr>
        <w:trPr>
          <w:trHeight w:val="8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lang w:val="en-US"/>
              </w:rPr>
              <w:t xml:space="preserve">JCRB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ата публикования в </w:t>
            </w:r>
            <w:r>
              <w:rPr>
                <w:b/>
                <w:lang w:val="en-US"/>
              </w:rPr>
              <w:t>KCD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СМС</w:t>
            </w:r>
          </w:p>
        </w:tc>
      </w:tr>
      <w:tr>
        <w:trPr>
          <w:trHeight w:val="8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MET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L.4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Flatnes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 xml:space="preserve">2011-04-0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Kazakhst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KazInMe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8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OMET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.12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Txt11ptg"/>
                <w:lang w:val="en-US"/>
              </w:rPr>
              <w:t>2010-11-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kra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SC I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8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OMET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.11.2009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Hardnes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10-10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Kazakhst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KazInMe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>
          <w:trHeight w:val="8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COOMET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/>
              <w:t>EM.5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xt11ptg"/>
              </w:rPr>
              <w:t>2010-07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kra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krCSM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8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COOMET.</w:t>
            </w:r>
          </w:p>
          <w:p>
            <w:pPr>
              <w:pStyle w:val="Normal"/>
              <w:ind w:right="-108" w:hanging="0"/>
              <w:rPr>
                <w:bCs/>
                <w:lang w:val="en-US"/>
              </w:rPr>
            </w:pPr>
            <w:r>
              <w:rPr/>
              <w:t>QM.17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xt11ptg"/>
              </w:rPr>
              <w:t>2010-07-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uss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NI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8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COOMET.</w:t>
            </w:r>
          </w:p>
          <w:p>
            <w:pPr>
              <w:pStyle w:val="Normal"/>
              <w:ind w:right="-108" w:hanging="0"/>
              <w:rPr>
                <w:bCs/>
                <w:lang w:val="en-US"/>
              </w:rPr>
            </w:pPr>
            <w:r>
              <w:rPr/>
              <w:t>QM.17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xt11ptg"/>
              </w:rPr>
              <w:t>2010-07-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elar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elG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8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COOMET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/>
              <w:t>T.6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Txt11ptg"/>
              </w:rPr>
              <w:t>2010-05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elar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elG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</w:t>
            </w:r>
          </w:p>
        </w:tc>
      </w:tr>
      <w:tr>
        <w:trPr>
          <w:trHeight w:val="8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COOMET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/>
              <w:t>EM.4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rStyle w:val="Txt11ptg"/>
              </w:rPr>
              <w:t>2010-05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Ukra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NSC 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8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COOMET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/>
              <w:t>TF.3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rStyle w:val="Txt11ptg"/>
              </w:rPr>
              <w:t>2010-06-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elar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elG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823" w:hRule="atLeast"/>
        </w:trPr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*</w:t>
      </w:r>
      <w:r>
        <w:rPr/>
        <w:t>Восстановление</w:t>
      </w:r>
      <w:r>
        <w:rPr>
          <w:lang w:val="en-US"/>
        </w:rPr>
        <w:t xml:space="preserve"> </w:t>
      </w:r>
      <w:r>
        <w:rPr/>
        <w:t>СМС</w:t>
      </w:r>
      <w:r>
        <w:rPr>
          <w:lang w:val="en-US"/>
        </w:rPr>
        <w:t xml:space="preserve"> </w:t>
      </w:r>
      <w:r>
        <w:rPr/>
        <w:t>после</w:t>
      </w:r>
      <w:r>
        <w:rPr>
          <w:lang w:val="en-US"/>
        </w:rPr>
        <w:t xml:space="preserve"> </w:t>
      </w:r>
      <w:r>
        <w:rPr/>
        <w:t>утверждения</w:t>
      </w:r>
      <w:r>
        <w:rPr>
          <w:lang w:val="en-US"/>
        </w:rPr>
        <w:t xml:space="preserve"> </w:t>
      </w:r>
      <w:r>
        <w:rPr/>
        <w:t>СМК</w:t>
      </w:r>
    </w:p>
    <w:sectPr>
      <w:footerReference w:type="default" r:id="rId4"/>
      <w:type w:val="nextPage"/>
      <w:pgSz w:w="11906" w:h="16838"/>
      <w:pgMar w:left="1418" w:right="1418" w:gutter="0" w:header="0" w:top="1134" w:footer="19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cc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3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Txt11ptg">
    <w:name w:val="txt11ptg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55:00Z</dcterms:created>
  <dc:creator>Dr. Pavel Neyezhmakow</dc:creator>
  <dc:description/>
  <cp:keywords/>
  <dc:language>en-US</dc:language>
  <cp:lastModifiedBy>Koomet</cp:lastModifiedBy>
  <dcterms:modified xsi:type="dcterms:W3CDTF">2011-04-13T14:43:00Z</dcterms:modified>
  <cp:revision>5</cp:revision>
  <dc:subject/>
  <dc:title>Completed COOMET comparisons included in KCDB</dc:title>
</cp:coreProperties>
</file>