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-273685</wp:posOffset>
                </wp:positionV>
                <wp:extent cx="626237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04900" cy="54229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8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49.5pt;mso-wrap-distance-left:9.05pt;mso-wrap-distance-right:9.05pt;mso-wrap-distance-top:0pt;mso-wrap-distance-bottom:0pt;margin-top:-21.55pt;mso-position-vertical-relative:text;margin-left:-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46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196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4900" cy="5422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1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08.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 результатах 4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-го Заседания 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0 сентября состоялось заседание Круглого стола региональных метрологических организаций (РМО) по законодательной метрологии. В качестве главы круглого стола выступал господин Пу Чанхченх (Китай). В заседании приняли участие члены Президентского Совета, а также представители региональных организаций по законодательной метрологии: APLMF (Азиатско-тихоокеанский Форум по законодательной метрологии), </w:t>
      </w:r>
      <w:r>
        <w:rPr>
          <w:rFonts w:cs="Times New Roman" w:ascii="Times New Roman" w:hAnsi="Times New Roman"/>
          <w:sz w:val="24"/>
          <w:szCs w:val="24"/>
          <w:lang w:val="en-US"/>
        </w:rPr>
        <w:t>COOMET</w:t>
      </w:r>
      <w:r>
        <w:rPr>
          <w:rFonts w:cs="Times New Roman" w:ascii="Times New Roman" w:hAnsi="Times New Roman"/>
          <w:sz w:val="24"/>
          <w:szCs w:val="24"/>
        </w:rPr>
        <w:t>, SADCMEL (Южно-Африканское сотрудничество по законодательной метрологии), SIM (Межамериканская метрологическая система), WELMEC (Европейское сотрудничество по законодательной метролог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т КООМЕТ в работе Круглого стола принимали участие Президент КООМЕТ – Г.Сидоренко и ассистент Секретариата КООМЕТ Т.Омеличе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ка дня заседания круглого стола включала обсуждение и утверждение решений, принятых на прошлом заседании круглого стола, а также ряд других вопросов. Большое внимание уделялось вопросам относительно заполнения анкет по национальным нормам, а также размещения программ тренингов уполномоченными органами на соответствующей веб-странице. Представителями РМО были сделаны доклады о деятельности организаций за 2009–2010 г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Сидоренко выступил с докладом о деятельности в области законодательной метрологии, а также о сотрудничестве в связи с реформированием Технического комитета КООМЕТ ТК 2 “Законодательная метрология” на основе материалов, представленных председателем ТК 2 д-ром Олафом Кюн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–24 сентября состоялось очередное 45-е заседание МКЗМ, в котором приняли участие 49 стран-членов и членов корреспондентов МКЗМ, а также представителе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гиональных и международных метрологических организаций МБМВ, COOMET, ILAC, IAF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седании обсуждались вопросы относительно стран-членов, а также членов-корреспондентов МОЗМ, деятельности Международного бюро законодательной метрологии, принимались решения относительно кадровых вопросов МБЗМ, подтверждения ряда публикаций технических комитетов и подкомитетов МОЗ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выступили с докладами представители МБМВ, Европейской индустриальной компании в области весов (CECIP), Международной ассоциации и форума по аккредитации лаборатории ILAC/IAF, а также был заслушан доклад, представленный координатором по вопросам развивающихся стра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заседания состоялось голосование, по результатам которого был назначен новый президент МКЗМ господин Питер Мейсон сроком на 6 лет. По правилам, он приступит к исполнению своих обязанностей на открытии 46-го заседания МКЗМ в 2011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клад в развитие международной законодательной метрологии на заседании были награждены медалями следующие члены МКЗ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-р Николай Жагора, Беларусь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-р Хайнс Валерус, Германия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-н Брайан Борода, Южная Афр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было принято решение и проведено голосование на пост Вице-президента, в качестве первого вице-президента была утверждена кандидатура д-ра Грема Харвей, </w:t>
      </w:r>
      <w:r>
        <w:rPr>
          <w:rFonts w:cs="Times New Roman" w:ascii="Times New Roman" w:hAnsi="Times New Roman"/>
          <w:spacing w:val="-4"/>
          <w:sz w:val="24"/>
          <w:szCs w:val="24"/>
        </w:rPr>
        <w:t>Австралия, пост второго вице-президента занял д-р Роман Шварц, Германия, сроком на 6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было также принято решение относительно назначения господина Стивена Паторея новым Директором МБЗ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ющее 46-е заседание МКЗМ состоится в г.Прага, Чешская Республика в 2011г., 47-е заседание и 14-я конференция – Румыния в 2012 г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5-е засе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ждународного комитета по законодательной метр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ландо, США, 21-24 октября 20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сентября 2010 г. были приняты следующие резолюции 45-го заседания МКЗМ. За исключением резолюции № 25, все резолюции были приняты единогласно. По Резолюции № 25 два члена организации воздержались (Чехия и Испания), отрицательных голосов не было. Приняли участие 49 присутствующих/представленных членов МКЗ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олюция 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утвердил Протокол 44-го заседания МКЗМ со следующими изменения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транице 30, 4-й пункт в п. 3,1, третья строка: включить “и азиатские” между словами “Европейские” и “страны”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транице 32, третий абзац снизу, вторая строка исключить слова “разработку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олюция 2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ринял к сведению устный доклад Председателя о деятельности Орган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олюция 3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ринял к сведению устный доклад о сближении с МБМВ и просил Президента оказать содействие по реализации резолюции № 3 44-го заседания МКЗМ и подготовить промежуточный доклад (имеющий стратегический характер) при содействии некоторых членов МКЗМ, который будет представлен на 46-ом заседании МКЗМ с целью принятия окончательного решения на 14-й конференции в 2012 г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олюция 4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ринял к сведению доклад о связи с </w:t>
      </w:r>
      <w:r>
        <w:rPr>
          <w:rFonts w:cs="Times New Roman" w:ascii="Times New Roman" w:hAnsi="Times New Roman"/>
          <w:sz w:val="24"/>
          <w:szCs w:val="24"/>
          <w:lang w:val="en-US"/>
        </w:rPr>
        <w:t>ILA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AF</w:t>
      </w:r>
      <w:r>
        <w:rPr>
          <w:rFonts w:cs="Times New Roman" w:ascii="Times New Roman" w:hAnsi="Times New Roman"/>
          <w:sz w:val="24"/>
          <w:szCs w:val="24"/>
        </w:rPr>
        <w:t xml:space="preserve">, и выразил признательность за хорошее сотрудничество. Комитет поручил Бюро продолжать совместную работу с </w:t>
      </w:r>
      <w:r>
        <w:rPr>
          <w:rFonts w:cs="Times New Roman" w:ascii="Times New Roman" w:hAnsi="Times New Roman"/>
          <w:sz w:val="24"/>
          <w:szCs w:val="24"/>
          <w:lang w:val="en-US"/>
        </w:rPr>
        <w:t>ILA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AF</w:t>
      </w:r>
      <w:r>
        <w:rPr>
          <w:rFonts w:cs="Times New Roman" w:ascii="Times New Roman" w:hAnsi="Times New Roman"/>
          <w:sz w:val="24"/>
          <w:szCs w:val="24"/>
        </w:rPr>
        <w:t>, а также учитывая будущие потребности, связанные с МОЗМ для принятия системы сер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олюция 5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ринял к сведению доклад о связи с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MEC</w:t>
      </w:r>
      <w:r>
        <w:rPr>
          <w:rFonts w:cs="Times New Roman" w:ascii="Times New Roman" w:hAnsi="Times New Roman"/>
          <w:sz w:val="24"/>
          <w:szCs w:val="24"/>
        </w:rPr>
        <w:t xml:space="preserve">. Комитет поручил Бюро продолжать сотрудничество с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и создать аналогичные рабочие процедуры с </w:t>
      </w:r>
      <w:r>
        <w:rPr>
          <w:rFonts w:cs="Times New Roman" w:ascii="Times New Roman" w:hAnsi="Times New Roman"/>
          <w:sz w:val="24"/>
          <w:szCs w:val="24"/>
          <w:lang w:val="en-US"/>
        </w:rPr>
        <w:t>IMEC</w:t>
      </w:r>
      <w:r>
        <w:rPr>
          <w:rFonts w:cs="Times New Roman" w:ascii="Times New Roman" w:hAnsi="Times New Roman"/>
          <w:sz w:val="24"/>
          <w:szCs w:val="24"/>
        </w:rPr>
        <w:t xml:space="preserve"> и передать соответствующую информацию по этим вопросам членам МК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олюция 6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ринял к сведению доклад о связи с Комитетом по техническим барьерам в торговле Всемирной торговой организации и поручил Бюро поддерживать соответствующие контакты с данной организацией и передать информацию по вопросам ТБТ членам МОЗ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олюция 7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ринял к сведению доклад о связи с Кодексом Алиментариус (далее – Кодекс) и поручил Бюр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ить работу по согласованию публикации МОЗМ и Кодекс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ить дополнительные области сотрудничества с Кодексом, помимо вопросов по фасованным товар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ультироваться с членами МКЗМ перед отправкой любых предложений в Кодек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олюция 8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ринял к сведению доклад о взаимодействии с ООН и поручил Бюро сообщить членам МКЗМ о прогрессе в определении областей сотрудни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олюция 9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благодарил представителей МБМВ, </w:t>
      </w:r>
      <w:r>
        <w:rPr>
          <w:rFonts w:cs="Times New Roman" w:ascii="Times New Roman" w:hAnsi="Times New Roman"/>
          <w:sz w:val="24"/>
          <w:szCs w:val="24"/>
          <w:lang w:val="en-US"/>
        </w:rPr>
        <w:t>ILA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A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MEC</w:t>
      </w:r>
      <w:r>
        <w:rPr>
          <w:rFonts w:cs="Times New Roman" w:ascii="Times New Roman" w:hAnsi="Times New Roman"/>
          <w:sz w:val="24"/>
          <w:szCs w:val="24"/>
        </w:rPr>
        <w:t xml:space="preserve"> и CECIP за их презентации и поручил Бюро должным образом учитывать ожидания, выраженные организациями в координации работы технических комитетов и подкомитетов МОЗ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олюция 10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ринял к сведению выводы региональных организаций за круглым столом и предложил им размещать информацию на различных веб-сайтах рабочих груп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олюция 1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, учитывая, что в статье XV Конвенции содержится призыв к выборам Президента, и первого и второго вице-президентов и что, в случае отсутствия Президента, первый вице-президент временно берет на себя обязанности Президен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итывая, что статья XV не рассматривает дело об уходе в отставку первого вице-президента, и что его полномочия переходят к второму вице-президен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ет, что после выборов вице-президента в текущем заседании МКЗМ будет решать, кто из двух вице-президентов будет первым вице-президен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учает Президенту МКЗМ подготовить предложение для представления на 14-й конференции в 2012 году на толкование статьи XV в случае если должность первого вице-президента становится вакантной и если Президент не будет в состоянии исполнять свои обяза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золюция 12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, учитывая просьбу представителей страны Гвинея, постановил, что он не может согласиться с просьбой восстановить Гвинее статус в качестве члена-корреспондента, учитывая их задолженность. Рекомендуется Гвинее приступить к возмещению своей задолженности перед отправкой запроса на конферен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1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ринял к сведению доклад о деятельности Бюро и просил Бюро продолжать предоставление веб-инструментов для взаимной информации региональных органов, в частности в отношении вопросов по развивающимся стра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1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отметил подтверждение следующих публикаций соответствующих технических комитетов и подкомитетов МОЗ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ЗМ МР 92:1989 Влагомеры - проверка методов и средств: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ЗМ МР 127:1999 Система радиационного пленочного дозиметра для обработки материалов и изделий ионизирующего изл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ЗМ МР 131:2001 Полимеракриловые системы дозиметров для обработки материалов и продуктов ионизирующего изл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ЗМ МР 132:2001 Аланиновые системы дозиметров для обработки материалов и продуктов ионизирующего изл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ЗМ МР 133:2002 Стеклянный жидкостный термоме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1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оказывает поддержку в организации семинара на тему соответствия типу (СТТ) и настоятельно призывает своих членов принять активное участие в этом семин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16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ылаясь на резолюцию № 16 44-го заседания по представлению проекта пересмотра МОЗМ МР 106-1 «Автоматические рельсовые мостовые весы» для прямого он-лайн утверждения МКЗ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к сведению доклад Бюро по результатом голосования он-лай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ет, что пересмотренный проект МОЗМ МР 106-1 должен быть представлен на прямое он-лайн утверждение МК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17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ручил Бюро представить пересмотр МОЗМ МР 100 «Атомные и абсорбирующие спектрометры для измерения металлических загрязнителей в воде» для прямого он-лайн утверждения МК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18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, отмечая, что проект пересмотра МОЗМ МД 16 «Принципы обеспечения метрологического контроля» был представлен членам МКЗМ для он-лайн голосования, но не было получено достаточно голосов для утвержд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замечания Нидерландов и Норвег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т Секретариат ТК 3/ПК 2 подготовить пересмотренный проект МОЗМ МД 16 в содействии Нидерландов и Норвеги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ает Бюро представить этот пересмотренный проект для прямого он-лайн утверждения МК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19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, учитывая предложения членов от Австралии касательно нового проекта и нового (под)комитета по соответствию типа (СТ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замечания, полученные в процессе консультации с членами Президентского Совета и последующих консультаций со всеми членами МКЗМ и соответствующими организациями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ет, что решения по предложениям должны быть отложены до окончания семинара по СТТ, упомянутые в резолюции № 15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учает Бюро оказать содействие электронной рабочей группе под председательством членов от Новой Зеландии с целью подготовки программы данного семинара, принимая во внимание вопросы, поднятые в полученных замеч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2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утвердил следующие про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мотр МОЗМ МД 29 «Руководство по применению. Руководство ИСО/МЭК 65 оценка СИ органов по сертификации в законодательной метрологии», который будет осуществляться ТК 3/ПК 5 после публикации ИСО 17065, заменяющий ИСО/МЭК Руководство 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2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дал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2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дал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2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одобрил исключение проекта 'р2' по стандартным термопарам TК 11/ПК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2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, принимая к сведению доклад Бюро по пересмотру Директивы по техническим работам (МОЗМ B 6-1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, что созданная специальная рабочая группа для данного пересмотра, после нескольких встреч, не смогла достичь консенсуса по ряду вопро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замечания, высказанные некоторыми из членов на последующие проекты пересмотра МОЗМ B 6-1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ает Бюро провести консультации со всеми членами МКЗМ путем запроса на их позицию в отношении на конкретные вопросы, такие как структура технической работы, предлагаемое техническое управление Комитетом и процедуры голосования для принятия публикации МОЗМ, с тем, чтобы подготовить новый проект пересмотра, который будет рассмотрен для принятия на 46-м заседании МК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2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утвердил в счета на 2008 и 2009 г.г. и поручил Президенту представить данные доклады на 14-й Конференции МО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26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ринял к свед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, представленную Директором МБЗМ по докладу о финансовом и управленческом аудите, проведенного в феврале 2010 г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, принятые Бюро,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 действий, предложенный Бю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ручил Президен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править отчет по данной ревизии и комментарии Директора МБЗМ по докладу членов МКЗ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ать последующие действия по данному вопросу,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 доклад по данному вопросу на 46-м заседании МК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ручил Бюро продолжать свои усилия по повышению эффективности в области финансов и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27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ринял к сведению доклад о пенсионной системе и замечания, высказанные г-ном Питером Мейсоном и г-ом Филиппом Ричар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отметил, что переоценка покрытия активов гораздо больше, чем приобретенные права, и что не будет необходимости запрашивать каких-либо дополнительных взносов от членов государства, чтобы противостоять эт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ручил Бюр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овать стандарты </w:t>
      </w:r>
      <w:r>
        <w:rPr>
          <w:rFonts w:cs="Times New Roman" w:ascii="Times New Roman" w:hAnsi="Times New Roman"/>
          <w:sz w:val="24"/>
          <w:szCs w:val="24"/>
          <w:lang w:val="en-US"/>
        </w:rPr>
        <w:t>IPSAS</w:t>
      </w:r>
      <w:r>
        <w:rPr>
          <w:rFonts w:cs="Times New Roman" w:ascii="Times New Roman" w:hAnsi="Times New Roman"/>
          <w:sz w:val="24"/>
          <w:szCs w:val="24"/>
        </w:rPr>
        <w:t xml:space="preserve"> по счетам в 2010 году путем регистрации полного права, приобретенного в обязательствах МОЗМ и переоценки стоимости здания МБЗМ в активах МОЗ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ить презентацию счетов на 2008 и 2009 г.г. по той же схеме с целью представления этих счетов на 14-й Конференции МОЗ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ить в пересмотр финансовых положений МОЗМ реализацию стандартов </w:t>
      </w:r>
      <w:r>
        <w:rPr>
          <w:rFonts w:cs="Times New Roman" w:ascii="Times New Roman" w:hAnsi="Times New Roman"/>
          <w:sz w:val="24"/>
          <w:szCs w:val="24"/>
          <w:lang w:val="en-US"/>
        </w:rPr>
        <w:t>IPSAS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казать правила и периодичность переоценки МОЗМ 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</w:t>
      </w:r>
      <w:r>
        <w:rPr>
          <w:rFonts w:cs="Times New Roman" w:ascii="Times New Roman" w:hAnsi="Times New Roman"/>
          <w:sz w:val="24"/>
          <w:szCs w:val="24"/>
          <w:lang w:val="kk-KZ"/>
        </w:rPr>
        <w:t>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28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избрал г-н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итер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ейсон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</w:t>
      </w:r>
      <w:r>
        <w:rPr>
          <w:rFonts w:cs="Times New Roman" w:ascii="Times New Roman" w:hAnsi="Times New Roman"/>
          <w:sz w:val="24"/>
          <w:szCs w:val="24"/>
        </w:rPr>
        <w:t>резидент</w:t>
      </w:r>
      <w:r>
        <w:rPr>
          <w:rFonts w:cs="Times New Roman" w:ascii="Times New Roman" w:hAnsi="Times New Roman"/>
          <w:sz w:val="24"/>
          <w:szCs w:val="24"/>
          <w:lang w:val="kk-KZ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МКЗМ </w:t>
      </w:r>
      <w:r>
        <w:rPr>
          <w:rFonts w:cs="Times New Roman" w:ascii="Times New Roman" w:hAnsi="Times New Roman"/>
          <w:sz w:val="24"/>
          <w:szCs w:val="24"/>
          <w:lang w:val="kk-KZ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6-летний сро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В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с правилами, изложенными в публикации МОЗМ B 14, он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иступит </w:t>
      </w:r>
      <w:r>
        <w:rPr>
          <w:rFonts w:cs="Times New Roman" w:ascii="Times New Roman" w:hAnsi="Times New Roman"/>
          <w:sz w:val="24"/>
          <w:szCs w:val="24"/>
        </w:rPr>
        <w:t>к исполнению своих обязанностей на открытии 46-</w:t>
      </w:r>
      <w:r>
        <w:rPr>
          <w:rFonts w:cs="Times New Roman" w:ascii="Times New Roman" w:hAnsi="Times New Roman"/>
          <w:sz w:val="24"/>
          <w:szCs w:val="24"/>
          <w:lang w:val="kk-KZ"/>
        </w:rPr>
        <w:t>го заседания</w:t>
      </w:r>
      <w:r>
        <w:rPr>
          <w:rFonts w:cs="Times New Roman" w:ascii="Times New Roman" w:hAnsi="Times New Roman"/>
          <w:sz w:val="24"/>
          <w:szCs w:val="24"/>
        </w:rPr>
        <w:t xml:space="preserve"> МКЗМ в 2011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28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ринял к сведению замечания членов МКЗМ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от Франции по применению </w:t>
      </w:r>
      <w:r>
        <w:rPr>
          <w:rFonts w:cs="Times New Roman" w:ascii="Times New Roman" w:hAnsi="Times New Roman"/>
          <w:sz w:val="24"/>
          <w:szCs w:val="24"/>
        </w:rPr>
        <w:t xml:space="preserve"> французского языка в качестве официального язык</w:t>
      </w:r>
      <w:r>
        <w:rPr>
          <w:rFonts w:cs="Times New Roman" w:ascii="Times New Roman" w:hAnsi="Times New Roman"/>
          <w:sz w:val="24"/>
          <w:szCs w:val="24"/>
          <w:lang w:val="kk-KZ"/>
        </w:rPr>
        <w:t>а о</w:t>
      </w:r>
      <w:r>
        <w:rPr>
          <w:rFonts w:cs="Times New Roman" w:ascii="Times New Roman" w:hAnsi="Times New Roman"/>
          <w:sz w:val="24"/>
          <w:szCs w:val="24"/>
        </w:rPr>
        <w:t xml:space="preserve">рганизация и просил избранного </w:t>
      </w:r>
      <w:r>
        <w:rPr>
          <w:rFonts w:cs="Times New Roman" w:ascii="Times New Roman" w:hAnsi="Times New Roman"/>
          <w:sz w:val="24"/>
          <w:szCs w:val="24"/>
          <w:lang w:val="kk-KZ"/>
        </w:rPr>
        <w:t>П</w:t>
      </w:r>
      <w:r>
        <w:rPr>
          <w:rFonts w:cs="Times New Roman" w:ascii="Times New Roman" w:hAnsi="Times New Roman"/>
          <w:sz w:val="24"/>
          <w:szCs w:val="24"/>
        </w:rPr>
        <w:t>резидента быть внимательным к этому вопр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29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избрал д-р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оман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Шварц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в качестве </w:t>
      </w:r>
      <w:r>
        <w:rPr>
          <w:rFonts w:cs="Times New Roman" w:ascii="Times New Roman" w:hAnsi="Times New Roman"/>
          <w:sz w:val="24"/>
          <w:szCs w:val="24"/>
        </w:rPr>
        <w:t>вице-президент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КЗМ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6-летний срок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30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назначил г-н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ивен</w:t>
      </w:r>
      <w:r>
        <w:rPr>
          <w:rFonts w:cs="Times New Roman" w:ascii="Times New Roman" w:hAnsi="Times New Roman"/>
          <w:sz w:val="24"/>
          <w:szCs w:val="24"/>
          <w:lang w:val="kk-KZ"/>
        </w:rPr>
        <w:t>а Паторе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Д</w:t>
      </w:r>
      <w:r>
        <w:rPr>
          <w:rFonts w:cs="Times New Roman" w:ascii="Times New Roman" w:hAnsi="Times New Roman"/>
          <w:sz w:val="24"/>
          <w:szCs w:val="24"/>
        </w:rPr>
        <w:t>иректор</w:t>
      </w:r>
      <w:r>
        <w:rPr>
          <w:rFonts w:cs="Times New Roman" w:ascii="Times New Roman" w:hAnsi="Times New Roman"/>
          <w:sz w:val="24"/>
          <w:szCs w:val="24"/>
          <w:lang w:val="kk-KZ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МБЗМ. Комитет подтвердил ожидание того, что владе</w:t>
      </w:r>
      <w:r>
        <w:rPr>
          <w:rFonts w:cs="Times New Roman" w:ascii="Times New Roman" w:hAnsi="Times New Roman"/>
          <w:sz w:val="24"/>
          <w:szCs w:val="24"/>
          <w:lang w:val="kk-KZ"/>
        </w:rPr>
        <w:t>ние</w:t>
      </w:r>
      <w:r>
        <w:rPr>
          <w:rFonts w:cs="Times New Roman" w:ascii="Times New Roman" w:hAnsi="Times New Roman"/>
          <w:sz w:val="24"/>
          <w:szCs w:val="24"/>
        </w:rPr>
        <w:t xml:space="preserve"> французским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языком</w:t>
      </w:r>
      <w:r>
        <w:rPr>
          <w:rFonts w:cs="Times New Roman" w:ascii="Times New Roman" w:hAnsi="Times New Roman"/>
          <w:sz w:val="24"/>
          <w:szCs w:val="24"/>
        </w:rPr>
        <w:t xml:space="preserve"> будет услови</w:t>
      </w:r>
      <w:r>
        <w:rPr>
          <w:rFonts w:cs="Times New Roman" w:ascii="Times New Roman" w:hAnsi="Times New Roman"/>
          <w:sz w:val="24"/>
          <w:szCs w:val="24"/>
          <w:lang w:val="kk-KZ"/>
        </w:rPr>
        <w:t>ем в</w:t>
      </w:r>
      <w:r>
        <w:rPr>
          <w:rFonts w:cs="Times New Roman" w:ascii="Times New Roman" w:hAnsi="Times New Roman"/>
          <w:sz w:val="24"/>
          <w:szCs w:val="24"/>
        </w:rPr>
        <w:t xml:space="preserve"> трудово</w:t>
      </w:r>
      <w:r>
        <w:rPr>
          <w:rFonts w:cs="Times New Roman" w:ascii="Times New Roman" w:hAnsi="Times New Roman"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договор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г-н</w:t>
      </w:r>
      <w:r>
        <w:rPr>
          <w:rFonts w:cs="Times New Roman" w:ascii="Times New Roman" w:hAnsi="Times New Roman"/>
          <w:sz w:val="24"/>
          <w:szCs w:val="24"/>
          <w:lang w:val="kk-KZ"/>
        </w:rPr>
        <w:t>а Паторе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30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, </w:t>
      </w:r>
      <w:r>
        <w:rPr>
          <w:rFonts w:cs="Times New Roman" w:ascii="Times New Roman" w:hAnsi="Times New Roman"/>
          <w:sz w:val="24"/>
          <w:szCs w:val="24"/>
          <w:lang w:val="kk-KZ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сылаясь на </w:t>
      </w: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>езолюцию № 11</w:t>
      </w:r>
      <w:r>
        <w:rPr>
          <w:rFonts w:cs="Times New Roman" w:ascii="Times New Roman" w:hAnsi="Times New Roman"/>
          <w:sz w:val="24"/>
          <w:szCs w:val="24"/>
          <w:lang w:val="kk-KZ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сле избрания нового вице-президент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sz w:val="24"/>
          <w:szCs w:val="24"/>
        </w:rPr>
        <w:t>збирает доктор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рэм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Харве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в качестве </w:t>
      </w:r>
      <w:r>
        <w:rPr>
          <w:rFonts w:cs="Times New Roman" w:ascii="Times New Roman" w:hAnsi="Times New Roman"/>
          <w:sz w:val="24"/>
          <w:szCs w:val="24"/>
        </w:rPr>
        <w:t>перв</w:t>
      </w:r>
      <w:r>
        <w:rPr>
          <w:rFonts w:cs="Times New Roman" w:ascii="Times New Roman" w:hAnsi="Times New Roman"/>
          <w:sz w:val="24"/>
          <w:szCs w:val="24"/>
          <w:lang w:val="kk-KZ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вице-президент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3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наград</w:t>
      </w:r>
      <w:r>
        <w:rPr>
          <w:rFonts w:cs="Times New Roman" w:ascii="Times New Roman" w:hAnsi="Times New Roman"/>
          <w:sz w:val="24"/>
          <w:szCs w:val="24"/>
          <w:lang w:val="kk-KZ"/>
        </w:rPr>
        <w:t>ил</w:t>
      </w:r>
      <w:r>
        <w:rPr>
          <w:rFonts w:cs="Times New Roman" w:ascii="Times New Roman" w:hAnsi="Times New Roman"/>
          <w:sz w:val="24"/>
          <w:szCs w:val="24"/>
        </w:rPr>
        <w:t xml:space="preserve"> медалью МОЗ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-р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икола</w:t>
      </w:r>
      <w:r>
        <w:rPr>
          <w:rFonts w:cs="Times New Roman" w:ascii="Times New Roman" w:hAnsi="Times New Roman"/>
          <w:sz w:val="24"/>
          <w:szCs w:val="24"/>
          <w:lang w:val="kk-KZ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Жагору Беларус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-р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Хайнц</w:t>
      </w:r>
      <w:r>
        <w:rPr>
          <w:rFonts w:cs="Times New Roman" w:ascii="Times New Roman" w:hAnsi="Times New Roman"/>
          <w:sz w:val="24"/>
          <w:szCs w:val="24"/>
          <w:lang w:val="kk-KZ"/>
        </w:rPr>
        <w:t>а Валеруса,</w:t>
      </w:r>
      <w:r>
        <w:rPr>
          <w:rFonts w:cs="Times New Roman" w:ascii="Times New Roman" w:hAnsi="Times New Roman"/>
          <w:sz w:val="24"/>
          <w:szCs w:val="24"/>
        </w:rPr>
        <w:t xml:space="preserve"> Германи</w:t>
      </w:r>
      <w:r>
        <w:rPr>
          <w:rFonts w:cs="Times New Roman" w:ascii="Times New Roman" w:hAnsi="Times New Roman"/>
          <w:sz w:val="24"/>
          <w:szCs w:val="24"/>
          <w:lang w:val="kk-KZ"/>
        </w:rPr>
        <w:t>я</w:t>
      </w:r>
      <w:r>
        <w:rPr>
          <w:rFonts w:cs="Times New Roman" w:ascii="Times New Roman" w:hAnsi="Times New Roman"/>
          <w:sz w:val="24"/>
          <w:szCs w:val="24"/>
        </w:rPr>
        <w:t>,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-н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райан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ород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Южн</w:t>
      </w:r>
      <w:r>
        <w:rPr>
          <w:rFonts w:cs="Times New Roman" w:ascii="Times New Roman" w:hAnsi="Times New Roman"/>
          <w:sz w:val="24"/>
          <w:szCs w:val="24"/>
          <w:lang w:val="kk-KZ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Африк</w:t>
      </w:r>
      <w:r>
        <w:rPr>
          <w:rFonts w:cs="Times New Roman" w:ascii="Times New Roman" w:hAnsi="Times New Roman"/>
          <w:sz w:val="24"/>
          <w:szCs w:val="24"/>
          <w:lang w:val="kk-KZ"/>
        </w:rPr>
        <w:t>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з</w:t>
      </w:r>
      <w:r>
        <w:rPr>
          <w:rFonts w:cs="Times New Roman" w:ascii="Times New Roman" w:hAnsi="Times New Roman"/>
          <w:sz w:val="24"/>
          <w:szCs w:val="24"/>
        </w:rPr>
        <w:t>а выдающ</w:t>
      </w:r>
      <w:r>
        <w:rPr>
          <w:rFonts w:cs="Times New Roman" w:ascii="Times New Roman" w:hAnsi="Times New Roman"/>
          <w:sz w:val="24"/>
          <w:szCs w:val="24"/>
          <w:lang w:val="kk-KZ"/>
        </w:rPr>
        <w:t>ий</w:t>
      </w:r>
      <w:r>
        <w:rPr>
          <w:rFonts w:cs="Times New Roman" w:ascii="Times New Roman" w:hAnsi="Times New Roman"/>
          <w:sz w:val="24"/>
          <w:szCs w:val="24"/>
        </w:rPr>
        <w:t>ся вклад в развитие международной законодательной метр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3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выразил признательность делегаци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Чешской Республики за п</w:t>
      </w:r>
      <w:r>
        <w:rPr>
          <w:rFonts w:cs="Times New Roman" w:ascii="Times New Roman" w:hAnsi="Times New Roman"/>
          <w:sz w:val="24"/>
          <w:szCs w:val="24"/>
        </w:rPr>
        <w:t>резентаци</w:t>
      </w:r>
      <w:r>
        <w:rPr>
          <w:rFonts w:cs="Times New Roman" w:ascii="Times New Roman" w:hAnsi="Times New Roman"/>
          <w:sz w:val="24"/>
          <w:szCs w:val="24"/>
          <w:lang w:val="kk-KZ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cs="Times New Roman" w:ascii="Times New Roman" w:hAnsi="Times New Roman"/>
          <w:sz w:val="24"/>
          <w:szCs w:val="24"/>
          <w:lang w:val="kk-KZ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роведения 46-</w:t>
      </w:r>
      <w:r>
        <w:rPr>
          <w:rFonts w:cs="Times New Roman" w:ascii="Times New Roman" w:hAnsi="Times New Roman"/>
          <w:sz w:val="24"/>
          <w:szCs w:val="24"/>
          <w:lang w:val="kk-KZ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седания </w:t>
      </w:r>
      <w:r>
        <w:rPr>
          <w:rFonts w:cs="Times New Roman" w:ascii="Times New Roman" w:hAnsi="Times New Roman"/>
          <w:sz w:val="24"/>
          <w:szCs w:val="24"/>
        </w:rPr>
        <w:t>МКЗМ в 2011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олюция 33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выразил признательность Румынии за предложение организовать место для проведения 14-й Конференции МОЗМ и 47-</w:t>
      </w:r>
      <w:r>
        <w:rPr>
          <w:rFonts w:cs="Times New Roman" w:ascii="Times New Roman" w:hAnsi="Times New Roman"/>
          <w:sz w:val="24"/>
          <w:szCs w:val="24"/>
          <w:lang w:val="kk-KZ"/>
        </w:rPr>
        <w:t>го заседания</w:t>
      </w:r>
      <w:r>
        <w:rPr>
          <w:rFonts w:cs="Times New Roman" w:ascii="Times New Roman" w:hAnsi="Times New Roman"/>
          <w:sz w:val="24"/>
          <w:szCs w:val="24"/>
        </w:rPr>
        <w:t xml:space="preserve"> МКЗМ в 2012 году.</w:t>
      </w:r>
    </w:p>
    <w:sectPr>
      <w:footerReference w:type="default" r:id="rId4"/>
      <w:type w:val="nextPage"/>
      <w:pgSz w:w="12240" w:h="15840"/>
      <w:pgMar w:left="1418" w:right="1418" w:gutter="0" w:header="0" w:top="851" w:footer="1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en-US"/>
      </w:rPr>
      <w:t>/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8:00Z</dcterms:created>
  <dc:creator>Koomet</dc:creator>
  <dc:description/>
  <cp:keywords/>
  <dc:language>en-US</dc:language>
  <cp:lastModifiedBy>Koomet</cp:lastModifiedBy>
  <cp:lastPrinted>2011-04-06T16:48:00Z</cp:lastPrinted>
  <dcterms:modified xsi:type="dcterms:W3CDTF">2011-04-06T13:50:00Z</dcterms:modified>
  <cp:revision>3</cp:revision>
  <dc:subject/>
  <dc:title/>
</cp:coreProperties>
</file>