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15265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7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6.9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7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4"/>
          <w:szCs w:val="24"/>
          <w:lang w:val="en-US"/>
        </w:rPr>
        <w:t>The timetable of COOMET NMIs’ peer review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260"/>
        <w:gridCol w:w="2409"/>
        <w:gridCol w:w="28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ame of NMI, count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 of the “peer revie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ssue date o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Confirmation of NMI QMS Recognition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IIM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0.09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NIIOFI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.06 – 01.07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NIIMS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.06 – 01.07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IIFTRI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6 –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NSC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sk-SK"/>
              </w:rPr>
              <w:t>IM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sz w:val="24"/>
                <w:szCs w:val="24"/>
              </w:rPr>
              <w:t>(Ukrai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3 – 15.12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BelGIM (Bel</w:t>
            </w:r>
            <w:r>
              <w:rPr>
                <w:sz w:val="24"/>
                <w:szCs w:val="24"/>
                <w:lang w:val="sk-SK"/>
              </w:rPr>
              <w:t>ar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0 – 11.11.</w:t>
            </w:r>
            <w:r>
              <w:rPr>
                <w:sz w:val="24"/>
                <w:szCs w:val="24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P “</w:t>
            </w:r>
            <w:r>
              <w:rPr>
                <w:sz w:val="24"/>
                <w:szCs w:val="24"/>
              </w:rPr>
              <w:t>Ukr</w:t>
            </w:r>
            <w:r>
              <w:rPr>
                <w:sz w:val="24"/>
                <w:szCs w:val="24"/>
                <w:lang w:val="en-US"/>
              </w:rPr>
              <w:t>metrteststandart”</w:t>
            </w:r>
            <w:r>
              <w:rPr>
                <w:sz w:val="24"/>
                <w:szCs w:val="24"/>
              </w:rPr>
              <w:t xml:space="preserve"> (Ukrai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3 – 15.12.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en-US"/>
              </w:rPr>
              <w:t>20.12.200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 xml:space="preserve">SNIIM </w:t>
            </w:r>
            <w:r>
              <w:rPr>
                <w:sz w:val="24"/>
                <w:szCs w:val="24"/>
              </w:rPr>
              <w:t>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11 – 02.12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03.200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DP NDI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sk-SK"/>
              </w:rPr>
              <w:t>Systema” (Ukrai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7 – 28.02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03.200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NIIM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2 – 23.03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30.03.2007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NIIR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k-SK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k-SK"/>
              </w:rPr>
              <w:t>29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k-SK"/>
              </w:rPr>
              <w:t>9.2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DP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sk-SK"/>
              </w:rPr>
              <w:t>Ivano-Frankivsk-standartmetrologija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  <w:lang w:val="sk-SK"/>
              </w:rPr>
              <w:t xml:space="preserve"> (Ukrai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9 – 20.02.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ENTIS-DMR (Cub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3 – 04.12.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INIMET (Cub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3 – 07.12.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CHPR (Cub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5 – 07.12.</w:t>
            </w: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08.04.20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k-SK"/>
              </w:rPr>
              <w:t xml:space="preserve">RSE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sk-SK"/>
              </w:rPr>
              <w:t>KazInMetr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  <w:lang w:val="sk-SK"/>
              </w:rPr>
              <w:t xml:space="preserve"> (Kazakhsta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6 – 20.11.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49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The second peer reviews (after 5 years period)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IIM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06 – 08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NIIOFI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1 – 13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NIIMS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1 – 13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NIIFTRI (Russ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1 – 13</w:t>
            </w:r>
            <w:r>
              <w:rPr>
                <w:sz w:val="24"/>
                <w:szCs w:val="24"/>
                <w:lang w:val="it-IT"/>
              </w:rPr>
              <w:t>.10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k-SK"/>
              </w:rPr>
              <w:t>14.10.201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BelGIM (Bel</w:t>
            </w:r>
            <w:r>
              <w:rPr>
                <w:sz w:val="24"/>
                <w:szCs w:val="24"/>
                <w:lang w:val="sk-SK"/>
              </w:rPr>
              <w:t>arus</w:t>
            </w:r>
            <w:r>
              <w:rPr>
                <w:sz w:val="24"/>
                <w:szCs w:val="24"/>
                <w:lang w:val="de-DE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k-SK"/>
              </w:rPr>
              <w:t>06 – 08.04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k-SK"/>
              </w:rPr>
              <w:t xml:space="preserve">NSC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sk-SK"/>
              </w:rPr>
              <w:t>IM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  <w:lang w:val="sk-SK"/>
              </w:rPr>
              <w:t xml:space="preserve"> </w:t>
            </w:r>
            <w:r>
              <w:rPr>
                <w:sz w:val="24"/>
                <w:szCs w:val="24"/>
              </w:rPr>
              <w:t>(Ukrai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6 – 18.05.</w:t>
            </w: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P “</w:t>
            </w:r>
            <w:r>
              <w:rPr>
                <w:sz w:val="24"/>
                <w:szCs w:val="24"/>
              </w:rPr>
              <w:t>Ukr</w:t>
            </w:r>
            <w:r>
              <w:rPr>
                <w:sz w:val="24"/>
                <w:szCs w:val="24"/>
                <w:lang w:val="en-US"/>
              </w:rPr>
              <w:t>metrteststandart”</w:t>
            </w:r>
            <w:r>
              <w:rPr>
                <w:sz w:val="24"/>
                <w:szCs w:val="24"/>
              </w:rPr>
              <w:t xml:space="preserve"> (Ukrain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k-SK"/>
              </w:rPr>
              <w:t>16 – 18.05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5:00Z</dcterms:created>
  <dc:creator>Neyezhmakov</dc:creator>
  <dc:description/>
  <cp:keywords/>
  <dc:language>en-US</dc:language>
  <cp:lastModifiedBy>Koomet</cp:lastModifiedBy>
  <dcterms:modified xsi:type="dcterms:W3CDTF">2011-04-12T12:30:00Z</dcterms:modified>
  <cp:revision>7</cp:revision>
  <dc:subject/>
  <dc:title>JCRB-25</dc:title>
</cp:coreProperties>
</file>