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-11430</wp:posOffset>
                </wp:positionV>
                <wp:extent cx="9601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/0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48pt;mso-wrap-distance-left:9.05pt;mso-wrap-distance-right:9.05pt;mso-wrap-distance-top:0pt;mso-wrap-distance-bottom:0pt;margin-top:-0.9pt;mso-position-vertical-relative:text;margin-left:-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/0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33"/>
        <w:gridCol w:w="2092"/>
        <w:gridCol w:w="2292"/>
        <w:gridCol w:w="2448"/>
        <w:gridCol w:w="1878"/>
        <w:gridCol w:w="3836"/>
        <w:gridCol w:w="181"/>
      </w:tblGrid>
      <w:tr>
        <w:trPr>
          <w:trHeight w:val="560" w:hRule="atLeast"/>
        </w:trPr>
        <w:tc>
          <w:tcPr>
            <w:tcW w:w="148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 СОЗДАНИИ ГРУППЫ ЭКСПЕРТОВ ПО ВИДАМ ИЗМЕРЕНИЙ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о-химия (ТК 1.8)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технических экспертах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е в Т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аж работы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864"/>
              </w:tabs>
              <w:snapToGrid w:val="false"/>
              <w:ind w:left="0"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ind w:left="0" w:firstLine="3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зовый анали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иков Юри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ТК1.8 «Физико-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15 11 4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 : </w:t>
            </w:r>
            <w:r>
              <w:rPr>
                <w:sz w:val="22"/>
                <w:szCs w:val="22"/>
                <w:lang w:val="en-US"/>
              </w:rPr>
              <w:t>lkonop@b10.vniim.ru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ов Михаил Степано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8 «Физико-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(Укра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 (044) 526 52 9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+38 (044)526 34 69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</w:t>
            </w:r>
            <w:r>
              <w:rPr>
                <w:sz w:val="22"/>
                <w:szCs w:val="22"/>
                <w:lang w:val="en-US"/>
              </w:rPr>
              <w:t xml:space="preserve"> molar@ukrcsm.kiev.u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ц  Александр Сергее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8 «Физико-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 (Беларусь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/факс +375(17) 275 26 37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375 (17) 288 09 38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-mail 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gs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0" w:firstLine="34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b w:val="false"/>
                <w:sz w:val="22"/>
                <w:szCs w:val="22"/>
                <w:lang w:val="fr-FR"/>
              </w:rPr>
              <w:t>Анализ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0" w:firstLine="34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b w:val="false"/>
                <w:sz w:val="22"/>
                <w:szCs w:val="22"/>
                <w:lang w:val="fr-FR"/>
              </w:rPr>
              <w:t>органических веще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Анатолий Ивано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нализа органических веще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20-71-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 akrylov</w:t>
            </w:r>
            <w:r>
              <w:rPr>
                <w:sz w:val="22"/>
                <w:szCs w:val="22"/>
                <w:lang w:val="en-US"/>
              </w:rPr>
              <w:t>@b10.vniim.ru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Дмитрий Николае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нализа органических веще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(Укра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 (044) 526 52 9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+38 (044) 526 34 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</w:t>
            </w:r>
            <w:r>
              <w:rPr>
                <w:sz w:val="22"/>
                <w:szCs w:val="22"/>
                <w:lang w:val="en-US"/>
              </w:rPr>
              <w:t>: molar@ukrcsm.kiev.u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864"/>
              </w:tabs>
              <w:snapToGrid w:val="false"/>
              <w:ind w:left="34" w:hanging="0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b w:val="false"/>
                <w:sz w:val="22"/>
                <w:szCs w:val="22"/>
                <w:lang w:val="fr-FR"/>
              </w:rPr>
              <w:t>Анализ неорганических веще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чко Марина Митрофанов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нализа неорганических веще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23-96-6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 bmm</w:t>
            </w:r>
            <w:r>
              <w:rPr>
                <w:sz w:val="22"/>
                <w:szCs w:val="22"/>
                <w:lang w:val="en-US"/>
              </w:rPr>
              <w:t>@b10.vniim.ru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 Сергей Викторо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анализа неорганических вещест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(Укра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8 (044) 526 55 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+38 (044) 522 66 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 xml:space="preserve">e-mail: </w:t>
            </w:r>
            <w:r>
              <w:rPr>
                <w:sz w:val="22"/>
                <w:szCs w:val="22"/>
                <w:lang w:val="en-US"/>
              </w:rPr>
              <w:t>s_kulyk@ukr.net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92"/>
        <w:gridCol w:w="2292"/>
        <w:gridCol w:w="2448"/>
        <w:gridCol w:w="1878"/>
        <w:gridCol w:w="3836"/>
      </w:tblGrid>
      <w:tr>
        <w:trPr>
          <w:trHeight w:val="27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Электрохимия</w:t>
            </w:r>
          </w:p>
          <w:p>
            <w:pPr>
              <w:pStyle w:val="Heading1"/>
              <w:tabs>
                <w:tab w:val="clear" w:pos="864"/>
              </w:tabs>
              <w:ind w:left="0" w:firstLine="34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b w:val="false"/>
                <w:sz w:val="22"/>
                <w:szCs w:val="22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Олег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.1 «Элетро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 (Росси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de-DE"/>
              </w:rPr>
              <w:t>.:</w:t>
            </w:r>
            <w:r>
              <w:rPr>
                <w:sz w:val="22"/>
                <w:szCs w:val="22"/>
              </w:rPr>
              <w:t>+7-4</w:t>
            </w:r>
            <w:r>
              <w:rPr>
                <w:sz w:val="22"/>
                <w:szCs w:val="22"/>
                <w:lang w:val="de-DE"/>
              </w:rPr>
              <w:t>95-535 08 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de-DE"/>
              </w:rPr>
              <w:t xml:space="preserve">: </w:t>
            </w:r>
            <w:r>
              <w:rPr>
                <w:sz w:val="22"/>
                <w:szCs w:val="22"/>
              </w:rPr>
              <w:t>+7-4</w:t>
            </w:r>
            <w:r>
              <w:rPr>
                <w:sz w:val="22"/>
                <w:szCs w:val="22"/>
                <w:lang w:val="de-DE"/>
              </w:rPr>
              <w:t>95-534008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e-mail</w:t>
            </w:r>
            <w:r>
              <w:rPr>
                <w:i/>
                <w:sz w:val="22"/>
                <w:szCs w:val="22"/>
                <w:lang w:val="de-DE"/>
              </w:rPr>
              <w:t>: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mera@vniiftri.ru</w:t>
              </w:r>
            </w:hyperlink>
          </w:p>
        </w:tc>
      </w:tr>
      <w:tr>
        <w:trPr>
          <w:trHeight w:val="2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 Владимир Ивано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электрохим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23-96-4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 suvorov</w:t>
            </w:r>
            <w:r>
              <w:rPr>
                <w:sz w:val="22"/>
                <w:szCs w:val="22"/>
                <w:lang w:val="en-US"/>
              </w:rPr>
              <w:t>@b10.vniim.ru</w:t>
            </w:r>
          </w:p>
        </w:tc>
      </w:tr>
      <w:tr>
        <w:trPr>
          <w:trHeight w:val="2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кин Владимир Георгиеви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электрохим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метртестстандарт (Укра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ел: +38 (044) 526 55 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38 (044) 522 66 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solution@ukrcsm.kiev.ua</w:t>
            </w:r>
          </w:p>
        </w:tc>
      </w:tr>
      <w:tr>
        <w:trPr>
          <w:trHeight w:val="27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ова Нина Валентинов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ТК1.8 «Физико-хим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ИМ (Беларусь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+375 (17) 334 98 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375 (17) 288 09 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khairova@belgim.by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Металлы и сплав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ская Наталья Павлов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ВНИИОФ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ОФИ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+7 (495) 437-33-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+7 (495) 437-31-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uravskaya-d4@vniiofi.ru</w:t>
              </w:r>
            </w:hyperlink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Биоанали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ябина Татьяна Валериев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в области биоанализ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 (Росс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7 (812) 327-57-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7 (812) 327 97 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fr-FR"/>
              </w:rPr>
              <w:t>e-mail : ktv</w:t>
            </w:r>
            <w:r>
              <w:rPr>
                <w:sz w:val="22"/>
                <w:szCs w:val="22"/>
                <w:lang w:val="en-US"/>
              </w:rPr>
              <w:t>@b10.vniim.ru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62"/>
        <w:gridCol w:w="2278"/>
        <w:gridCol w:w="3240"/>
        <w:gridCol w:w="1620"/>
        <w:gridCol w:w="3420"/>
      </w:tblGrid>
      <w:tr>
        <w:trPr>
          <w:trHeight w:val="353" w:hRule="atLeas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ермометрия и теплофизика</w:t>
            </w:r>
            <w:r>
              <w:rPr>
                <w:b/>
                <w:sz w:val="22"/>
                <w:szCs w:val="22"/>
                <w:lang w:val="uk-UA"/>
              </w:rPr>
              <w:t xml:space="preserve"> (ТК 1.10)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работы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Подмурная Ольг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6"/>
              </w:rPr>
              <w:t>Александро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6"/>
              </w:rPr>
              <w:t>ФГУП “ВНИИФТРИ” Восточно-Сибирский фил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p15@niiftri.irk.ru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pacing w:val="-6"/>
              </w:rPr>
            </w:pPr>
            <w:r>
              <w:rPr/>
              <w:t>Баковец Николай Владими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pacing w:val="-6"/>
              </w:rPr>
              <w:t xml:space="preserve">РУП </w:t>
            </w:r>
            <w:r>
              <w:rPr>
                <w:lang w:val="en-US"/>
              </w:rPr>
              <w:t>“</w:t>
            </w:r>
            <w:r>
              <w:rPr/>
              <w:t xml:space="preserve">БелГИМ”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tic@belgim.by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Савина Т.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6"/>
              </w:rPr>
            </w:pPr>
            <w:r>
              <w:rPr>
                <w:sz w:val="26"/>
                <w:szCs w:val="26"/>
              </w:rPr>
              <w:t>ЦСМ при МЭР К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pacing w:val="-6"/>
                <w:sz w:val="26"/>
                <w:szCs w:val="26"/>
              </w:rPr>
              <w:t>Кыргыз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льников Александр Александ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ДП </w:t>
            </w:r>
            <w:r>
              <w:rPr>
                <w:lang w:val="en-US"/>
              </w:rPr>
              <w:t>“</w:t>
            </w:r>
            <w:r>
              <w:rPr/>
              <w:t>Укрметр-тестстандарт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xys@ukrcsm.kiev.ua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Бордияну Константин Иван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И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steab@mail.ru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влажности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лиева Алия Габито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ГП </w:t>
            </w:r>
            <w:r>
              <w:rPr>
                <w:lang w:val="en-US"/>
              </w:rPr>
              <w:t>“</w:t>
            </w:r>
            <w:r>
              <w:rPr/>
              <w:t xml:space="preserve">КазИнМетр”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ya-k78@mail.ru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температуры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кун Тамара Иосифо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БелГ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kun@belgim.b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ragraph">
                  <wp:posOffset>-212090</wp:posOffset>
                </wp:positionV>
                <wp:extent cx="9441180" cy="41929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980"/>
                              <w:gridCol w:w="2340"/>
                              <w:gridCol w:w="3240"/>
                              <w:gridCol w:w="1620"/>
                              <w:gridCol w:w="34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нисова Марина Генрихов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pacing w:val="-6"/>
                                    </w:rPr>
                                  </w:pPr>
                                  <w:r>
                                    <w:rPr/>
                                    <w:t>ЦСМ при МЭР КР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6"/>
                                      <w:sz w:val="26"/>
                                      <w:szCs w:val="26"/>
                                    </w:rPr>
                                    <w:t>Кыргызста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denimarina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@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Иванова Екатерина Петровн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ННЦ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/>
                                    <w:t xml:space="preserve">Институт метрологии”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kp@metrology.kharkov.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nislav Ďuri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нислав Дюри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овацкий институт метрологии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MU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ловак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duris@smu.gov.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а Алина Герасимов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ГУП “ВНИИМ</w:t>
                                    <w:br/>
                                    <w:t>им. Д.И. Менделеева”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vanova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@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vniim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Бордияну Константин Иванови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ИСМ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лд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costeab@mail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я температуры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хамеджанов Бауыржан Жумабаеви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РГП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/>
                                    <w:t xml:space="preserve">КазИнМетр”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захста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bake_kz@bk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330.15pt;mso-wrap-distance-left:9.05pt;mso-wrap-distance-right:9.05pt;mso-wrap-distance-top:0pt;mso-wrap-distance-bottom:0pt;margin-top:-16.7pt;mso-position-vertical-relative:text;margin-left:69.2pt;mso-position-horizontal-relative:page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980"/>
                        <w:gridCol w:w="2340"/>
                        <w:gridCol w:w="3240"/>
                        <w:gridCol w:w="1620"/>
                        <w:gridCol w:w="34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енисова Марина Генрихов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pacing w:val="-6"/>
                              </w:rPr>
                            </w:pPr>
                            <w:r>
                              <w:rPr/>
                              <w:t>ЦСМ при МЭР КР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6"/>
                                <w:sz w:val="26"/>
                                <w:szCs w:val="26"/>
                              </w:rPr>
                              <w:t>Кыргызста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denimarina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@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Иванова Екатерина Петровн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ННЦ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 xml:space="preserve">Институт метрологии”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kp@metrology.kharkov.ua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tanislav Ďuri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танислав Дюри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вацкий институт метрологии (</w:t>
                            </w:r>
                            <w:r>
                              <w:rPr>
                                <w:lang w:val="en-US"/>
                              </w:rPr>
                              <w:t>SMU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ловак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duris@smu.gov.sk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ванова Алина Герасимов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ГУП “ВНИИМ</w:t>
                              <w:br/>
                              <w:t>им. Д.И. Менделеева”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vanova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@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vniim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Бордияну Константин Иванови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ИСМ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лд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osteab@mail.ru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я температуры</w:t>
                            </w: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Мухамеджанов Бауыржан Жумабаеви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РГП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 xml:space="preserve">КазИнМетр”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захста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ake_kz@bk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41"/>
        <w:gridCol w:w="476"/>
        <w:gridCol w:w="4253"/>
        <w:gridCol w:w="1559"/>
        <w:gridCol w:w="4270"/>
      </w:tblGrid>
      <w:tr>
        <w:trPr>
          <w:trHeight w:val="353" w:hRule="atLeas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 метрологии:</w:t>
            </w:r>
          </w:p>
        </w:tc>
        <w:tc>
          <w:tcPr>
            <w:tcW w:w="10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Время и частота</w:t>
            </w:r>
            <w:r>
              <w:rPr>
                <w:b/>
                <w:sz w:val="22"/>
                <w:szCs w:val="22"/>
                <w:lang w:val="uk-UA"/>
              </w:rPr>
              <w:t xml:space="preserve"> (ТК 1.11)</w:t>
            </w:r>
          </w:p>
        </w:tc>
      </w:tr>
      <w:tr>
        <w:trPr>
          <w:trHeight w:val="34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ласть</w:t>
            </w:r>
          </w:p>
        </w:tc>
        <w:tc>
          <w:tcPr>
            <w:tcW w:w="1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технических экспертах</w:t>
            </w:r>
          </w:p>
        </w:tc>
      </w:tr>
      <w:tr>
        <w:trPr>
          <w:trHeight w:val="7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МИ (стр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ж работы в области </w:t>
            </w:r>
            <w:r>
              <w:rPr>
                <w:b/>
                <w:spacing w:val="-8"/>
                <w:sz w:val="22"/>
                <w:szCs w:val="22"/>
              </w:rPr>
              <w:t>метролог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ыг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нское унитарное пред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Белорусский государственный институт метрологии» (БелГИ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ле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(+375 17) 233-62-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 тел.:(+375 29) 508-22-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+375 17) 288-09-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galyg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belgi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 Конка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е государственное предприятие «Казахстанский институт метроло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8 (71-72) 79-32-59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+7-701-222-15-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onzenti@bk.ru</w:t>
            </w:r>
          </w:p>
        </w:tc>
      </w:tr>
      <w:tr>
        <w:trPr>
          <w:trHeight w:val="7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антас Мишкини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физических и технологических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моб.: +370 687 80 3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miskinis@pfi.lt</w:t>
              </w:r>
            </w:hyperlink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Пальч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раб. (8495) 6605724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:+790606316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vitpal@mail.ru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част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Загир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раб. (8495) 6605722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:+790915867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ezagirova@vniiftri.ru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261" w:gutter="0" w:header="0" w:top="993" w:footer="4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5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uppressAutoHyphens w:val="tru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mera@vniiftri.ru" TargetMode="External"/><Relationship Id="rId5" Type="http://schemas.openxmlformats.org/officeDocument/2006/relationships/hyperlink" Target="mailto:muravskaya-d4@vniiofi.ru" TargetMode="External"/><Relationship Id="rId6" Type="http://schemas.openxmlformats.org/officeDocument/2006/relationships/hyperlink" Target="mailto:miskinis@pfi.lt" TargetMode="External"/><Relationship Id="rId7" Type="http://schemas.openxmlformats.org/officeDocument/2006/relationships/hyperlink" Target="mailto:vitpal@mail.ru" TargetMode="External"/><Relationship Id="rId8" Type="http://schemas.openxmlformats.org/officeDocument/2006/relationships/hyperlink" Target="mailto:ezagirova@vniiftri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3:00Z</dcterms:created>
  <dc:creator>volodchenko</dc:creator>
  <dc:description/>
  <cp:keywords/>
  <dc:language>en-US</dc:language>
  <cp:lastModifiedBy>Koomet</cp:lastModifiedBy>
  <cp:lastPrinted>2011-01-20T09:20:00Z</cp:lastPrinted>
  <dcterms:modified xsi:type="dcterms:W3CDTF">2011-04-06T13:45:00Z</dcterms:modified>
  <cp:revision>4</cp:revision>
  <dc:subject/>
  <dc:title>ГРАФИК  ОТПУСКОВ СЕКТОРА   4330   ПИОРЭИ</dc:title>
</cp:coreProperties>
</file>