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нформация о состоянии метрологической деятельности в Укра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 21-му заседанию Комитета КООМ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spacing w:lineRule="auto" w:line="240" w:before="12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16"/>
        </w:rPr>
      </w:pPr>
      <w:r>
        <w:rPr>
          <w:rStyle w:val="Longtext1"/>
          <w:rFonts w:cs="Times New Roman" w:ascii="Times New Roman" w:hAnsi="Times New Roman"/>
          <w:spacing w:val="-6"/>
          <w:sz w:val="28"/>
        </w:rPr>
        <w:t>Проблемы повышения технического уровня и качества продукции, обеспечения ее конкурентоспособности, интегрирования экономики Украины в мировую экономику можно решить, совершенствуя национальную метрологическую систему.</w:t>
      </w:r>
    </w:p>
    <w:p>
      <w:pPr>
        <w:pStyle w:val="TextBody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Госпотребстандартом Украины с привлечением специалистов - метрологов был разработан и направлен на согласование центральным органам исполнительной власти проект Закона Украины “О метрологии и метрологической деятельности” в новой редакции. 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Style w:val="Longtext1"/>
          <w:rFonts w:cs="Times New Roman" w:ascii="Times New Roman" w:hAnsi="Times New Roman"/>
          <w:spacing w:val="-6"/>
          <w:sz w:val="28"/>
          <w:szCs w:val="28"/>
        </w:rPr>
        <w:t xml:space="preserve">При вступлении в ВТО Украина подтвердила выполнение требований Соглашения по техническим барьерам в торговле. Это возможно только при наличии </w:t>
      </w:r>
      <w:r>
        <w:rPr>
          <w:rFonts w:cs="Times New Roman" w:ascii="Times New Roman" w:hAnsi="Times New Roman"/>
          <w:sz w:val="28"/>
          <w:szCs w:val="28"/>
        </w:rPr>
        <w:t>признанной на международном уров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циональ</w:t>
      </w:r>
      <w:r>
        <w:rPr>
          <w:rFonts w:cs="Times New Roman" w:ascii="Times New Roman" w:hAnsi="Times New Roman"/>
          <w:sz w:val="28"/>
          <w:szCs w:val="28"/>
        </w:rPr>
        <w:t>ной метрологической инфраструкту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ние и совершенствование национальной эталонной базы является одним из условий эффективного развития метрологической системы, </w:t>
      </w:r>
      <w:r>
        <w:rPr>
          <w:rStyle w:val="Longtext1"/>
          <w:rFonts w:cs="Times New Roman" w:ascii="Times New Roman" w:hAnsi="Times New Roman"/>
          <w:spacing w:val="-6"/>
          <w:sz w:val="28"/>
          <w:szCs w:val="28"/>
        </w:rPr>
        <w:t>которая способствует повышению точности учета энергоресурсов, усилению контроля безопасности атомных электростанций, развитию международной торговли, научной и производственной сферы экономики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658"/>
        <w:jc w:val="both"/>
        <w:rPr/>
      </w:pPr>
      <w:r>
        <w:rPr>
          <w:rStyle w:val="Longtext1"/>
          <w:rFonts w:cs="Times New Roman" w:ascii="Times New Roman" w:hAnsi="Times New Roman"/>
          <w:sz w:val="28"/>
          <w:szCs w:val="28"/>
          <w:shd w:fill="FFFFFF" w:val="clear"/>
        </w:rPr>
        <w:t>Все эти факторы учтены в утвержденной Кабинетом министров Украины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развития эталонной базы на 2011–2015 годы (постановление Кабинета Министров Украины от 22.12.2010</w:t>
        <w:br/>
        <w:t xml:space="preserve">№ 1165) и Порядке использования в 2010 году средств государственного бюджета, предусмотренных для сохранения и функционирования национальной эталонной базы (постановление Кабинета Министров Украины от 15 марта 2010 года № 850). </w:t>
      </w:r>
    </w:p>
    <w:p>
      <w:pPr>
        <w:pStyle w:val="Normal"/>
        <w:spacing w:lineRule="auto" w:line="240" w:before="120" w:after="0"/>
        <w:ind w:firstLine="65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10 году</w:t>
      </w:r>
      <w:r>
        <w:rPr>
          <w:rStyle w:val="Longtext1"/>
          <w:rFonts w:cs="Times New Roman" w:ascii="Times New Roman" w:hAnsi="Times New Roman"/>
          <w:sz w:val="28"/>
          <w:szCs w:val="28"/>
        </w:rPr>
        <w:t xml:space="preserve"> в рамках </w:t>
      </w:r>
      <w:r>
        <w:rPr>
          <w:rStyle w:val="Longtext1"/>
          <w:rFonts w:cs="Times New Roman" w:ascii="Times New Roman" w:hAnsi="Times New Roman"/>
          <w:sz w:val="28"/>
          <w:szCs w:val="28"/>
          <w:shd w:fill="FFFFFF" w:val="clear"/>
        </w:rPr>
        <w:t>Государственной программы развития эталонной базы на 2009–2010 годы и</w:t>
      </w:r>
      <w:r>
        <w:rPr>
          <w:rStyle w:val="Longtext1"/>
          <w:rFonts w:cs="Times New Roman" w:ascii="Times New Roman" w:hAnsi="Times New Roman"/>
          <w:sz w:val="28"/>
          <w:szCs w:val="28"/>
        </w:rPr>
        <w:t xml:space="preserve">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Планом научно-исследовательских и опытно-конструкторских работ Госпотребстандарта Украины в сфере метрологии</w:t>
      </w:r>
      <w:r>
        <w:rPr>
          <w:rStyle w:val="Longtext1"/>
          <w:rFonts w:cs="Times New Roman" w:ascii="Times New Roman" w:hAnsi="Times New Roman"/>
          <w:sz w:val="28"/>
          <w:szCs w:val="28"/>
        </w:rPr>
        <w:t xml:space="preserve"> выполнялись задачи п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spacing w:lineRule="auto" w:line="240" w:before="120" w:after="0"/>
        <w:ind w:left="57" w:firstLine="627"/>
        <w:jc w:val="both"/>
        <w:rPr/>
      </w:pPr>
      <w:r>
        <w:rPr>
          <w:rStyle w:val="Longtext1"/>
          <w:rFonts w:cs="Times New Roman" w:ascii="Times New Roman" w:hAnsi="Times New Roman"/>
          <w:sz w:val="28"/>
          <w:szCs w:val="28"/>
        </w:rPr>
        <w:t xml:space="preserve">созданию и совершенствованию государственных первичных и вторичных эталонов единиц измер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spacing w:lineRule="auto" w:line="240" w:before="0" w:after="0"/>
        <w:ind w:left="57" w:firstLine="627"/>
        <w:jc w:val="both"/>
        <w:rPr/>
      </w:pPr>
      <w:r>
        <w:rPr>
          <w:rStyle w:val="Longtext1"/>
          <w:rFonts w:cs="Times New Roman" w:ascii="Times New Roman" w:hAnsi="Times New Roman"/>
          <w:sz w:val="28"/>
          <w:szCs w:val="28"/>
        </w:rPr>
        <w:t xml:space="preserve">обеспечению функционирования государственных эталон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spacing w:lineRule="auto" w:line="240" w:before="0" w:after="0"/>
        <w:ind w:left="57" w:firstLine="627"/>
        <w:jc w:val="both"/>
        <w:rPr/>
      </w:pPr>
      <w:r>
        <w:rPr>
          <w:rStyle w:val="Longtext1"/>
          <w:rFonts w:cs="Times New Roman" w:ascii="Times New Roman" w:hAnsi="Times New Roman"/>
          <w:spacing w:val="-8"/>
          <w:sz w:val="28"/>
          <w:szCs w:val="28"/>
        </w:rPr>
        <w:t xml:space="preserve">проведению сличений государственных эталонов на международном уров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spacing w:lineRule="auto" w:line="240" w:before="0" w:after="0"/>
        <w:ind w:left="57" w:firstLine="627"/>
        <w:jc w:val="both"/>
        <w:rPr/>
      </w:pPr>
      <w:r>
        <w:rPr>
          <w:rStyle w:val="Longtext1"/>
          <w:rFonts w:cs="Times New Roman" w:ascii="Times New Roman" w:hAnsi="Times New Roman"/>
          <w:spacing w:val="-8"/>
          <w:sz w:val="28"/>
          <w:szCs w:val="28"/>
        </w:rPr>
        <w:t xml:space="preserve">созданию и совершенствованию технической базы Государственной службы единого времени и эталонных част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spacing w:lineRule="auto" w:line="240" w:before="0" w:after="0"/>
        <w:ind w:left="57" w:firstLine="627"/>
        <w:jc w:val="both"/>
        <w:rPr/>
      </w:pPr>
      <w:r>
        <w:rPr>
          <w:rStyle w:val="Longtext1"/>
          <w:rFonts w:cs="Times New Roman" w:ascii="Times New Roman" w:hAnsi="Times New Roman"/>
          <w:sz w:val="28"/>
          <w:szCs w:val="28"/>
        </w:rPr>
        <w:t xml:space="preserve">созданию государственных стандартных образц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6" w:leader="none"/>
        </w:tabs>
        <w:spacing w:lineRule="auto" w:line="240" w:before="0" w:after="0"/>
        <w:ind w:left="57" w:firstLine="627"/>
        <w:jc w:val="both"/>
        <w:rPr/>
      </w:pPr>
      <w:r>
        <w:rPr>
          <w:rStyle w:val="Longtext1"/>
          <w:rFonts w:cs="Times New Roman" w:ascii="Times New Roman" w:hAnsi="Times New Roman"/>
          <w:sz w:val="28"/>
          <w:szCs w:val="28"/>
        </w:rPr>
        <w:t xml:space="preserve">определению стандартных справочных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80" w:leader="none"/>
          <w:tab w:val="left" w:pos="1026" w:leader="none"/>
        </w:tabs>
        <w:spacing w:lineRule="auto" w:line="240" w:before="0" w:after="0"/>
        <w:ind w:left="57"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ongtext1"/>
          <w:rFonts w:cs="Times New Roman" w:ascii="Times New Roman" w:hAnsi="Times New Roman"/>
          <w:sz w:val="28"/>
          <w:szCs w:val="28"/>
        </w:rPr>
        <w:t xml:space="preserve">обеспечению функционирования </w:t>
      </w:r>
      <w:r>
        <w:rPr>
          <w:rFonts w:cs="Times New Roman" w:ascii="Times New Roman" w:hAnsi="Times New Roman"/>
          <w:sz w:val="28"/>
          <w:szCs w:val="28"/>
        </w:rPr>
        <w:t>Государственной службы единого времени и эталонных частот, Государственной службы стандартных образцов состава и свойств веществ и материалов, Государственной службы стандартных справочных данных о физических постоянных и свойствах веществ и материалов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у были </w:t>
      </w:r>
      <w:r>
        <w:rPr>
          <w:rFonts w:cs="Times New Roman" w:ascii="Times New Roman" w:hAnsi="Times New Roman"/>
          <w:b/>
          <w:sz w:val="28"/>
          <w:szCs w:val="28"/>
        </w:rPr>
        <w:t>созда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государственный первичны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эталон единиц объема, массы, объемного и массового расхода горячей воды (ДП “Укрметртестстандарт”),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 первичный эталон единицы силы (ДП “Укрметртестстандарт”),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ичны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эталон единиц объема и объемного расхода газа в диапазоне от 1,11•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до 2,77•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 (ДП “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вано-Франк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вск-стандартметроло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я”),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ичный эталон единицы мощности ультразвука в водной среде (ДП НДИ “Система”);</w:t>
      </w:r>
    </w:p>
    <w:p>
      <w:pPr>
        <w:pStyle w:val="Normal"/>
        <w:spacing w:lineRule="auto" w:line="240" w:before="120" w:after="12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совершенствова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и государственных первичных эталона: 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 первичный эталон единицы объемной активности радона-222 (ННЦ “Институт метрологии”),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 первичный эталон единицы звукового давления в воздушной среде (ДП НДИ “Система”),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 первичный эталон единицы энергетической освещенности некогерентным излучением (ННЦ “Институт метрологии”).</w:t>
      </w:r>
    </w:p>
    <w:p>
      <w:pPr>
        <w:pStyle w:val="Normal"/>
        <w:spacing w:lineRule="auto" w:line="240" w:before="120" w:after="12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10 года в Государственный реестр эта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0320</wp:posOffset>
                </wp:positionH>
                <wp:positionV relativeFrom="line">
                  <wp:posOffset>-248285</wp:posOffset>
                </wp:positionV>
                <wp:extent cx="5347970" cy="3488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3488040"/>
                          <a:chOff x="0" y="0"/>
                          <a:chExt cx="5347800" cy="348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7800" cy="34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760" y="2773080"/>
                            <a:ext cx="431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1" h="208">
                                <a:moveTo>
                                  <a:pt x="0" y="208"/>
                                </a:moveTo>
                                <a:lnTo>
                                  <a:pt x="277" y="0"/>
                                </a:lnTo>
                                <a:lnTo>
                                  <a:pt x="6791" y="0"/>
                                </a:lnTo>
                                <a:lnTo>
                                  <a:pt x="6514" y="208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57760"/>
                            <a:ext cx="176040" cy="264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169">
                                <a:moveTo>
                                  <a:pt x="0" y="4169"/>
                                </a:moveTo>
                                <a:lnTo>
                                  <a:pt x="0" y="209"/>
                                </a:lnTo>
                                <a:lnTo>
                                  <a:pt x="277" y="0"/>
                                </a:lnTo>
                                <a:lnTo>
                                  <a:pt x="277" y="3961"/>
                                </a:lnTo>
                                <a:lnTo>
                                  <a:pt x="0" y="4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57760"/>
                            <a:ext cx="4136400" cy="251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773080"/>
                            <a:ext cx="431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415600"/>
                            <a:ext cx="431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051640"/>
                            <a:ext cx="43124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1">
                                <a:moveTo>
                                  <a:pt x="0" y="21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694160"/>
                            <a:ext cx="431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336680"/>
                            <a:ext cx="431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972720"/>
                            <a:ext cx="43124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1">
                                <a:moveTo>
                                  <a:pt x="0" y="21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615240"/>
                            <a:ext cx="431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57760"/>
                            <a:ext cx="43124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773080"/>
                            <a:ext cx="4312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1" h="208">
                                <a:moveTo>
                                  <a:pt x="6791" y="0"/>
                                </a:moveTo>
                                <a:lnTo>
                                  <a:pt x="6514" y="208"/>
                                </a:lnTo>
                                <a:lnTo>
                                  <a:pt x="0" y="208"/>
                                </a:lnTo>
                                <a:lnTo>
                                  <a:pt x="277" y="0"/>
                                </a:lnTo>
                                <a:lnTo>
                                  <a:pt x="67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57760"/>
                            <a:ext cx="176040" cy="264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169">
                                <a:moveTo>
                                  <a:pt x="0" y="4169"/>
                                </a:moveTo>
                                <a:lnTo>
                                  <a:pt x="0" y="209"/>
                                </a:lnTo>
                                <a:lnTo>
                                  <a:pt x="277" y="0"/>
                                </a:lnTo>
                                <a:lnTo>
                                  <a:pt x="277" y="3961"/>
                                </a:lnTo>
                                <a:lnTo>
                                  <a:pt x="0" y="41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57760"/>
                            <a:ext cx="4136400" cy="2515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158120"/>
                            <a:ext cx="71640" cy="170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689">
                                <a:moveTo>
                                  <a:pt x="0" y="2689"/>
                                </a:moveTo>
                                <a:lnTo>
                                  <a:pt x="0" y="83"/>
                                </a:lnTo>
                                <a:lnTo>
                                  <a:pt x="113" y="0"/>
                                </a:lnTo>
                                <a:lnTo>
                                  <a:pt x="113" y="2605"/>
                                </a:lnTo>
                                <a:lnTo>
                                  <a:pt x="0" y="2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1040"/>
                            <a:ext cx="208440" cy="1654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158120"/>
                            <a:ext cx="280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83">
                                <a:moveTo>
                                  <a:pt x="328" y="83"/>
                                </a:moveTo>
                                <a:lnTo>
                                  <a:pt x="441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83"/>
                                </a:lnTo>
                                <a:lnTo>
                                  <a:pt x="328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96524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080" y="1158120"/>
                            <a:ext cx="71280" cy="170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689">
                                <a:moveTo>
                                  <a:pt x="0" y="2689"/>
                                </a:moveTo>
                                <a:lnTo>
                                  <a:pt x="0" y="83"/>
                                </a:lnTo>
                                <a:lnTo>
                                  <a:pt x="112" y="0"/>
                                </a:lnTo>
                                <a:lnTo>
                                  <a:pt x="112" y="2605"/>
                                </a:lnTo>
                                <a:lnTo>
                                  <a:pt x="0" y="2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211040"/>
                            <a:ext cx="201960" cy="1654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012320"/>
                            <a:ext cx="712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13">
                                <a:moveTo>
                                  <a:pt x="0" y="313"/>
                                </a:moveTo>
                                <a:lnTo>
                                  <a:pt x="0" y="94"/>
                                </a:lnTo>
                                <a:lnTo>
                                  <a:pt x="112" y="0"/>
                                </a:lnTo>
                                <a:lnTo>
                                  <a:pt x="112" y="23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071720"/>
                            <a:ext cx="201960" cy="138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012320"/>
                            <a:ext cx="272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94">
                                <a:moveTo>
                                  <a:pt x="318" y="94"/>
                                </a:moveTo>
                                <a:lnTo>
                                  <a:pt x="430" y="0"/>
                                </a:lnTo>
                                <a:lnTo>
                                  <a:pt x="102" y="0"/>
                                </a:lnTo>
                                <a:lnTo>
                                  <a:pt x="0" y="94"/>
                                </a:lnTo>
                                <a:lnTo>
                                  <a:pt x="318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120" y="196524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080" y="10648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000" y="1012320"/>
                            <a:ext cx="65520" cy="18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919">
                                <a:moveTo>
                                  <a:pt x="0" y="2919"/>
                                </a:moveTo>
                                <a:lnTo>
                                  <a:pt x="0" y="94"/>
                                </a:lnTo>
                                <a:lnTo>
                                  <a:pt x="103" y="0"/>
                                </a:lnTo>
                                <a:lnTo>
                                  <a:pt x="103" y="2835"/>
                                </a:lnTo>
                                <a:lnTo>
                                  <a:pt x="0" y="29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071720"/>
                            <a:ext cx="208440" cy="1793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939960"/>
                            <a:ext cx="65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08">
                                <a:moveTo>
                                  <a:pt x="0" y="208"/>
                                </a:moveTo>
                                <a:lnTo>
                                  <a:pt x="0" y="93"/>
                                </a:lnTo>
                                <a:lnTo>
                                  <a:pt x="103" y="0"/>
                                </a:lnTo>
                                <a:lnTo>
                                  <a:pt x="103" y="114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999000"/>
                            <a:ext cx="208440" cy="73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939960"/>
                            <a:ext cx="273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93">
                                <a:moveTo>
                                  <a:pt x="328" y="93"/>
                                </a:moveTo>
                                <a:lnTo>
                                  <a:pt x="431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93"/>
                                </a:lnTo>
                                <a:lnTo>
                                  <a:pt x="328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89216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9586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939960"/>
                            <a:ext cx="71280" cy="19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033">
                                <a:moveTo>
                                  <a:pt x="0" y="3033"/>
                                </a:moveTo>
                                <a:lnTo>
                                  <a:pt x="0" y="93"/>
                                </a:lnTo>
                                <a:lnTo>
                                  <a:pt x="112" y="0"/>
                                </a:lnTo>
                                <a:lnTo>
                                  <a:pt x="112" y="2949"/>
                                </a:lnTo>
                                <a:lnTo>
                                  <a:pt x="0" y="3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99000"/>
                            <a:ext cx="208800" cy="1866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873000"/>
                            <a:ext cx="712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98">
                                <a:moveTo>
                                  <a:pt x="0" y="198"/>
                                </a:moveTo>
                                <a:lnTo>
                                  <a:pt x="0" y="84"/>
                                </a:lnTo>
                                <a:lnTo>
                                  <a:pt x="112" y="0"/>
                                </a:lnTo>
                                <a:lnTo>
                                  <a:pt x="112" y="105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26640"/>
                            <a:ext cx="208800" cy="72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873000"/>
                            <a:ext cx="280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84">
                                <a:moveTo>
                                  <a:pt x="329" y="84"/>
                                </a:moveTo>
                                <a:lnTo>
                                  <a:pt x="441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84"/>
                                </a:lnTo>
                                <a:lnTo>
                                  <a:pt x="32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1840" y="185940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88596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0240" y="873000"/>
                            <a:ext cx="71640" cy="19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138">
                                <a:moveTo>
                                  <a:pt x="0" y="3138"/>
                                </a:moveTo>
                                <a:lnTo>
                                  <a:pt x="0" y="84"/>
                                </a:lnTo>
                                <a:lnTo>
                                  <a:pt x="113" y="0"/>
                                </a:lnTo>
                                <a:lnTo>
                                  <a:pt x="113" y="3054"/>
                                </a:lnTo>
                                <a:lnTo>
                                  <a:pt x="0" y="3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926640"/>
                            <a:ext cx="208440" cy="1939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760680"/>
                            <a:ext cx="716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61">
                                <a:moveTo>
                                  <a:pt x="0" y="261"/>
                                </a:moveTo>
                                <a:lnTo>
                                  <a:pt x="0" y="94"/>
                                </a:lnTo>
                                <a:lnTo>
                                  <a:pt x="113" y="0"/>
                                </a:lnTo>
                                <a:lnTo>
                                  <a:pt x="113" y="177"/>
                                </a:lnTo>
                                <a:lnTo>
                                  <a:pt x="0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820440"/>
                            <a:ext cx="208440" cy="106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760680"/>
                            <a:ext cx="280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94">
                                <a:moveTo>
                                  <a:pt x="328" y="94"/>
                                </a:moveTo>
                                <a:lnTo>
                                  <a:pt x="441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94"/>
                                </a:lnTo>
                                <a:lnTo>
                                  <a:pt x="328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181980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760" y="7930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4680" y="760680"/>
                            <a:ext cx="71640" cy="21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315">
                                <a:moveTo>
                                  <a:pt x="0" y="3315"/>
                                </a:moveTo>
                                <a:lnTo>
                                  <a:pt x="0" y="94"/>
                                </a:lnTo>
                                <a:lnTo>
                                  <a:pt x="113" y="0"/>
                                </a:lnTo>
                                <a:lnTo>
                                  <a:pt x="113" y="3231"/>
                                </a:lnTo>
                                <a:lnTo>
                                  <a:pt x="0" y="3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820440"/>
                            <a:ext cx="201960" cy="2045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688320"/>
                            <a:ext cx="716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08">
                                <a:moveTo>
                                  <a:pt x="0" y="208"/>
                                </a:moveTo>
                                <a:lnTo>
                                  <a:pt x="0" y="93"/>
                                </a:lnTo>
                                <a:lnTo>
                                  <a:pt x="113" y="0"/>
                                </a:lnTo>
                                <a:lnTo>
                                  <a:pt x="113" y="114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747360"/>
                            <a:ext cx="201960" cy="73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688320"/>
                            <a:ext cx="273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93">
                                <a:moveTo>
                                  <a:pt x="318" y="93"/>
                                </a:moveTo>
                                <a:lnTo>
                                  <a:pt x="431" y="0"/>
                                </a:lnTo>
                                <a:lnTo>
                                  <a:pt x="103" y="0"/>
                                </a:lnTo>
                                <a:lnTo>
                                  <a:pt x="0" y="93"/>
                                </a:lnTo>
                                <a:lnTo>
                                  <a:pt x="318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080" y="176652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70740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960" y="688320"/>
                            <a:ext cx="65520" cy="21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429">
                                <a:moveTo>
                                  <a:pt x="0" y="3429"/>
                                </a:moveTo>
                                <a:lnTo>
                                  <a:pt x="0" y="93"/>
                                </a:lnTo>
                                <a:lnTo>
                                  <a:pt x="103" y="0"/>
                                </a:lnTo>
                                <a:lnTo>
                                  <a:pt x="103" y="3345"/>
                                </a:lnTo>
                                <a:lnTo>
                                  <a:pt x="0" y="3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747360"/>
                            <a:ext cx="208440" cy="2118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55200"/>
                            <a:ext cx="655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5">
                                <a:moveTo>
                                  <a:pt x="0" y="145"/>
                                </a:moveTo>
                                <a:lnTo>
                                  <a:pt x="0" y="83"/>
                                </a:lnTo>
                                <a:lnTo>
                                  <a:pt x="103" y="0"/>
                                </a:lnTo>
                                <a:lnTo>
                                  <a:pt x="103" y="52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708120"/>
                            <a:ext cx="208440" cy="392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655200"/>
                            <a:ext cx="273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83">
                                <a:moveTo>
                                  <a:pt x="328" y="83"/>
                                </a:moveTo>
                                <a:lnTo>
                                  <a:pt x="431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83"/>
                                </a:lnTo>
                                <a:lnTo>
                                  <a:pt x="328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360" y="173340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654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0760" y="655200"/>
                            <a:ext cx="71280" cy="221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481">
                                <a:moveTo>
                                  <a:pt x="0" y="3481"/>
                                </a:moveTo>
                                <a:lnTo>
                                  <a:pt x="0" y="83"/>
                                </a:lnTo>
                                <a:lnTo>
                                  <a:pt x="112" y="0"/>
                                </a:lnTo>
                                <a:lnTo>
                                  <a:pt x="112" y="3397"/>
                                </a:lnTo>
                                <a:lnTo>
                                  <a:pt x="0" y="34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708120"/>
                            <a:ext cx="208800" cy="2157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509400"/>
                            <a:ext cx="712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13">
                                <a:moveTo>
                                  <a:pt x="0" y="313"/>
                                </a:moveTo>
                                <a:lnTo>
                                  <a:pt x="0" y="84"/>
                                </a:lnTo>
                                <a:lnTo>
                                  <a:pt x="112" y="0"/>
                                </a:lnTo>
                                <a:lnTo>
                                  <a:pt x="112" y="23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562680"/>
                            <a:ext cx="208800" cy="145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509400"/>
                            <a:ext cx="280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84">
                                <a:moveTo>
                                  <a:pt x="329" y="84"/>
                                </a:moveTo>
                                <a:lnTo>
                                  <a:pt x="441" y="0"/>
                                </a:lnTo>
                                <a:lnTo>
                                  <a:pt x="113" y="0"/>
                                </a:lnTo>
                                <a:lnTo>
                                  <a:pt x="0" y="84"/>
                                </a:lnTo>
                                <a:lnTo>
                                  <a:pt x="32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0320" y="1713960"/>
                            <a:ext cx="156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0280" y="56196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760" y="2905200"/>
                            <a:ext cx="4136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290520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2991600"/>
                            <a:ext cx="4395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2991600"/>
                            <a:ext cx="4399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2991600"/>
                            <a:ext cx="4399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2991600"/>
                            <a:ext cx="4399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2991600"/>
                            <a:ext cx="4399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2991600"/>
                            <a:ext cx="4399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2991600"/>
                            <a:ext cx="4399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720" y="2991600"/>
                            <a:ext cx="4399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ru-RU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19.55pt;width:421.1pt;height:274.65pt" coordorigin="32,-391" coordsize="8422,5493">
                <v:rect id="shape_0" stroked="f" o:allowincell="f" style="position:absolute;left:32;top:-391;width:8421;height:5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791,208" path="m0,208l277,0l6791,0l6514,208l0,208xe" fillcolor="gray" stroked="f" o:allowincell="f" style="position:absolute;left:1274;top:3976;width:6790;height:20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77,4169" path="m0,4169l0,209l277,0l277,3961l0,4169xe" fillcolor="silver" stroked="f" o:allowincell="f" style="position:absolute;left:1274;top:15;width:276;height:416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551;top:15;width:6513;height:396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662,20" path="m0,20l27,0l662,0e" stroked="t" o:allowincell="f" style="position:absolute;left:1274;top:3976;width:6790;height:2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2,20" path="m0,20l27,0l662,0e" stroked="t" o:allowincell="f" style="position:absolute;left:1274;top:3413;width:6790;height:2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2,21" path="m0,21l27,0l662,0e" stroked="t" o:allowincell="f" style="position:absolute;left:1274;top:2840;width:6790;height:21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2,20" path="m0,20l27,0l662,0e" stroked="t" o:allowincell="f" style="position:absolute;left:1274;top:2277;width:6790;height:2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2,20" path="m0,20l27,0l662,0e" stroked="t" o:allowincell="f" style="position:absolute;left:1274;top:1714;width:6790;height:2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2,21" path="m0,21l27,0l662,0e" stroked="t" o:allowincell="f" style="position:absolute;left:1274;top:1141;width:6790;height:21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2,20" path="m0,20l27,0l662,0e" stroked="t" o:allowincell="f" style="position:absolute;left:1274;top:578;width:6790;height:2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2,20" path="m0,20l27,0l662,0e" stroked="t" o:allowincell="f" style="position:absolute;left:1274;top:15;width:6790;height:20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791,208" path="m6791,0l6514,208l0,208l277,0l6791,0xe" stroked="t" o:allowincell="f" style="position:absolute;left:1274;top:3976;width:6790;height:2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7,4169" path="m0,4169l0,209l277,0l277,3961l0,4169xe" stroked="t" o:allowincell="f" style="position:absolute;left:1274;top:15;width:276;height:4168;mso-wrap-style:none;v-text-anchor:middle;mso-position-horizontal-relative:char">
                  <v:fill o:detectmouseclick="t" on="false"/>
                  <v:stroke color="gray" weight="6480" joinstyle="round" endcap="flat"/>
                  <w10:wrap type="none"/>
                </v:shape>
                <v:rect id="shape_0" stroked="t" o:allowincell="f" style="position:absolute;left:1551;top:15;width:6513;height:3960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  <v:shape id="shape_0" coordsize="113,2689" path="m0,2689l0,83l113,0l113,2605l0,2689xe" fillcolor="#4d4d80" stroked="t" o:allowincell="f" style="position:absolute;left:1930;top:1433;width:112;height:2688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1602;top:1516;width:327;height:2605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441,83" path="m328,83l441,0l113,0l0,83l328,83xe" fillcolor="#7373bf" stroked="t" o:allowincell="f" style="position:absolute;left:1602;top:1433;width:440;height:82;mso-wrap-style:none;v-text-anchor:middle;mso-position-horizontal-relative:char">
                  <v:fill o:detectmouseclick="t" type="solid" color2="#8c8c40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1;top:2704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2689" path="m0,2689l0,83l112,0l112,2605l0,2689xe" fillcolor="#4d4d80" stroked="t" o:allowincell="f" style="position:absolute;left:2741;top:1433;width:111;height:2688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2422;top:1516;width:317;height:2605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12,313" path="m0,313l0,94l112,0l112,230l0,313xe" fillcolor="#4d1a33" stroked="t" o:allowincell="f" style="position:absolute;left:2741;top:1203;width:111;height:312;mso-wrap-style:none;v-text-anchor:middle;mso-position-horizontal-relative:char">
                  <v:fill o:detectmouseclick="t" type="solid" color2="#b2e5cc"/>
                  <v:stroke color="black" weight="6480" joinstyle="round" endcap="flat"/>
                  <w10:wrap type="none"/>
                </v:shape>
                <v:rect id="shape_0" fillcolor="#993366" stroked="t" o:allowincell="f" style="position:absolute;left:2422;top:1297;width:317;height:218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coordsize="430,94" path="m318,94l430,0l102,0l0,94l318,94xe" fillcolor="#73264d" stroked="t" o:allowincell="f" style="position:absolute;left:2422;top:1203;width:429;height:93;mso-wrap-style:none;v-text-anchor:middle;mso-position-horizontal-relative:char">
                  <v:fill o:detectmouseclick="t" type="solid" color2="#8cd9b2"/>
                  <v:stroke color="black" weight="6480" joinstyle="round" endcap="flat"/>
                  <w10:wrap type="none"/>
                </v:shape>
                <v:shape id="shape_0" stroked="f" o:allowincell="f" style="position:absolute;left:2451;top:2704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1286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,2919" path="m0,2919l0,94l103,0l103,2835l0,2919xe" fillcolor="#4d4d80" stroked="t" o:allowincell="f" style="position:absolute;left:3561;top:1203;width:102;height:2918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3233;top:1297;width:327;height:2824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03,208" path="m0,208l0,93l103,0l103,114l0,208xe" fillcolor="#4d1a33" stroked="t" o:allowincell="f" style="position:absolute;left:3561;top:1089;width:102;height:207;mso-wrap-style:none;v-text-anchor:middle;mso-position-horizontal-relative:char">
                  <v:fill o:detectmouseclick="t" type="solid" color2="#b2e5cc"/>
                  <v:stroke color="black" weight="6480" joinstyle="round" endcap="flat"/>
                  <w10:wrap type="none"/>
                </v:shape>
                <v:rect id="shape_0" fillcolor="#993366" stroked="t" o:allowincell="f" style="position:absolute;left:3233;top:1182;width:327;height:114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coordsize="431,93" path="m328,93l431,0l113,0l0,93l328,93xe" fillcolor="#73264d" stroked="t" o:allowincell="f" style="position:absolute;left:3233;top:1089;width:430;height:92;mso-wrap-style:none;v-text-anchor:middle;mso-position-horizontal-relative:char">
                  <v:fill o:detectmouseclick="t" type="solid" color2="#8cd9b2"/>
                  <v:stroke color="black" weight="6480" joinstyle="round" endcap="flat"/>
                  <w10:wrap type="none"/>
                </v:shape>
                <v:shape id="shape_0" stroked="f" o:allowincell="f" style="position:absolute;left:3262;top:2589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119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3033" path="m0,3033l0,93l112,0l112,2949l0,3033xe" fillcolor="#4d4d80" stroked="t" o:allowincell="f" style="position:absolute;left:4372;top:1089;width:111;height:3032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4043;top:1182;width:328;height:2939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12,198" path="m0,198l0,84l112,0l112,105l0,198xe" fillcolor="#4d1a33" stroked="t" o:allowincell="f" style="position:absolute;left:4372;top:984;width:111;height:197;mso-wrap-style:none;v-text-anchor:middle;mso-position-horizontal-relative:char">
                  <v:fill o:detectmouseclick="t" type="solid" color2="#b2e5cc"/>
                  <v:stroke color="black" weight="6480" joinstyle="round" endcap="flat"/>
                  <w10:wrap type="none"/>
                </v:shape>
                <v:rect id="shape_0" fillcolor="#993366" stroked="t" o:allowincell="f" style="position:absolute;left:4043;top:1068;width:328;height:113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coordsize="441,84" path="m329,84l441,0l113,0l0,84l329,84xe" fillcolor="#73264d" stroked="t" o:allowincell="f" style="position:absolute;left:4043;top:984;width:440;height:83;mso-wrap-style:none;v-text-anchor:middle;mso-position-horizontal-relative:char">
                  <v:fill o:detectmouseclick="t" type="solid" color2="#8cd9b2"/>
                  <v:stroke color="black" weight="6480" joinstyle="round" endcap="flat"/>
                  <w10:wrap type="none"/>
                </v:shape>
                <v:shape id="shape_0" stroked="f" o:allowincell="f" style="position:absolute;left:4082;top:2537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1004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3138" path="m0,3138l0,84l113,0l113,3054l0,3138xe" fillcolor="#4d4d80" stroked="t" o:allowincell="f" style="position:absolute;left:5182;top:984;width:112;height:3137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4853;top:1068;width:327;height:3053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13,261" path="m0,261l0,94l113,0l113,177l0,261xe" fillcolor="#4d1a33" stroked="t" o:allowincell="f" style="position:absolute;left:5182;top:807;width:112;height:260;mso-wrap-style:none;v-text-anchor:middle;mso-position-horizontal-relative:char">
                  <v:fill o:detectmouseclick="t" type="solid" color2="#b2e5cc"/>
                  <v:stroke color="black" weight="6480" joinstyle="round" endcap="flat"/>
                  <w10:wrap type="none"/>
                </v:shape>
                <v:rect id="shape_0" fillcolor="#993366" stroked="t" o:allowincell="f" style="position:absolute;left:4853;top:901;width:327;height:166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coordsize="441,94" path="m328,94l441,0l113,0l0,94l328,94xe" fillcolor="#73264d" stroked="t" o:allowincell="f" style="position:absolute;left:4853;top:807;width:440;height:93;mso-wrap-style:none;v-text-anchor:middle;mso-position-horizontal-relative:char">
                  <v:fill o:detectmouseclick="t" type="solid" color2="#8cd9b2"/>
                  <v:stroke color="black" weight="6480" joinstyle="round" endcap="flat"/>
                  <w10:wrap type="none"/>
                </v:shape>
                <v:shape id="shape_0" stroked="f" o:allowincell="f" style="position:absolute;left:4883;top:2475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858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,3315" path="m0,3315l0,94l113,0l113,3231l0,3315xe" fillcolor="#4d4d80" stroked="t" o:allowincell="f" style="position:absolute;left:5992;top:807;width:112;height:3314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5674;top:901;width:317;height:3220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13,208" path="m0,208l0,93l113,0l113,114l0,208xe" fillcolor="#4d1a33" stroked="t" o:allowincell="f" style="position:absolute;left:5992;top:693;width:112;height:207;mso-wrap-style:none;v-text-anchor:middle;mso-position-horizontal-relative:char">
                  <v:fill o:detectmouseclick="t" type="solid" color2="#b2e5cc"/>
                  <v:stroke color="black" weight="6480" joinstyle="round" endcap="flat"/>
                  <w10:wrap type="none"/>
                </v:shape>
                <v:rect id="shape_0" fillcolor="#993366" stroked="t" o:allowincell="f" style="position:absolute;left:5674;top:786;width:317;height:114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coordsize="431,93" path="m318,93l431,0l103,0l0,93l318,93xe" fillcolor="#73264d" stroked="t" o:allowincell="f" style="position:absolute;left:5674;top:693;width:430;height:92;mso-wrap-style:none;v-text-anchor:middle;mso-position-horizontal-relative:char">
                  <v:fill o:detectmouseclick="t" type="solid" color2="#8cd9b2"/>
                  <v:stroke color="black" weight="6480" joinstyle="round" endcap="flat"/>
                  <w10:wrap type="none"/>
                </v:shape>
                <v:shape id="shape_0" stroked="f" o:allowincell="f" style="position:absolute;left:5703;top:2391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6;top:72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3,3429" path="m0,3429l0,93l103,0l103,3345l0,3429xe" fillcolor="#4d4d80" stroked="t" o:allowincell="f" style="position:absolute;left:6813;top:693;width:102;height:3428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6485;top:786;width:327;height:3335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03,145" path="m0,145l0,83l103,0l103,52l0,145xe" fillcolor="#4d1a33" stroked="t" o:allowincell="f" style="position:absolute;left:6813;top:641;width:102;height:144;mso-wrap-style:none;v-text-anchor:middle;mso-position-horizontal-relative:char">
                  <v:fill o:detectmouseclick="t" type="solid" color2="#b2e5cc"/>
                  <v:stroke color="black" weight="6480" joinstyle="round" endcap="flat"/>
                  <w10:wrap type="none"/>
                </v:shape>
                <v:rect id="shape_0" fillcolor="#993366" stroked="t" o:allowincell="f" style="position:absolute;left:6485;top:724;width:327;height:61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coordsize="431,83" path="m328,83l431,0l113,0l0,83l328,83xe" fillcolor="#73264d" stroked="t" o:allowincell="f" style="position:absolute;left:6485;top:641;width:430;height:82;mso-wrap-style:none;v-text-anchor:middle;mso-position-horizontal-relative:char">
                  <v:fill o:detectmouseclick="t" type="solid" color2="#8cd9b2"/>
                  <v:stroke color="black" weight="6480" joinstyle="round" endcap="flat"/>
                  <w10:wrap type="none"/>
                </v:shape>
                <v:shape id="shape_0" stroked="f" o:allowincell="f" style="position:absolute;left:6524;top:2339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640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3481" path="m0,3481l0,83l112,0l112,3397l0,3481xe" fillcolor="#4d4d80" stroked="t" o:allowincell="f" style="position:absolute;left:7623;top:641;width:111;height:3480;mso-wrap-style:none;v-text-anchor:middle;mso-position-horizontal-relative:char">
                  <v:fill o:detectmouseclick="t" type="solid" color2="#b2b27f"/>
                  <v:stroke color="black" weight="6480" joinstyle="round" endcap="flat"/>
                  <w10:wrap type="none"/>
                </v:shape>
                <v:rect id="shape_0" fillcolor="#9999ff" stroked="t" o:allowincell="f" style="position:absolute;left:7295;top:724;width:328;height:3397;mso-wrap-style:none;v-text-anchor:middle;mso-position-horizontal-relative:char">
                  <v:fill o:detectmouseclick="t" type="solid" color2="#666600"/>
                  <v:stroke color="black" weight="6480" joinstyle="miter" endcap="flat"/>
                  <w10:wrap type="none"/>
                </v:rect>
                <v:shape id="shape_0" coordsize="112,313" path="m0,313l0,84l112,0l112,230l0,313xe" fillcolor="#4d1a33" stroked="t" o:allowincell="f" style="position:absolute;left:7623;top:411;width:111;height:312;mso-wrap-style:none;v-text-anchor:middle;mso-position-horizontal-relative:char">
                  <v:fill o:detectmouseclick="t" type="solid" color2="#b2e5cc"/>
                  <v:stroke color="black" weight="6480" joinstyle="round" endcap="flat"/>
                  <w10:wrap type="none"/>
                </v:shape>
                <v:rect id="shape_0" fillcolor="#993366" stroked="t" o:allowincell="f" style="position:absolute;left:7295;top:495;width:328;height:228;mso-wrap-style:none;v-text-anchor:middle;mso-position-horizontal-relative:char">
                  <v:fill o:detectmouseclick="t" type="solid" color2="#66cc99"/>
                  <v:stroke color="black" weight="6480" joinstyle="miter" endcap="flat"/>
                  <w10:wrap type="none"/>
                </v:rect>
                <v:shape id="shape_0" coordsize="441,84" path="m329,84l441,0l113,0l0,84l329,84xe" fillcolor="#73264d" stroked="t" o:allowincell="f" style="position:absolute;left:7295;top:411;width:440;height:83;mso-wrap-style:none;v-text-anchor:middle;mso-position-horizontal-relative:char">
                  <v:fill o:detectmouseclick="t" type="solid" color2="#8cd9b2"/>
                  <v:stroke color="black" weight="6480" joinstyle="round" endcap="flat"/>
                  <w10:wrap type="none"/>
                </v:shape>
                <v:shape id="shape_0" stroked="f" o:allowincell="f" style="position:absolute;left:7324;top:2308;width:246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494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4,4184" to="7787,41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4,4184" to="1274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94,4184" to="2094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05,4184" to="2905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5,4184" to="3715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5,4184" to="4525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46,4184" to="5346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7,4184" to="6157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67,4184" to="6967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8,4184" to="7788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386;top:4320;width:69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4320;width:692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4320;width:692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4320;width:692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4320;width:692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4320;width:692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4320;width:692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4320;width:692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ru-RU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лонов внесено 64 государственных и 70 вторичных эталонов (рисунок 1).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Style w:val="Long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83515</wp:posOffset>
                </wp:positionV>
                <wp:extent cx="114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242.25pt;margin-top:14.45pt;width:8.95pt;height:17.95pt;mso-wrap-style:none;v-text-anchor:middle">
                <v:fill o:detectmouseclick="t" type="solid" color2="#66cc99"/>
                <v:stroke color="#993366" weight="9360" joinstyle="miter" endcap="flat"/>
                <w10:wrap type="none"/>
              </v:rect>
            </w:pict>
          </mc:Fallback>
        </mc:AlternateContent>
      </w:r>
      <w:r>
        <w:rPr>
          <w:rStyle w:val="Longtext1"/>
          <w:rFonts w:cs="Times New Roman" w:ascii="Times New Roman" w:hAnsi="Times New Roman"/>
          <w:sz w:val="28"/>
          <w:szCs w:val="28"/>
        </w:rPr>
        <w:t>Рисунок 1.  Количество государственных эталонов Украины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550" w:right="-81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3810</wp:posOffset>
                </wp:positionV>
                <wp:extent cx="114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5.65pt;margin-top:0.3pt;width:8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твержденных на начало года         - утвержденных в течение год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Формирование эталонной базы Украины, которое осуществлялось последние годы, подошло к той границе, когда эксплуатация созданных эталонов становится доминирующей деятельностью научных метрологических центров Украины. К этим работам относятся как работы, связанные с воспроизведением, хранением и передачей размера единиц, так и работы, связанные с участием государственных эталонов в международных сличениях в рамках “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глашения о взаимном признании национальных эталонов, сертификатов калибровок и измерений, выдаваемых национальными метрологическими институтами” (CIPM MRA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оду 16 государственных эталонов Украины участвовали в сличениях ССQM, КООМЕТ, EURAMET.</w:t>
      </w:r>
    </w:p>
    <w:p>
      <w:pPr>
        <w:pStyle w:val="Normal"/>
        <w:spacing w:lineRule="auto" w:line="240" w:before="0" w:after="120"/>
        <w:ind w:firstLine="709"/>
        <w:jc w:val="both"/>
        <w:rPr>
          <w:rStyle w:val="Longtext1"/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 2010 году в KCDB </w:t>
      </w:r>
      <w:r>
        <w:rPr>
          <w:rStyle w:val="Longtext1"/>
          <w:rFonts w:cs="Times New Roman" w:ascii="Times New Roman" w:hAnsi="Times New Roman"/>
          <w:spacing w:val="-10"/>
          <w:sz w:val="28"/>
          <w:szCs w:val="28"/>
        </w:rPr>
        <w:t>были опубликованы: 1 СМС-строка в области “масса и связанные величины” и 39 СМС-строк в области “электричество и магнетизм”. Таким</w:t>
      </w:r>
      <w:r>
        <w:rPr>
          <w:rStyle w:val="Longtext1"/>
          <w:rFonts w:cs="Times New Roman" w:ascii="Times New Roman" w:hAnsi="Times New Roman"/>
          <w:spacing w:val="-6"/>
          <w:sz w:val="28"/>
          <w:szCs w:val="28"/>
        </w:rPr>
        <w:t xml:space="preserve"> образом, к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настоящему времени 123 СМС-строки Украины по 6 областям измерений внесены в базу данных Международного бюро мер и весов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запланировано проведение международных сличений 22-х государственных эталонов Украины, большинство из которых проводится в рамк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“Программы сличений КООМЕТ”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Style w:val="Longtext1"/>
          <w:rFonts w:cs="Times New Roman" w:ascii="Times New Roman" w:hAnsi="Times New Roman"/>
          <w:sz w:val="28"/>
        </w:rPr>
        <w:t>Распределение опубликованных СМС-строк по тематическим областям и организациям Госпотребстандарта Украины приведены в таблице 1 и на рисунке 2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Style w:val="Longtext1"/>
          <w:rFonts w:cs="Times New Roman" w:ascii="Times New Roman" w:hAnsi="Times New Roman"/>
          <w:sz w:val="28"/>
        </w:rPr>
        <w:t>Таблица 1</w:t>
      </w: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69"/>
        <w:gridCol w:w="851"/>
        <w:gridCol w:w="708"/>
        <w:gridCol w:w="851"/>
        <w:gridCol w:w="709"/>
        <w:gridCol w:w="750"/>
        <w:gridCol w:w="809"/>
      </w:tblGrid>
      <w:tr>
        <w:trPr>
          <w:trHeight w:val="316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ематическая обл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7"/>
                <w:szCs w:val="27"/>
              </w:rPr>
              <w:t>Укра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7"/>
                <w:szCs w:val="27"/>
              </w:rPr>
              <w:t>ННЦ “Институт метрологи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7"/>
                <w:szCs w:val="27"/>
              </w:rPr>
              <w:t>ДП “Укрметртестстандарт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7"/>
                <w:szCs w:val="27"/>
              </w:rPr>
              <w:t>ДП НДИ “Система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7"/>
                <w:szCs w:val="27"/>
              </w:rPr>
              <w:t>ДП “Ивано-Франковск-</w:t>
              <w:br/>
              <w:t xml:space="preserve"> стандартметрология”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Акустика, ультразвук, виб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AU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Длина и у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Время и част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T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Термометрия и тепло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Фотометрия и радио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P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pacing w:val="-8"/>
                <w:sz w:val="27"/>
                <w:szCs w:val="27"/>
              </w:rPr>
              <w:t>Масса и связанные с ней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Электрика и магнет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Ионизирующее излучение и радиоакти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Longtext1"/>
                <w:rFonts w:cs="Times New Roman" w:ascii="Times New Roman" w:hAnsi="Times New Roman"/>
                <w:sz w:val="27"/>
                <w:szCs w:val="27"/>
              </w:rPr>
              <w:t>Количество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Q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60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210.4pt" filled="f" o:ole="">
            <v:imagedata r:id="rId3" o:title=""/>
          </v:shape>
          <o:OLEObject Type="Embed" ProgID="" ShapeID="ole_rId2" DrawAspect="Content" ObjectID="_1054029965" r:id="rId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Рисунок 2.  Количество СМС-строк Украины</w:t>
      </w:r>
    </w:p>
    <w:p>
      <w:pPr>
        <w:pStyle w:val="Normal"/>
        <w:spacing w:lineRule="auto" w:line="240" w:before="0" w:after="0"/>
        <w:jc w:val="both"/>
        <w:rPr>
          <w:rStyle w:val="Longtext1"/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Style w:val="Longtext1"/>
          <w:rFonts w:cs="Times New Roman" w:ascii="Times New Roman" w:hAnsi="Times New Roman"/>
          <w:spacing w:val="-4"/>
          <w:sz w:val="28"/>
          <w:szCs w:val="28"/>
        </w:rPr>
        <w:t xml:space="preserve">Межрегиональную и межотраслевую координацию и выполнение работ, направленных на обеспечение единства измерений времени и частоты и определение параметров вращения Земли выполняет </w:t>
      </w:r>
      <w:r>
        <w:rPr>
          <w:rStyle w:val="Longtext1"/>
          <w:rFonts w:cs="Times New Roman" w:ascii="Times New Roman" w:hAnsi="Times New Roman"/>
          <w:b/>
          <w:spacing w:val="-4"/>
          <w:sz w:val="28"/>
          <w:szCs w:val="28"/>
        </w:rPr>
        <w:t>Государственная служба единого времени и эталонных частот</w:t>
      </w:r>
      <w:r>
        <w:rPr>
          <w:rStyle w:val="Longtext1"/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Style w:val="Longtext1"/>
          <w:rFonts w:ascii="Times New Roman" w:hAnsi="Times New Roman" w:cs="Times New Roman"/>
          <w:sz w:val="28"/>
          <w:szCs w:val="28"/>
        </w:rPr>
      </w:pPr>
      <w:r>
        <w:rPr>
          <w:rStyle w:val="Longtext1"/>
          <w:rFonts w:cs="Times New Roman" w:ascii="Times New Roman" w:hAnsi="Times New Roman"/>
          <w:sz w:val="28"/>
          <w:szCs w:val="28"/>
        </w:rPr>
        <w:t>С начала 2010 года состав государственного первичного эталона единиц времени и частоты существенно изменился по сравнению с предыдущими годами. Была усовершенствована аппаратура эталона путем введения в его состав современных средств измерительной техники, полученных в конце 2009 года от ЕС в качестве технической помощи Украине в рамках проекта Twinning.</w:t>
      </w:r>
    </w:p>
    <w:p>
      <w:pPr>
        <w:pStyle w:val="Normal"/>
        <w:spacing w:lineRule="auto" w:line="240" w:before="120" w:after="0"/>
        <w:ind w:firstLine="708"/>
        <w:jc w:val="both"/>
        <w:rPr>
          <w:rStyle w:val="Longtext1"/>
          <w:rFonts w:ascii="Times New Roman" w:hAnsi="Times New Roman" w:cs="Times New Roman"/>
          <w:sz w:val="28"/>
          <w:szCs w:val="28"/>
        </w:rPr>
      </w:pPr>
      <w:r>
        <w:rPr>
          <w:rStyle w:val="Longtext1"/>
          <w:rFonts w:cs="Times New Roman" w:ascii="Times New Roman" w:hAnsi="Times New Roman"/>
          <w:sz w:val="28"/>
          <w:szCs w:val="28"/>
        </w:rPr>
        <w:t xml:space="preserve">В настоящий момент в групповую меру эталона входят четыре квантовых меры времени и частоты: новый активный водородный стандарт частоты и времени типа iMaser 3000, два водородных генератора стандарта частоты и времени типа Ч1-80 и цезиевый стандарт частоты и времени типа 5071А с атомно-лучевой трубкой с улучшенными метрологическими характеристиками. Суточная нестабильность частоты лучших мер эталона оценивается средним квадратичным отклонением </w:t>
      </w:r>
      <w:r>
        <w:rPr>
          <w:rStyle w:val="Longtext1"/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Style w:val="Longtext1"/>
          <w:rFonts w:cs="Times New Roman" w:ascii="Times New Roman" w:hAnsi="Times New Roman"/>
          <w:sz w:val="28"/>
          <w:szCs w:val="28"/>
        </w:rPr>
        <w:t>сут = (1,0.1,6)•10</w:t>
      </w:r>
      <w:r>
        <w:rPr>
          <w:rStyle w:val="Longtext1"/>
          <w:rFonts w:cs="Times New Roman" w:ascii="Times New Roman" w:hAnsi="Times New Roman"/>
          <w:sz w:val="28"/>
          <w:szCs w:val="28"/>
          <w:vertAlign w:val="superscript"/>
        </w:rPr>
        <w:t>-14</w:t>
      </w:r>
      <w:r>
        <w:rPr>
          <w:rStyle w:val="Longtext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b/>
          <w:sz w:val="28"/>
          <w:szCs w:val="28"/>
        </w:rPr>
        <w:t>31 декабря 2010</w:t>
      </w:r>
      <w:r>
        <w:rPr>
          <w:rFonts w:cs="Times New Roman" w:ascii="Times New Roman" w:hAnsi="Times New Roman"/>
          <w:sz w:val="28"/>
          <w:szCs w:val="28"/>
        </w:rPr>
        <w:t xml:space="preserve">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120" w:after="0"/>
        <w:ind w:left="57"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ый реестр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о </w:t>
      </w:r>
      <w:r>
        <w:rPr>
          <w:rStyle w:val="Longtext1"/>
          <w:rFonts w:cs="Times New Roman" w:ascii="Times New Roman" w:hAnsi="Times New Roman"/>
          <w:sz w:val="28"/>
          <w:szCs w:val="28"/>
          <w:shd w:fill="FFFFFF" w:val="clear"/>
        </w:rPr>
        <w:t>1148</w:t>
      </w:r>
      <w:r>
        <w:rPr>
          <w:rFonts w:cs="Times New Roman" w:ascii="Times New Roman" w:hAnsi="Times New Roman"/>
          <w:sz w:val="28"/>
          <w:szCs w:val="28"/>
          <w:lang w:eastAsia="ru-RU"/>
        </w:rPr>
        <w:t>  типов Государственных стандартных образцов Украины. В 2010 году в раздел “Стандартные образцы” Государственного реестра средств измерительной техники внесено 18 типов новых ГСО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spacing w:lineRule="auto" w:line="240" w:before="120" w:after="0"/>
        <w:ind w:left="57" w:firstLine="62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циональный фонд Стандартных справочных данных о физических постоянных и свойствах веществ и материало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держит 34 документа: 11 таблиц стандартных справочных данных о физических постоянных и свойствах веществ и материалов, 9 таблиц рекомендаций справочных данных и 14 методик.  </w:t>
      </w:r>
    </w:p>
    <w:p>
      <w:pPr>
        <w:pStyle w:val="TextBodyIndent"/>
        <w:numPr>
          <w:ilvl w:val="0"/>
          <w:numId w:val="0"/>
        </w:numPr>
        <w:spacing w:before="120" w:after="0"/>
        <w:ind w:left="57" w:right="-4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ыми направлениями развития Государственной метрологической службы Украины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75" w:leader="none"/>
        </w:tabs>
        <w:spacing w:lineRule="auto" w:line="240" w:before="120" w:after="0"/>
        <w:ind w:left="0" w:right="8" w:firstLine="798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проведение фундаментальных исследований физических эффектов и фундаментальных физических постоянных с целью повышения точности национальных этало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75" w:leader="none"/>
        </w:tabs>
        <w:spacing w:lineRule="auto" w:line="240" w:before="120" w:after="0"/>
        <w:ind w:left="0" w:right="8" w:firstLine="798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усовершенствование и последующее развитие эталонной базы и обеспечение ее эффективного функцион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75" w:leader="none"/>
        </w:tabs>
        <w:spacing w:lineRule="auto" w:line="240" w:before="120" w:after="0"/>
        <w:ind w:left="0" w:right="8" w:firstLine="798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усовершенствование базы нормативных документов по метрологии путем внедрения соответствующих международных и европейск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75" w:leader="none"/>
        </w:tabs>
        <w:spacing w:lineRule="auto" w:line="240" w:before="120" w:after="0"/>
        <w:ind w:left="0" w:right="8" w:firstLine="798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повышение эффективности взаимодействия между научными метрологическими центрами и территориальными органами по всем направлениям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75" w:leader="none"/>
        </w:tabs>
        <w:spacing w:lineRule="auto" w:line="240" w:before="120" w:after="0"/>
        <w:ind w:left="0" w:right="8" w:firstLine="798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активное участие в работе международных и региональных метрологических организаций и развитие двустороннего сотрудничества с национальными научными метрологическими институ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75" w:leader="none"/>
        </w:tabs>
        <w:spacing w:lineRule="auto" w:line="240" w:before="120" w:after="0"/>
        <w:ind w:left="0" w:right="8" w:firstLine="79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выполнение Соглашения CIPM</w:t>
      </w:r>
      <w:r>
        <w:rPr>
          <w:rFonts w:cs="Times New Roman" w:ascii="Times New Roman" w:hAnsi="Times New Roman"/>
          <w:sz w:val="28"/>
        </w:rPr>
        <w:t xml:space="preserve"> MRA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 за внимание!</w:t>
      </w:r>
    </w:p>
    <w:sectPr>
      <w:footerReference w:type="default" r:id="rId4"/>
      <w:type w:val="nextPage"/>
      <w:pgSz w:w="11906" w:h="16838"/>
      <w:pgMar w:left="1418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0"/>
        </w:tabs>
        <w:ind w:left="2367" w:hanging="17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Longtext1">
    <w:name w:val="long_text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5"/>
      <w:szCs w:val="25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35:00Z</dcterms:created>
  <dc:creator>Koomet</dc:creator>
  <dc:description/>
  <cp:keywords/>
  <dc:language>en-US</dc:language>
  <cp:lastModifiedBy>123</cp:lastModifiedBy>
  <cp:lastPrinted>1980-01-04T04:05:00Z</cp:lastPrinted>
  <dcterms:modified xsi:type="dcterms:W3CDTF">2011-04-19T12:55:00Z</dcterms:modified>
  <cp:revision>9</cp:revision>
  <dc:subject/>
  <dc:title>Информация о состоянии метрологической деятельности в Украине     (к 19-му заседанию КООМ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EL</vt:lpwstr>
  </property>
  <property fmtid="{D5CDD505-2E9C-101B-9397-08002B2CF9AE}" pid="3" name="Translated">
    <vt:bool>1</vt:bool>
  </property>
</Properties>
</file>