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214630</wp:posOffset>
                </wp:positionV>
                <wp:extent cx="9601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6.3pt;mso-wrap-distance-left:9.05pt;mso-wrap-distance-right:9.05pt;mso-wrap-distance-top:0pt;mso-wrap-distance-bottom:0pt;margin-top:-16.9pt;mso-position-vertical-relative:text;margin-left:-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uk-UA"/>
                              </w:rPr>
                              <w:t>21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LIST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of certified reference materials, agreed for the recognition as COOMET CRMs</w:t>
      </w:r>
      <w:r>
        <w:rPr/>
        <w:t>.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24"/>
        <w:gridCol w:w="2520"/>
        <w:gridCol w:w="3060"/>
        <w:gridCol w:w="2608"/>
        <w:gridCol w:w="1686"/>
      </w:tblGrid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108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n-dex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No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The name of CR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</w:t>
            </w:r>
            <w:r>
              <w:rPr>
                <w:b/>
                <w:bCs/>
                <w:color w:val="000000"/>
                <w:lang w:val="en-US"/>
              </w:rPr>
              <w:t>C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  <w:color w:val="000000"/>
                <w:lang w:val="en-US"/>
              </w:rPr>
              <w:t>recommending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b/>
                <w:bCs/>
                <w:color w:val="000000"/>
                <w:lang w:val="en-US"/>
              </w:rPr>
              <w:t>CRM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for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recognition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o. of the minutes and date of the mee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Country, organization – project coordinator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Registration number in National Registe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Countries, which have joined CRM recognition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umber of the project, within which CRM is developed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RM for composition of alloyed steel 5HV2SF (6S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bCs/>
                <w:color w:val="000000"/>
              </w:rPr>
              <w:t>Т</w:t>
            </w:r>
            <w:r>
              <w:rPr>
                <w:bCs/>
                <w:color w:val="000000"/>
                <w:lang w:val="en-US"/>
              </w:rPr>
              <w:t>C 1.12 “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nutes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2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Russia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Urals Research Institute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or Metrology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losed Joint Stock Compan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“</w:t>
            </w:r>
            <w:r>
              <w:rPr>
                <w:bCs/>
                <w:color w:val="000000"/>
                <w:lang w:val="en-US"/>
              </w:rPr>
              <w:t>The Institute for Certified Reference Materials”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GSO 918-90 </w:t>
            </w:r>
            <w:r>
              <w:rPr>
                <w:bCs/>
                <w:color w:val="000000"/>
              </w:rPr>
              <w:t>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Armenia     Kyrgyzst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 xml:space="preserve">Azarbaijan  Lithuania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Belarus       Moldov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Bulgaria      Ukraine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bCs/>
                <w:color w:val="000000"/>
                <w:lang w:val="pt-PT"/>
              </w:rPr>
              <w:t xml:space="preserve">Georgia              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zakhsta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5</w:t>
            </w:r>
            <w:r>
              <w:rPr>
                <w:bCs/>
                <w:color w:val="000000"/>
              </w:rPr>
              <w:t>5/RU/0</w:t>
            </w:r>
            <w:r>
              <w:rPr>
                <w:bCs/>
                <w:color w:val="00000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CRM for composition of alloyed steel H6VF (35S3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bCs/>
                <w:color w:val="000000"/>
              </w:rPr>
              <w:t>Т</w:t>
            </w:r>
            <w:r>
              <w:rPr>
                <w:bCs/>
                <w:color w:val="000000"/>
                <w:lang w:val="en-US"/>
              </w:rPr>
              <w:t>C 1.12 “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nutes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2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ussia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Urals Research Institute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or Metrology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losed Joint Stock Compan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“</w:t>
            </w:r>
            <w:r>
              <w:rPr>
                <w:bCs/>
                <w:color w:val="000000"/>
                <w:lang w:val="en-US"/>
              </w:rPr>
              <w:t>The Institute for Certified Reference Materials”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GSO 1527-84 </w:t>
            </w:r>
            <w:r>
              <w:rPr>
                <w:bCs/>
                <w:color w:val="000000"/>
              </w:rPr>
              <w:t>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Armenia     Kyrgyzst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 xml:space="preserve">Azarbaijan  Lithuania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Belarus       Moldov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Bulgaria      Ukraine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 xml:space="preserve">Georgia              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zakhsta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45</w:t>
            </w:r>
            <w:r>
              <w:rPr>
                <w:bCs/>
                <w:color w:val="000000"/>
              </w:rPr>
              <w:t>5/RU/0</w:t>
            </w:r>
            <w:r>
              <w:rPr>
                <w:bCs/>
                <w:color w:val="00000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 xml:space="preserve">CRM for composition of alloyed steel 31H19N9MVBT (36S5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bCs/>
                <w:color w:val="000000"/>
              </w:rPr>
              <w:t>Т</w:t>
            </w:r>
            <w:r>
              <w:rPr>
                <w:bCs/>
                <w:color w:val="000000"/>
                <w:lang w:val="en-US"/>
              </w:rPr>
              <w:t>C 1.12 “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nutes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2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ussia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Urals Research Institute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or Metrology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losed Joint Stock Compan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“</w:t>
            </w:r>
            <w:r>
              <w:rPr>
                <w:bCs/>
                <w:color w:val="000000"/>
                <w:lang w:val="en-US"/>
              </w:rPr>
              <w:t>The Institute for Certified Reference Materials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GSO 2251-8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Armenia     Kyrgyzst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 xml:space="preserve">Azarbaijan  Lithuania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bCs/>
                <w:color w:val="000000"/>
                <w:lang w:val="pt-PT"/>
              </w:rPr>
              <w:t>Belarus       Moldov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Bulgaria      Ukraine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 xml:space="preserve">Georgia              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zakhsta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45</w:t>
            </w:r>
            <w:r>
              <w:rPr>
                <w:bCs/>
                <w:color w:val="000000"/>
              </w:rPr>
              <w:t>5/RU/0</w:t>
            </w:r>
            <w:r>
              <w:rPr>
                <w:bCs/>
                <w:color w:val="00000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CRM for composition and properties of coal, T rank (SO 34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val="en-US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bCs/>
                <w:color w:val="000000"/>
              </w:rPr>
              <w:t>Т</w:t>
            </w:r>
            <w:r>
              <w:rPr>
                <w:bCs/>
                <w:color w:val="000000"/>
                <w:lang w:val="en-US"/>
              </w:rPr>
              <w:t>C 1.12 “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nutes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2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Russia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Open Joint Stock Compan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“</w:t>
            </w:r>
            <w:r>
              <w:rPr>
                <w:bCs/>
                <w:color w:val="000000"/>
                <w:lang w:val="en-US"/>
              </w:rPr>
              <w:t>West-Siberian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 xml:space="preserve">Testing Centre” 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SO 9524-20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Armenia     Kyrgyzst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 xml:space="preserve">Azarbaijan  Lithuania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Belarus       Moldov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Georgia       Ukraine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zakhsta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</w:t>
            </w:r>
            <w:r>
              <w:rPr>
                <w:bCs/>
                <w:color w:val="000000"/>
              </w:rPr>
              <w:t>5/RU/0</w:t>
            </w:r>
            <w:r>
              <w:rPr>
                <w:bCs/>
                <w:color w:val="00000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CRM for composition of graphite (</w:t>
            </w:r>
            <w:r>
              <w:rPr>
                <w:color w:val="000000"/>
                <w:lang w:val="en-US"/>
              </w:rPr>
              <w:t xml:space="preserve">SOG-21) 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bCs/>
                <w:color w:val="000000"/>
              </w:rPr>
              <w:t>Т</w:t>
            </w:r>
            <w:r>
              <w:rPr>
                <w:bCs/>
                <w:color w:val="000000"/>
                <w:lang w:val="en-US"/>
              </w:rPr>
              <w:t>C 1.12 “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nutes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2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ssi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  <w:lang w:val="en-US"/>
              </w:rPr>
              <w:t xml:space="preserve">The Ural Federal  University n.a. the first President of Russia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B.N. Eltsyn” (UrFU )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SO 4519-89/4532-89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pt-PT"/>
              </w:rPr>
              <w:t xml:space="preserve">Armenia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bCs/>
                <w:color w:val="000000"/>
                <w:lang w:val="pt-PT"/>
              </w:rPr>
              <w:t>Azarbaijan</w:t>
            </w:r>
            <w:r>
              <w:rPr>
                <w:bCs/>
                <w:color w:val="000000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 xml:space="preserve">Belarus 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 xml:space="preserve">Bulgaria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zakhst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>Lithuani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Moldov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pt-PT"/>
              </w:rPr>
              <w:t>Ukrai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7</w:t>
            </w:r>
            <w:r>
              <w:rPr>
                <w:bCs/>
                <w:color w:val="000000"/>
              </w:rPr>
              <w:t>5/RU/0</w:t>
            </w:r>
            <w:r>
              <w:rPr>
                <w:bCs/>
                <w:color w:val="00000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>
                <w:color w:val="000000"/>
                <w:lang w:val="en-US"/>
              </w:rPr>
              <w:t>CRM for composition (of agrochemical parameters) of chestnut clayey loamy soil (SASolP-04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bCs/>
                <w:color w:val="000000"/>
              </w:rPr>
              <w:t>Т</w:t>
            </w:r>
            <w:r>
              <w:rPr>
                <w:bCs/>
                <w:color w:val="000000"/>
                <w:lang w:val="en-US"/>
              </w:rPr>
              <w:t>C 1.12 “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nutes № 15-2010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2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Russi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ate Scientific Enterprise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  <w:lang w:val="en-US"/>
              </w:rPr>
              <w:t xml:space="preserve">D.I. Pryanishnikov All-Russian Research Institute for Agrochemistry”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GSO 9685-20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 xml:space="preserve">Armenia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>Azarbaij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 xml:space="preserve">Belarus 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 xml:space="preserve">Bulgaria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zakhst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>Lithuani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Moldov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pt-PT"/>
              </w:rPr>
              <w:t>Ukrai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41</w:t>
            </w:r>
            <w:r>
              <w:rPr>
                <w:bCs/>
                <w:color w:val="000000"/>
              </w:rPr>
              <w:t>5/RU/0</w:t>
            </w:r>
            <w:r>
              <w:rPr>
                <w:bCs/>
                <w:color w:val="000000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>
                <w:color w:val="000000"/>
                <w:lang w:val="en-US"/>
              </w:rPr>
              <w:t>CRM for composition (of agrochemical parameters) of modal black soil (SACHP-04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bCs/>
                <w:color w:val="000000"/>
              </w:rPr>
              <w:t>Т</w:t>
            </w:r>
            <w:r>
              <w:rPr>
                <w:bCs/>
                <w:color w:val="000000"/>
                <w:lang w:val="en-US"/>
              </w:rPr>
              <w:t>C 1.12 “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inutes № 15-201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of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2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>.2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</w:p>
          <w:p>
            <w:pPr>
              <w:pStyle w:val="Normal"/>
              <w:ind w:right="-9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Russi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ate Scientific Enterprise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  <w:lang w:val="en-US"/>
              </w:rPr>
              <w:t xml:space="preserve">D.I. Pryanishnikov All-Russian Research Institute for Agrochemistry” 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GSO 8701-2005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 xml:space="preserve">Armenia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 xml:space="preserve">Belarus  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pt-PT"/>
              </w:rPr>
              <w:t xml:space="preserve">Bulgaria  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zakhstan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>Moldova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41</w:t>
            </w:r>
            <w:r>
              <w:rPr>
                <w:bCs/>
                <w:color w:val="000000"/>
              </w:rPr>
              <w:t>5/RU/0</w:t>
            </w:r>
            <w:r>
              <w:rPr>
                <w:bCs/>
                <w:color w:val="000000"/>
                <w:lang w:val="en-US"/>
              </w:rPr>
              <w:t>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9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58460</wp:posOffset>
              </wp:positionH>
              <wp:positionV relativeFrom="paragraph">
                <wp:posOffset>104775</wp:posOffset>
              </wp:positionV>
              <wp:extent cx="1593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  <w:lang w:val="en-US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8.25pt;mso-position-vertical-relative:text;margin-left:42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  <w:lang w:val="en-US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42:00Z</dcterms:created>
  <dc:creator>EMMA</dc:creator>
  <dc:description/>
  <cp:keywords/>
  <dc:language>en-US</dc:language>
  <cp:lastModifiedBy>Koomet</cp:lastModifiedBy>
  <cp:lastPrinted>2011-04-06T16:53:00Z</cp:lastPrinted>
  <dcterms:modified xsi:type="dcterms:W3CDTF">2011-04-08T09:43:00Z</dcterms:modified>
  <cp:revision>3</cp:revision>
  <dc:subject/>
  <dc:title>Приложение №    </dc:title>
</cp:coreProperties>
</file>